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</w:t>
        <w:br/>
        <w:t>к постановлению</w:t>
      </w:r>
    </w:p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района</w:t>
      </w:r>
    </w:p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4.06.2023 № 263</w:t>
      </w:r>
    </w:p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УТВЕРЖДЕНА</w:t>
      </w:r>
    </w:p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</w:t>
      </w:r>
    </w:p>
    <w:p>
      <w:pPr>
        <w:pStyle w:val="Style32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ind w:left="6096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4.10.2019 № 1565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Сохранение и развитие культурного потенциал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ереповецкого муниципального района на 2020 – 2025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(далее – муниципальная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u w:val="double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тветственный исполнитель – Болотуева Дарья Викторовна, начальник отдела по культуре, спорту и делам молодежи администрации Череповецкого муниципального района, 24-96-79,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bolotueva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dv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cherra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US"/>
        </w:rPr>
        <w:t>ru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doub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doub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униципальн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й программы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охранение и развитие культурного потенциал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Череповецкого муниципального района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а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20 – 2025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ды»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дел по делам культуры и молодежи администрации Череповецкого муниципального района  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с 01.08.2022 года переименован в Отдел по культуре, спорту и делам молодежи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и Череповецкого муниципального района)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альный дом культуры» (МУК ЧМР «МЦДК»)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е учреждение культуры Череповецкого муниципального района «Централизованная библиотечная система» (МУК ЧМР «ЦБС»)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 (МУК ЧМР «МЦТНК»)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е бюджетное учреждение дополнительного образования «Судская детская школа искусств» (МБУ ДО «С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е бюджетное учреждение дополнительного образования «Череповецкая районная детская школа искусств» (МБУ ДО «ЧРДШИ»)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лазское сельское поселение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хранение и развитие культурного потенциала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Череповецкого муниципального района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условий для укрепления единого культурного пространства района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витие дополнительного образования детей;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Целевые индикаторы (показатели) муниципальной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общенность населения Череповецкого муниципального района к культуре района через посещения учреждений/мероприятий культуры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сещений на 1-го жителя в год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сещений организаций культуры по отношению к уровню 2010 года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личество посещений библиотек района на одного жителя в год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оличество мероприятий районного формата;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.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0 –2025 годы </w:t>
            </w:r>
          </w:p>
        </w:tc>
      </w:tr>
      <w:tr>
        <w:trPr>
          <w:trHeight w:val="3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419 401,7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тыс. рублей,  за счет средств бюджета района –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87 386,9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35 298,0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8 816,7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59 874,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 – 75 191 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89 176,6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 год – 89 030,4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бюджетов сельских поселений </w:t>
            </w:r>
          </w:p>
          <w:p>
            <w:pPr>
              <w:pStyle w:val="Style62"/>
              <w:widowControl/>
              <w:spacing w:lineRule="auto" w:line="240"/>
              <w:jc w:val="both"/>
              <w:rPr/>
            </w:pPr>
            <w:r>
              <w:rPr>
                <w:b/>
                <w:sz w:val="28"/>
                <w:szCs w:val="28"/>
              </w:rPr>
              <w:t>17 768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од – 3 000,0 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 – 3 7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3 00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 – 8 068,0 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>
                <w:rStyle w:val="FontStyle83"/>
                <w:sz w:val="28"/>
                <w:szCs w:val="28"/>
              </w:rPr>
            </w:pPr>
            <w:r>
              <w:rPr>
                <w:rStyle w:val="FontStyle83"/>
                <w:sz w:val="28"/>
                <w:szCs w:val="28"/>
              </w:rPr>
              <w:t xml:space="preserve">за счет средств  бюджета области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7 987,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0 год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1 865,0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1 год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1 936,1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2 год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1 791,4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3 год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1 714,5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340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,0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025 год –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340,0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средств 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 248,4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од – 100,0 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 – 748,4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35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 год – 50,0 тыс. руб.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 год – 0,0 тыс. руб.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 год – 0,0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83"/>
                <w:sz w:val="28"/>
                <w:szCs w:val="28"/>
              </w:rPr>
              <w:t xml:space="preserve">за счет внебюджетных средст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5 011,4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2"/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FontStyle83"/>
                <w:sz w:val="28"/>
                <w:szCs w:val="28"/>
              </w:rPr>
              <w:t>тыс. руб.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0 год – 1 10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 год – 1 120,0 тыс. руб.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 год – 2 791,4 тыс. руб.;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84,59%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количества посещений библиотек района на одного жителя в год до 7,1 посещений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3%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мероприятий районного формата в количестве 32 единицы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количества созданных (реконструированных) и капитально отремонтированных объектов организаций культуры до 7 един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доли детей в возрасте от 5 до 18 лет, охваченных дополнительным образованием до 8,5%.</w:t>
            </w:r>
          </w:p>
        </w:tc>
      </w:tr>
    </w:tbl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bookmarkStart w:id="0" w:name="sub_2009"/>
      <w:bookmarkStart w:id="1" w:name="sub_10100"/>
      <w:bookmarkEnd w:id="0"/>
      <w:bookmarkEnd w:id="1"/>
      <w:r>
        <w:rPr>
          <w:rFonts w:cs="Times New Roman;Times New Roman" w:ascii="Times New Roman;Times New Roman" w:hAnsi="Times New Roman;Times New Roman"/>
          <w:b w:val="false"/>
          <w:color w:val="000000"/>
        </w:rPr>
        <w:t>* по согласованию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I. Общая характеристика сферы реализации муниципальной программы</w:t>
      </w:r>
    </w:p>
    <w:p>
      <w:pPr>
        <w:pStyle w:val="Heading1"/>
        <w:spacing w:before="0" w:after="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  <w:bookmarkStart w:id="2" w:name="sub_10100"/>
      <w:bookmarkStart w:id="3" w:name="sub_10100"/>
      <w:bookmarkEnd w:id="3"/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культурном пространстве Вологодской области Череповецкий муниципальный район это уникальное по разнообразию историко-культурное наследие, включающее памятники истории и культуры, фонды библиотек, фонд фольклорно-этнографических материалов и успешные самодеятельные  творческие коллектив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Череповецком муниципальном районе реализуются значимые проекты: «Играй гармонь череповецкая», межрайонный фестиваль патриотической песни «Память», фестиваль «Молодые таланты за здоровый образ жизни», межрайонный фестиваль эстрадной песни и творческих программ  «Снеговея», фестиваль–конкурс «Созвездие», фестиваль детского творчества «Перепёлочка»,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йонная  викторина «Живая старина» и др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состоянию на 1 января 2021 года сеть учреждений культуры Череповецкого муниципального района составляет 59 единиц (статус юридического лица имеет 15 учреждений), в том числе 12 социально-культурных объединений, в составе которых 25 учреждений культурно-досугового типа, 2 ФОКа; муниципальное учреждение культуры Череповецкого муниципального района «Межпоселенческий центральный дом культуры», муниципальное учреждение культуры Череповецкого муниципального района «Межпоселенческий центр традиционной народной культуры», муниципальное учреждение культуры Череповецкого муниципального района «Централизованная библиотечная система», в составе которой 32 сельские библиотеки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последние 10 лет сеть учреждений культуры района  сократилась на 30 сетевых единиц. Количество работающих в отрасли 165 человек, из них одна треть – специалисты в возрасте старше 50 лет, 22% составляют работающие пенсионеры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е учреждение культуры Череповецкого муниципального района «Централизованная библиотечная система» ежегодно обслуживает свыше 20 тыс. пользователей, количество посещений превышает 270 тыс. человек в год. Общий фонд общедоступных библиотек района включает более       290 тыс. экземпляров документов на традиционных и электронных носителях информац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К ЧМР «ЦБС» реализует культурно-просветительские проекты, направленные на пропаганду книги и чтения, экологического и патриотического воспитания населения, здорового образа жизни. Ежегодно в библиотеках проходит более  2500 культурно-просветительских мероприятий. На протяжении последних лет библиотеки района показывают стабильные результаты в данном направлении.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абильное и качественное обновление фонда является основой деятельности  библиотеки. В 2018 году количество новых поступлений в библиотечный фонд библиотек района  составило 6 528 экземпляров изданий, в 2021 году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>общий книжный фонд муниципальных библиотек за 2021 год пополнился на 5 967 экземпляр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беспеченность новыми поступлениями на 1000 жителей по МУК ЧМР «ЦБС» в 2018 году составила 167,8 ед., в 2021 году 288,7 ед. По рекомендации Международной федерации библиотечных ассоциаций и учреждений (ИФЛА) фонд общедоступной библиотеки должен ежегодно обновляться на 5%. По итогам 2021 года обновление фондов библиотек района составило 3,78%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уществление основного мероприятия 1 рассматривается как важное звено в обеспечении информационного сопровождения процессов экономического и социального развития района, а также сохранности и доступности пользователям хранимого в библиотечных фондах национального культурного достояни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материальное культурное наследие народов Российской Федерации является частью общего наследия человечества в различных областях деятельности, основой всего многообразия направлений, видов и форм народной культуры современного общества. Как показал опыт практического воссоздания  и  сохранения нематериального культурного  наследия нашего региона, в новых,  кардинально  изменившихся  условиях  оно  не  утрачивает своей способности  активно воздействовать и влиять на все сферы общественной жизни, решать самые насущные проблемы современности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1990 году было создано специализированное учреждение культуры «Центр народной традиционной культуры» для реализации данного направления культурной политики, выполняющий исследовательские, творческие, организационно-методические, образовательные, культурно-просветительные функции. За период работы данного учреждения качественно изменилась деятельность детских и молодежных фольклорных коллективов и этнографических студий, возросло общее количество их участников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менение программных средств и методов позволили качественно улучшить и увеличить количество культурно-досуговых мероприятий: детских фольклорных фестивалей, выставок народного декоративно-прикладного искусства, фольклорно-этнографических экспедиций, культурно-досуговых мероприятий для социально незащищенных групп населения,  организовать участие творческих коллективов во всероссийских творческих мастерских по фольклору, межрегиональных фестивалях  и др. мероприятиях. 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основного мероприятия 2 будет осуществляться в соответствии с целями и задачам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кона Вологодской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15 января 2019 года № 4483-О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«О традиционной народной культуре Вологодской области»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 общего числа клубных учреждений 100 % культурно-досуговых учреждений расположены в сельской местности. Для большинства населения, проживающего в сельской местности, муниципальное учреждение культуры - единственный источник, обеспечивающий условия для реализации конституционного права граждан на участие в культурной жизни и пользование учреждениями культуры, на доступ к культурным ценностям. И эти ценности востребованы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сего в районе действует 275 клубных формирований, из  них творческих формирований 178, в творческих коллективах культурно-досуговых учреждений района занимается 2094 человека. Творческие исполнительские коллективы района интересны, профессиональны, имеют индивидуальное лицо. Наиболее популярными у населения являются клубные формирования хореографического, театрального направлений, народных промыслов. Звание «народный самодеятельный коллектив» имеет 21 коллектив, звание «образцовый художественный коллектив» – 5. </w:t>
        <w:br/>
        <w:t xml:space="preserve">В 2011 году звание «народный самодеятельный коллектив» было присвоено </w:t>
        <w:br/>
        <w:t xml:space="preserve">2 коллективам, в 2017, 2018, 2021 гг.  – по 1 коллективу. 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Сложившаяся сеть учреждений культуры района и их материально-техническая база в основном были сформированы много лет назад, и в результате в условиях ограниченных финансовых возможностей наблюдается ветшание материально-технической базы учреждений. Большое количество зданий муниципальных учреждений культуры находятся в неудовлетворительном состоянии и нуждаются в проведении капитальных ремонтов, реконструкции и в проведении других видов ремонтных работ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блемой  учреждений района в целом также продолжает оставаться высокая степень изношенности и нехватка специального оборудования и музыкального инструментария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решенность проблем в сфере культуры района, закрытие учреждений отрасли порождают серьезные социально-экономические последстви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иление социальной напряженности, увеличение в структуре населения доли граждан, находящихся в группе риск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нижение социальной активности граждан, которая негативно отражается на образовательном и культурном уровне населения района, уровне и качестве жизни населения.</w:t>
      </w:r>
    </w:p>
    <w:p>
      <w:pPr>
        <w:pStyle w:val="Style26"/>
        <w:tabs>
          <w:tab w:val="clear" w:pos="709"/>
          <w:tab w:val="left" w:pos="1134" w:leader="none"/>
        </w:tabs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Услугами дополнительного образования охвачен</w:t>
      </w:r>
      <w:r>
        <w:rPr>
          <w:spacing w:val="-6"/>
          <w:sz w:val="28"/>
          <w:szCs w:val="28"/>
          <w:lang w:val="ru-RU"/>
        </w:rPr>
        <w:t>о</w:t>
      </w:r>
      <w:r>
        <w:rPr>
          <w:spacing w:val="-6"/>
          <w:sz w:val="28"/>
          <w:szCs w:val="28"/>
        </w:rPr>
        <w:t xml:space="preserve"> более </w:t>
      </w:r>
      <w:r>
        <w:rPr>
          <w:spacing w:val="-6"/>
          <w:sz w:val="28"/>
          <w:szCs w:val="28"/>
          <w:lang w:val="ru-RU"/>
        </w:rPr>
        <w:t>435</w:t>
      </w:r>
      <w:r>
        <w:rPr>
          <w:spacing w:val="-6"/>
          <w:sz w:val="28"/>
          <w:szCs w:val="28"/>
        </w:rPr>
        <w:t xml:space="preserve"> детей. 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 xml:space="preserve">Система дополнительного образования сферы культуры представлена двумя учреждениями, подведомственными администрации Череповецкого района в лице отдела по культуре, спорту и делам молодежи: МБУ Д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Череповецкая районная детская школа искусст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, МБУ ДО «Судская детская школа искусст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е бюджетное учреждение дополнительного образования «Череповецкая районная детская школа искусств» реализует дополнительные образовательные программы художественно-эстетической направленности: театральное искусство, изобразительное искусство, вокально-хоровое отделение, инструментальное исполнительство (фортепиано, баян, аккордеон, домра, гитара), подготовка детей к обучению в школе искусств. Ежегодно в школе искусств обучается более 250 ребят в возрасте от 5 </w:t>
        <w:br/>
        <w:t xml:space="preserve">до 18 лет. Образовательную деятельность в учреждении осуществляет квалифицированный педагогический коллектив, который составляют </w:t>
        <w:br/>
        <w:t xml:space="preserve">27 человек, из них около 50 % имеют высшую и первую квалификационные категории. Школа реализует деятельность по восьми адресам два здания в оперативном управлении, одно - в здании Ягановского сельского клуба и пять – в зданиях шко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е бюджетное учреждение дополнительного образования «Судская детская школа искусств» реализует дополнительные образовательные программы художественно-эстетической направленности: хореографическое искусство, изобразительное искусство, инструментальное исполнительство (фортепиано, аккордеон, баян, гитара, кларнет, саксофон, флейта), раннее эстетическое развитие детей, подготовка детей к обучению в школе искусств, подготовка детей к школе. Ежегодно в учреждении обучается более 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>170 человек в возрасте от 5 до 18 лет. Образовательную деятельность в учреждении осуществляет квалифицированный педагогический коллектив в количестве 11 человек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учреждениях дополнительного образования района работает </w:t>
        <w:br/>
        <w:t xml:space="preserve">38 педагогов. Отмечается хороший образовательный уровень педагогических работников. В учреждениях дополнительного образования района </w:t>
        <w:br/>
        <w:t xml:space="preserve">работают педагоги, удостоенные отраслевых наград. Педагогические </w:t>
        <w:br/>
        <w:t xml:space="preserve">работники своевременно проходят курсы повышения квалификации. 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II. Приоритеты муниципальной политики в сфере реализации муниципальной программы, цели, задачи, сроки реализации муниципальной программы</w:t>
      </w:r>
    </w:p>
    <w:p>
      <w:pPr>
        <w:pStyle w:val="Style32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32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Style32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казом Президента Российской Федерации от 24.12.2014 № 808 </w:t>
        <w:br/>
        <w:t xml:space="preserve">«Об утверждении Основ государственной культурной политики»; </w:t>
      </w:r>
    </w:p>
    <w:p>
      <w:pPr>
        <w:pStyle w:val="Style32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казом  Президента Российской Федерации от 07.05.2018 № 204 </w:t>
        <w:br/>
        <w:t>«О национальных целях и стратегических задачах развития Российской Федерации на период до 2024 года» (с изменениями и дополнениями)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ом от 29.12.1994 № 78-ФЗ «О библиотечном деле»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м законом от 29.12.2012 № 273-ФЗ «Об образовании в Российской Федерации»;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коном 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 15.01.2019 № 4483-ОЗ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«О традиционной народной культуре Вологодской области»;  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законом области от 05.02.2009 № 1955-ОЗ «О библиотечном обслуживании населения в Вологодской област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 xml:space="preserve">Стратегией государственной культурной политики на период до </w:t>
          <w:br/>
          <w:t>2030 года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утвержденной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распоряжением Правительства Российской Федерации от 29.02.2016 № 326-р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ратегей социально-экономического развития Череповецкого муниципального района на период до 2030 года, утвержденной решением Муниципального Собрания района от 30.01.2019 № 45. 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оритетами социально-экономического развития в сфере реализации муниципальной программы являются: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максимальной доступности для граждан культурных благ в сфере культуры и искусств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вершенствование организационных, экономических и правовых механизмов развития сферы культуры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системы дополнительного образования детей, выявление и поддержка одаренных детей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муниципальной программы является сохранение и развитие культурного потенциала Черепов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достижения указанной цели предусматривается решение следующих задач, реализуемых в рамках муниципальной программы:  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здание условий для активизации участия жителей в культурной жизни района;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вышение качества и разнообразия услуг, предоставляемых в сфере культуры, в том числе посредством ИТ;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реализация комплекса мероприятий, направленных на формирование и продвижение культуры чтения;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сохранение и популяризация традиционной народной культуры;</w:t>
      </w:r>
    </w:p>
    <w:p>
      <w:pPr>
        <w:pStyle w:val="Normal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повышение информированности жителей и туристов, приезжающих в район, о возможностях культурного досуга и реализации творческого потенциала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здание условий для укрепления единого культурного пространства района;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дополнительного образования детей;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модернизац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реализации муниципальной программы: 2020 – 2025 годы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I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. Ресурсное обеспечение муниципальной программы,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основание объема финансовых ресурсов,  необходим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ля реализации муниципальной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области и района.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ая программа предполагает финансирование за счет средств бюджета района в размере –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87 386,9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., в том числе по годам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0 год 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35 298,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1 год 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38 816,7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59 874,2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75 191,0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89 176,6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5 год – 89 030,4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Style62"/>
        <w:widowControl/>
        <w:spacing w:lineRule="auto" w:line="240"/>
        <w:jc w:val="both"/>
        <w:rPr/>
      </w:pPr>
      <w:r>
        <w:rPr>
          <w:rStyle w:val="FontStyle83"/>
          <w:sz w:val="28"/>
          <w:szCs w:val="28"/>
        </w:rPr>
        <w:t xml:space="preserve">за счет средств бюджетов сельских поселений </w:t>
      </w:r>
    </w:p>
    <w:p>
      <w:pPr>
        <w:pStyle w:val="Style62"/>
        <w:widowControl/>
        <w:spacing w:lineRule="auto" w:line="240"/>
        <w:jc w:val="both"/>
        <w:rPr/>
      </w:pPr>
      <w:r>
        <w:rPr>
          <w:b/>
          <w:sz w:val="28"/>
          <w:szCs w:val="28"/>
        </w:rPr>
        <w:t>17 768,0</w:t>
      </w:r>
      <w:r>
        <w:rPr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0 год – 3 000,0 тыс. руб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1 год – 3 700,0 тыс. руб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3 000,0 тыс. руб.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8 068,0 тыс. руб.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>
          <w:rStyle w:val="FontStyle83"/>
          <w:sz w:val="28"/>
          <w:szCs w:val="28"/>
        </w:rPr>
      </w:pPr>
      <w:r>
        <w:rPr>
          <w:rStyle w:val="FontStyle83"/>
          <w:sz w:val="28"/>
          <w:szCs w:val="28"/>
        </w:rPr>
        <w:t xml:space="preserve">за счет средств  бюджета области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7 987,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0 год 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 865,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1 год –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 936,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2 год 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 791,4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3 год 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 714,5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340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,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5 год –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340,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средств  федерального бюджета 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 248,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0 год – 100,0 тыс. руб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1 год – 748,4 тыс. руб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350,0 тыс. руб.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50,0 тыс. руб.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0,0 тыс. руб.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5 год – 0,0 тыс. руб.;</w:t>
      </w:r>
    </w:p>
    <w:p>
      <w:pPr>
        <w:pStyle w:val="Normal"/>
        <w:autoSpaceDE w:val="false"/>
        <w:jc w:val="both"/>
        <w:rPr/>
      </w:pPr>
      <w:r>
        <w:rPr>
          <w:rStyle w:val="FontStyle83"/>
          <w:sz w:val="28"/>
          <w:szCs w:val="28"/>
        </w:rPr>
        <w:t xml:space="preserve">за счет внебюджетных средств  </w:t>
      </w:r>
    </w:p>
    <w:p>
      <w:pPr>
        <w:pStyle w:val="Normal"/>
        <w:autoSpaceDE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5 011,4</w:t>
      </w:r>
      <w:r>
        <w:rPr>
          <w:rStyle w:val="FootnoteCharacters"/>
          <w:rStyle w:val="FootnoteAnchor"/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footnoteReference w:id="3"/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Style w:val="FontStyle83"/>
          <w:sz w:val="28"/>
          <w:szCs w:val="28"/>
        </w:rPr>
        <w:t>тыс. руб., в том числе по годам реализации: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0 год – 1 100,0 тыс. руб.;</w:t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1 год – 1 120,0 тыс. руб.;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2 791,4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ъемы бюджетных ассигнований муниципальной программы, подлежат приведению в соответствие с решением о бюджете не позднее трех месяцев со дня вступлении его в сил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сурсно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беспечение реализ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ограммы за счет средств бюджета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ведено в приложении 1 к муниципальной программе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муниципальной программы приведена в приложении 2 к муниципальной программе.</w:t>
      </w:r>
    </w:p>
    <w:p>
      <w:pPr>
        <w:pStyle w:val="23"/>
        <w:ind w:firstLine="709"/>
        <w:jc w:val="both"/>
        <w:rPr/>
      </w:pPr>
      <w:r>
        <w:rPr>
          <w:szCs w:val="28"/>
        </w:rPr>
        <w:t>Расчет финансового обеспечения мероприятий муниципальной программы осуществлялся с учетом изменений прогнозных объемов оказания муниципальными учреждениями района муниципальных услуг (выполнения работ) в результате реализации мероприятий муниципальной программы, обеспечения повышения оплаты труда отдельных категорий работников, а также индексации иных расходов на культуру и дополнительное образование в соответствии с прогнозными значениями индекса-дефлятора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. Целевые показатели (индикаторы) достижения целей и решения задач муниципальной программы, прогноз конечных результатов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о показателях (индикаторах) муниципальной программы приведены в приложении 3 к муниципальной программе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реализации муниципальной программы станет обеспечение развития отрасли, расширение социальных гарантий в сфере культуры для всех категорий населения района и, как следствие, увеличение приобщенности населения района к культуре района до 8.9 посещений                      на 1 ж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сурсное обеспечение и перечень мероприятий муниципальной программы за счет средств бюджета района приведено в приложении 4 </w:t>
        <w:br/>
        <w:t xml:space="preserve">к муниципальной программе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bookmarkStart w:id="4" w:name="sub_2009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5 к муниципальной программе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лан реализации муниципальной программы на 2020-2025 годы приведен в приложении 6 к муниципальной программ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 Финансов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нансовые риски относятся к наиболее важным. Любое сокращение финансирования повлечет неисполнение мероприятий муниципальной программы и, как следствие, ее невыполнени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конодательные риск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, как на федеральном уровне, так и на областном уровне. Это, возможно, повлечет за собой корректировку поставленных целей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- К числу частично управляемых рисков относится  и дефицит в сфере культуры  высококвалифицированных кадров для внедрения программно-целевых методов и механизмов управления, ориентированных на результат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ю муниципальной программы могут мешать и риски</w:t>
      </w:r>
      <w:r>
        <w:rPr>
          <w:rStyle w:val="StrongEmphasis"/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ожившиеся под воздействием негативных факторов и имеющихся в обществе социально-экономических проблем, т.к. изменение экономической ситуации, снижение темпов роста экономики района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м образом, существует вероятность, что при реализации муниципальной программы могут быть не выполнены отдельные мероприятия. 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с учетом выделенного на их реализацию ресурсного обеспечен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Организация контроля за исполнением муниципальной программы</w:t>
      </w:r>
    </w:p>
    <w:p>
      <w:pPr>
        <w:pStyle w:val="Style25"/>
        <w:spacing w:lineRule="auto" w:line="240" w:before="0" w:after="0"/>
        <w:ind w:left="1200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Контроль за реализацией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й программы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 осуществляется в соответствии 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3 </w:t>
        <w:br/>
        <w:t>№ 2068.</w:t>
      </w:r>
    </w:p>
    <w:p>
      <w:pPr>
        <w:pStyle w:val="Normal"/>
        <w:ind w:firstLine="709"/>
        <w:jc w:val="both"/>
        <w:rPr/>
      </w:pPr>
      <w:r>
        <w:rPr>
          <w:rFonts w:eastAsia="Arial CYR" w:cs="Times New Roman;Times New Roman" w:ascii="Times New Roman;Times New Roman" w:hAnsi="Times New Roman;Times New Roman"/>
          <w:sz w:val="28"/>
          <w:szCs w:val="28"/>
        </w:rPr>
        <w:t xml:space="preserve">Ответственный исполнитель,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с учетом выделяемых на реализаци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униципальной программы финансовых средств, ежегодно уточняет целевые показатели и затраты по мероприятиям муниципальной программы, механизм реализации муниципальной программы, состав исполнителей.</w:t>
      </w:r>
    </w:p>
    <w:p>
      <w:pPr>
        <w:pStyle w:val="ConsPlusNormal1"/>
        <w:tabs>
          <w:tab w:val="clear" w:pos="709"/>
          <w:tab w:val="left" w:pos="126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Arial CYR" w:cs="Times New Roman;Times New Roman" w:ascii="Times New Roman;Times New Roman" w:hAnsi="Times New Roman;Times New Roman"/>
          <w:sz w:val="28"/>
          <w:szCs w:val="28"/>
        </w:rPr>
        <w:t xml:space="preserve">Ответственный исполнител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муниципальной программ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, который должен содержать: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результатах реализации муниципальной программы (степень выполнения программных мероприятий)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анные об объемах бюджетных средств и средств привлеченных </w:t>
        <w:br/>
        <w:t>из внебюджетных источников и их использовании на реализацию мероприятий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ю об изменениях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ценку эффективности реализации муниципальной программы;</w:t>
      </w:r>
    </w:p>
    <w:p>
      <w:pPr>
        <w:pStyle w:val="Style25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ложения по дальнейшей реализации муниципальной программы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9" w:top="1134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довой отчет о ходе реализации муниципальной программы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размещается на официальном сайте района в информационно-телекоммуникационной сети «Интернет».</w:t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сурсное обеспечение реализации муниципальной программы за счет средств бюджета района (за исключением внебюджетных источников) (тыс. руб.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35" w:hRule="atLeast"/>
        </w:trPr>
        <w:tc>
          <w:tcPr>
            <w:tcW w:w="7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7654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Бюджетные ассигнования (тыс.руб.), годы</w:t>
            </w:r>
          </w:p>
        </w:tc>
      </w:tr>
      <w:tr>
        <w:trPr>
          <w:trHeight w:val="299" w:hRule="atLeast"/>
        </w:trPr>
        <w:tc>
          <w:tcPr>
            <w:tcW w:w="7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5 023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8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76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1276"/>
        <w:gridCol w:w="1275"/>
        <w:gridCol w:w="1276"/>
        <w:gridCol w:w="1276"/>
        <w:gridCol w:w="1276"/>
        <w:gridCol w:w="1275"/>
      </w:tblGrid>
      <w:tr>
        <w:trPr>
          <w:trHeight w:val="72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тдел по делам культуры и молодежи администрации Череповецкого муниципального района 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4"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5,00</w:t>
            </w:r>
          </w:p>
        </w:tc>
      </w:tr>
      <w:tr>
        <w:trPr>
          <w:trHeight w:val="1080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Централизованная библиотечная систем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5 4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8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 034,5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 традиционной народной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 3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 6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589,6</w:t>
            </w:r>
          </w:p>
        </w:tc>
      </w:tr>
      <w:tr>
        <w:trPr>
          <w:trHeight w:val="1155" w:hRule="atLeast"/>
        </w:trPr>
        <w:tc>
          <w:tcPr>
            <w:tcW w:w="71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ниципальное учреждение культуры Череповецкого муниципального района «Межпоселенческий центральный дом куль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 7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 677,1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ниципальные учреждения дополнительного образования сферы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2 74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8 89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1 3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1 854,2</w:t>
            </w:r>
          </w:p>
        </w:tc>
      </w:tr>
      <w:tr>
        <w:trPr>
          <w:trHeight w:val="735" w:hRule="atLeast"/>
        </w:trPr>
        <w:tc>
          <w:tcPr>
            <w:tcW w:w="71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ниципальные образования Череповец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2 </w:t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нозная (справочная) оценка объемов привлечения средств федерального и областного бюджетов, </w:t>
        <w:br/>
        <w:t xml:space="preserve">бюджетов сельских поселений, средств физических и юридических лиц (пожертвования) и средств </w:t>
        <w:br/>
      </w:r>
      <w:r>
        <w:rPr/>
        <w:t>из внебюджетных источников на реализацию муниципальной программы (тыс. руб.)</w:t>
      </w:r>
    </w:p>
    <w:tbl>
      <w:tblPr>
        <w:tblW w:w="1289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433"/>
        <w:gridCol w:w="1274"/>
        <w:gridCol w:w="1196"/>
        <w:gridCol w:w="1286"/>
        <w:gridCol w:w="1412"/>
        <w:gridCol w:w="1286"/>
      </w:tblGrid>
      <w:tr>
        <w:trPr>
          <w:trHeight w:val="269" w:hRule="atLeast"/>
        </w:trPr>
        <w:tc>
          <w:tcPr>
            <w:tcW w:w="50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Ответственный исполнитель, соисполнители </w:t>
            </w:r>
          </w:p>
        </w:tc>
        <w:tc>
          <w:tcPr>
            <w:tcW w:w="7887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ценка расходов (тыс. руб.), годы</w:t>
            </w:r>
          </w:p>
        </w:tc>
      </w:tr>
      <w:tr>
        <w:trPr>
          <w:trHeight w:val="345" w:hRule="atLeast"/>
        </w:trPr>
        <w:tc>
          <w:tcPr>
            <w:tcW w:w="50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1 363,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6 321,2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7 537,8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85 023,5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footnoteReference w:id="5"/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9 516,6</w:t>
            </w:r>
            <w:r>
              <w:rPr>
                <w:rStyle w:val="FootnoteCharacters"/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89 370,4</w:t>
            </w:r>
            <w:r>
              <w:rPr>
                <w:rStyle w:val="FootnoteCharacters"/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 &lt;1&gt;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5 29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8 81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59 874,2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75 191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9 176,6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9 030,4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4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 8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93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 791,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1 714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редства физических и юридических лиц (пожертвования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ы сельских поселений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 068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небюджетные источники &lt;2&gt;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 100,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 120,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 799,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3 </w:t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 о показателях (индикаторах) муниципальной программы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402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1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Задачи, направленные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Наименование индикатора 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Ед. измерения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Значения показателей</w:t>
            </w:r>
          </w:p>
        </w:tc>
      </w:tr>
      <w:tr>
        <w:trPr>
          <w:trHeight w:val="4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здание условий для активизации участия жителей в культурной жизни района. Повышение информированности жителей и туристов, приезжающих в район, о возможностях культурного досуга и реализации творческого потенциа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общенность населения района к культуре района через посещения учреждений/ мероприят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сеще-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,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,9</w:t>
            </w:r>
          </w:p>
        </w:tc>
      </w:tr>
      <w:tr>
        <w:trPr>
          <w:trHeight w:val="9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вышение качества и разнообразия услуг, предоставляемых в сфере культуры, в том числе посредством И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сещений  организаций культуры по отношению к уровню 201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4,59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ализация комплекса мероприятий, направленных на формирование и продвижение культуры чт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сещений библиотек района на одного жителя в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осеще-ний </w:t>
              <w:br/>
              <w:t>на 1 жител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,1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хранение и популяризация традиционной народной культуры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крепление единого культурного пространства район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мероприятий районного форм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созданных (реконструированных) и капитально отремонтированных объектов организаций 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ля детей в возрасте от 5 до 18 лет, охваченных дополнительными предпрофессиональными и общеразвивающими программами в области искусст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,3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continuous"/>
          <w:pgSz w:orient="landscape" w:w="16838" w:h="11906"/>
          <w:pgMar w:left="1134" w:right="1134" w:gutter="0" w:header="709" w:top="765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387" w:firstLine="510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4</w:t>
      </w:r>
    </w:p>
    <w:p>
      <w:pPr>
        <w:pStyle w:val="Normal"/>
        <w:ind w:left="5387" w:firstLine="510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5103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сурсное обеспечение и перечень мероприятий муниципальной программы  за счет средств бюджета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3"/>
        <w:gridCol w:w="1559"/>
        <w:gridCol w:w="1276"/>
        <w:gridCol w:w="1417"/>
        <w:gridCol w:w="1276"/>
        <w:gridCol w:w="1276"/>
        <w:gridCol w:w="1276"/>
        <w:gridCol w:w="1275"/>
      </w:tblGrid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именование основ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тветствен-ный исполни-тель,            </w:t>
              <w:br/>
              <w:t>соисполни-тели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ные ассигнования  (тыс. руб.)</w:t>
            </w:r>
          </w:p>
        </w:tc>
      </w:tr>
      <w:tr>
        <w:trPr>
          <w:trHeight w:val="33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2025 </w:t>
              <w:br/>
              <w:t>год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15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всего: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0 2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45 2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 0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5 0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9 51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9 370,4</w:t>
            </w:r>
          </w:p>
        </w:tc>
      </w:tr>
    </w:tbl>
    <w:p>
      <w:pPr>
        <w:sectPr>
          <w:headerReference w:type="default" r:id="rId9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559"/>
        <w:gridCol w:w="1276"/>
        <w:gridCol w:w="1417"/>
        <w:gridCol w:w="1276"/>
        <w:gridCol w:w="1276"/>
        <w:gridCol w:w="1276"/>
        <w:gridCol w:w="1275"/>
      </w:tblGrid>
      <w:tr>
        <w:trPr>
          <w:trHeight w:val="35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6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8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0</w:t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3 3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5 499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2 07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836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281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 034,5</w:t>
            </w:r>
          </w:p>
        </w:tc>
      </w:tr>
      <w:tr>
        <w:trPr>
          <w:trHeight w:val="46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 0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32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 76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 65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64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 589,6</w:t>
            </w:r>
          </w:p>
        </w:tc>
      </w:tr>
      <w:tr>
        <w:trPr>
          <w:trHeight w:val="136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1 4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4 31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 21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 75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 99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 677,1</w:t>
            </w:r>
          </w:p>
        </w:tc>
      </w:tr>
      <w:tr>
        <w:trPr>
          <w:trHeight w:val="377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 8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854,2</w:t>
            </w:r>
          </w:p>
        </w:tc>
      </w:tr>
      <w:tr>
        <w:trPr>
          <w:trHeight w:val="263" w:hRule="atLeast"/>
        </w:trPr>
        <w:tc>
          <w:tcPr>
            <w:tcW w:w="158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1.   «Организация библиотечно-информационного обслуживания населения муниципальными библиотеками района»</w:t>
            </w:r>
          </w:p>
        </w:tc>
      </w:tr>
      <w:tr>
        <w:trPr>
          <w:trHeight w:val="1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беспечение эффективной деятельности  МУК ЧМР «ЦБС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21 2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3 70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9 52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9 7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0 7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1 656,5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1.2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крепление материально-технической базы, ремонт  помещен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приобретение мебели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 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4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74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7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мплектование книжных  фо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1.4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лаз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Отдел по делам культуры и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7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Субсидия на выполнение муниципального задания МУК ЧМР «МЦТНК»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 8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 2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 46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 23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 4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7 366,6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2 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Субсидия на иные цели </w:t>
              <w:br/>
              <w:t>организация  и проведение мероприятий сфере традиционной народной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3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убсидия на иные цели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3.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убсидия на выполнение муниципального задания МУК ЧМР «МЦДК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1 0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 4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 51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4 97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6 89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7 077,1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убсидия МУК ЧМР «МЦДК» на иные цели: организация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16,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7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72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 09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е 3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убсидия на иные цели: укрепление материально-технической базы учреждения: </w:t>
            </w:r>
          </w:p>
          <w:p>
            <w:pPr>
              <w:pStyle w:val="Style3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слуги по содержанию имущества;</w:t>
            </w:r>
          </w:p>
          <w:p>
            <w:pPr>
              <w:pStyle w:val="Style32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- ремонт помещений и кровли здани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риобретение мебели, оборудовани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становка и монтаж вывески;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разработка ПС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5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 00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рганизация и проведение мероприятий, конкурсов, проектов, направленных на развитие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8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мероприятие 4. «Реализация регионального проекта «Творческие люди»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сновное мероприятие 5. «Дополнительное образование»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5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БУ ДО «СДШИ»,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 74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 89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38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1 854,2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6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9"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</w:tbl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5387" w:firstLine="467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5</w:t>
      </w:r>
    </w:p>
    <w:p>
      <w:pPr>
        <w:pStyle w:val="Normal"/>
        <w:ind w:left="5387" w:firstLine="4678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23"/>
        <w:tabs>
          <w:tab w:val="clear" w:pos="709"/>
          <w:tab w:val="left" w:pos="8820" w:leader="none"/>
        </w:tabs>
        <w:ind w:left="284" w:firstLine="4678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23"/>
        <w:tabs>
          <w:tab w:val="clear" w:pos="709"/>
          <w:tab w:val="left" w:pos="8820" w:leader="none"/>
        </w:tabs>
        <w:ind w:left="284" w:firstLine="567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значений целевых индикаторов (показателей) муниципальной программы</w:t>
      </w:r>
    </w:p>
    <w:p>
      <w:pPr>
        <w:pStyle w:val="23"/>
        <w:tabs>
          <w:tab w:val="clear" w:pos="709"/>
          <w:tab w:val="left" w:pos="882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общенность населения района к культуре через посещения учреждений/мероприятий культуры</w:t>
      </w:r>
    </w:p>
    <w:p>
      <w:pPr>
        <w:pStyle w:val="Style3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высчитывается по формуле:</w:t>
      </w:r>
    </w:p>
    <w:p>
      <w:pPr>
        <w:pStyle w:val="TextBody"/>
        <w:suppressAutoHyphens w:val="true"/>
        <w:spacing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=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иб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укд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</w:t>
      </w:r>
    </w:p>
    <w:p>
      <w:pPr>
        <w:pStyle w:val="TextBody"/>
        <w:suppressAutoHyphens w:val="true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 - приобщенность населения Череповецкого муниципального района к культуре через посещения учреждений/мероприятий культуры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иб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посещаемости библиотеки рассчитывается как отношение числа посещений библиотеки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0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укд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эффициент посещаемости учреждений культурно-досугового типа области рассчитывается как отношение числа посетителей культурно-досуговых мероприятий к численности населения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«Возрастно-половой состав населения на 1 января отчетного периода»)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точник данных: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6-НК, 7-НК</w:t>
      </w: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айт </w:t>
      </w:r>
      <w:hyperlink r:id="rId1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е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личество посещений организаций культуры по отношению к уровню 2010 года</w:t>
      </w:r>
    </w:p>
    <w:p>
      <w:pPr>
        <w:pStyle w:val="Style3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 = (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кд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д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) / (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20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кд20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д20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) * 100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кд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/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кд20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личество посещений библиотек в учреждениях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/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б20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личество посещений общедоступных (публичных) библиотек в отчетном году / в 2010 году;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кдi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кд201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личество посещений платных культурно-массовых мероприятий учреждений культурно-досугового типа в отчетном году / в 2010 год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точник данных: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6-НК, 7-НК</w:t>
      </w: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pacing w:val="-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>Единица измерения: процент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pacing w:val="-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личество посещений библиотек района на одного жителя в год</w:t>
      </w:r>
    </w:p>
    <w:p>
      <w:pPr>
        <w:pStyle w:val="Style3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vertAlign w:val="subscript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= 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/ Ч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личество посещений библиотек на конец отчетного года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pacing w:val="-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точник данных: </w:t>
      </w:r>
      <w:r>
        <w:rPr>
          <w:rFonts w:cs="Times New Roman;Times New Roman" w:ascii="Times New Roman;Times New Roman" w:hAnsi="Times New Roman;Times New Roman"/>
          <w:spacing w:val="-1"/>
          <w:sz w:val="28"/>
          <w:szCs w:val="28"/>
        </w:rPr>
        <w:t>формы федерального статистического наблюд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№ 6-НК</w:t>
      </w:r>
      <w:r>
        <w:rPr>
          <w:rFonts w:cs="Times New Roman;Times New Roman" w:ascii="Times New Roman;Times New Roman" w:hAnsi="Times New Roman;Times New Roman"/>
          <w:spacing w:val="-8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айт </w:t>
      </w:r>
      <w:hyperlink r:id="rId14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а измерения: посещений на 1 жителя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личество мероприятий районного формата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характеризует количество организованных и проведенных мероприятий районного формат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а измерения: единиц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хват населения, участвующего в народных праздниках, декоративно-прикладного и народного искусства, ярмарках, фестивалях, концертах иных мероприятиях в сфере традиционной народной культуры</w:t>
      </w:r>
    </w:p>
    <w:p>
      <w:pPr>
        <w:pStyle w:val="Style3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высчитывается по формуле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Q = S / N x 100%, 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де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Q - охват населения, участвующего в народных праздниках, ярмарках декоративно-прикладного искусства, фестивалях, концертах, иных мероприятиях в сфере традиционной народной культуры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S - количество участников культурно-массовых мероприятий (народных праздников, ярмарок декоративно-прикладного искусства, фестивалей, концертов и иных мероприятий в сфере традиционной народной культуры)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N - численность Череповецкого района по данным территориального органа Федеральной службы государственной статистики по Вологодской области на сайте </w:t>
      </w:r>
      <w:hyperlink r:id="rId1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</w:rPr>
          <w:t>https://vologdastat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«Возрастно-половой состав населения на 1 января отчетного периода»)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 данных: справки учреждений культуры, утвержденные руководителем учрежден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личество созданных (реконструированных) и капитально отремонтированных объектов организаций культуры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характеризует количество созданных (реконструированных) и капитально отремонтированных объектов культуры с нарастающим итогом начиная с 2019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точник данных: справка администрации района, утвержденная руководителем или заместителем руководителя администрации района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а измерения: единиц.</w:t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Доля детей в возрасте от 5 до 18 лет, охваченных дополнительными предпрофессиональными и общеразвивающими программами в области искусств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казатель характеризует численность детей в возрасте 5-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детских школах искусств.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разработана в соответствии с рекомендациями Министерства культуры Российской Федерации (Минкультуры России) от 7 сентября 2021 года № 5170-06-2.</w:t>
      </w:r>
    </w:p>
    <w:p>
      <w:pPr>
        <w:pStyle w:val="Style32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азатель высчитывается по формуле:</w:t>
      </w:r>
    </w:p>
    <w:p>
      <w:pPr>
        <w:pStyle w:val="Normal"/>
        <w:suppressAutoHyphens w:val="true"/>
        <w:autoSpaceDE w:val="false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= (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ДШ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+ 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ЧРДШ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/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5-1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 100%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I – доля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СДШ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численность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Судск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>ЧРДШ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количество детей в возрасте от 5 до 18 лет (18 лет не включается), охваченных дополнительными предпрофессиональными и общеразвивающими программами в области искусств (нарастающим итогом) в отчетный период в МБУ ДО «Череповецкая районная ДШИ»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bscript"/>
        </w:rPr>
        <w:t xml:space="preserve">5-18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численность детей в возрасте от 5 до 18 лет (18 лет не включается) в Череповецком районе согласно статистическим данным территориального органа Федеральной службы государственной статистики по Вологодской области на сайте https://volo gdastat.gks. ru/ на 1 января отчетного периода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диница измерения: процент.</w:t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6  </w:t>
      </w:r>
    </w:p>
    <w:p>
      <w:pPr>
        <w:pStyle w:val="Style32"/>
        <w:tabs>
          <w:tab w:val="clear" w:pos="709"/>
          <w:tab w:val="left" w:pos="11057" w:leader="none"/>
        </w:tabs>
        <w:ind w:left="1105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985"/>
        <w:gridCol w:w="141"/>
        <w:gridCol w:w="1134"/>
        <w:gridCol w:w="142"/>
        <w:gridCol w:w="142"/>
        <w:gridCol w:w="1015"/>
        <w:gridCol w:w="261"/>
        <w:gridCol w:w="141"/>
        <w:gridCol w:w="3261"/>
        <w:gridCol w:w="2126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подпрограммы, основного мероприятия, мероприятий, реализуемых в рамках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ветственный исполнитель (структурное подразделение, орган администрации, муниципальное учреждение)</w:t>
            </w:r>
          </w:p>
        </w:tc>
        <w:tc>
          <w:tcPr>
            <w:tcW w:w="2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й непосредственный  результат (краткое описание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ир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020</w:t>
            </w:r>
          </w:p>
        </w:tc>
      </w:tr>
      <w:tr>
        <w:trPr>
          <w:trHeight w:val="9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8,09 посещений на 1 жителя;</w:t>
            </w:r>
          </w:p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6,2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1 363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35 29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 000,0</w:t>
            </w:r>
          </w:p>
        </w:tc>
      </w:tr>
      <w:tr>
        <w:trPr>
          <w:trHeight w:val="42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 100,0</w:t>
            </w:r>
          </w:p>
        </w:tc>
      </w:tr>
      <w:tr>
        <w:trPr>
          <w:trHeight w:val="9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1 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Увеличение количества посещений библиотек района на одного жителя в год до 6,1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3 733,7</w:t>
            </w:r>
          </w:p>
        </w:tc>
      </w:tr>
      <w:tr>
        <w:trPr>
          <w:trHeight w:val="15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1 768,7</w:t>
            </w:r>
          </w:p>
        </w:tc>
      </w:tr>
      <w:tr>
        <w:trPr>
          <w:trHeight w:val="18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 865,0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1Обеспечение эффективной деятельности  МУК ЧМР «ЦБС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1 248,8</w:t>
            </w:r>
          </w:p>
        </w:tc>
      </w:tr>
      <w:tr>
        <w:trPr>
          <w:trHeight w:val="2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2 Осуществление отдельных полномочий  органов местного самоуправления по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 культуры и молодежи,</w:t>
              <w:br/>
              <w:t>Нелазское сельское пос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3 Организация  и проведение районных  мероприятий, конкурсов и  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4 Укрепление материально-технической базы: ремонт  помещен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7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525,0</w:t>
            </w:r>
          </w:p>
        </w:tc>
      </w:tr>
      <w:tr>
        <w:trPr>
          <w:trHeight w:val="20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5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74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1%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5 133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5 033,5</w:t>
            </w:r>
          </w:p>
        </w:tc>
      </w:tr>
      <w:tr>
        <w:trPr>
          <w:trHeight w:val="11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 9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4 829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районного формата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11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укрепление материально-технической базы учреждения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ю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4 Услуги по содержанию имущества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дение мероприятий районного формата в количестве 32 единиц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2 495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8 495,8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24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2 035.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8 035,8</w:t>
            </w:r>
          </w:p>
        </w:tc>
      </w:tr>
      <w:tr>
        <w:trPr>
          <w:trHeight w:val="13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>
          <w:trHeight w:val="111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3 Расходы на содержание имущества учреж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е .3.4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помещений  здания; </w:t>
              <w:br/>
              <w:t>- приобретение мебели, оборудования;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становка и монтаж вывески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2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95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95,0</w:t>
            </w:r>
          </w:p>
        </w:tc>
      </w:tr>
      <w:tr>
        <w:trPr>
          <w:trHeight w:val="16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0,0</w:t>
            </w:r>
          </w:p>
        </w:tc>
      </w:tr>
      <w:tr>
        <w:trPr>
          <w:trHeight w:val="12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5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молодежи</w:t>
              <w:b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5,00</w:t>
            </w:r>
          </w:p>
        </w:tc>
      </w:tr>
      <w:tr>
        <w:trPr>
          <w:trHeight w:val="144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</w:t>
              <w:br/>
              <w:t>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 xml:space="preserve">отдел по делам культуры и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приобщенности населения Череповецкого муниципального района к культуре района до 7,36 посещений на 1 жителя;</w:t>
            </w:r>
          </w:p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величение количества посещений организаций культуры по отношению к уровню 2010 года до 78,1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6 32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38 81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 9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 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 12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величение количества посещений библиотек района на одного жителя в год до 7,3 посещ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5 499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23 78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1 712,5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1 Обеспечение эффективной деятельности МУК ЧМР «ЦБС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23 706,5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монт помещен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45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3 Комплектование книжных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5 44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5 327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5 2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.2.2 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3 Субсидия на иные цели: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крепление материально-технической базы учреждения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текущий ремонт помещений,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 приобретение строительных  и прочих материало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отдел по делам культуры и молодежи,</w:t>
              <w:br/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Проведение мероприятий районного формата в количестве 32 единиц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5 375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9 703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 7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2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8462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.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316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е 3.3 Субсидия на иные цели:</w:t>
              <w:br/>
              <w:t xml:space="preserve">укрепление материально-технической базы учреждения: услуги по содержанию имущества: 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разработка ПСД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 531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859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23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48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700,0</w:t>
            </w:r>
          </w:p>
        </w:tc>
      </w:tr>
      <w:tr>
        <w:trPr>
          <w:trHeight w:val="1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4 Организация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молод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5,0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10"/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7 537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9 87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791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 799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1 966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9 929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787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50,0</w:t>
            </w:r>
          </w:p>
        </w:tc>
      </w:tr>
      <w:tr>
        <w:trPr>
          <w:trHeight w:val="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9 524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 741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8,6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372,5</w:t>
            </w:r>
          </w:p>
        </w:tc>
      </w:tr>
      <w:tr>
        <w:trPr>
          <w:trHeight w:val="25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0,8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1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ТН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 98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 764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245,2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 469,4</w:t>
            </w:r>
          </w:p>
        </w:tc>
      </w:tr>
      <w:tr>
        <w:trPr>
          <w:trHeight w:val="5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5,0</w:t>
            </w:r>
          </w:p>
        </w:tc>
      </w:tr>
      <w:tr>
        <w:trPr>
          <w:trHeight w:val="7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 культуры и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11"/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,</w:t>
              <w:br/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5 91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1 431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 000,0</w:t>
            </w:r>
          </w:p>
        </w:tc>
      </w:tr>
      <w:tr>
        <w:trPr>
          <w:trHeight w:val="479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57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4 994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 514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 48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02,0</w:t>
            </w:r>
          </w:p>
        </w:tc>
      </w:tr>
      <w:tr>
        <w:trPr>
          <w:trHeight w:val="28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риобретение оборудования.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12"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4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делам культуры и молодежи</w:t>
            </w:r>
            <w:r>
              <w:rPr>
                <w:rStyle w:val="FootnoteCharacters"/>
                <w:rStyle w:val="FootnoteAnchor"/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footnoteReference w:id="13"/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, МУК ЧМР «ЦБ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4,2</w:t>
            </w:r>
          </w:p>
        </w:tc>
      </w:tr>
      <w:tr>
        <w:trPr>
          <w:trHeight w:val="8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3 571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 748,8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6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ЧР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2 748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5.2 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убсидия на иные ц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СДШИ»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023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footnoteReference w:id="14"/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Муниципальная программа</w:t>
              <w:br/>
              <w:t>«Сохранение и развитие культурного потенциала Череповецкого муниципального района на 2020 – 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тдел по культуре, спорту и делам молодежи, </w:t>
              <w:br/>
              <w:t>МУК ЧМР «ЦБС»,</w:t>
              <w:br/>
              <w:t>МУК ЧМР «МЦТНК», 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;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количества посещений организаций культуры по отношению к уровню 2010 года до 84,5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5 023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75 191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 714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highlight w:val="yellow"/>
              </w:rPr>
              <w:t>8 068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1 «Организация библиотечно-информационного обслуживания населения муниципальными библиотеками района»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количества посещений библиотек района на одного жителя в год до 6,85 пос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1 904,7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0 124,2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 71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1 Обеспечение эффективной деятельности  МУК ЧМР «ЦБС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>29 718,8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1.2 Укрепление материально-технической базы: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услуги по содержанию имуществ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монт  помещений, приобретение мебели, оборуд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highlight w:val="yellow"/>
                <w:lang w:eastAsia="ru-RU"/>
              </w:rPr>
              <w:t>1 739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>367,4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 372,5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3 Комплектование книжных  фонд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ЦБС»</w:t>
              <w:b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7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1.5 Осуществление отдельных полномочий органов местного самоуправления Череповецкого муниципального района в сфере библиотеч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культуре, спорту и делам молодежи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8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2 «Обеспечение сохранности, развитие и популяризация лучших образцов традиционной народной культуры и народного творчеств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охвата населения, участвующего в народных праздниках декоративно-прикладного и народного искусства, ярмарках, фестивалях, концертах иных мероприятиях в сфере традиционной народной культуры до 32%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highlight w:val="yellow"/>
              </w:rPr>
              <w:t>6 654,6</w:t>
            </w:r>
          </w:p>
        </w:tc>
      </w:tr>
      <w:tr>
        <w:trPr>
          <w:trHeight w:val="65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highlight w:val="yellow"/>
              </w:rPr>
              <w:t>6 65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1 Субсидия на выполнение муниципального задания МУК ЧМР «МЦТНК»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 234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2.2 Субсидия на иные цели </w:t>
              <w:br/>
              <w:t>организация  и проведение мероприятий в сфере традиционной народно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2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2.3 Субсидия на иные цели: укрепление материально-технической базы учреждения: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услуги по содержанию имущества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текущий ремонт помещений, приобретение строительных  и прочих материалов для ремонт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УК ЧМР «МЦТНК» 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3 «Проведение творческих мероприятий и методическое обеспечение проектов в сфере народного творчества и культурно-досуговой деятельност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культуре, спорту и делам молодежи,</w:t>
              <w:br/>
              <w:br/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роведение мероприятий районного формата в количестве 32 единиц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highlight w:val="yellow"/>
              </w:rPr>
              <w:t>16 91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highlight w:val="yellow"/>
              </w:rPr>
              <w:t>8 91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1 Субсидия на выполнение муниципального задания МУК ЧМР «МЦДК»</w:t>
            </w:r>
          </w:p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14 971,9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6 971,9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 0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2 Субсидия МУК ЧМР «МЦДК» на иные цели: организация  и проведение мероприятий районного формата, направленных на сохранение и развити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2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роприятие 3.3 Субсидия на иные цели:</w:t>
              <w:br/>
              <w:t>укрепление материально-технической базы учреждения: услуги по содержанию имущества:</w:t>
              <w:br/>
              <w:t xml:space="preserve">- ремонт кровли  здания; 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разработка ПСД;</w:t>
            </w:r>
          </w:p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приобретение оборудования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highlight w:val="yellow"/>
              </w:rPr>
              <w:t>1 002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3.4 Организация  и проведение мероприятий, конкурсов,  проектов, направленных на развитие  народного художественного творчества и культурно-досуговой деятельности, формирования единого культурного простран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15,0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</w:rPr>
              <w:t>Основное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мероприятие 4 «Реализация регионального проекта «Творческие люди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приобщенности населения Череповецкого муниципального района к культуре района до 8,54 посещений на 1 ж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ероприятие 4.1 Государственная поддержка лучших сельских учреждений культуры и лучших работников сельских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УК ЧМР «МЦДК»</w:t>
              <w:b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,0</w:t>
            </w:r>
          </w:p>
        </w:tc>
      </w:tr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  <w:t>Основное мероприятие 5 «Дополнительное образование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Увеличение доли детей в возрасте от 5 до 18 лет, охваченных дополнительным образованием до 8,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 896,1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966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,0</w:t>
            </w:r>
          </w:p>
        </w:tc>
      </w:tr>
      <w:tr>
        <w:trPr>
          <w:trHeight w:val="3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6"/>
                <w:lang w:eastAsia="ru-RU"/>
              </w:rPr>
              <w:t>Мероприятие 5.1 Безвозмездные перечисления текущего характера государственным (муниципальным) бюджетным и автономным учреждениям (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СДШИ»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БУ ДО «ЧР ДШИ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ентяб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8 896,1</w:t>
            </w:r>
          </w:p>
        </w:tc>
      </w:tr>
      <w:tr>
        <w:trPr>
          <w:trHeight w:val="16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6"/>
                <w:szCs w:val="26"/>
                <w:lang w:eastAsia="ru-RU"/>
              </w:rPr>
              <w:t>Основное мероприятие 6 «Поощрение по результатам районного конкурса «Лучшее учреждение культуры Череповецкого муниципального района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тдел по культуре, спорту и делам молодеж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00,0</w:t>
            </w:r>
          </w:p>
        </w:tc>
      </w:tr>
    </w:tbl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е 7 </w:t>
      </w:r>
    </w:p>
    <w:p>
      <w:pPr>
        <w:pStyle w:val="Normal"/>
        <w:ind w:left="1049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я, реализуемые по направлениям муниципальной программы в рамках текущей деятельности и не требующие дополнительного финансирования</w:t>
      </w:r>
    </w:p>
    <w:tbl>
      <w:tblPr>
        <w:tblW w:w="147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5"/>
      </w:tblGrid>
      <w:tr>
        <w:trPr>
          <w:trHeight w:val="322" w:hRule="atLeast"/>
        </w:trPr>
        <w:tc>
          <w:tcPr>
            <w:tcW w:w="1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</w:tr>
      <w:tr>
        <w:trPr>
          <w:trHeight w:val="385" w:hRule="atLeast"/>
        </w:trPr>
        <w:tc>
          <w:tcPr>
            <w:tcW w:w="1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Мероприятие 3.5 </w:t>
              <w:br/>
              <w:t>организация  и проведение мероприятий, конкурсов,  проектов, направленных на развитие  народного художественного</w:t>
              <w:br/>
              <w:t>творчества и культурно-досуговой деятельности, формирования единого культурного пространства</w:t>
            </w:r>
          </w:p>
        </w:tc>
      </w:tr>
      <w:tr>
        <w:trPr>
          <w:trHeight w:val="443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ониторинги текущей ситуации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ормирование информационной  и статистической отчетност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Информационное обеспечение  деятельности учреждений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азработка и публикация материалов по направлению в районных СМИ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ормирование и наполнение соответствующего раздела на официальном сайте района  в информационно-телекоммуникационной сети «Интернет»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Мониторинг исполнения решений Градостроительного совета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азработка и исполнение нормативных актов, по направлению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Консультационно-информационная и образовательная деятельность: организация информационных совещаний, семинаров; обучающих мероприятий; консультационные услуги; размещение информации в части требования соблюдения законодательства, норм, правил на официальном сайте района в информационно-телекоммуникационной сети «Интернет».</w:t>
            </w:r>
          </w:p>
        </w:tc>
      </w:tr>
      <w:tr>
        <w:trPr>
          <w:trHeight w:val="300" w:hRule="atLeast"/>
        </w:trPr>
        <w:tc>
          <w:tcPr>
            <w:tcW w:w="1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действие учреждениям культуры  в обмене опытом, как в рамках района, так и на региональном уровн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»</w:t>
      </w:r>
    </w:p>
    <w:sectPr>
      <w:footnotePr>
        <w:numFmt w:val="decimal"/>
        <w:numRestart w:val="eachPage"/>
      </w:footnotePr>
      <w:type w:val="continuous"/>
      <w:pgSz w:orient="landscape" w:w="16838" w:h="11906"/>
      <w:pgMar w:left="1134" w:right="1134" w:gutter="0" w:header="709" w:top="1134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 2023 года учет внебюджетных средств в </w:t>
      </w:r>
      <w:r>
        <w:rPr>
          <w:rFonts w:cs="Times New Roman;Times New Roman" w:ascii="Times New Roman;Times New Roman" w:hAnsi="Times New Roman;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</w:footnote>
  <w:footnote w:id="3"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С 2023 года учет внебюджетных средств в </w:t>
      </w:r>
      <w:r>
        <w:rPr>
          <w:rFonts w:cs="Times New Roman;Times New Roman" w:ascii="Times New Roman;Times New Roman" w:hAnsi="Times New Roman;Times New Roman"/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5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01.08.2022 года переименован в отдел по культуре, спорту и делам молодежи администрации Череповецкого муниципального района</w:t>
      </w:r>
    </w:p>
  </w:footnote>
  <w:footnote w:id="14"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23 года учет внебюджетных средств в </w:t>
      </w:r>
      <w:r>
        <w:rPr>
          <w:bCs/>
        </w:rPr>
        <w:t>Муниципальной программе «Сохранение и развитие культурного потенциала Череповецкого муниципального района на 2020 – 2025 годы» не ведется</w:t>
      </w:r>
    </w:p>
    <w:p>
      <w:pPr>
        <w:pStyle w:val="Footnote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Cambria"/>
      <w:b/>
      <w:bCs/>
      <w:i/>
      <w:iCs/>
      <w:color w:val="4F81BD"/>
      <w:sz w:val="28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22">
    <w:name w:val="Основной текст 2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2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  <w:sz w:val="28"/>
      <w:szCs w:val="20"/>
    </w:rPr>
  </w:style>
  <w:style w:type="character" w:styleId="Style16">
    <w:name w:val="Текст Знак"/>
    <w:qFormat/>
    <w:rPr>
      <w:rFonts w:ascii="Courier New" w:hAnsi="Courier New" w:eastAsia="Times New Roman;Times New Roman" w:cs="Times New Roman;Times New Roman"/>
      <w:sz w:val="20"/>
      <w:szCs w:val="20"/>
    </w:rPr>
  </w:style>
  <w:style w:type="character" w:styleId="11">
    <w:name w:val="Обычный (веб)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Sylfaen" w:hAnsi="Sylfaen" w:eastAsia="Sylfaen" w:cs="Sylfaen"/>
      <w:spacing w:val="-1"/>
      <w:shd w:fill="FFFFFF" w:val="clear"/>
    </w:rPr>
  </w:style>
  <w:style w:type="character" w:styleId="FontStyle83">
    <w:name w:val="Font Style83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21">
    <w:name w:val="Гипертекстовая ссылка"/>
    <w:qFormat/>
    <w:rPr>
      <w:rFonts w:cs="Times New Roman;Times New Roman"/>
      <w:b/>
      <w:bCs/>
      <w:color w:val="008000"/>
    </w:rPr>
  </w:style>
  <w:style w:type="character" w:styleId="FontStyle87">
    <w:name w:val="Font Style87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3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</w:pPr>
    <w:rPr>
      <w:rFonts w:ascii="Times New Roman;Times New Roman" w:hAnsi="Times New Roman;Times New Roman" w:eastAsia="Times New Roman;Times New Roman" w:cs="Times New Roman;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Cambria"/>
      <w:sz w:val="24"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Times New Roman;Times New Roman" w:cs="Courier New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12095">
    <w:name w:val="Стиль 12 пт По ширине Первая строка:  095 см Междустр.интервал:..."/>
    <w:basedOn w:val="Normal"/>
    <w:next w:val="Style27"/>
    <w:qFormat/>
    <w:pPr>
      <w:suppressAutoHyphens w:val="true"/>
      <w:spacing w:before="0" w:after="200"/>
      <w:ind w:firstLine="54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6">
    <w:name w:val="Знак2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30">
    <w:name w:val="Знак Знак Знак Знак Знак Знак Знак"/>
    <w:basedOn w:val="Normal"/>
    <w:qFormat/>
    <w:pPr/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4" w:before="240" w:after="240"/>
      <w:ind w:left="1320" w:right="1200" w:hanging="0"/>
      <w:jc w:val="center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rFonts w:ascii="Sylfaen" w:hAnsi="Sylfaen" w:eastAsia="Sylfaen" w:cs="Sylfaen"/>
      <w:spacing w:val="-1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bidi="ar-SA" w:val="en-US" w:eastAsia="zh-CN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3">
    <w:name w:val="Цитата"/>
    <w:basedOn w:val="Normal"/>
    <w:qFormat/>
    <w:pPr>
      <w:ind w:left="-360" w:right="707" w:hanging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;Times New Roman" w:cs="Times New Roman;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660" w:after="0"/>
      <w:ind w:hanging="206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585.0" TargetMode="External"/><Relationship Id="rId3" Type="http://schemas.openxmlformats.org/officeDocument/2006/relationships/hyperlink" Target="http://docs.cntd.ru/document/819085132" TargetMode="External"/><Relationship Id="rId4" Type="http://schemas.openxmlformats.org/officeDocument/2006/relationships/hyperlink" Target="http://docs.cntd.ru/document/420340006" TargetMode="External"/><Relationship Id="rId5" Type="http://schemas.openxmlformats.org/officeDocument/2006/relationships/hyperlink" Target="http://docs.cntd.ru/document/42034000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yperlink" Target="https://vologdastat/" TargetMode="External"/><Relationship Id="rId11" Type="http://schemas.openxmlformats.org/officeDocument/2006/relationships/hyperlink" Target="https://vologdastat/" TargetMode="External"/><Relationship Id="rId12" Type="http://schemas.openxmlformats.org/officeDocument/2006/relationships/hyperlink" Target="https://vologdastat/" TargetMode="External"/><Relationship Id="rId13" Type="http://schemas.openxmlformats.org/officeDocument/2006/relationships/hyperlink" Target="https://vologdastat/" TargetMode="External"/><Relationship Id="rId14" Type="http://schemas.openxmlformats.org/officeDocument/2006/relationships/hyperlink" Target="https://vologdastat/" TargetMode="External"/><Relationship Id="rId15" Type="http://schemas.openxmlformats.org/officeDocument/2006/relationships/hyperlink" Target="https://vologdastat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4:00Z</dcterms:created>
  <dc:creator>sea</dc:creator>
  <dc:description/>
  <cp:keywords/>
  <dc:language>en-US</dc:language>
  <cp:lastModifiedBy>Делопроизводитель</cp:lastModifiedBy>
  <cp:lastPrinted>2023-06-15T16:59:00Z</cp:lastPrinted>
  <dcterms:modified xsi:type="dcterms:W3CDTF">2023-06-15T14:00:00Z</dcterms:modified>
  <cp:revision>105</cp:revision>
  <dc:subject/>
  <dc:title/>
</cp:coreProperties>
</file>