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1.2024 № 3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дел культуры администрации Череповецкого муниципального райо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отуева Дарья Викторов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8202) 24-96-7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Болотуева Д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20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ереповецкого муниципального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12.2023 года переименован в  Отдел культуры 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2025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18 839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за счет средств бюджета район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6 892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 696,5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 176,6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9 030,4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17 70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 0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98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71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4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4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91,4 тыс. руб.;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иобщенности населения Череповецкого муниципального района к культуре района </w:t>
              <w:br/>
              <w:t>до 8,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созданных (реконструированных) и капитально отремонтированных объектов организаций культуры </w:t>
              <w:br/>
              <w:t>до 7 единиц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, фестиваль хоровых коллективов «Песни Победы», проект «Марафон искусств» и д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3 года сеть учреждений культуры Череповецкого муниципального района составляет 70 единиц (статус юридического лица имеет 17 учреждений), в том числе 12 социально-культурных объединений, в составе которых 27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1 сельская библиотека и 2 детский школы искусств (МБУ ДО «Судская детская школа искусств» (ведет работу по 2 адресам) и МБУ ДО «Череповецкая районная школа искусств» (ведет работу по 8 адресам).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ежегодно обслуживает свыше 20 тыс. пользователей, количество посещений превышает 280 тыс. человек в год. Общий фонд общедоступных библиотек района включает более 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25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библиотеки. В 2023 году количество новых поступлений в библиотечный фонд библиотек района составило 6 185 экземпляров издан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и сохранения нематериального культурного наследия нашего региона, в новых, кардинально  изменившихся условиях оно не утрачивает своей способности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 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282 клубных формирований. В творческих коллективах культурно-досуговых учреждений района занимается </w:t>
        <w:br/>
        <w:t xml:space="preserve">4321 человек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21 коллектив, звание «образцовый художественный коллектив» – 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45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культуры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2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8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5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редполагает финансирование за счет средств бюджета района в размере </w:t>
      </w:r>
      <w:r>
        <w:rPr>
          <w:rFonts w:cs="Times New Roman" w:ascii="Times New Roman" w:hAnsi="Times New Roman"/>
          <w:b/>
          <w:sz w:val="28"/>
          <w:szCs w:val="28"/>
        </w:rPr>
        <w:t>– 386 892,4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8 816,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4 696,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89 176,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89 030,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17 700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 00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 987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34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4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24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791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5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средств бюджета района (за исключением внебюджетных источников) (тыс. ру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35" w:hRule="atLeast"/>
        </w:trPr>
        <w:tc>
          <w:tcPr>
            <w:tcW w:w="7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65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 461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2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</w:tr>
      <w:tr>
        <w:trPr>
          <w:trHeight w:val="108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 4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9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3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854,2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289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7887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 461,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 516,6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 370,4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 69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176,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030,4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977"/>
        <w:gridCol w:w="1559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ндикатора (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района </w:t>
              <w:br/>
              <w:t>к культуре района через посещения учреждений/ мероприят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щений  организаций культуры по отношению </w:t>
              <w:br/>
              <w:t>к уровню 2010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района на одного жителя в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районного форм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3685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843"/>
        <w:gridCol w:w="1276"/>
        <w:gridCol w:w="1275"/>
        <w:gridCol w:w="1276"/>
        <w:gridCol w:w="1276"/>
        <w:gridCol w:w="1276"/>
        <w:gridCol w:w="1275"/>
      </w:tblGrid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</w:t>
              <w:br/>
              <w:t>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 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843"/>
        <w:gridCol w:w="142"/>
        <w:gridCol w:w="1134"/>
        <w:gridCol w:w="141"/>
        <w:gridCol w:w="1134"/>
        <w:gridCol w:w="142"/>
        <w:gridCol w:w="1134"/>
        <w:gridCol w:w="142"/>
        <w:gridCol w:w="1134"/>
        <w:gridCol w:w="142"/>
        <w:gridCol w:w="1134"/>
        <w:gridCol w:w="141"/>
        <w:gridCol w:w="1134"/>
      </w:tblGrid>
      <w:tr>
        <w:trPr>
          <w:trHeight w:val="35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6"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461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3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377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0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263" w:hRule="atLeast"/>
        </w:trPr>
        <w:tc>
          <w:tcPr>
            <w:tcW w:w="160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.   «Организация библиотечно-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й деятельности МУК ЧМР «ЦБ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 24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70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5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71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7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656,5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9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4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7"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366,6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иные цели: </w:t>
              <w:br/>
              <w:t>организация  и проведение мероприятий сфере традиционной народной культуры, оздоровление, санаторно-курортное л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.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 03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77,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,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содержанию имущества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8"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. 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5. 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3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, МУК ЧМР «ЦБС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3827"/>
        <w:rPr/>
      </w:pPr>
      <w:r>
        <w:rPr>
          <w:rFonts w:cs="Times New Roman" w:ascii="Times New Roman" w:hAnsi="Times New Roman"/>
          <w:sz w:val="28"/>
          <w:szCs w:val="28"/>
        </w:rPr>
        <w:t>Приложение 5 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16"/>
          <w:szCs w:val="16"/>
        </w:rPr>
      </w:pPr>
      <w:r>
        <w:rPr>
          <w:rFonts w:cs="Times New Roman" w:ascii="Times New Roman" w:hAnsi="Times New Roman"/>
          <w:spacing w:val="-8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2977"/>
        <w:gridCol w:w="284"/>
        <w:gridCol w:w="1984"/>
        <w:gridCol w:w="142"/>
        <w:gridCol w:w="127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 результат (краткое описание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величение количества посещений библиотек района на одного жителя в год до 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9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1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>
          <w:trHeight w:val="8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13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 спорту и делам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 461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 69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98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27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20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2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37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, МУ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5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переименован в отдел культуры администрации Череповецкого муниципального район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3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отдел переименован в Отдел культуры администрации Череповецкого муниципального района;</w:t>
      </w:r>
    </w:p>
    <w:p>
      <w:pPr>
        <w:pStyle w:val="Footnote"/>
        <w:rPr/>
      </w:pPr>
      <w:r>
        <w:rPr/>
        <w:t xml:space="preserve">С 15.12.2023 года переименован в отдел культуры администрации Череповецкого муниципального района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http://docs.cntd.ru/document/819085132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yperlink" Target="http://docs.cntd.ru/document/42034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hyperlink" Target="https://vologdastat/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6:08:00Z</dcterms:created>
  <dc:creator>sea</dc:creator>
  <dc:description/>
  <cp:keywords/>
  <dc:language>en-US</dc:language>
  <cp:lastModifiedBy>Делопроизводитель</cp:lastModifiedBy>
  <cp:lastPrinted>2024-01-11T16:19:00Z</cp:lastPrinted>
  <dcterms:modified xsi:type="dcterms:W3CDTF">2024-01-11T13:25:00Z</dcterms:modified>
  <cp:revision>19</cp:revision>
  <dc:subject/>
  <dc:title/>
</cp:coreProperties>
</file>