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законности, правопорядка и общественной безопасности в Череповецком муниципальном район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шенинников Петр Геннадьевич, первый заместитель руководителя администрации района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мобилизационной работе, гражданской обороне, защите населения и территории от чрезвычайных ситуаций (далее – отдел ГО и ЧС)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илищно-коммунального хозяйства (далее -Управление строительства и ЖКХ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</w:rPr>
              <w:t>МУК ЧМР «МЦДК»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bCs w:val="false"/>
                <w:sz w:val="24"/>
                <w:lang w:val="ru-RU"/>
              </w:rPr>
            </w:pPr>
            <w:r>
              <w:rPr>
                <w:b w:val="false"/>
                <w:bCs w:val="false"/>
                <w:sz w:val="24"/>
                <w:lang w:val="ru-RU"/>
              </w:rPr>
              <w:t>МКУ «ЦКОД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МБУ ЧМР «Молодежный центр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 xml:space="preserve">Повышение уровня социальной безопасности граждан </w:t>
            </w:r>
            <w:r>
              <w:rPr>
                <w:b/>
              </w:rPr>
              <w:br/>
            </w:r>
            <w:r>
              <w:rPr/>
              <w:t xml:space="preserve">на территории Череповецкого муниципального района и </w:t>
            </w:r>
            <w:r>
              <w:rPr>
                <w:shd w:fill="FFFFFF" w:val="clear"/>
              </w:rPr>
              <w:t>снижение количества зарегистрированных преступлений по отношению к 2024 году на 7%  в 2030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>2. Уменьшение к 2030 году числа дорожно-транспортных происшествий с пострадавшими на 5% по отношению к 2024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rPr/>
            </w:pPr>
            <w:r>
              <w:rPr/>
              <w:t xml:space="preserve">3. Противодействие </w:t>
            </w:r>
            <w:r>
              <w:rPr>
                <w:rFonts w:eastAsia="Calibri"/>
                <w:spacing w:val="-1"/>
              </w:rPr>
              <w:t>росту потребления психоактив</w:t>
            </w:r>
            <w:r>
              <w:rPr>
                <w:rFonts w:eastAsia="Calibri"/>
              </w:rPr>
              <w:t xml:space="preserve">ных веществ населением района и </w:t>
            </w:r>
            <w:r>
              <w:rPr>
                <w:shd w:fill="FFFFFF" w:val="clear"/>
              </w:rPr>
              <w:t>снижение числа потребителей психоактивных веществ в районе до уровня не более 52 человек к 2030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щита населения, территории Череповецкого муниципального района от чрезвычайных ситуаций природного и техногенного характера и обеспечение </w:t>
              <w:br/>
              <w:t>0 погибших на водных объектах ежегодн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 муниципальной программы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187,4 тыс. 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в том чис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0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9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4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руб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Связь с национальными целями Российской Федерации, государственной программой Российской Федерации, государственной программой Вологодской обла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потенциала каждого человека, развитие его талантов, воспитание патриотической личности и социальной ответственности личности»</w:t>
            </w:r>
          </w:p>
          <w:p>
            <w:pPr>
              <w:pStyle w:val="ConsPlusNormal1"/>
              <w:ind w:firstLine="34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«Развитие образования Вологодской области»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765" w:footer="0" w:bottom="1134"/>
          <w:pgNumType w:start="6" w:fmt="decimal"/>
          <w:formProt w:val="false"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1"/>
        <w:gridCol w:w="2448"/>
        <w:gridCol w:w="1303"/>
        <w:gridCol w:w="1502"/>
        <w:gridCol w:w="644"/>
        <w:gridCol w:w="7"/>
        <w:gridCol w:w="142"/>
        <w:gridCol w:w="496"/>
        <w:gridCol w:w="14"/>
        <w:gridCol w:w="283"/>
        <w:gridCol w:w="348"/>
        <w:gridCol w:w="21"/>
        <w:gridCol w:w="425"/>
        <w:gridCol w:w="544"/>
        <w:gridCol w:w="249"/>
        <w:gridCol w:w="459"/>
        <w:gridCol w:w="334"/>
        <w:gridCol w:w="656"/>
        <w:gridCol w:w="1981"/>
        <w:gridCol w:w="145"/>
        <w:gridCol w:w="2474"/>
      </w:tblGrid>
      <w:tr>
        <w:trPr/>
        <w:tc>
          <w:tcPr>
            <w:tcW w:w="1494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казатели муниципальной программы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зовое значени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46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достижение показателя</w:t>
            </w:r>
          </w:p>
        </w:tc>
        <w:tc>
          <w:tcPr>
            <w:tcW w:w="2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Цель муниципальной программы № 1. </w:t>
            </w:r>
            <w:r>
              <w:rPr>
                <w:sz w:val="22"/>
                <w:szCs w:val="22"/>
              </w:rPr>
              <w:t xml:space="preserve">«Повышение уровня социальной безопасности граждан на территории Череповецкого муниципального района и </w:t>
            </w:r>
            <w:r>
              <w:rPr>
                <w:sz w:val="22"/>
                <w:szCs w:val="22"/>
                <w:shd w:fill="FFFFFF" w:val="clear"/>
              </w:rPr>
              <w:t>снижение количества зарегистрированных преступлений по отношению к 2024 году на 7%  в 2030 году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5.5. Снижение количества зарегистрированных преступлений, по отношению к 2017 году на 20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преступлений, совершенных несовершеннолетн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4.5.4. Снижение количества преступлений, совершенных несовершеннолетними по отношению </w:t>
              <w:br/>
              <w:t>к 2017 году на 15%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5.5. Снижение количества зарегистрированных преступлений, по отношению к 2017 году на 20%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административная комиссия район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5.5. Снижение количества зарегистрированных преступлений, по отношению к 2017 году на 20%.</w:t>
            </w:r>
          </w:p>
        </w:tc>
      </w:tr>
      <w:tr>
        <w:trPr/>
        <w:tc>
          <w:tcPr>
            <w:tcW w:w="14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Цель муниципальной программы №2.</w:t>
            </w:r>
            <w:r>
              <w:rPr/>
              <w:t xml:space="preserve"> «Уменьшение к 2030 году числа дорожно-транспортных происшествий с пострадавшими на 5% по отношению к 2024 году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5.3. Уменьшение к 2030 году числа дорожно-транспортных происшествий с пострадавшими на 10% с 87 человек </w:t>
              <w:br/>
              <w:t>в 2017 году.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5.5. Смертность </w:t>
              <w:br/>
              <w:t xml:space="preserve">от дорожно-транспортных происшествий </w:t>
              <w:br/>
              <w:t xml:space="preserve">на 100 тыс. человек населения, человек </w:t>
              <w:br/>
              <w:t xml:space="preserve">до 6,6 к 2030 году. 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гибших в результате дорожно-транспортных происшеств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5.5. Смертность от дорожно-транспортных происшествий </w:t>
              <w:br/>
              <w:t xml:space="preserve">на 100 тыс. человек населения, человек </w:t>
              <w:br/>
              <w:t>до 6,6 к 2030 г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i/>
              </w:rPr>
              <w:t>Цель муниципальной программы №3.</w:t>
            </w:r>
            <w:r>
              <w:rPr/>
              <w:t xml:space="preserve"> «Противодействие </w:t>
            </w:r>
            <w:r>
              <w:rPr>
                <w:rFonts w:eastAsia="Calibri"/>
                <w:spacing w:val="-1"/>
              </w:rPr>
              <w:t>росту потребления психоактив</w:t>
            </w:r>
            <w:r>
              <w:rPr>
                <w:rFonts w:eastAsia="Calibri"/>
              </w:rPr>
              <w:t xml:space="preserve">ных веществ населением района и </w:t>
            </w:r>
            <w:r>
              <w:rPr>
                <w:shd w:fill="FFFFFF" w:val="clear"/>
              </w:rPr>
              <w:t>снижение числа потребителей психоактивных веществ в районе до уровня не более 52 человек к 2030 году</w:t>
            </w:r>
            <w:r>
              <w:rPr/>
              <w:t>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численности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</w:tr>
      <w:tr>
        <w:trPr/>
        <w:tc>
          <w:tcPr>
            <w:tcW w:w="14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Цель муниципальной программы №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Защита населения, территории Череповецкого муниципального района от чрезвычайных ситуаций природного и техногенного характера и обеспечение 0 погибших на водных объектах ежегодно»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происшествий на водных объектах с пострадавшими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1"/>
        <w:gridCol w:w="5244"/>
        <w:gridCol w:w="49"/>
        <w:gridCol w:w="1757"/>
        <w:gridCol w:w="3061"/>
        <w:gridCol w:w="2778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</w:tc>
      </w:tr>
      <w:tr>
        <w:trPr>
          <w:trHeight w:val="15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ый про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недрение современных технических средств, направленных на предупреждение правонарушений и преступлений в общественных местах и на улица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шенинников П.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уратор)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ственный за реализ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МКУ «ЦКОД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правонарушений, выявленных с помощью камер видеонаблюдения в общественных местах, в том числе на улиц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</w:t>
            </w:r>
          </w:p>
        </w:tc>
        <w:tc>
          <w:tcPr>
            <w:tcW w:w="1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тветственный за реализацию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 и ЧС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троительства и ЖКХ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ЧМР «МЦДК»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од начала - год окончания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профилактики преступлений и иных правонарушений, снижение количества зарегистрированных преступлений к 2030 году </w:t>
              <w:br/>
              <w:t>до 535 ед.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зилось количество </w:t>
              <w:br/>
              <w:t>преступлений и правонарушений, совершаемых на территории райо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территории район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M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овышения безопасности дорожного движения, снижение смертности от дорожно-транспортных происшествий </w:t>
              <w:br/>
              <w:t>на 100 тыс. человек населения, человек до 6,6 ед. к 2030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 условия безопасности дорожного движ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о правосознание участников дорожного движения, в том числе несовершеннолетних, и повышена ответственность и культура безопасного поведения на дорог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нижение количества лиц, употребляющих психоактивные вещества не более 52 человек </w:t>
              <w:br/>
              <w:t>к 2030 г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формировано у населения района негативное отношение к деструктивным проявлениям в обществ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color w:val="000000"/>
              </w:rPr>
            </w:pPr>
            <w:r>
              <w:rPr/>
              <w:t>Снижение количества происшествий и обеспечение к 2030 году 0 погибших на водных объектах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 комплекс действенных мер, направленных на снижение количества происшест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сшествий на водных объектах с пострадавшими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0" w:top="1134" w:footer="0" w:bottom="1134"/>
          <w:pgNumType w:start="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инансового обеспечения реализаци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4"/>
        <w:gridCol w:w="1272"/>
        <w:gridCol w:w="1137"/>
        <w:gridCol w:w="1134"/>
        <w:gridCol w:w="1276"/>
        <w:gridCol w:w="1276"/>
        <w:gridCol w:w="1276"/>
        <w:gridCol w:w="1419"/>
      </w:tblGrid>
      <w:tr>
        <w:trPr/>
        <w:tc>
          <w:tcPr>
            <w:tcW w:w="5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законности, правопорядка и общественной безопасности в Череповецком муниципальном район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187,4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87,4</w:t>
            </w:r>
          </w:p>
        </w:tc>
      </w:tr>
      <w:tr>
        <w:trPr>
          <w:trHeight w:val="243" w:hRule="atLeast"/>
        </w:trPr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39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47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дел ГО и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49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60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60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5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6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7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строительства и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ЧМР «Молодежный цент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К ЧМР «МЦД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проек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недрение современных технических средств, направленных на предупреждение правонарушений и преступлений в общественных местах и на улиц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дел ГО и ЧС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,5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51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51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5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ГО и Ч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25,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5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5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,8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67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6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правление строительства и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9,3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7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ЧМР «Молодежный центр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т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К ЧМР «МЦД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5117"/>
        <w:gridCol w:w="29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Значение показателя определяется по количеству преступлений, совершенных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ежегодная статистика ОМВД России «Череповецкий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чение показателя определяется по количеству преступлений, совершенных несовершеннолетними </w:t>
            </w:r>
          </w:p>
          <w:p>
            <w:pPr>
              <w:pStyle w:val="Subtitle"/>
              <w:jc w:val="left"/>
              <w:rPr/>
            </w:pPr>
            <w:r>
              <w:rPr>
                <w:lang w:val="ru-RU"/>
              </w:rPr>
              <w:t xml:space="preserve">на территории района по состоянию </w:t>
              <w:br/>
              <w:t>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556895" cy="281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1311275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 отч</w:t>
            </w:r>
            <w:r>
              <w:rPr/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 пр</w:t>
            </w:r>
            <w:r>
              <w:rPr/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«Череповецкий»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миссия ЧМ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дорожно-транспортных происшествий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пределяется по количеству ДТП,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ежегодная статистика ОМВД России «Череповецкий»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(Kп * 100 000) / S, где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- Количество погибших в  дорожно-транспортных происшествиях на территории городского округа; S - количество жителей муниципального образова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в результате дорожно-транспортных происше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Значение показателя определяется по числу погибших в результате  ДТП, на территории района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ежегодная статистика ОМВД России «Череповец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ркологический </w:t>
            </w:r>
          </w:p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/>
            </w:pPr>
            <w:r>
              <w:rPr/>
              <w:t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зарегистрированных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ркологический </w:t>
            </w:r>
          </w:p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диспансер № 2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исшествий на водных объектах с пострадавши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Значение показателя определяется по количеству происшестий на водных объектах с пострадавшими по состоянию на 31 декабря текущего год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ЕДДС Череповецкого муниципального района, </w:t>
            </w:r>
          </w:p>
          <w:p>
            <w:pPr>
              <w:pStyle w:val="Subtitle"/>
              <w:jc w:val="left"/>
              <w:rPr>
                <w:lang w:val="ru-RU"/>
              </w:rPr>
            </w:pPr>
            <w:r>
              <w:rPr>
                <w:lang w:val="ru-RU"/>
              </w:rPr>
              <w:t>отдел ГО и ЧС</w:t>
            </w:r>
          </w:p>
        </w:tc>
      </w:tr>
    </w:tbl>
    <w:p>
      <w:pPr>
        <w:pStyle w:val="Normal"/>
        <w:autoSpaceDE w:val="false"/>
        <w:ind w:left="4956" w:hanging="0"/>
        <w:jc w:val="center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22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59"/>
        <w:gridCol w:w="2437"/>
        <w:gridCol w:w="2163"/>
        <w:gridCol w:w="1559"/>
        <w:gridCol w:w="1708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недрение современных технических средств, направленных на предупреждение правонарушений и преступлений в общественных местах и на улицах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эксплуатация аппаратно-программного комплекса «Безопасный город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 П.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руководителя администрации района 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конности, правопорядка и общественной безопасности в Череповецком муниципальном районе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3"/>
        <w:gridCol w:w="2409"/>
        <w:gridCol w:w="1335"/>
        <w:gridCol w:w="1075"/>
        <w:gridCol w:w="1276"/>
        <w:gridCol w:w="614"/>
        <w:gridCol w:w="756"/>
        <w:gridCol w:w="756"/>
        <w:gridCol w:w="756"/>
        <w:gridCol w:w="756"/>
        <w:gridCol w:w="756"/>
        <w:gridCol w:w="2177"/>
      </w:tblGrid>
      <w:tr>
        <w:trPr/>
        <w:tc>
          <w:tcPr>
            <w:tcW w:w="13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47474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:</w:t>
            </w:r>
            <w:r>
              <w:rPr>
                <w:rFonts w:cs="Times New Roman" w:ascii="Times New Roman" w:hAnsi="Times New Roman"/>
                <w:color w:val="474747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повышение качества и результативности противодействия преступности, охраны общественного порядка, обеспечения общественной безопасно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474747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474747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9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«Обеспечение профилактики правонарушений, безопасности населения и территории Вологодской области», утвержденная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Правительства области от 13 мая 2019 года № 446 </w:t>
              <w:br/>
              <w:t>(в редакции  от 31 июля 2024 г. </w:t>
              <w:br/>
              <w:t>№ 947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100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Государственная программа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«Обеспечение профилактики правонарушений, безопасности населения и территории Вологодской области», утвержденная 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instrText xml:space="preserve"> HYPERLINK "https://internet.garant.ru/" \l "/document/46358090/entry/0"</w:instrTex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  <w:shd w:fill="FFFFFF" w:val="clear"/>
              </w:rPr>
              <w:t>постановлением</w:t>
            </w:r>
            <w:r>
              <w:rPr>
                <w:rStyle w:val="InternetLink"/>
                <w:sz w:val="22"/>
                <w:u w:val="none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 xml:space="preserve"> Правительства области от 13 мая 2019 года № 446 </w:t>
              <w:br/>
              <w:t>(в редакции  от 31 июля 2024 г. </w:t>
              <w:br/>
              <w:t>№ 947</w:t>
            </w:r>
            <w:r>
              <w:rPr>
                <w:shd w:fill="FFFFFF" w:val="clear"/>
              </w:rPr>
              <w:t>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48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5"/>
        <w:gridCol w:w="2268"/>
        <w:gridCol w:w="1276"/>
        <w:gridCol w:w="685"/>
        <w:gridCol w:w="686"/>
        <w:gridCol w:w="686"/>
        <w:gridCol w:w="686"/>
        <w:gridCol w:w="685"/>
        <w:gridCol w:w="686"/>
        <w:gridCol w:w="2311"/>
        <w:gridCol w:w="1276"/>
        <w:gridCol w:w="1553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38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обслуживаемых функционирующих камер видеонаблюдения правоохранительного сегмента АПК "Безопасный город" к 2030 году до 20 ед.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30 году до 28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внедрения и/или обеспечения эксплуатации автоматизированных систем муниципального уровня аппаратно-программного комплекса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Ц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рост количества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протоко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/>
      </w:pPr>
      <w:r>
        <w:rPr/>
        <w:t>4. Финансовое обеспечение реализации проекта</w:t>
      </w:r>
    </w:p>
    <w:tbl>
      <w:tblPr>
        <w:tblW w:w="137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4391"/>
        <w:gridCol w:w="1117"/>
        <w:gridCol w:w="1117"/>
        <w:gridCol w:w="1117"/>
        <w:gridCol w:w="1117"/>
        <w:gridCol w:w="1117"/>
        <w:gridCol w:w="1118"/>
        <w:gridCol w:w="1497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ового обеспечения по годам реализации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лей 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  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количества обслуживаемых функционирующих камер видеонаблюдения правоохранительного сегмента АПК "Безопасный город" к 2030 году до 28 ед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о развитие и эксплуатация АПК "Безопасный город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2030 году </w:t>
              <w:br/>
              <w:t>до 28 ед.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,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8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а доля выявленных административных правонарушений по отношению к предыдущему году с помощью АПК "Безопасный город" ежегодно на 1,5%", 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,5</w:t>
            </w:r>
          </w:p>
        </w:tc>
      </w:tr>
      <w:tr>
        <w:trPr>
          <w:trHeight w:val="26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средства федераль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3,8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 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7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46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8"/>
        <w:gridCol w:w="4590"/>
        <w:gridCol w:w="1505"/>
        <w:gridCol w:w="4838"/>
        <w:gridCol w:w="2735"/>
      </w:tblGrid>
      <w:tr>
        <w:trPr>
          <w:trHeight w:val="110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, дополнительного показател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личество обслуживаемых функционирующих камер видеонаблюдения правоохранительного сегмента АПК "Безопасный город"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556895" cy="28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 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служиваемые функционирующие камеры видеонаблюдения правоохранительного сегмента АПК "Безопасный город", где n = 1, 2..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tabs>
                <w:tab w:val="clear" w:pos="708"/>
                <w:tab w:val="left" w:pos="-63" w:leader="none"/>
              </w:tabs>
              <w:ind w:left="-63" w:hanging="0"/>
              <w:jc w:val="left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МКУ «ЦКОД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ост доли выявленных административных правонарушений по отношению к предыдущему году с помощью АПК "Безопасный город"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drawing>
                <wp:inline distT="0" distB="0" distL="0" distR="0">
                  <wp:extent cx="1311275" cy="411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отч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отчетном год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 xml:space="preserve"> - количество административных правонарушений, выявленных с помощью АПК "Безопасный город" в предыдущем году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ая комиссия ЧМР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4"/>
      </w:tblGrid>
      <w:tr>
        <w:trPr/>
        <w:tc>
          <w:tcPr>
            <w:tcW w:w="1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яснения и комментарии в виде ссылок и сносок к отдельным положениям паспорта проекта, приводимые в целях их уточнения)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1842"/>
        <w:gridCol w:w="1843"/>
        <w:gridCol w:w="1985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контрольной точки, мероприят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о развитие и эксплуатация АПК "Безопасный город"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2030 году до 20 ед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</w:tr>
      <w:tr>
        <w:trPr>
          <w:trHeight w:val="136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сегмента «Безопасный город», установка 4 видеокамер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водом на ЕДДС района,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лимовско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иема передачи сегмента АПК «Безопасный город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лимовское)</w:t>
            </w:r>
          </w:p>
        </w:tc>
      </w:tr>
      <w:tr>
        <w:trPr>
          <w:trHeight w:val="23" w:hRule="exac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  <w:tr>
        <w:trPr>
          <w:trHeight w:val="33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точка выполнения проекта 01.11.2025 года, в том числе: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АПК «Безопасный город» (д.Климов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, обуч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25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гмента «Безопасный город», установка 4 видеокамер, с выводом на ЕДДС района, д. Корот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иема передачи сегмента АПК «Безопасный город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. Коротово)</w:t>
            </w:r>
          </w:p>
        </w:tc>
      </w:tr>
      <w:tr>
        <w:trPr>
          <w:trHeight w:val="33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выполнения проекта 01.11.2028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АПК «Безопасный город» (д. Коротово, Уломское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, обуч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сегмента Безопасный город», установка 4 видеокамер,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водом на ЕДДС район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алеч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иема передачи сегмента АПК «Безопасный город»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Малечкин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выполнения проекта 01.11.2029 года,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АПК «Безопасный город» (п. Малечкин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, обуч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29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гмента «Безопасный город», установка 4 видеокамер, с выводом на ЕДДС района с. Абак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ЦКОД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иема передачи сегмента АПК «Безопасный город»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Абаканово)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точка выполнения проекта 01.11.2030 года, в том чис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а АПК «Безопасный город» (с. Абаканово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материалов и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работ по установке оборудования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коналадочные работы, обучение персон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203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"Безопасный город" ежегодно на 1,5%</w:t>
            </w:r>
          </w:p>
        </w:tc>
      </w:tr>
      <w:tr>
        <w:trPr>
          <w:trHeight w:val="3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материалов об административном правонарушен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«Череповец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б административном правонарушении</w:t>
            </w:r>
          </w:p>
        </w:tc>
      </w:tr>
    </w:tbl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1"/>
        <w:gridCol w:w="637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законности, правопорядка и общественной безопасности в Череповецком муниципальном районе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2. Показатели комплекса процессных мероприятий</w:t>
      </w:r>
    </w:p>
    <w:tbl>
      <w:tblPr>
        <w:tblW w:w="142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3"/>
        <w:gridCol w:w="2694"/>
        <w:gridCol w:w="1275"/>
        <w:gridCol w:w="1134"/>
        <w:gridCol w:w="819"/>
        <w:gridCol w:w="820"/>
        <w:gridCol w:w="820"/>
        <w:gridCol w:w="943"/>
        <w:gridCol w:w="851"/>
        <w:gridCol w:w="992"/>
        <w:gridCol w:w="3359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регистрированных пре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Количество преступлений, совершенных несовершеннолетн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дорожно-транспортных происшествий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от дорожно-транспортных происшествий на 100 тыс. человек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погибших в результате дорожно-транспортных происше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З ВО «Вологодский наркологический диспансер № 2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сшествий на водных объектах с пострадавш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мероприятий (результатов) комплекса</w:t>
      </w:r>
    </w:p>
    <w:p>
      <w:pPr>
        <w:pStyle w:val="ConsPlusNormal1"/>
        <w:jc w:val="center"/>
        <w:rPr/>
      </w:pPr>
      <w:r>
        <w:rPr/>
        <w:t>процессных мероприятий</w:t>
      </w:r>
    </w:p>
    <w:tbl>
      <w:tblPr>
        <w:tblW w:w="1525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"/>
        <w:gridCol w:w="3608"/>
        <w:gridCol w:w="1579"/>
        <w:gridCol w:w="1275"/>
        <w:gridCol w:w="1134"/>
        <w:gridCol w:w="851"/>
        <w:gridCol w:w="992"/>
        <w:gridCol w:w="851"/>
        <w:gridCol w:w="850"/>
        <w:gridCol w:w="851"/>
        <w:gridCol w:w="850"/>
        <w:gridCol w:w="1789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 2024 год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профилактики преступлений и иных правонарушений, снижение количества зарегистрированных преступлений к 2030 году до 535 ед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и реализованы педагогами образовательных учреждений района тематические конкурсы, творческие работы по правовой тематике, а также новых методик, направлен-ных на формирование законопослушного поведения несовершеннолетни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ы мероприятия  по добровольной сдаче оружия, боеприпасов, взрывчатых веществ и взрывных устройств </w:t>
              <w:br/>
              <w:t xml:space="preserve">(в.ч. осуществлена выплата вознаграждения гражданам, </w:t>
              <w:br/>
              <w:t>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ы и распространены печатные материалы, направленные на предупреждение имущественных преступлений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ВД России «Череповецкий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 в связи с проведением специальной военной оп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платы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по антитеррористической защищенности образовательных учреждений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учреждений в сфере молодежной полит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ъектов куль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района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ия безопасности дорожного движения, снижение смертности от дорожно-транспортных происшествий на 100 тыс. человек населения, человек до 6,6 ед. к 2030 год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районные мероприятия, слеты, фестивали, конкурсы («Дорога без опасности», «Безопасное колесо»), направленные на профилактику ДТП среди несовершеннолетних и взрослого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>
          <w:trHeight w:val="17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</w:tr>
      <w:tr>
        <w:trPr>
          <w:trHeight w:val="17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количества лиц, употребляющих психоактивные вещества не более 52 человек к 2030 году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происшествий и обеспечение к 2030 году 0 погибших на водных объекта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ГО и ЧС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9"/>
        <w:gridCol w:w="1107"/>
        <w:gridCol w:w="1227"/>
        <w:gridCol w:w="1275"/>
        <w:gridCol w:w="1276"/>
        <w:gridCol w:w="1134"/>
        <w:gridCol w:w="1134"/>
        <w:gridCol w:w="1475"/>
      </w:tblGrid>
      <w:tr>
        <w:trPr/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ероприятия (результата)/источник финансового обеспечения </w:t>
            </w:r>
          </w:p>
        </w:tc>
        <w:tc>
          <w:tcPr>
            <w:tcW w:w="8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плекс процессных мероприятий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Организация и проведение мероприятий, направленных на обеспечение профилактики правонарушений, безопасности населения, профилактики алкоголизма и наркомании, предупреждение и ликвидацию чрезвычайных ситуаций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сего)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27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27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51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5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45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8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6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тдел ГО и Ч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33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3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58,8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67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,6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У ЧМР «Молодежный цент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ит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К ЧМР «МЦДК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Изданы и распространены справочно-информационные бюллетени, буклеты, памятки по предупреждению детской безнадзорности и противоправному поведению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роведены мероприятия  по добровольной сдаче оружия, боеприпасов, взрывчатых веществ и взрывных устройств 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Отдел ГО и Ч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зготовлены и распространены печатные материалы, направленные на предупреждение имущественных преступл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тдел ГО и ЧС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ГО и Ч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Обучены лица, отбывшие наказание в местах лишения свободы, на водительские права категории «В, С, Д»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ГО и Ч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Осуществлена выплата мер социальной поддержки гражданам, участвующих в специальной военной операци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ГО иЧ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9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3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5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5,0</w:t>
            </w:r>
          </w:p>
        </w:tc>
      </w:tr>
      <w:tr>
        <w:trPr>
          <w:trHeight w:val="42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Осуществлена выплата мер социальной поддержки гражданам в связи с проведением специальной военной операци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ГО и Ч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6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0</w:t>
            </w:r>
          </w:p>
        </w:tc>
      </w:tr>
      <w:tr>
        <w:trPr>
          <w:trHeight w:val="42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тдел ГО и ЧС)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Проведены мероприятия по антитеррористической защищенности образовательных учреждений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Управление образования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66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66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7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67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Проведены мероприятия по антитеррористической защищенности учреждений в сфере молодежной политики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МБУ ЧМР «Молодежный центр»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 Проведены мероприятия по антитеррористической защищенности объектов культур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(Отдел культуры)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9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8,7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Организованы и проведены районные </w:t>
              <w:br/>
              <w:t xml:space="preserve">мероприятия, слеты, фестивали, конкурсы («Дорога без опасности», «Безопасное колесо»), направленные на профилактику ДТП среди </w:t>
              <w:br/>
              <w:t>несовершеннолетних и взрослого населения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4. Модернизированы и устроены пешеходные переходы, выполнены работы по нанесению горизонтальной дорожной разметки краской на автомобильных дорогах</w:t>
            </w:r>
            <w:r>
              <w:rPr>
                <w:i/>
                <w:sz w:val="22"/>
                <w:szCs w:val="22"/>
              </w:rPr>
              <w:t xml:space="preserve"> (Управление строительства и ЖКХ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9,3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.  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правление образовани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6. Организован и проведен ежегодный районный детско-юношеского фестиваль «Молодые таланты за здоровый образ жизни»</w:t>
            </w:r>
            <w:r>
              <w:rPr>
                <w:i/>
                <w:sz w:val="22"/>
                <w:szCs w:val="22"/>
              </w:rPr>
              <w:t xml:space="preserve"> (МУК ЧМР «МЦДК»)</w:t>
            </w:r>
            <w:r>
              <w:rPr>
                <w:rFonts w:eastAsia="Calibri"/>
                <w:i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7. 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Управление образования)</w:t>
            </w:r>
            <w:r>
              <w:rPr>
                <w:rFonts w:eastAsia="Calibri"/>
                <w:i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 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  <w:r>
              <w:rPr>
                <w:i/>
                <w:sz w:val="22"/>
                <w:szCs w:val="22"/>
              </w:rPr>
              <w:t xml:space="preserve"> (МУК ЧМР «МЦДК»)</w:t>
            </w:r>
            <w:r>
              <w:rPr>
                <w:sz w:val="22"/>
                <w:szCs w:val="22"/>
              </w:rPr>
              <w:t xml:space="preserve">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9. 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</w:t>
            </w:r>
            <w:r>
              <w:rPr>
                <w:i/>
                <w:sz w:val="22"/>
                <w:szCs w:val="22"/>
              </w:rPr>
              <w:t xml:space="preserve"> (Отдел ГО и ЧС)</w:t>
            </w:r>
            <w:r>
              <w:rPr>
                <w:sz w:val="22"/>
                <w:szCs w:val="22"/>
              </w:rPr>
              <w:t>,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>5. План реализации комплекса процессных мероприятий</w:t>
      </w:r>
    </w:p>
    <w:tbl>
      <w:tblPr>
        <w:tblW w:w="148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09"/>
        <w:gridCol w:w="1843"/>
        <w:gridCol w:w="3402"/>
        <w:gridCol w:w="3075"/>
      </w:tblGrid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аны и реализованы педагогами образовательных учреждений района тематические конкурсы, творческие работы по правовой тематике, а также новые методики, направленные на формирование законопослушного поведения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1 Разработано положение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апреля текущего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ы и распространены справочно-информационные бюллетени, буклеты, памятки по предупреждению детской безнадзорности и противоправному по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1 Разработка и согласование макета печат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2 Выбор поставщика услуг, заключение контрак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об оказании услуг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3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4 Отправка в бухгалтерию счетов на опла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2.5 Распростран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ноября текущего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ы мероприятия  по добровольной сдаче оружия, боеприпасов, взрывчатых веществ и взрывных устройств </w:t>
              <w:br/>
              <w:t>(в.ч. осуществлена выплата вознаграждения гражданам, осуществившим добровольную сдачу в ОМВД России «Череповецкий» оружия, боеприпасов, взрывчатых веществ и взрывных устройст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стантинов С.В., начальник отдела ГО и ЧС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.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 администрации района на выплату</w:t>
            </w:r>
          </w:p>
        </w:tc>
      </w:tr>
      <w:tr>
        <w:trPr>
          <w:trHeight w:val="746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езультат)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ы и распространены печатные материалы, направленные на предупреждение имущественных пре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1 разработка ма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2 выбор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ое пред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3 изготовление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4.4 оказ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а выплата  наиболее активным членам добровольных народных дружин,  участвующих в охране общественного порядка, внештатным сотрудникам полиции,  оказывающих помощь правоохранительным орг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точка 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точка 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чены лица, отбывшие наказание в местах лишения свободы, на водительские права категории «В, С, 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1 выбор кандидата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пре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комиссии по ресоциализации лиц, освободившихся из мест лишения свободы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2 направление на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6.3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гражданам, участвующих в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7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е 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а выплата мер социальной поддержки отдельным категориям лиц в связи с проведением  специальной во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а выпла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мер социальной поддержки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bidi="ru-RU"/>
              </w:rPr>
              <w:t>семьям участников СВО на приобретение и доставку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района на выплату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2, КС-3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0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учреждений в сфере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илов М.И., и.о. начальника отдела по работе с общественностью и молодежью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м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1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антитеррористической защищенности объектов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това Т.В., начальник отдела культуры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2 выполне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3 прием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2.4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авгус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аны и проведены районные </w:t>
              <w:br/>
              <w:t>мероприятия, слеты, фестивали, конкурсы («Дорога без опасности», «Безопасное колесо»), направленные на профилактику ДТП среди несовершеннолетних и взрослого на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ок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3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4</w:t>
            </w:r>
            <w:r>
              <w:rPr>
                <w:sz w:val="22"/>
                <w:szCs w:val="22"/>
              </w:rPr>
              <w:t xml:space="preserve"> (результа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пешеходных переходов, устройство пешеходного перехода, выполнение работ по нанесению горизонтальной дорожной разметки краско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шкин Д.В., главный специалист Управления строительства и ЖКХ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1 разработка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2 определение подряд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ерческие предлож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3 производство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4.4 приемка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езультат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ы технические средства обучения, наглядные учебные и методические материалы для организаций, осуществляющих обучение детей и работу по профилактик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1 заключение контр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ма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2 постав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5.3 о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л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6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детско-юношеского фестиваль «Молодые таланты за здоровый образ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1 включение в план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2 утверждение 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3 про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6.4 отчет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7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ован и проведен ежегодный районный конкурс творческих работ антинаркотической и антиалкогольной направленности среди учащихся школ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17.1 Разработка положения о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2 Процедура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а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3 Заключени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4 Приемк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о-сдаточный докумен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7.5 Награ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 списании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8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ы и проведены массовые акции («Здоровье-это модно!», «Смени сигарету на конфету», «Энергию молодых – в здоровое русло!»), целью которых является осуществление креативной антинаркотической и антиалкогольной пропаганды среди населения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ыхалина Л.А., директор МУК ЧМР «ЦМДК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янва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план работы учреждения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но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8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Мероприятие 19</w:t>
            </w:r>
            <w:r>
              <w:rPr>
                <w:sz w:val="22"/>
                <w:szCs w:val="22"/>
              </w:rPr>
              <w:t xml:space="preserve"> (результат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pacing w:val="1"/>
                <w:sz w:val="22"/>
                <w:szCs w:val="22"/>
              </w:rPr>
              <w:t>рганизованы мероприятия по п</w:t>
            </w:r>
            <w:r>
              <w:rPr>
                <w:sz w:val="22"/>
                <w:szCs w:val="22"/>
              </w:rPr>
              <w:t>роведению аварийно-спасательных работ на  суше и воде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 С.В., начальник отдела ГО и Ч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9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марта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июн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9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сентя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точка 1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декабря текущего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6"/>
        <w:jc w:val="center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bookmarkStart w:id="0" w:name="P1333"/>
      <w:bookmarkStart w:id="1" w:name="P1333"/>
      <w:bookmarkEnd w:id="1"/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  <w:t>6. 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69"/>
        <w:gridCol w:w="1134"/>
        <w:gridCol w:w="2268"/>
        <w:gridCol w:w="1134"/>
        <w:gridCol w:w="1417"/>
        <w:gridCol w:w="2268"/>
        <w:gridCol w:w="1701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ица измерения (по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ределе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 ра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ветственные за сбор данных по показателю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количество зарегистрированных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1"/>
                <w:szCs w:val="21"/>
                <w:lang w:val="ru-RU"/>
              </w:rPr>
              <w:t xml:space="preserve">Значение показателя определяется по количеству преступлений, совершенных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жегодная статистика ОМВД России «Черепов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ВД России «Череповецкий»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количеств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 xml:space="preserve">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1"/>
                <w:szCs w:val="21"/>
                <w:lang w:val="ru-RU"/>
              </w:rPr>
              <w:t xml:space="preserve">Значение показателя определяется по количеству преступлений, совершенных несовершеннолетними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жегодная статистика ОМВД России «Черепов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ВД России «Череповецкий», комиссия по делам несовершеннолетних и защите их прав Череповецкого района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о дорожно-транспортных происшествий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количество дорожно-транспортных происшествий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Значение показателя определяется по количеству ДТП, на территории района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жегодная статистика ОМВД России «Черепов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ВД России «Череповецкий»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мертность от дорожно-транспортных происшествий </w:t>
              <w:br/>
              <w:t>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7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казатель определяет число лиц, погибших в дорожно-транспортных происшествиях, </w:t>
              <w:br/>
              <w:t>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left="-8" w:hanging="8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искрет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ика расчета показателя: Рассчитывается по форму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 = (Kп * 100 000) / 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п - Количество погибших в  дорожно-транспортных происшествиях на территории городского округа; </w:t>
              <w:br/>
              <w:t>S - количество жител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жегодная статистика ОМВД России «Черепов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ВД России «Череповецкий»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о погибших в результате дорожно-транс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казатель определяет количество погибших в результате дорожно-транспортных происше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ение показателя определяется по количеству погибших в результате ДТП, на территории района по состоянию 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ежегодная статистика ОМВД России «Череповец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МВД России «Череповецкий»</w:t>
            </w:r>
          </w:p>
        </w:tc>
      </w:tr>
      <w:tr>
        <w:trPr>
          <w:trHeight w:val="6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официально зарегистрированных лиц, допускающих немедицинское употребление психоактивных веществ, проживающи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число лиц потребителей психоактивных веществ, проживающи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1"/>
                <w:szCs w:val="21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ркологический диспансер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УЗ ВО «Вологодский областной </w:t>
            </w:r>
          </w:p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исленность несовершеннолетних лиц, употребляющих наркотические вещества с вредными последствиями, и несовершеннолетних лиц с диагнозом «Наркомания», взятых на учет впервые 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численность несовершеннолетних лиц, употребляющих наркотические ве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начение показателя определяется по количеству лиц, допускающих немедицинское употребление психоактивных веществ, проживающих на территории района, официально </w:t>
            </w:r>
          </w:p>
          <w:p>
            <w:pPr>
              <w:pStyle w:val="Normal"/>
              <w:autoSpaceDE w:val="false"/>
              <w:ind w:right="-1" w:hanging="0"/>
              <w:rPr/>
            </w:pPr>
            <w:r>
              <w:rPr>
                <w:sz w:val="21"/>
                <w:szCs w:val="21"/>
              </w:rPr>
              <w:t xml:space="preserve">зарегистрированных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ежегодная статистика БУЗ ВО «Вологодский областной </w:t>
            </w:r>
          </w:p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ркологический диспансер № 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БУЗ ВО «Вологодский областной </w:t>
            </w:r>
          </w:p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ркологический диспансер № 2»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происшествий на водных объектах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определяет число происшествий на водных объектах с пострадавш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н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firstLine="56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1"/>
                <w:szCs w:val="21"/>
                <w:lang w:val="ru-RU"/>
              </w:rPr>
              <w:t xml:space="preserve">Значение показателя определяется по количеству происшестий на водных объектах с пострадавшими по состоянию </w:t>
              <w:br/>
              <w:t>на 31 декабря тек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ЕДДС Череповецкого муниципального района, </w:t>
            </w:r>
          </w:p>
          <w:p>
            <w:pPr>
              <w:pStyle w:val="Subtitl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тдел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 ГО и ЧС</w:t>
            </w:r>
          </w:p>
        </w:tc>
      </w:tr>
    </w:tbl>
    <w:p>
      <w:pPr>
        <w:pStyle w:val="Normal"/>
        <w:autoSpaceDE w:val="false"/>
        <w:ind w:left="106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»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8z2">
    <w:name w:val="WW8Num38z2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qFormat/>
    <w:rPr>
      <w:vanish w:val="false"/>
    </w:rPr>
  </w:style>
  <w:style w:type="character" w:styleId="Style21">
    <w:name w:val="Название Знак"/>
    <w:qFormat/>
    <w:rPr>
      <w:b/>
      <w:bCs/>
      <w:sz w:val="32"/>
      <w:szCs w:val="24"/>
    </w:rPr>
  </w:style>
  <w:style w:type="character" w:styleId="Style2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Подзаголовок Знак"/>
    <w:qFormat/>
    <w:rPr>
      <w:rFonts w:eastAsia="Calibri"/>
      <w:sz w:val="24"/>
      <w:szCs w:val="24"/>
      <w:shd w:fill="FFFFFF" w:val="clear"/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900" w:hanging="0"/>
    </w:pPr>
    <w:rPr>
      <w:sz w:val="28"/>
      <w:lang w:val="en-US"/>
    </w:rPr>
  </w:style>
  <w:style w:type="paragraph" w:styleId="Style26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widowControl w:val="false"/>
      <w:shd w:fill="FFFFFF" w:val="clear"/>
      <w:jc w:val="both"/>
    </w:pPr>
    <w:rPr>
      <w:rFonts w:eastAsia="Calibri"/>
      <w:vertAlign w:val="subscrip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889D6E4FB1FCADE77516306596813AB88F820B2AC46553AA0E61A80E81EA8A8D4A17A74DBAD8C5DF60E31C2438dEpBL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58DF707D739F2646BA3531DD7A87F820273D762C3291BA4909B8B36C0BCBFF9F3B85537ABA2E66CE3D3E035EAERFJAF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hyperlink" Target="consultantplus://offline/ref=889D6E4FB1FCADE77516306596813AB88F820B2AC46553AA0E61A80E81EA8A8D4A17A74DBAD8C5DF60E31C2438dEpBL" TargetMode="External"/><Relationship Id="rId15" Type="http://schemas.openxmlformats.org/officeDocument/2006/relationships/hyperlink" Target="consultantplus://offline/ref=889D6E4FB1FCADE77516306596813AB88F820B2AC46553AA0E61A80E81EA8A8D4A17A74DBAD8C5DF60E31C2438dEpBL" TargetMode="Externa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yperlink" Target="https://login.consultant.ru/link/?req=doc&amp;base=LAW&amp;n=441135&amp;date=05.06.2024" TargetMode="External"/><Relationship Id="rId19" Type="http://schemas.openxmlformats.org/officeDocument/2006/relationships/header" Target="header6.xml"/><Relationship Id="rId20" Type="http://schemas.openxmlformats.org/officeDocument/2006/relationships/header" Target="header7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06:00Z</dcterms:created>
  <dc:creator>User</dc:creator>
  <dc:description/>
  <cp:keywords/>
  <dc:language>en-US</dc:language>
  <cp:lastModifiedBy>Делопроизводитель</cp:lastModifiedBy>
  <cp:lastPrinted>2025-06-24T10:59:00Z</cp:lastPrinted>
  <dcterms:modified xsi:type="dcterms:W3CDTF">2025-06-24T07:59:00Z</dcterms:modified>
  <cp:revision>75</cp:revision>
  <dc:subject/>
  <dc:title>ПРЕДСТАВИТЕЛЬНОЕ СОБРАНИЕ</dc:title>
</cp:coreProperties>
</file>