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57" w:leader="none"/>
        </w:tabs>
        <w:jc w:val="both"/>
        <w:rPr>
          <w:spacing w:val="2"/>
          <w:sz w:val="20"/>
          <w:szCs w:val="20"/>
          <w:lang w:val="en-US" w:eastAsia="en-US"/>
        </w:rPr>
      </w:pPr>
      <w:r>
        <w:rPr>
          <w:spacing w:val="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7620</wp:posOffset>
            </wp:positionH>
            <wp:positionV relativeFrom="paragraph">
              <wp:posOffset>-47244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295515</wp:posOffset>
                </wp:positionH>
                <wp:positionV relativeFrom="page">
                  <wp:posOffset>396875</wp:posOffset>
                </wp:positionV>
                <wp:extent cx="481965" cy="32619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8" w:type="dxa"/>
                              <w:jc w:val="left"/>
                              <w:tblInd w:w="963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5"/>
                              <w:gridCol w:w="57"/>
                              <w:gridCol w:w="1438"/>
                              <w:gridCol w:w="374"/>
                              <w:gridCol w:w="2172"/>
                              <w:gridCol w:w="68"/>
                              <w:gridCol w:w="25"/>
                              <w:gridCol w:w="49"/>
                              <w:gridCol w:w="1047"/>
                              <w:gridCol w:w="4041"/>
                              <w:gridCol w:w="142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9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  <w:cantSplit w:val="true"/>
                              </w:trPr>
                              <w:tc>
                                <w:tcPr>
                                  <w:tcW w:w="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9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8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3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56.85pt;mso-wrap-distance-left:0pt;mso-wrap-distance-right:9.05pt;mso-wrap-distance-top:0pt;mso-wrap-distance-bottom:0pt;margin-top:31.25pt;mso-position-vertical-relative:page;margin-left:574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38" w:type="dxa"/>
                        <w:jc w:val="left"/>
                        <w:tblInd w:w="963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5"/>
                        <w:gridCol w:w="57"/>
                        <w:gridCol w:w="1438"/>
                        <w:gridCol w:w="374"/>
                        <w:gridCol w:w="2172"/>
                        <w:gridCol w:w="68"/>
                        <w:gridCol w:w="25"/>
                        <w:gridCol w:w="49"/>
                        <w:gridCol w:w="1047"/>
                        <w:gridCol w:w="4041"/>
                        <w:gridCol w:w="142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9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  <w:cantSplit w:val="true"/>
                        </w:trPr>
                        <w:tc>
                          <w:tcPr>
                            <w:tcW w:w="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gridSpan w:val="9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30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0" w:type="dxa"/>
                            <w:gridSpan w:val="8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9" w:type="dxa"/>
                            <w:gridSpan w:val="4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0" w:type="dxa"/>
                            <w:gridSpan w:val="3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/>
          <w:b/>
          <w:color w:val="000000"/>
          <w:sz w:val="36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.07.2023     </w:t>
        <w:tab/>
        <w:tab/>
        <w:tab/>
        <w:tab/>
        <w:tab/>
        <w:tab/>
        <w:tab/>
        <w:t xml:space="preserve">                             № 305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Style22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14.10.2019 № 1563 «Об утверждении муниципальной программы Череповецкого муниципального района «Охрана окружающей среды </w:t>
        <w:br/>
        <w:t>в Череповецком муниципальном районе на 2020 - 2025 годы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 xml:space="preserve">решением Муниципального Собрания Череповецкого муниципального района от </w:t>
      </w:r>
      <w:r>
        <w:rPr>
          <w:sz w:val="28"/>
          <w:szCs w:val="28"/>
        </w:rPr>
        <w:t>05.07.20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4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 внесении изменений в решение Муниципального Собрания района от 14.12.2022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364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 бюджете Череповецкого муниципального района на 2023 год и плановый период 2024 и 2025 годов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  </w:t>
      </w:r>
    </w:p>
    <w:p>
      <w:pPr>
        <w:pStyle w:val="Style22"/>
        <w:shd w:fill="FFFFFF" w:val="clear"/>
        <w:spacing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Охрана окружающей среды в Череповецком муниципальном районе на 2020-2025 годы», утвержденную постановлением администрации района от 14.10.2019 № 1563, изложив её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становление подлежит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ab/>
        <w:tab/>
        <w:t xml:space="preserve">           Р.Э. Маслов</w:t>
      </w:r>
    </w:p>
    <w:p>
      <w:pPr>
        <w:pStyle w:val="ConsPlusNonformat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Вдовина О.В.</dc:creator>
  <dc:description/>
  <cp:keywords/>
  <dc:language>en-US</dc:language>
  <cp:lastModifiedBy>Делопроизводитель</cp:lastModifiedBy>
  <cp:lastPrinted>2023-07-14T14:02:00Z</cp:lastPrinted>
  <dcterms:modified xsi:type="dcterms:W3CDTF">2023-07-14T11:03:00Z</dcterms:modified>
  <cp:revision>41</cp:revision>
  <dc:subject/>
  <dc:title>АДМИНИСТРАЦИЯ ЧЕРЕПОВЕЦКОГО РАЙОНА</dc:title>
</cp:coreProperties>
</file>