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постановлению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7.2023 № 308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hd w:fill="FFFFFF" w:val="clear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9   № 15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хранение и развитие культурного потенциа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реповецкого муниципального района на 2020 – 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doub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ветственный исполнитель – Болотуева Дарья Викторовна, начальник отдела по культуре, спорту и делам молодежи администрации Череповецкого муниципального района, 24-96-79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lotueva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v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herra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</w:t>
      </w:r>
      <w:r>
        <w:rPr>
          <w:rFonts w:cs="Times New Roman" w:ascii="Times New Roman" w:hAnsi="Times New Roman"/>
          <w:b/>
          <w:sz w:val="28"/>
          <w:szCs w:val="28"/>
        </w:rPr>
        <w:t>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ного потенциал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– 202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»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культуры и молодежи администрации Череповецкого муниципального района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01.08.2022 года переименован в Отдел по культуре, спорту и делам молодеж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Череповецкого муниципального района)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альный дом культуры» (МУК ЧМР «МЦДК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Централизованная библиотечная система» (МУК ЧМР «ЦБС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 (МУК ЧМР «МЦТНК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Судская детская школа искусств» (МБУ ДО «СДШИ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Череповецкая районная детская школа искусств» (МБУ ДО «ЧРДШИ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культурного потенци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крепления единого культурного пространства район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полните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щенность населения Череповецкого муниципального района к культуре района через посещения учреждений/мероприятий культуры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й на 1-го жителя в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рганизаций культуры по отношению к уровню 2010 год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осещений библиотек района на одного жителя в год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районного форма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2025 годы 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419 478,7 тыс. рублей,  за счет средств бюджета района – 387 531,9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5 29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8 816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 874,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5 336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9 176,6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9 030,4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Style62"/>
              <w:widowControl/>
              <w:spacing w:lineRule="auto" w:line="240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бюджетов сельских поселений </w:t>
            </w:r>
          </w:p>
          <w:p>
            <w:pPr>
              <w:pStyle w:val="Style62"/>
              <w:widowControl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17 768,0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00,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70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00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 000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 xml:space="preserve">за счет средств  бюджета обла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98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8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93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79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714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4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48,4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48,4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внебюджетных средств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011,4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100,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120,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791,4 тыс. руб.;</w:t>
            </w:r>
          </w:p>
        </w:tc>
      </w:tr>
      <w:tr>
        <w:trPr>
          <w:trHeight w:val="7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иобщенности населения Череповецкого муниципального района к культуре района до </w:t>
              <w:br/>
              <w:t>8,9 посещений на 1 жител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84,59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библиотек района на одного жителя в год до 7,1 посещ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формата в количестве 32 единицы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озданных (реконструированных) и капитально отремонтированных объектов организаций культуры до 7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в возрасте от 5 до 18 лет, охваченных дополнительным образованием до 8,5%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sub_2009"/>
      <w:bookmarkStart w:id="1" w:name="sub_10100"/>
      <w:bookmarkEnd w:id="0"/>
      <w:bookmarkEnd w:id="1"/>
      <w:r>
        <w:rPr>
          <w:rFonts w:cs="Times New Roman" w:ascii="Times New Roman" w:hAnsi="Times New Roman"/>
          <w:b w:val="false"/>
          <w:color w:val="000000"/>
        </w:rPr>
        <w:t>* по согласовани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 Общая характеристика сферы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sub_10100"/>
      <w:bookmarkStart w:id="3" w:name="sub_10100"/>
      <w:bookmarkEnd w:id="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льтурном пространстве Вологодской области Череповецкий муниципальный район это уникальное по разнообразию историко-культурное наследие, включающее памятники истории и культуры, фонды библиотек, фонд фольклорно-этнографических материалов и успешные самодеятельные  творческие коллектив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реповецком муниципальном районе реализуются значимые проекты: «Играй гармонь череповецкая», межрайонный фестиваль патриотической песни «Память», фестиваль «Молодые таланты за здоровый образ жизни», межрайонный фестиваль эстрадной песни и творческих программ  «Снеговея», фестиваль–конкурс «Созвездие», фестиваль детского творчества «Перепёлочк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ая  викторина «Живая старина» и д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1 года сеть учреждений культуры Череповецкого муниципального района составляет 59 единиц (статус юридического лица имеет 15 учреждений), в том числе 12 социально-культурных объединений, в составе которых 25 учреждений культурно-досугового типа, 2 ФОКа; муниципальное учреждение культуры Череповецкого муниципального района «Межпоселенческий центральный дом культуры», муниципальное учреждение культуры Череповецкого муниципального района «Межпоселенческий центр традиционной народной культуры», муниципальное учреждение культуры Череповецкого муниципального района «Централизованная библиотечная система», в составе которой 32 сельские библиоте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10 лет сеть учреждений культуры района  сократилась на 30 сетевых единиц. Количество работающих в отрасли 165 человек, из них одна треть – специалисты в возрасте старше 50 лет, 22% составляют работающие пенсионеры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культуры Череповецкого муниципального района «Централизованная библиотечная система» ежегодно обслуживает свыше 20 тыс. пользователей, количество посещений превышает 270 тыс. человек в год. Общий фонд общедоступных библиотек района включает более       290 тыс. экземпляров документов на традиционных и электронных носителях информац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К ЧМР «ЦБС» реализует культурно-просветительские проекты, направленные на пропаганду книги и чтения, экологического и патриотического воспитания населения, здорового образа жизни. Ежегодно в библиотеках проходит более  2500 культурно-просветительских мероприятий. На протяжении последних лет библиотеки района показывают стабильные результаты в данном направлен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ьное и качественное обновление фонда является основой деятельности  библиотеки. В 2018 году количество новых поступлений в библиотечный фонд библиотек района  составило 6 528 экземпляров изданий, в 2021 год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ий книжный фонд муниципальных библиотек за 2021 год пополнился на 5 967 экземпляров</w:t>
      </w:r>
      <w:r>
        <w:rPr>
          <w:rFonts w:cs="Times New Roman" w:ascii="Times New Roman" w:hAnsi="Times New Roman"/>
          <w:sz w:val="28"/>
          <w:szCs w:val="28"/>
        </w:rPr>
        <w:t>. Обеспеченность новыми поступлениями на 1000 жителей по МУК ЧМР «ЦБС» в 2018 году составила 167,8 ед., в 2021 году 288,7 ед. По рекомендации Международной федерации библиотечных ассоциаций и учреждений (ИФЛА) фонд общедоступной библиотеки должен ежегодно обновляться на 5%. По итогам 2021 года обновление фондов библиотек района составило 3,78%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сновного мероприятия 1 рассматривается как важное звено в обеспечении информационного сопровождения процессов экономического и социального развития района, а также сохранности и доступности пользователям хранимого в библиотечных фондах национального культурного достоя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ое культурное наследие народов Российской Федерации является частью общего наследия человечества в различных областях деятельности, основой всего многообразия направлений, видов и форм народной культуры современного общества. Как показал опыт практического воссоздания  и  сохранения нематериального культурного  наследия нашего региона, в новых,  кардинально  изменившихся  условиях  оно  не  утрачивает своей способности  активно воздействовать и влиять на все сферы общественной жизни, решать самые насущные проблемы современно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 году было создано специализированное учреждение культуры «Центр народной традиционной культуры» для реализации данного направления культурной политики, выполняющий исследовательские, творческие, организационно-методические, образовательные, культурно-просветительные функции. За период работы данного учреждения качественно изменилась деятельность детских и молодежных фольклорных коллективов и этнографических студий, возросло общее количество их участников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ых средств и методов позволили качественно улучшить и увеличить количество культурно-досуговых мероприятий: детских фольклорных фестивалей, выставок народного декоративно-прикладного искусства, фольклорно-этнографических экспедиций, культурно-досуговых мероприятий для социально незащищенных групп населения,  организовать участие творческих коллективов во всероссийских творческих мастерских по фольклору, межрегиональных фестивалях  и др. мероприятиях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го мероприятия 2 будет осуществляться в соответствии с целями и задач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5 января 2019 года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клубных учреждений 100 % культурно-досуговых учреждений расположены в сельской местности. Для большинства населения, проживающего в сельской местности, муниципальное учреждение культуры - единственный источник, обеспечивающий условия для реализации конституционного права граждан на участие в культурной жизни и пользование учреждениями культуры, на доступ к культурным ценностям. И эти ценности востребов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районе действует 275 клубных формирований, из  них творческих формирований 178, в творческих коллективах культурно-досуговых учреждений района занимается 2094 человека. Творческие исполнительские коллективы района интересны, профессиональны, имеют индивидуальное лицо. Наиболее популярными у населения являются клубные формирования хореографического, театрального направлений, народных промыслов. Звание «народный самодеятельный коллектив» имеет 21 коллектив, звание «образцовый художественный коллектив» – 5. </w:t>
        <w:br/>
        <w:t xml:space="preserve">В 2011 году звание «народный самодеятельный коллектив» было присвоено </w:t>
        <w:br/>
        <w:t xml:space="preserve">2 коллективам, в 2017, 2018, 2021 гг.  – по 1 коллективу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ожившаяся сеть учреждений культуры района и их материально-техническая база в основном были сформированы много лет назад, и в результате в условиях ограниченных финансовых возможностей наблюдается ветшание материально-технической базы учреждений. Большое количество зданий муниципальных учреждений культуры находятся в неудовлетворительном состоянии и нуждаются в проведении капитальных ремонтов, реконструкции и в проведении других видов ремонтных работ. </w:t>
      </w:r>
      <w:r>
        <w:rPr>
          <w:rFonts w:cs="Times New Roman" w:ascii="Times New Roman" w:hAnsi="Times New Roman"/>
          <w:sz w:val="28"/>
          <w:szCs w:val="28"/>
        </w:rPr>
        <w:t xml:space="preserve">Проблемой  учреждений района в целом также продолжает оставаться высокая степень изношенности и нехватка специального оборудования и музыкального инструментар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ость проблем в сфере культуры района, закрытие учреждений отрасли порождают серьезные социально-экономические последств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яженности, увеличение в структуре населения доли граждан, находящихся в группе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циальной активности граждан, которая негативно отражается на образовательном и культурном уровне населения района, уровне и качестве жизни населения.</w:t>
      </w:r>
    </w:p>
    <w:p>
      <w:pPr>
        <w:pStyle w:val="Style26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Услугами дополнительного образования охвачен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6"/>
          <w:sz w:val="28"/>
          <w:szCs w:val="28"/>
        </w:rPr>
        <w:t xml:space="preserve"> более </w:t>
      </w:r>
      <w:r>
        <w:rPr>
          <w:spacing w:val="-6"/>
          <w:sz w:val="28"/>
          <w:szCs w:val="28"/>
          <w:lang w:val="ru-RU"/>
        </w:rPr>
        <w:t>435</w:t>
      </w:r>
      <w:r>
        <w:rPr>
          <w:spacing w:val="-6"/>
          <w:sz w:val="28"/>
          <w:szCs w:val="28"/>
        </w:rPr>
        <w:t xml:space="preserve"> детей. 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истема дополнительного образования сферы культуры представлена двумя учреждениями, подведомственными администрации Череповецкого района в лице отдела по культуре, спорту и делам молодежи: МБУ Д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Череповецкая районная детская школа искусст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6"/>
          <w:sz w:val="28"/>
          <w:szCs w:val="28"/>
        </w:rPr>
        <w:t>, МБУ ДО «Судская детская школа искусств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Череповецкая районная детская школа искусств» реализует дополнительные образовательные программы художественно-эстетической направленности: театральное искусство, изобразительное искусство, вокально-хоровое отделение, инструментальное исполнительство (фортепиано, баян, аккордеон, домра, гитара), подготовка детей к обучению в школе искусств. Ежегодно в школе искусств обучается более 250 ребят в возрасте от 5 </w:t>
        <w:br/>
        <w:t xml:space="preserve">до 18 лет. Образовательную деятельность в учреждении осуществляет квалифицированный педагогический коллектив, который составляют </w:t>
        <w:br/>
        <w:t xml:space="preserve">27 человек, из них около 50 % имеют высшую и первую квалификационные категории. Школа реализует деятельность по восьми адресам два здания в оперативном управлении, одно - в здании Ягановского сельского клуба и пять – в зданиях шко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удская детская школа искусств» реализует дополнительные образовательные программы художественно-эстетической направленности: хореографическое искусство, изобразительное искусство, инструментальное исполнительство (фортепиано, аккордеон, баян, гитара, кларнет, саксофон, флейта), раннее эстетическое развитие детей, подготовка детей к обучению в школе искусств, подготовка детей к школе. Ежегодно в учреждении обучается более </w:t>
      </w:r>
      <w:r>
        <w:rPr>
          <w:rFonts w:eastAsia="Times New Roman" w:cs="Times New Roman" w:ascii="Times New Roman" w:hAnsi="Times New Roman"/>
          <w:sz w:val="28"/>
          <w:szCs w:val="28"/>
        </w:rPr>
        <w:t>170 человек в возрасте от 5 до 18 лет. Образовательную деятельность в учреждении осуществляет квалифицированный педагогический коллектив в количестве 11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дополнительного образования района работает </w:t>
        <w:br/>
        <w:t xml:space="preserve">38 педагогов. Отмечается хороший образовательный уровень педагогических работников. В учреждениях дополнительного образования района </w:t>
        <w:br/>
        <w:t xml:space="preserve">работают педагоги, удостоенные отраслевых наград. Педагогические </w:t>
        <w:br/>
        <w:t xml:space="preserve">работники своевременно проходят курсы повышения квалифик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 Приоритеты муниципальной политики в сфере реализации муниципальной программы, цели, задачи, сроки реализации муниципальной программы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4.12.2014 № 808 </w:t>
        <w:br/>
        <w:t xml:space="preserve">«Об утверждении Основ государственной культурной политики»;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07.05.2018 № 204 </w:t>
        <w:br/>
        <w:t>«О национальных целях и стратегических задачах развития Российской Федерации на период до 2024 года» (с изменениями и допол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.12.1994 № 78-ФЗ «О библиотечном дел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области</w:t>
      </w:r>
      <w:r>
        <w:rPr>
          <w:rFonts w:cs="Times New Roman" w:ascii="Times New Roman" w:hAnsi="Times New Roman"/>
          <w:sz w:val="28"/>
          <w:szCs w:val="28"/>
        </w:rPr>
        <w:t xml:space="preserve"> от 15.01.2019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;  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 области от 05.02.2009 № 1955-ОЗ «О библиотечном обслуживании населения в Вологод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ратегией государственной культурной политики на период до </w:t>
          <w:br/>
          <w:t>2030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 Правительства Российской Федерации от 29.02.2016 № 326-р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ей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 45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оритетами социально-экономического развития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доступности для граждан культурных благ в сфере культуры и искус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уляризация культурного наслед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ых, экономических и правовых механизмов развития сферы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дополнительного образования детей, выявление и поддержка одаренных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хранение и развитие культурного потенциала Черепов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усматривается решение следующих задач, реализуемых в рамках муниципальной программы: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активизации участия жителей в культурной жизни район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и разнообразия услуг, предоставляемых в сфере культуры, в том числе посредством И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комплекса мероприятий, направленных на формирование и продвижение культуры чт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популяризация традиционной народной культур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крепления единого культурного пространства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20 – 2025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сурсное обеспечение муниципальной программы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объема финансовых ресурсов, 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бласти и район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редполагает финансирование за счет средств бюджета района в размере </w:t>
      </w:r>
      <w:r>
        <w:rPr>
          <w:rFonts w:cs="Times New Roman" w:ascii="Times New Roman" w:hAnsi="Times New Roman"/>
          <w:b/>
          <w:sz w:val="28"/>
          <w:szCs w:val="28"/>
        </w:rPr>
        <w:t>– 387 531,9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 298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8 816,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9 874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5 336,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89 176,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5 год – 89 030,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Style62"/>
        <w:widowControl/>
        <w:spacing w:lineRule="auto" w:line="240"/>
        <w:jc w:val="both"/>
        <w:rPr/>
      </w:pPr>
      <w:r>
        <w:rPr>
          <w:rStyle w:val="FontStyle83"/>
          <w:sz w:val="28"/>
          <w:szCs w:val="28"/>
        </w:rPr>
        <w:t xml:space="preserve">за счет средств бюджетов сельских поселений </w:t>
      </w:r>
    </w:p>
    <w:p>
      <w:pPr>
        <w:pStyle w:val="Style62"/>
        <w:widowControl/>
        <w:spacing w:lineRule="auto" w:line="240"/>
        <w:jc w:val="both"/>
        <w:rPr/>
      </w:pPr>
      <w:r>
        <w:rPr>
          <w:b/>
          <w:sz w:val="28"/>
          <w:szCs w:val="28"/>
        </w:rPr>
        <w:t>17 700,0</w:t>
      </w:r>
      <w:r>
        <w:rPr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 0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 70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 0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 00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autoSpaceDE w:val="false"/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 xml:space="preserve">за счет средств  бюджета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 987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865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936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791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714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34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4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средств  федерального бюджета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248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48,4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5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внебюджетных средств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 011,4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 100,0 тыс. руб.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 12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 791,4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муниципальной программы, подлежат приведению в соответствие с решением о бюджете не позднее трех месяцев со дня вступлении его в сил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реализ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программы за счет средств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приведено в приложении 1 к муниципальной программ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муниципальной программы приведена в приложении 2 к муниципальной программе.</w:t>
      </w:r>
    </w:p>
    <w:p>
      <w:pPr>
        <w:pStyle w:val="23"/>
        <w:ind w:firstLine="709"/>
        <w:jc w:val="both"/>
        <w:rPr/>
      </w:pPr>
      <w:r>
        <w:rPr>
          <w:szCs w:val="28"/>
        </w:rPr>
        <w:t>Расчет финансового обеспечения мероприятий муниципальной программы осуществлялся с учетом изменений прогнозных объемов оказания муниципальными учреждениями района муниципальных услуг (выполнения работ) в результате реализации мероприятий муниципальной программы, обеспечения повышения оплаты труда отдельных категорий работников, а также индексации иных расходов на культуру и дополнительное образование в соответствии с прогнозными значениями индекса-дефлят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евые показатели (индикаторы) достижения целей и решения задач муниципальной программы, прогноз конечных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 приведены в приложении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муниципальной программы станет обеспечение развития отрасли, расширение социальных гарантий в сфере культуры для всех категорий населения района и, как следствие, увеличение приобщенности населения района к культуре района до 8.9 посещений                      на 1 ж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за счет средств бюджета района приведено в приложении 4 </w:t>
        <w:br/>
        <w:t xml:space="preserve">к муниципальной программе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bookmarkStart w:id="4" w:name="sub_2009"/>
      <w:bookmarkEnd w:id="4"/>
      <w:r>
        <w:rPr>
          <w:rFonts w:cs="Times New Roman" w:ascii="Times New Roman" w:hAnsi="Times New Roman"/>
          <w:sz w:val="28"/>
          <w:szCs w:val="28"/>
        </w:rPr>
        <w:t>Методика расчета значений целевых индикаторов (показателей) муниципальной программы приведена в приложении 5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на 2020-2025 годы приведен в приложении 6 к муниципальной 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нансов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, как на федеральном уровне, так и на областном уровне. Это, возможно, повлечет за собой корректировку поставленных ц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 числу частично управляемых рисков относится  и дефицит в сфере культуры 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ю муниципальной программы могут мешать и риск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ожившиеся под воздействием негативных факторов и имеющихся в обществе социально-экономических проблем, т.к. изменение экономической ситуации, снижение темпов роста экономики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уществует вероятность, что при реализации муниципальной программы могут быть не выполнены отдельные мероприят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с учетом выделенного на их реализацию ресурсного 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рганизация контроля за исполнением муниципальной программы</w:t>
      </w:r>
    </w:p>
    <w:p>
      <w:pPr>
        <w:pStyle w:val="Style25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существляется в соответствии 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</w:t>
        <w:br/>
        <w:t>№ 2068.</w:t>
      </w:r>
    </w:p>
    <w:p>
      <w:pPr>
        <w:pStyle w:val="Normal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, </w:t>
      </w:r>
      <w:r>
        <w:rPr>
          <w:rFonts w:cs="Times New Roman" w:ascii="Times New Roman" w:hAnsi="Times New Roman"/>
          <w:spacing w:val="-2"/>
          <w:sz w:val="28"/>
          <w:szCs w:val="28"/>
        </w:rPr>
        <w:t>с учетом выделяемых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финансовых средств, ежегодно уточняет целевые показатели и затраты по мероприятиям муниципальной программы, механизм реализации муниципальной программы, состав исполнителей.</w:t>
      </w:r>
    </w:p>
    <w:p>
      <w:pPr>
        <w:pStyle w:val="ConsPlusNormal1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</w:rPr>
        <w:t>ежегодно, в срок до 1 марта года, следующего за отчетным, готовит годовой отчет о ходе реализации и оценке эффективност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>, который должен содержать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муниципальной программы (степень выполнения программных мероприятий)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изменениях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9" w:top="113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ается на официальном сайте района в информационно-телекоммуникационной сети «Интернет».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ет средств бюджета района (за исключением внебюджетных источников) (тыс. руб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276"/>
        <w:gridCol w:w="1275"/>
        <w:gridCol w:w="1276"/>
        <w:gridCol w:w="1276"/>
        <w:gridCol w:w="1276"/>
        <w:gridCol w:w="1275"/>
      </w:tblGrid>
      <w:tr>
        <w:trPr>
          <w:trHeight w:val="735" w:hRule="atLeast"/>
        </w:trPr>
        <w:tc>
          <w:tcPr>
            <w:tcW w:w="7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654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ассигнования (тыс.руб.), годы</w:t>
            </w:r>
          </w:p>
        </w:tc>
      </w:tr>
      <w:tr>
        <w:trPr>
          <w:trHeight w:val="299" w:hRule="atLeast"/>
        </w:trPr>
        <w:tc>
          <w:tcPr>
            <w:tcW w:w="7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263,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1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 100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516,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370,4</w:t>
            </w:r>
          </w:p>
        </w:tc>
      </w:tr>
    </w:tbl>
    <w:p>
      <w:pPr>
        <w:sectPr>
          <w:headerReference w:type="default" r:id="rId8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276"/>
        <w:gridCol w:w="1275"/>
        <w:gridCol w:w="1276"/>
        <w:gridCol w:w="1276"/>
        <w:gridCol w:w="1276"/>
        <w:gridCol w:w="1275"/>
      </w:tblGrid>
      <w:tr>
        <w:trPr>
          <w:trHeight w:val="72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по делам культуры и молодежи администрации Череповецкого муниципального района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4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0</w:t>
            </w:r>
          </w:p>
        </w:tc>
      </w:tr>
      <w:tr>
        <w:trPr>
          <w:trHeight w:val="108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 3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 4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34,5</w:t>
            </w:r>
          </w:p>
        </w:tc>
      </w:tr>
      <w:tr>
        <w:trPr>
          <w:trHeight w:val="115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3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6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89,6</w:t>
            </w:r>
          </w:p>
        </w:tc>
      </w:tr>
      <w:tr>
        <w:trPr>
          <w:trHeight w:val="115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Межпоселенческий централь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4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7,1</w:t>
            </w:r>
          </w:p>
        </w:tc>
      </w:tr>
      <w:tr>
        <w:trPr>
          <w:trHeight w:val="73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учреждения дополнительного образования сферы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 8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3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854,2</w:t>
            </w:r>
          </w:p>
        </w:tc>
      </w:tr>
      <w:tr>
        <w:trPr>
          <w:trHeight w:val="73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образования Череповец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</w:t>
        <w:br/>
        <w:t xml:space="preserve">бюджетов сельских поселений, средств физических и юридических лиц (пожертвования) и средств </w:t>
        <w:br/>
      </w:r>
      <w:r>
        <w:rPr/>
        <w:t>из внебюджетных источников на реализацию муниципальной программы (тыс. руб.)</w:t>
      </w:r>
    </w:p>
    <w:tbl>
      <w:tblPr>
        <w:tblW w:w="1289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433"/>
        <w:gridCol w:w="1274"/>
        <w:gridCol w:w="1196"/>
        <w:gridCol w:w="1286"/>
        <w:gridCol w:w="1412"/>
        <w:gridCol w:w="1286"/>
      </w:tblGrid>
      <w:tr>
        <w:trPr>
          <w:trHeight w:val="269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7887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45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 363,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 321,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 537,8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 100,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footnoteReference w:id="5"/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 516,6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 370,4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 &lt;1&gt;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29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81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 874,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 336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176,6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030,4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8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91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714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физических и юридических лиц (пожертвования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ы сельских поселений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&lt;2&gt;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99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 программы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3402"/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1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чения показателей</w:t>
            </w:r>
          </w:p>
        </w:tc>
      </w:tr>
      <w:tr>
        <w:trPr>
          <w:trHeight w:val="4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9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. Повышение информированности жителей и туристов, приезжающих в район, о возможностях культурного досуга и реализации творческого потенциал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й </w:t>
              <w:br/>
              <w:t>на 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9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района на одного жителя в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й </w:t>
              <w:br/>
              <w:t>на 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единого культурного пространства райо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районного форм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 за счет средств бюджета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5"/>
        <w:gridCol w:w="1559"/>
        <w:gridCol w:w="1276"/>
        <w:gridCol w:w="1275"/>
        <w:gridCol w:w="1276"/>
        <w:gridCol w:w="1276"/>
        <w:gridCol w:w="1276"/>
        <w:gridCol w:w="1275"/>
      </w:tblGrid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ус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,            </w:t>
              <w:br/>
              <w:t>соисполнители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ассигнования  (тыс. руб.)</w:t>
            </w:r>
          </w:p>
        </w:tc>
      </w:tr>
      <w:tr>
        <w:trPr>
          <w:trHeight w:val="3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5 </w:t>
              <w:br/>
              <w:t>год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: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26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 1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5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370,4</w:t>
            </w:r>
          </w:p>
        </w:tc>
      </w:tr>
    </w:tbl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1134" w:footer="0" w:bottom="993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5"/>
        <w:gridCol w:w="1559"/>
        <w:gridCol w:w="1276"/>
        <w:gridCol w:w="1275"/>
        <w:gridCol w:w="1276"/>
        <w:gridCol w:w="1276"/>
        <w:gridCol w:w="1276"/>
        <w:gridCol w:w="1275"/>
      </w:tblGrid>
      <w:tr>
        <w:trPr>
          <w:trHeight w:val="35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6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9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 3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99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36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81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34,5</w:t>
            </w:r>
          </w:p>
        </w:tc>
      </w:tr>
      <w:tr>
        <w:trPr>
          <w:trHeight w:val="46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89,6</w:t>
            </w:r>
          </w:p>
        </w:tc>
      </w:tr>
      <w:tr>
        <w:trPr>
          <w:trHeight w:val="13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4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7,1</w:t>
            </w:r>
          </w:p>
        </w:tc>
      </w:tr>
      <w:tr>
        <w:trPr>
          <w:trHeight w:val="37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8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54,2</w:t>
            </w:r>
          </w:p>
        </w:tc>
      </w:tr>
      <w:tr>
        <w:trPr>
          <w:trHeight w:val="263" w:hRule="atLeast"/>
        </w:trPr>
        <w:tc>
          <w:tcPr>
            <w:tcW w:w="155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.   «Организация библиотечно-информационного обслуживания населения муниципальными библиотеками района»</w:t>
            </w:r>
          </w:p>
        </w:tc>
      </w:tr>
      <w:tr>
        <w:trPr>
          <w:trHeight w:val="1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й деятельности  МУК ЧМР «ЦБС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 2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7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52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 70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656,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, ремонт 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4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7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я на выполнение муниципального задания МУК ЧМР «МЦТНК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42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366,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я на иные цели: </w:t>
              <w:br/>
              <w:t>организация  и проведение мероприятий сфере традиционной народной культуры, оздоровление, санаторно-курортное л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иные цел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я:</w:t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.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 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9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077,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МУК ЧМР «МЦДК» на иные цели: организация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6,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9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содержанию имущества;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помещений и кровли здания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мебели,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и монтаж вывески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, конкурсов, проектов, направленных на развитие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. «Реализация регионального проекта «Творческие люди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лучших сельских учреждений культуры и лучших работников сельских учреждений культур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5. «Дополнительное образование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5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8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54,2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6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9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значений целевых индикаторов (показателей) муниципальной программы</w:t>
      </w:r>
    </w:p>
    <w:p>
      <w:pPr>
        <w:pStyle w:val="23"/>
        <w:tabs>
          <w:tab w:val="clear" w:pos="709"/>
          <w:tab w:val="left" w:pos="882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щенность населения района к культуре через посещения учреждений/мероприяти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TextBody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риобщенность населения Череповецкого муниципального района к культуре через посещения учреждений/мероприятий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организаций культуры по отношению к уровню 2010 года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+ 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i</w:t>
      </w:r>
      <w:r>
        <w:rPr>
          <w:rFonts w:cs="Times New Roman" w:ascii="Times New Roman" w:hAnsi="Times New Roman"/>
          <w:sz w:val="28"/>
          <w:szCs w:val="28"/>
        </w:rPr>
        <w:t xml:space="preserve"> ) / (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+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) * 1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учреждениях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общедоступных (публичных) библиотек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дi </w:t>
      </w:r>
      <w:r>
        <w:rPr>
          <w:rFonts w:cs="Times New Roman" w:ascii="Times New Roman" w:hAnsi="Times New Roman"/>
          <w:sz w:val="28"/>
          <w:szCs w:val="28"/>
        </w:rPr>
        <w:t>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платных культурно-массовых мероприятий учреждений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диница измерения: процен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библиотек района на одного жителя в год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на конец отчетно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мероприятий районного форм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организованных и проведенных мероприятий районного форм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= S / N x 100%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- охват населения, участвующего в народных праздниках, ярмарках декоративно-прикладного искусства, фестивалях, концертах, иных мероприятиях в сфере традиционной народной культур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участников культурно-массовых мероприятий (народных праздников, ярмарок декоративно-прикладного искусства, фестивалей, концертов и иных мероприятий в сфере традиционной народной культуры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-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созданных (реконструированных) и капитально отремонтированных объектов организаций культур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созданных (реконструированных) и капитально отремонтированных объектов культуры с нарастающим итогом начиная с 2019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данных: справка администрации района, утвержденная руководителем или заместителем руководителя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детей в возрасте от 5 до 18 лет, охваченных дополнительными предпрофессиональными и общеразвивающими программами в области искусст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характеризует численность детей в возрасте 5-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детских школах искусст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работана в соответствии с рекомендациями Министерства культуры Российской Федерации (Минкультуры России) от 7 сентября 2021 года № 5170-06-2.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>)/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– доля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Судск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Череповецкая районн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– численность детей в возрасте от 5 до 18 лет (18 лет не включается) в Череповецком районе согласно статистическим данным территориального органа Федеральной службы государственной статистики по Вологодской области на сайте https://volo gdastat.gks. ru/ на 1 января отчетного пери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 </w:t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41"/>
        <w:gridCol w:w="1134"/>
        <w:gridCol w:w="142"/>
        <w:gridCol w:w="142"/>
        <w:gridCol w:w="1015"/>
        <w:gridCol w:w="261"/>
        <w:gridCol w:w="141"/>
        <w:gridCol w:w="3261"/>
        <w:gridCol w:w="2126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(структурное подразделение, орган администрации, муниципальное учреждение)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непосредственный  результат (краткое описание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>
          <w:trHeight w:val="9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8,09 посещений на 1 жител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76,2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 363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 29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86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42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9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 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величение количества посещений библиотек района на одного жителя в год до 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 733,7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 768,7</w:t>
            </w:r>
          </w:p>
        </w:tc>
      </w:tr>
      <w:tr>
        <w:trPr>
          <w:trHeight w:val="1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865,0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Обеспечение эффективной деятельности  МУК ЧМР «ЦБ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2 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 культуры и молодежи,</w:t>
              <w:br/>
              <w:t>Нелазское сельское пос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Организация  и проведение районных  мероприятий, конкурсов и  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4 Укрепление материально-технической базы: ремонт 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5,0</w:t>
            </w:r>
          </w:p>
        </w:tc>
      </w:tr>
      <w:tr>
        <w:trPr>
          <w:trHeight w:val="2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1%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133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033,5</w:t>
            </w:r>
          </w:p>
        </w:tc>
      </w:tr>
      <w:tr>
        <w:trPr>
          <w:trHeight w:val="1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9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8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районного формата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1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репление материально-технической базы учреждения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ю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4 Услуги по содержанию имущества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формата в количестве 32 едини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 49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495,8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24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 035.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035,8</w:t>
            </w:r>
          </w:p>
        </w:tc>
      </w:tr>
      <w:tr>
        <w:trPr>
          <w:trHeight w:val="1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11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3 Расходы на содержание имуществ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.3.4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помещений  здания; </w:t>
              <w:br/>
              <w:t>- приобретение мебели, оборудования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и монтаж вывес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</w:tr>
      <w:tr>
        <w:trPr>
          <w:trHeight w:val="1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5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00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7,36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78,1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 32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81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9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2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посещений библиотек района на одного жителя в год до 7,3 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 499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 78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12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МУК ЧМР «ЦБС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5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44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32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2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.2.2 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мероприятий районного формата в количестве 32 единиц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 375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70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6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3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9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,0</w:t>
            </w:r>
          </w:p>
        </w:tc>
      </w:tr>
      <w:tr>
        <w:trPr>
          <w:trHeight w:val="1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0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 537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 87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91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99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 96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 929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7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524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4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2,5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8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76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45,2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69,4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  <w:br/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91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43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00,0</w:t>
            </w:r>
          </w:p>
        </w:tc>
      </w:tr>
      <w:tr>
        <w:trPr>
          <w:trHeight w:val="4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7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994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14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0</w:t>
            </w:r>
          </w:p>
        </w:tc>
      </w:tr>
      <w:tr>
        <w:trPr>
          <w:trHeight w:val="28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2"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4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МУК ЧМР «ЦБ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71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.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ины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8"/>
                <w:szCs w:val="28"/>
              </w:rPr>
              <w:footnoteReference w:id="14"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по культуре, спорту и делам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 100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 336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714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 83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12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1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718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9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654,6</w:t>
            </w:r>
          </w:p>
        </w:tc>
      </w:tr>
      <w:tr>
        <w:trPr>
          <w:trHeight w:val="65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65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3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,</w:t>
              <w:br/>
              <w:br/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971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1,9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реализуемые по направлениям муниципальной программы в рамках текущей деятельности и не требующие дополнительного финансирования</w:t>
      </w:r>
    </w:p>
    <w:tbl>
      <w:tblPr>
        <w:tblW w:w="14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</w:tblGrid>
      <w:tr>
        <w:trPr>
          <w:trHeight w:val="322" w:hRule="atLeast"/>
        </w:trPr>
        <w:tc>
          <w:tcPr>
            <w:tcW w:w="1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385" w:hRule="atLeast"/>
        </w:trPr>
        <w:tc>
          <w:tcPr>
            <w:tcW w:w="1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3.5 </w:t>
              <w:br/>
              <w:t>организация  и проведение мероприятий, конкурсов,  проектов, направленных на развитие  народного художественного</w:t>
              <w:br/>
              <w:t>творчества и культурно-досуговой деятельности, формирования единого культурного пространства</w:t>
            </w:r>
          </w:p>
        </w:tc>
      </w:tr>
      <w:tr>
        <w:trPr>
          <w:trHeight w:val="443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и текущей ситуации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нформационной  и статистической отчетност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 деятельности учреждений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публикация материалов по направлению в районных СМ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олнение соответствующего раздела на официальном сайте района  в информационно-телекоммуникационной сети «Интернет»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исполнения решений Градостроительного совета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исполнение нормативных актов,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онно-информационная и образовательная деятельность: организация информационных совещаний, семинаров; обучающих мероприятий; консультационные услуги; размещение информации в части требования соблюдения законодательства, норм, правил на официальном сайте района в информационно-телекоммуникационной сети «Интернет».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учреждениям культуры  в обмене опытом, как в рамках района, так и на региональном уровн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footnotePr>
        <w:numFmt w:val="decimal"/>
        <w:numRestart w:val="eachPage"/>
      </w:footnotePr>
      <w:type w:val="continuous"/>
      <w:pgSz w:orient="landscape" w:w="16838" w:h="11906"/>
      <w:pgMar w:left="1134" w:right="1134" w:gutter="0" w:header="709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5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4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21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3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7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660" w:after="0"/>
      <w:ind w:hanging="20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585.0" TargetMode="External"/><Relationship Id="rId3" Type="http://schemas.openxmlformats.org/officeDocument/2006/relationships/hyperlink" Target="http://docs.cntd.ru/document/819085132" TargetMode="External"/><Relationship Id="rId4" Type="http://schemas.openxmlformats.org/officeDocument/2006/relationships/hyperlink" Target="http://docs.cntd.ru/document/420340006" TargetMode="External"/><Relationship Id="rId5" Type="http://schemas.openxmlformats.org/officeDocument/2006/relationships/hyperlink" Target="http://docs.cntd.ru/document/42034000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https://vologdastat/" TargetMode="External"/><Relationship Id="rId11" Type="http://schemas.openxmlformats.org/officeDocument/2006/relationships/hyperlink" Target="https://vologdastat/" TargetMode="External"/><Relationship Id="rId12" Type="http://schemas.openxmlformats.org/officeDocument/2006/relationships/hyperlink" Target="https://vologdastat/" TargetMode="External"/><Relationship Id="rId13" Type="http://schemas.openxmlformats.org/officeDocument/2006/relationships/hyperlink" Target="https://vologdastat/" TargetMode="External"/><Relationship Id="rId14" Type="http://schemas.openxmlformats.org/officeDocument/2006/relationships/hyperlink" Target="https://vologdastat/" TargetMode="External"/><Relationship Id="rId15" Type="http://schemas.openxmlformats.org/officeDocument/2006/relationships/hyperlink" Target="https://vologdastat/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34:00Z</dcterms:created>
  <dc:creator>sea</dc:creator>
  <dc:description/>
  <cp:keywords/>
  <dc:language>en-US</dc:language>
  <cp:lastModifiedBy>Делопроизводитель</cp:lastModifiedBy>
  <cp:lastPrinted>2023-07-17T14:22:00Z</cp:lastPrinted>
  <dcterms:modified xsi:type="dcterms:W3CDTF">2023-07-17T11:25:00Z</dcterms:modified>
  <cp:revision>117</cp:revision>
  <dc:subject/>
  <dc:title/>
</cp:coreProperties>
</file>