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</w:t>
      </w:r>
    </w:p>
    <w:p>
      <w:pPr>
        <w:pStyle w:val="Normal"/>
        <w:ind w:left="60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района</w:t>
      </w:r>
    </w:p>
    <w:p>
      <w:pPr>
        <w:pStyle w:val="Normal"/>
        <w:ind w:left="6096" w:hanging="0"/>
        <w:rPr>
          <w:sz w:val="28"/>
          <w:szCs w:val="28"/>
        </w:rPr>
      </w:pPr>
      <w:r>
        <w:rPr>
          <w:bCs/>
          <w:sz w:val="28"/>
          <w:szCs w:val="28"/>
        </w:rPr>
        <w:t>от 25.06.2025 № 308</w:t>
      </w:r>
    </w:p>
    <w:p>
      <w:pPr>
        <w:pStyle w:val="Normal"/>
        <w:ind w:left="637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9" w:hanging="283"/>
        <w:rPr/>
      </w:pPr>
      <w:r>
        <w:rPr>
          <w:b/>
          <w:sz w:val="26"/>
          <w:szCs w:val="26"/>
        </w:rPr>
        <w:t>«</w:t>
      </w:r>
      <w:r>
        <w:rPr>
          <w:sz w:val="28"/>
          <w:szCs w:val="28"/>
        </w:rPr>
        <w:t>УТВЕРЖДЕНА</w:t>
      </w:r>
    </w:p>
    <w:p>
      <w:pPr>
        <w:pStyle w:val="Normal"/>
        <w:ind w:left="6379" w:hanging="283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ind w:left="6379" w:hanging="283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ind w:left="6379" w:hanging="283"/>
        <w:rPr>
          <w:sz w:val="28"/>
          <w:szCs w:val="28"/>
        </w:rPr>
      </w:pPr>
      <w:r>
        <w:rPr>
          <w:sz w:val="28"/>
          <w:szCs w:val="28"/>
        </w:rPr>
        <w:t>от 31.10.2024 № 520</w:t>
      </w:r>
    </w:p>
    <w:p>
      <w:pPr>
        <w:pStyle w:val="Normal"/>
        <w:ind w:left="6663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системы образования Череповец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и цели в сфере реализации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Приоритеты в сфере реализации муниципальной программы определены исходя из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ого закона от 29 декабря 2012 года № 273-ФЗ </w:t>
        <w:br/>
        <w:t>«Об образовании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ой программы Российской Федерации «Развитие образования», утвержденной постановлением Правительства Российской Федерации от 26 декабря 2017 года № 1642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ой программы «Развитие образования Вологодской области», утверждённой постановлением Правительства Вологодской области от 28 января 2019 года № 74 (с последующими изменения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 Президента Российской Федерации от 7 мая 2018 года № 204 </w:t>
        <w:br/>
        <w:t xml:space="preserve">«О национальных целях и стратегических задачах развития Российской Федерации на период до 2024 года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каза Президента Российской Федерации от 07 мая 2024 года № 309 «О национальных целях развития Российской Федерации на период </w:t>
        <w:br/>
        <w:t>до 2030 года и на перспективу до 2036 года» (далее - Указ № 30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атегии социально-экономического развития Вологодской области на период до 2030 года, утвержденной постановлением Правительства области от 17 октября 2016 года № 920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цепции развития дополнительного образования детей до 2030 года, утвержденной распоряжением Правительства Российской Федерации </w:t>
        <w:br/>
        <w:t>от 31 марта 2022 года № 678-р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программа направлена на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и профессионально подготовленной личности, отвечающей требованиям современного общества и экономики.</w:t>
      </w:r>
    </w:p>
    <w:p>
      <w:pPr>
        <w:pStyle w:val="Style3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ть муниципальных учреждений образования в Череповецком муниципальном районе состоит из 27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муниципальных бюджетных образовательных </w:t>
      </w:r>
      <w:r>
        <w:rPr>
          <w:rFonts w:cs="Times New Roman" w:ascii="Times New Roman" w:hAnsi="Times New Roman"/>
          <w:sz w:val="28"/>
          <w:szCs w:val="28"/>
        </w:rPr>
        <w:t xml:space="preserve">учреждений (далее – Учреждения), которые обеспечивают всем жителям района государственные гарантии доступности и равных возможностей получения качественного образования всех уровней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ыми характеристиками текущего состояния сферы образования Череповецкого муниципального района являются доступность образовательных услуг для детей района, качество услуг, предоставляемых образовательными учреждениями различных уровней образования; кадровый состав педагогических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 приоритетным направлениям и целям государственной политики, определенным указанными правовыми актами, отнесены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ступности и качества дошкольного образования вне зависимости от места жительства дет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дернизация образовательной среды в соответствии с федеральными государственными образовательными стандарт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влетворение потребностей детей-инвалидов, детей с ограниченными возможностями здоровья в инклюзивном образован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условий, обеспечивающих доступность дополнительных общеобразовательных програм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ршенствование системы выявления, развития и поддержки одаренных детей и талантливой молодеж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системы оценки качества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довлетворение потребностей лиц с ограниченными возможностями здоровья в инклюзивном профессиональном образовании на основе создания базовой организации профессионального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витие материально-технической базы системы профессионального образования с учетом современных технологий производства и качества оказания образовате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истема общего и дополнительного образования района характеризуется достаточно высоким качеством образования, о чем свидетельствуют результаты государственной итоговой аттестации выпускников 9 классов в форме основного государственного экзамена (ОГЭ) и выпускников 11 классов в форме единого государственного экзамена (ЕГЭ), соответствующие среднеобластным, увеличение количества участников предметных олимпиад, творческих конкурсов и фестива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повышения качества образования в районе принимаются следующие мер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вершен переход школ района на федеральные государственные образовательные стандарты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недрение целевой модели цифровой образовательной среды, которая позволит создать профили «цифровых компетенций» для обучающихся, педагогов и административно-управленческого персонал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птимизация сети образовательных учреждений, включающая в себя создание образовательных центров, оснащение современным оборудованием ресурсных центров для осуществления дистанционного образования, а также улучшение материально-технической базы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клюзивного образования в рамках создания доступной сре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муниципальной программы на достижение национальной цели развития Российской Федерации «Реализация потенциала каждого человека, развитие его талантов, воспитание патриотичной и социально ответственной личности», определенной Указом № 309, направлены муниципальные проекты «Музеи Вологодчины: наша победа. Связь поколений», «Реализация мероприятий по созданию и функционированию агроклассов и (или) лесных классов в образовательных организациях области», «Модернизация школьной системы образования», «Модернизация дошкольной системы образования» и комплексы процессных мероприятий «Обеспечение деятельности управления образования  администрации района и подведомственных учреждений», «Предоставление мер социальной поддержки», «Укрепление материально-технической базы учреждений», «Организация бесплатного горячего питания обучающихся, получающих начальное общее образование в муниципальных обра-зовательных организациях», «Комплексная безопасность», «Патриотическое воспитание», «Проведение мероприятий, направленных на развитие талантов детей», «Грантовая поддержка лучших образовательных организаций района», «Создание условий для привлечения и закрепления молодых кадров в организациях образования района и повышение престижа педагогических специальностей, развитие кадрового потенциала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numPr>
          <w:ilvl w:val="0"/>
          <w:numId w:val="11"/>
        </w:numPr>
        <w:suppressAutoHyphens w:val="tru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(индикаторы) достижения целей</w:t>
      </w:r>
    </w:p>
    <w:p>
      <w:pPr>
        <w:pStyle w:val="Style41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шения задач муниципальной программы</w:t>
      </w:r>
    </w:p>
    <w:p>
      <w:pPr>
        <w:pStyle w:val="Style41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о итогам реализации муниципальной программы и с учетом успешного выполнения мероприятий за период 2025-2030 годов планируется достижение следующих показателей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 – к 2030 году 100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 -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ношение средней заработной платы педагогических работников учреждений дополнительного образования к средней заработной плате учителей в регионе – к 2030 году 100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- к 2030 году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Доля детей, охваченных образовательными программами дополнительного образования детей, в общей численности детей и молодежи в возрасте 5 - 18 лет – к 2030 году 96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ля выпускников, не получивших аттестат по окончании средней школы – 0 че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– к 2030 году 0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Доступность дошкольного образования для детей в возрасте </w:t>
        <w:br/>
        <w:t>от 2 месяцев до 3 лет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хват детей в возрасте 3 - 7 лет программами дошкольного образования – к 2030 году 10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Доля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 – к 2030 году 56%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оля детей, обучающихся в 5 - 11 классах, вовлеченных в мероприятия по выявлению и сопровождению одаренных детей – к 2030 году 24%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системы образования Череповецкого муниципального района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чук Наталия Евгеньев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правление образования администрации Череповецкого муниципального района (далее – Управление образования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униципальные образовательные учреждения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муницип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– 2030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pacing w:before="0" w:after="0"/>
              <w:rPr/>
            </w:pPr>
            <w:r>
              <w:rPr>
                <w:sz w:val="22"/>
                <w:szCs w:val="22"/>
              </w:rPr>
              <w:t>Цель 1: Увеличение до 100% к  2030 году охвата детей возможностью  получения качественное образование в условиях, отвечающих современным требованиям.</w:t>
            </w:r>
          </w:p>
          <w:p>
            <w:pPr>
              <w:pStyle w:val="Style3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: Сохранение к 2030 году  охвата детей в возрасте от 3 до 7 лет качественным дошкольным  образованием, в том числе присмотра и ухода за детьми, на уровне 100 процентов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3:  Увеличение  охвата обучающихся </w:t>
              <w:br/>
              <w:t xml:space="preserve">в 5 - 11 классах, вовлеченных в мероприятия по выявлению и сопровождению одаренных детей, </w:t>
              <w:br/>
              <w:t xml:space="preserve">с 21% в 2024 году до 24% к 2030 году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ы финансового обеспеч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щий объем финансирования Программы составляет  </w:t>
            </w:r>
            <w:r>
              <w:rPr>
                <w:bCs/>
                <w:sz w:val="22"/>
                <w:szCs w:val="22"/>
              </w:rPr>
              <w:t xml:space="preserve">6 651 983,4 тыс. </w:t>
            </w:r>
            <w:r>
              <w:rPr>
                <w:sz w:val="22"/>
                <w:szCs w:val="22"/>
              </w:rPr>
              <w:t>рублей, в том числ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– 1 360 370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26 год – </w:t>
            </w:r>
            <w:r>
              <w:rPr>
                <w:bCs/>
                <w:sz w:val="22"/>
                <w:szCs w:val="22"/>
              </w:rPr>
              <w:t xml:space="preserve">1 176 981,8 </w:t>
            </w:r>
            <w:r>
              <w:rPr>
                <w:sz w:val="22"/>
                <w:szCs w:val="22"/>
              </w:rPr>
              <w:t>тыс.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– 1 141 080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28 го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991 18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029 го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991 183,7 тыс.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030 год </w:t>
            </w: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 xml:space="preserve"> 991 183,7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оссийской Федерации, государственной программой Российской Федерации, государственной программой Вологод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«Реализация потенциала каждого человека, развитие его талантов, воспитание патриотической личности и социальной ответственности личности»</w:t>
            </w:r>
          </w:p>
          <w:p>
            <w:pPr>
              <w:pStyle w:val="ConsPlusNormal1"/>
              <w:ind w:firstLine="34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</w:r>
          </w:p>
          <w:p>
            <w:pPr>
              <w:pStyle w:val="ConsPlusNormal1"/>
              <w:ind w:firstLine="34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ar-SA"/>
              </w:rPr>
              <w:t>Государственной программа «Развитие образования Вологодской области»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оказатели муниципальной программы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75"/>
        <w:gridCol w:w="1020"/>
        <w:gridCol w:w="1134"/>
        <w:gridCol w:w="965"/>
        <w:gridCol w:w="46"/>
        <w:gridCol w:w="142"/>
        <w:gridCol w:w="960"/>
        <w:gridCol w:w="851"/>
        <w:gridCol w:w="12"/>
        <w:gridCol w:w="697"/>
        <w:gridCol w:w="60"/>
        <w:gridCol w:w="67"/>
        <w:gridCol w:w="1067"/>
        <w:gridCol w:w="1485"/>
        <w:gridCol w:w="283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мерения (по ОКЕИ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ое значение (2024)</w:t>
            </w:r>
          </w:p>
        </w:tc>
        <w:tc>
          <w:tcPr>
            <w:tcW w:w="60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начение показателя по годам</w:t>
            </w:r>
          </w:p>
        </w:tc>
        <w:tc>
          <w:tcPr>
            <w:tcW w:w="17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 за достижение показа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язь с показателями стратегических ц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3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«Развитие системы образования Череповецкого муниципального района»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: «Увеличение до 100% к 2030 году охвата детей возможностью получения качественное образование в условиях, отвечающих современным требованиям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</w:t>
              <w:br/>
              <w:t>5 -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Развитие системы образования Череповецкого муниципального района» № 2: «Сохранение к 2030 году охвата детей в возрасте от 3 до 7 лет качественным дошкольным  образованием, в том числе присмотра и ухода за детьми, на уровне 100 проценто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3 - 7 лет программами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хват детей в возрасте </w:t>
              <w:br/>
              <w:t>3 - 7 лет программами дошкольного образования</w:t>
            </w:r>
          </w:p>
        </w:tc>
      </w:tr>
      <w:tr>
        <w:trPr/>
        <w:tc>
          <w:tcPr>
            <w:tcW w:w="15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«Развитие системы образования Череповецкого муниципального района» № 3: «Увеличение охвата обучающихся в 5 - 11 классах, вовлеченных в мероприятия по выявлению и сопровождению одаренных детей, до 24% к 2030 году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детей в возрасте </w:t>
              <w:br/>
              <w:t xml:space="preserve">от 6 до 18 лет, охваченных организационными формами отдыха, оздоровления и занятости, от общего числа детей в возрасте </w:t>
              <w:br/>
              <w:t>от 6 до 18 лет, проживающих на территории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both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структурных элементов муниципальной программы</w:t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09"/>
        <w:gridCol w:w="5532"/>
        <w:gridCol w:w="2628"/>
        <w:gridCol w:w="15"/>
        <w:gridCol w:w="300"/>
        <w:gridCol w:w="90"/>
        <w:gridCol w:w="180"/>
        <w:gridCol w:w="15"/>
        <w:gridCol w:w="33"/>
        <w:gridCol w:w="237"/>
        <w:gridCol w:w="46"/>
        <w:gridCol w:w="567"/>
        <w:gridCol w:w="1041"/>
        <w:gridCol w:w="3486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1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труктурного элемента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аткое описание ожидаемых эффектов от реализации задачи структурного элемента 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Все лучшее детям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Модернизация образовательной среды в соответствии с федеральными государственными образовательными стандартами</w:t>
            </w:r>
          </w:p>
        </w:tc>
        <w:tc>
          <w:tcPr>
            <w:tcW w:w="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и (или) помещения муниципальных общеобразовательных организаций капитально отремонтированы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ы оснащены необходимыми средствами обучения и воспитания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Педагоги и наставник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1. Обеспечение развития системы поддержки и стимулирования педагогических работников </w:t>
            </w:r>
          </w:p>
        </w:tc>
        <w:tc>
          <w:tcPr>
            <w:tcW w:w="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лачены ежемесячные денежные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Поддержка семь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>
          <w:trHeight w:val="67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ы комплексные капитальные ремонты зданий детских садо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Музеи Вологодчины: наша победа. Связь поколений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8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Создание в муниципальных и государственных музеях экспозиций, посвященных Победе в Великой Отечественной войне 1941-1945 годов, событиям СВО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школе создан и функционирует музей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Реализация мероприятий по созданию и функционированию агроклассов и (или) лесных классов в образовательных организациях облас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(Руководитель проекта – Лобашова Татьяна Геннадьевна, начальник управления образования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№ 1. Обеспечение целенаправленной профессиональной ориентации и качественной подготовки обучающихся к поступлению в вузы  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е общеобразовательные организации оснащены необходимыми средствами обучения для приобретения профессиональных навыков школьников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проект «Модернизация дошкольной системы образования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Руководитель проекта – Лобашова Татьяна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еннадьевна, начальник управления образ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проекта: управление образования</w:t>
            </w:r>
          </w:p>
        </w:tc>
        <w:tc>
          <w:tcPr>
            <w:tcW w:w="5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№ 1. Приведение в нормативное состояние зданий (обособленных помещений)  дошкольных образовательных организаций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актуализирована и имеет положительное заключение государственной экспертизы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3 до 7 лет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"Обеспечение деятельности управления образования  администрации района и подведомственных учреждений"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 комплекса процессных мероприятий: управление образования </w:t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 № 1. Предоставление качественного образования в условиях, отвечающих современным требованиям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субсидии на выполнение муниципальных заданий общеобразовательным организациям, прочие расходы на иные цени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>
          <w:trHeight w:val="108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М.2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 № 2. Обеспечение доступности дошкольного образования для детей в возрасте от 3 до 7 лет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субсидии на выполнение муниципальных заданий дошкольным образовательным организациям, прочие расходы на иные цени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ность дошкольного образования для детей в возрасте от 3 до 7 лет</w:t>
            </w:r>
          </w:p>
        </w:tc>
      </w:tr>
      <w:tr>
        <w:trPr>
          <w:trHeight w:val="86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3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дача № 3. Предоставление доступного дополнительного образован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ы субсидии на выполнение муниципальных заданий учреждениям дополнительного образования, прочие расходы на иные цени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/>
            </w:pPr>
            <w:r>
              <w:rPr>
                <w:sz w:val="20"/>
                <w:szCs w:val="20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М.4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 № 4. Организация работы по реализации целей, задач управления, выполнения его функциональных обязанностей и реализация мероприятий муниципальной программы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 мониторинг реализации мероприятий муниципальной программы, оценка эффективности реализации данной программы, выполнение плана деятельности управления образования администрации района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 "Предоставление мер социальной поддержки"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за реализацию комплекса процессных мероприятий: управление образования 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1. Сохранение удельного веса граждан, получивших меры социальной поддержки на уровне 100% к 2030 году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</w:rPr>
              <w:t>Публично-нормативные обязательства в дошкольных, общеобразовательных организациях и учреждениях допобразования исполнены.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Укрепление материально-технической базы учреждений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адача № 1. Создание условий для получения качественного дошкольного, общего  и дополнительного образова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ы текущие ремонты, приобретены технологическое оборудование, мебель и материалы для ремонта помещений образовательных учреждений в соответствии с нормам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ПиН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Комплекс процессных мероприятий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 1. Обеспечение полноценным качественным питанием школьников 1-4 классов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Комплексная безопасность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 1. Проведение мероприятий по комплексной безопасности в общеобразовательных, дошкольных  организациях района и учреждениях дополнительного образова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ы мероприятия по комплексной безопасности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3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процессных мероприятий «Патриотическое воспитание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9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1: Обеспечение функционирования системы патриотического воспитания граждан Российской Федерации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мероприятий патриотической направленности с обучающимися и воспитанниками района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Проведение мероприятий, направленных на развитие талантов детей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6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 2025-2030 годы</w:t>
            </w:r>
          </w:p>
          <w:p>
            <w:pPr>
              <w:pStyle w:val="Normal"/>
              <w:autoSpaceDE w:val="false"/>
              <w:ind w:hanging="3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дача №1. Создание и развитие творческой среды для выявления одаренных детей в образовательных учреждениях, целевая поддержка одаренных детей 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здание благоприятных условий для поиска, поддержки и сопровождения одаренных детей и молодых талантов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М.</w:t>
            </w:r>
          </w:p>
        </w:tc>
        <w:tc>
          <w:tcPr>
            <w:tcW w:w="141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плекс процессных мероприятий «Грантовая поддержка лучших образовательных организаций района»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ветственный за реализацию комплекса процессных мероприятий: управление образования</w:t>
            </w:r>
          </w:p>
        </w:tc>
        <w:tc>
          <w:tcPr>
            <w:tcW w:w="5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2025-2030 годы</w:t>
            </w:r>
          </w:p>
          <w:p>
            <w:pPr>
              <w:pStyle w:val="ConsPlusNormal1"/>
              <w:ind w:firstLine="56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М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а №1. Создание условий для повышения качества образования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ведение конкурсов на лучшее образовательное учреждение</w:t>
            </w:r>
          </w:p>
        </w:tc>
        <w:tc>
          <w:tcPr>
            <w:tcW w:w="4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начальным общим, основным общим и средним общим образованием в общей численности обучающихся общеобразовательных организаций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ConsPlusNormal1"/>
        <w:ind w:left="720" w:hanging="0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4.Параметры финансового обеспечения реализации м</w:t>
      </w:r>
      <w:r>
        <w:rPr/>
        <w:t>униципальной программы</w:t>
      </w:r>
    </w:p>
    <w:tbl>
      <w:tblPr>
        <w:tblW w:w="14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677"/>
        <w:gridCol w:w="1756"/>
        <w:gridCol w:w="1776"/>
        <w:gridCol w:w="1479"/>
        <w:gridCol w:w="1417"/>
        <w:gridCol w:w="1418"/>
        <w:gridCol w:w="1842"/>
        <w:gridCol w:w="239"/>
      </w:tblGrid>
      <w:tr>
        <w:trPr>
          <w:trHeight w:val="1005" w:hRule="atLeast"/>
        </w:trPr>
        <w:tc>
          <w:tcPr>
            <w:tcW w:w="33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136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финансового обеспечения по годам (тыс. руб.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Развитие образования Череповецкого муниципального района» </w:t>
            </w:r>
            <w:r>
              <w:rPr>
                <w:b/>
                <w:bCs/>
                <w:color w:val="000000"/>
              </w:rPr>
              <w:t>(всего), в том числе</w:t>
            </w:r>
            <w:r>
              <w:rPr>
                <w:color w:val="000000"/>
              </w:rPr>
              <w:t>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0 370,3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6 981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41 080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51 983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 370,3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981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080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 983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330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35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53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 777,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252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09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151,1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982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655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655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655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6 508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30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395,4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944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 22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ный исполнитель -</w:t>
            </w:r>
            <w:r>
              <w:rPr>
                <w:b/>
                <w:bCs/>
              </w:rPr>
              <w:t xml:space="preserve"> управление образования</w:t>
            </w:r>
            <w:r>
              <w:rPr>
                <w:b/>
                <w:bCs/>
                <w:color w:val="000000"/>
              </w:rPr>
              <w:t>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60 370,3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76 981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41 080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651 983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 370,3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6 981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1 080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 183,7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51 983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 330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435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 153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4 777,9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777,9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 252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 409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 151,1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 982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655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655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 655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6 508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 630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395,4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 944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 750,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 222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ый проект  «Все лучшее детям»</w:t>
            </w:r>
            <w:r>
              <w:rPr>
                <w:b/>
                <w:bCs/>
                <w:color w:val="000000"/>
              </w:rPr>
              <w:t xml:space="preserve"> (всего), в том числе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 806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114,6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920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 806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114,6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 920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623,7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75,6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 999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495,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 711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206,4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5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й проект «Педагоги и наставники» </w:t>
            </w:r>
            <w:r>
              <w:rPr>
                <w:b/>
                <w:bCs/>
                <w:color w:val="000000"/>
              </w:rPr>
              <w:t>(всего), в том числе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 961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370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7 24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 961,4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70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728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 244,9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763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2,1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83,1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83,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83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183,1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 498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46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ый проект «Поддержка семьи» </w:t>
            </w:r>
            <w:r>
              <w:rPr>
                <w:b/>
                <w:bCs/>
                <w:color w:val="000000"/>
              </w:rPr>
              <w:t>(всего), в том числе: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10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 710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0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710,8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3,6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 123,6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577,1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77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проект «Музеи Вологодчины: наша победа. Связь поколений» (всего), в том числе:  </w:t>
            </w:r>
          </w:p>
        </w:tc>
        <w:tc>
          <w:tcPr>
            <w:tcW w:w="1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20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0,2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20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проект «Реализация мероприятий по созданию и функционированию агроклассов и (или) лесных классов в образовательных организациях области» (всего), в том числе:  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712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284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16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12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2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4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6,3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2,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1,7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83,4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15,6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10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ый проект «Модернизация дошкольной системы образования»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0" w:hRule="atLeast"/>
        </w:trPr>
        <w:tc>
          <w:tcPr>
            <w:tcW w:w="33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деятельности управления образования  администрации района и подведомственных учреждений" (всего),</w:t>
            </w:r>
          </w:p>
        </w:tc>
        <w:tc>
          <w:tcPr>
            <w:tcW w:w="1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 845,30</w:t>
            </w:r>
          </w:p>
        </w:tc>
        <w:tc>
          <w:tcPr>
            <w:tcW w:w="17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7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47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8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91 904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том числе:    </w:t>
            </w:r>
          </w:p>
        </w:tc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 845,3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 011,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91 904,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 523,2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 506,5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25 055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 322,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505,3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6 848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Предоставление мер социальной поддержки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42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 60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427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35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 60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64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783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8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Укрепление материально-технической базы учреждений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 016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 643,6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 70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5 81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016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7 643,6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 81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56,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 496,4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5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160,7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47,2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84,4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 461,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330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944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 84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30,8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44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892,2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843,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3,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9,6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,8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,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94,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31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,1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5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 959,6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5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Комплексная безопасность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Патриотическое воспитание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7,9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7,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Проведение мероприятий, направленных на развитие талантов детей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89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82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892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</w:t>
            </w:r>
            <w:r>
              <w:rPr>
                <w:b/>
                <w:bCs/>
                <w:color w:val="000000"/>
                <w:sz w:val="22"/>
                <w:szCs w:val="22"/>
              </w:rPr>
              <w:t>Грантовая поддержка лучших образовательных организаций района</w:t>
            </w:r>
            <w:r>
              <w:rPr>
                <w:b/>
                <w:bCs/>
                <w:color w:val="000000"/>
              </w:rPr>
              <w:t xml:space="preserve">" (всего), в том числе:  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ассигнования, в том числе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федеральный бюджет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местный бюджет (района)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бюджеты сельских поселений  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 источники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3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609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479" w:leader="none"/>
        </w:tabs>
        <w:autoSpaceDE w:val="false"/>
        <w:outlineLvl w:val="1"/>
        <w:rPr>
          <w:rFonts w:eastAsia="Calibri"/>
          <w:b/>
          <w:b/>
          <w:color w:val="000000"/>
          <w:sz w:val="22"/>
          <w:szCs w:val="22"/>
        </w:rPr>
      </w:pPr>
      <w:r>
        <w:rPr>
          <w:rFonts w:eastAsia="Calibri"/>
          <w:b/>
          <w:color w:val="000000"/>
          <w:sz w:val="22"/>
          <w:szCs w:val="22"/>
        </w:rPr>
      </w:r>
    </w:p>
    <w:p>
      <w:pPr>
        <w:pStyle w:val="ConsPlusNormal1"/>
        <w:ind w:left="318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рядке сбора информации и методике расче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я муниципальной программы Череповецкого муниципального район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1418"/>
        <w:gridCol w:w="7488"/>
        <w:gridCol w:w="23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>,</w:t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4384040" cy="369570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486" t="51323" r="56220" b="44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пр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у</w:t>
            </w:r>
            <w:r>
              <w:rPr>
                <w:sz w:val="23"/>
                <w:szCs w:val="23"/>
              </w:rPr>
              <w:t> - фонд начисленной заработной платы учителей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,пр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,у</w:t>
            </w:r>
            <w:r>
              <w:rPr>
                <w:sz w:val="23"/>
                <w:szCs w:val="23"/>
              </w:rPr>
              <w:t> - средняя численность учителей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>
                <w:sz w:val="20"/>
                <w:szCs w:val="20"/>
              </w:rPr>
            </w:pPr>
            <w:r>
              <w:rPr>
                <w:sz w:val="23"/>
                <w:szCs w:val="23"/>
              </w:rPr>
              <w:t>З</w:t>
            </w:r>
            <w:r>
              <w:rPr>
                <w:sz w:val="16"/>
                <w:szCs w:val="16"/>
                <w:vertAlign w:val="subscript"/>
              </w:rPr>
              <w:t> э</w:t>
            </w:r>
            <w:r>
              <w:rPr>
                <w:sz w:val="23"/>
                <w:szCs w:val="23"/>
              </w:rPr>
              <w:t> - среднемесячный доход от трудовой деятельности в субъекте Российской Федерац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Федеральная служба государственной статистики</w:t>
            </w:r>
          </w:p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2287905" cy="57975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646" t="41280" r="77665" b="51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пр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,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С</w:t>
            </w:r>
            <w:r>
              <w:rPr>
                <w:sz w:val="16"/>
                <w:szCs w:val="16"/>
                <w:vertAlign w:val="subscript"/>
              </w:rPr>
              <w:t> сп,пр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З</w:t>
            </w:r>
            <w:r>
              <w:rPr>
                <w:sz w:val="16"/>
                <w:szCs w:val="16"/>
                <w:vertAlign w:val="subscript"/>
              </w:rPr>
              <w:t> э</w:t>
            </w:r>
            <w:r>
              <w:rPr>
                <w:sz w:val="23"/>
                <w:szCs w:val="23"/>
              </w:rPr>
              <w:t> - среднемесячная заработная плата учителей в субъекте Российской Федерации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3056255" cy="3295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486" t="34866" r="72954" b="61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1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ФОТ</w:t>
            </w:r>
            <w:r>
              <w:rPr>
                <w:sz w:val="16"/>
                <w:szCs w:val="16"/>
                <w:vertAlign w:val="subscript"/>
              </w:rPr>
              <w:t> 2</w:t>
            </w:r>
            <w:r>
              <w:rPr>
                <w:sz w:val="23"/>
                <w:szCs w:val="23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1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</w:rPr>
              <w:t>Ч</w:t>
            </w:r>
            <w:r>
              <w:rPr>
                <w:sz w:val="16"/>
                <w:szCs w:val="16"/>
                <w:vertAlign w:val="subscript"/>
              </w:rPr>
              <w:t> сп2</w:t>
            </w:r>
            <w:r>
              <w:rPr>
                <w:sz w:val="23"/>
                <w:szCs w:val="23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D = (C/X)*100%, где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C- численность детей в возрасте от 5 до 18 лет (18 лет не включается), охваченных услугами дополнительного образования, на конец отчетного периода, чел.; </w:t>
            </w:r>
          </w:p>
          <w:p>
            <w:pPr>
              <w:pStyle w:val="S1"/>
              <w:spacing w:before="0" w:after="0"/>
              <w:rPr>
                <w:b/>
                <w:b/>
              </w:rPr>
            </w:pPr>
            <w:r>
              <w:rPr>
                <w:sz w:val="23"/>
                <w:szCs w:val="23"/>
                <w:lang w:val="en-US" w:eastAsia="en-US"/>
              </w:rPr>
              <w:t>X – численность детей в возрасте от 5 до 18 лет (18 лет не включается), проживающих на территории района, на начало отчетного периода, чел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21 = W22/E22*100%, где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W22 - число выпускников, не получивших аттестат по окончании средней школы (чел.);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Е22 - общее количество выпускников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17 = W17/E17*100%, где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W17 - число общеобразовательных организаций, в которых создана универсальная безбарьерная среда для инклюзивного </w:t>
              <w:br/>
              <w:t>образования детей-инвалидов (шт.);</w:t>
            </w:r>
          </w:p>
          <w:p>
            <w:pPr>
              <w:pStyle w:val="S1"/>
              <w:spacing w:before="0" w:after="0"/>
              <w:rPr>
                <w:b/>
                <w:b/>
              </w:rPr>
            </w:pPr>
            <w:r>
              <w:rPr>
                <w:sz w:val="23"/>
                <w:szCs w:val="23"/>
                <w:lang w:val="en-US" w:eastAsia="en-US"/>
              </w:rPr>
              <w:t>Е17 - общее количество общеобразовательных организаций (шт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18 = W18/E18*100%, где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W18 - число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 (чел.);</w:t>
            </w:r>
          </w:p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Е18 - общее количество детей-инвалидов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F = G/H*100%, где 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F- доля граждан, получивших меры социальной поддержки от числа обратившихся,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G- количество граждан,  получивших меры социальной поддержки от числа обратившихс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H- общее количество обратившихся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F = G/H*100%, где 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F- доля граждан, получивших меры социальной поддержки от числа обратившихся,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G- лоличество граждан, получивших меры социальной поддержки от числа обратившихс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H- щбщее количество обратившихся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 xml:space="preserve">F = G/H*100%, где 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F- доля граждан, получивших меры социальной поддержки от числа обратившихся,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G- количество граждан, получивших меры социальной поддержки от числа обратившихся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 </w:t>
            </w:r>
            <w:r>
              <w:rPr>
                <w:sz w:val="23"/>
                <w:szCs w:val="23"/>
                <w:lang w:val="en-US" w:eastAsia="en-US"/>
              </w:rPr>
              <w:t>H- общее количество обратившихся граждан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нные ведомственной отчет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  <w:t>Q3 = W3/E3*100%, где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 xml:space="preserve">W3 - количество общеобразовательных учреждений, здания </w:t>
              <w:br/>
              <w:t xml:space="preserve">которых находятся в аварийном состоянии или требуют </w:t>
              <w:br/>
              <w:t>капитального ремонта (шт.)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3"/>
                <w:szCs w:val="23"/>
                <w:lang w:val="en-US" w:eastAsia="en-US"/>
              </w:rPr>
              <w:t>E3 - общее количество общеобразовательных учреждений (шт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78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169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162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2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26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97;width:25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3- численность детей в возрасте от 2 месяцев до 3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3- численность заявившихся детей в возрасте от 2 месяцев до 3 ле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на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162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640" y="21600"/>
                                  <a:ext cx="1130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102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182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;top:-266;width:177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97;width:160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- численность детей в возрасте от 3 до 7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- численность заявившихся детей в возрасте от 3 до 7 ле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енна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snapToGrid w:val="false"/>
              <w:rPr>
                <w:position w:val="-21"/>
                <w:sz w:val="22"/>
                <w:szCs w:val="22"/>
                <w:lang w:val="en-US" w:eastAsia="en-US"/>
              </w:rPr>
            </w:pPr>
            <w:r>
              <w:rPr>
                <w:position w:val="-21"/>
                <w:sz w:val="22"/>
                <w:szCs w:val="22"/>
                <w:lang w:val="en-US" w:eastAsia="en-US"/>
              </w:rPr>
              <w:t>где X4 – численность детей в возрасте от 6 до 18 лет, охваченных организационными формами отдыха, оздоровления и занятости (чел.);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>N4 – общая численность детей в возрасте от 6 до 18 лет, проживающих на территории района (чел.)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Style w:val="14pt1"/>
                <w:b w:val="false"/>
                <w:b w:val="false"/>
                <w:spacing w:val="0"/>
                <w:sz w:val="22"/>
                <w:szCs w:val="22"/>
              </w:rPr>
            </w:pPr>
            <w:r>
              <w:rPr>
                <w:rStyle w:val="14pt1"/>
                <w:b w:val="false"/>
                <w:spacing w:val="0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етей, обучающихся </w:t>
              <w:br/>
              <w:t>в 5 - 11 классах, вовлеченных в мероприятия по выявлению и сопровождению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X2 – число обучающихся </w:t>
            </w:r>
            <w:r>
              <w:rPr>
                <w:sz w:val="22"/>
                <w:szCs w:val="22"/>
              </w:rPr>
              <w:t>5 - 11 классов, вовлеченных в мероприятия, которые внесены в Календарь программ и мероприятий Департамента образования Вологодской области</w:t>
            </w: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;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N2 – общее количество обучающих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 - 11 классов общеобразовательных организаций</w:t>
            </w:r>
            <w:r>
              <w:rPr>
                <w:rStyle w:val="14pt1"/>
                <w:b w:val="false"/>
                <w:spacing w:val="0"/>
                <w:sz w:val="22"/>
                <w:szCs w:val="22"/>
              </w:rPr>
              <w:t xml:space="preserve"> район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Style w:val="14pt1"/>
                <w:b w:val="false"/>
                <w:spacing w:val="0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ind w:firstLine="567"/>
        <w:jc w:val="center"/>
        <w:rPr>
          <w:rStyle w:val="14pt1"/>
          <w:rFonts w:ascii="Times New Roman" w:hAnsi="Times New Roman" w:cs="Times New Roman"/>
          <w:b/>
          <w:b/>
          <w:spacing w:val="0"/>
          <w:sz w:val="24"/>
          <w:szCs w:val="24"/>
        </w:rPr>
      </w:pPr>
      <w:r>
        <w:rPr/>
      </w:r>
    </w:p>
    <w:p>
      <w:pPr>
        <w:pStyle w:val="ConsPlusNormal1"/>
        <w:ind w:firstLine="978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Все лучшее детям</w:t>
      </w:r>
      <w:r>
        <w:rPr>
          <w:sz w:val="24"/>
        </w:rPr>
        <w:t>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учшее детя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учшее детя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750"/>
      </w:tblGrid>
      <w:tr>
        <w:trPr/>
        <w:tc>
          <w:tcPr>
            <w:tcW w:w="15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Увеличение доли детей, получающих   качественное образование, в условиях, отвечающих современным требованиям, начальным общим, основным общим и средним общим образованием в общей численности обучающихся общеобразовательных организаций к 2030 году до 100%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6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268"/>
        <w:gridCol w:w="1276"/>
        <w:gridCol w:w="1098"/>
        <w:gridCol w:w="36"/>
        <w:gridCol w:w="850"/>
        <w:gridCol w:w="993"/>
        <w:gridCol w:w="56"/>
        <w:gridCol w:w="936"/>
        <w:gridCol w:w="24"/>
        <w:gridCol w:w="945"/>
        <w:gridCol w:w="23"/>
        <w:gridCol w:w="952"/>
        <w:gridCol w:w="40"/>
        <w:gridCol w:w="2268"/>
        <w:gridCol w:w="1843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разовательной среды в соответствии с федеральными государственными образовательными стандартам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нащение предметных кабинетов школ учебниками, учебно-лабораторным оборудованием,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ы оснащены необходимыми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 ремонт зданий и  (или) помещений 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и (или) помещения муниципальных общеобразовательных организаций капитально отремонтиров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монтированные школы оснащены необходимыми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 ремонт зданий общеобразовательных организаций с однолетним циклом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ания и (или) помещения муниципальных общеобразовательных организаций капитально отремонтированы за 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емонтированные школы оснащены необходимыми средствами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на капитальный ремонт зданий школ разработана, откорректирована и прошла государственную экспертиз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актуализирована и имеет положительное заключение государственной эксперти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а гос.экспертиз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одернизация образовательной среды в соответствии с федеральными государственными образовательными стандартами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предметных кабинетов школ учебниками, учебно-лабораторным оборудованием, средствами обучения и воспитания</w:t>
            </w:r>
            <w:r>
              <w:rPr>
                <w:color w:val="000000"/>
              </w:rPr>
              <w:t>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6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 ремонт зданий и  (или) помещений  общеобразовательных организаций, всег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78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66878,1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1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18,3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6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21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2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6 405,9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3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831,7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7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58,9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 ремонт зданий общеобразовательных организаций с однолетним циклом работ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30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875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3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1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Проектно-сметная документация на капитальный ремонт зданий школ разработана, откорректирована и прошла государственную экспертизу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2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3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4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5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6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1 806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11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 920,8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 62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37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 999,3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49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 206,4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,1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536"/>
        <w:gridCol w:w="1375"/>
        <w:gridCol w:w="6421"/>
        <w:gridCol w:w="2532"/>
      </w:tblGrid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sz w:val="22"/>
                <w:szCs w:val="22"/>
              </w:rPr>
              <w:t>,</w:t>
              <w:tab/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о оснащение предметных кабинетов школ учебниками, учебно-лабораторным оборудованием,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борудования для оснащения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 ремонт зданий и  (или) помещений 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борудования для оснащения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 ремонт зданий общеобразовательных организаций с однолетним циклом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проектно-сметной документации на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колова Л.Н., заместитель начальника управления образовани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капитальному ремон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отремонтированных зданий и (или) помещений муниципальных общеобразовательных организаций современными средствами обучения и воспитания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технического задания, подготовка документов для проведения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процедуры зак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оборудования для оснащения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 на капитальный ремонт зданий школ разработана, откорректирована и прошла государственную экспертиз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прошла государственную экспертизу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едагоги и наставники</w:t>
      </w:r>
      <w:r>
        <w:rPr>
          <w:sz w:val="24"/>
        </w:rPr>
        <w:t>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и наставники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и наставни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1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750"/>
      </w:tblGrid>
      <w:tr>
        <w:trPr/>
        <w:tc>
          <w:tcPr>
            <w:tcW w:w="15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Обеспечение деятельности советников директора по воспитанию и взаимодействию с детскими общественными объединениями 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лассных руководителей в общеобразовательных организациях 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8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693"/>
        <w:gridCol w:w="1418"/>
        <w:gridCol w:w="1134"/>
        <w:gridCol w:w="992"/>
        <w:gridCol w:w="992"/>
        <w:gridCol w:w="993"/>
        <w:gridCol w:w="992"/>
        <w:gridCol w:w="1134"/>
        <w:gridCol w:w="1843"/>
        <w:gridCol w:w="1417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дачи, результ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  <w:br/>
              <w:t xml:space="preserve">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системы поддержки и стимулирования педагогических работник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оссийской Федерации, муниципальных общеобразовательных организаций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е содержание советников директоров по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аработной пла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rPr/>
            </w:pPr>
            <w:r>
              <w:rPr>
                <w:rFonts w:cs="Times New Roman" w:ascii="Times New Roman" w:hAnsi="Times New Roman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ежное содержание советников директора по воспита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Денежное содержание классным руководител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заработной платы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867"/>
        <w:gridCol w:w="1134"/>
        <w:gridCol w:w="1275"/>
        <w:gridCol w:w="1418"/>
        <w:gridCol w:w="1134"/>
        <w:gridCol w:w="1276"/>
        <w:gridCol w:w="1275"/>
        <w:gridCol w:w="1418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развития системы поддержки и стимулирования педагогических работников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8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Ф, муниципальных общеобразовательных организаций</w:t>
            </w:r>
            <w:r>
              <w:rPr>
                <w:color w:val="000000"/>
              </w:rPr>
              <w:t>,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6,0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6,0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5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4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9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7,6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,8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2.3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34,5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1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308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6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4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34,5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2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3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4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.3.5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6.</w:t>
            </w:r>
          </w:p>
        </w:tc>
        <w:tc>
          <w:tcPr>
            <w:tcW w:w="5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6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37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72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244,9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0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8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98,1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,8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827"/>
        <w:gridCol w:w="1353"/>
        <w:gridCol w:w="7655"/>
        <w:gridCol w:w="2159"/>
      </w:tblGrid>
      <w:tr>
        <w:trPr>
          <w:trHeight w:val="7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я средней заработной платы педагогических работников образовательных учреждений общего образования к среднемесячному доходу от трудовой деятельности в регио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384040" cy="36957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486" t="51323" r="56220" b="448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404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у</w:t>
            </w:r>
            <w:r>
              <w:rPr>
                <w:sz w:val="22"/>
                <w:szCs w:val="22"/>
              </w:rPr>
              <w:t> - фонд начисленной заработной платы учителей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,пр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,у</w:t>
            </w:r>
            <w:r>
              <w:rPr>
                <w:sz w:val="22"/>
                <w:szCs w:val="22"/>
              </w:rPr>
              <w:t> - средняя численность учителей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;</w:t>
            </w:r>
          </w:p>
          <w:p>
            <w:pPr>
              <w:pStyle w:val="S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vertAlign w:val="subscript"/>
              </w:rPr>
              <w:t> э</w:t>
            </w:r>
            <w:r>
              <w:rPr>
                <w:sz w:val="22"/>
                <w:szCs w:val="22"/>
              </w:rPr>
              <w:t> - среднемесячный доход от трудовой деятельности в субъекте Российской Федера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служба государственной статистики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учреждений дополнительного образования к средней заработной плате учителей в регио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7905" cy="57975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646" t="41280" r="77665" b="515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пр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,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С</w:t>
            </w:r>
            <w:r>
              <w:rPr>
                <w:sz w:val="22"/>
                <w:szCs w:val="22"/>
                <w:vertAlign w:val="subscript"/>
              </w:rPr>
              <w:t> сп,пр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дополнительного образования (включая филиалы), реализующих дополнительные общеобразовательные программы для детей;</w:t>
            </w:r>
          </w:p>
          <w:p>
            <w:pPr>
              <w:pStyle w:val="S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vertAlign w:val="subscript"/>
              </w:rPr>
              <w:t> э</w:t>
            </w:r>
            <w:r>
              <w:rPr>
                <w:sz w:val="22"/>
                <w:szCs w:val="22"/>
              </w:rPr>
              <w:t> - среднемесячная заработная плата учителей в субъекте Российской Федерации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056255" cy="32956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486" t="34866" r="72954" b="61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255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1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ФОТ</w:t>
            </w:r>
            <w:r>
              <w:rPr>
                <w:sz w:val="22"/>
                <w:szCs w:val="22"/>
                <w:vertAlign w:val="subscript"/>
              </w:rPr>
              <w:t> 2</w:t>
            </w:r>
            <w:r>
              <w:rPr>
                <w:sz w:val="22"/>
                <w:szCs w:val="22"/>
              </w:rPr>
              <w:t> - фонд начисленной заработной платы педагогических работников списочного состава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 - всего;</w:t>
            </w:r>
          </w:p>
          <w:p>
            <w:pPr>
              <w:pStyle w:val="S1"/>
              <w:spacing w:before="0" w:after="0"/>
              <w:rPr/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1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дошкольного образования;</w:t>
            </w:r>
          </w:p>
          <w:p>
            <w:pPr>
              <w:pStyle w:val="S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</w:t>
            </w:r>
            <w:r>
              <w:rPr>
                <w:sz w:val="22"/>
                <w:szCs w:val="22"/>
                <w:vertAlign w:val="subscript"/>
              </w:rPr>
              <w:t> сп2</w:t>
            </w:r>
            <w:r>
              <w:rPr>
                <w:sz w:val="22"/>
                <w:szCs w:val="22"/>
              </w:rPr>
              <w:t> - средняя численность педагогических работников (без внешних совместителей) государственных и муниципальных образовательных организаций (включая филиалы)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Федеральная служба государственной статистики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а РФ,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требности финансовых средств на выплаты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Докичева Н.Л., руководитель МУ «Централизованная бухгалтерия Череповец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ежемесячных выплат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/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пор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деятельность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требности финансовых средств на выплаты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Докичева Н.Л., руководитель МУ «Централизованная бухгалтерия Череповец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ежемесячных выплат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пор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выплата ежемесячного денежного вознаграждения за классное руководство педагогическим работникам государственных образовательных организаций области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требности финансовых средств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1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Докичева Н.Л., руководитель МУ «Централизованная бухгалтерия Череповецкого район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-расч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ение ежемесячных выплат советникам по воспит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пор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ддержка семьи</w:t>
      </w:r>
      <w:r>
        <w:rPr>
          <w:sz w:val="24"/>
        </w:rPr>
        <w:t>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ьи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семь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560"/>
      </w:tblGrid>
      <w:tr>
        <w:trPr/>
        <w:tc>
          <w:tcPr>
            <w:tcW w:w="1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комфортной среды для обучения и воспитания детей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упность дошкольного образования для детей в возрасте от 2 месяцев до 3 л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10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268"/>
        <w:gridCol w:w="1276"/>
        <w:gridCol w:w="1098"/>
        <w:gridCol w:w="36"/>
        <w:gridCol w:w="850"/>
        <w:gridCol w:w="993"/>
        <w:gridCol w:w="56"/>
        <w:gridCol w:w="936"/>
        <w:gridCol w:w="24"/>
        <w:gridCol w:w="945"/>
        <w:gridCol w:w="23"/>
        <w:gridCol w:w="952"/>
        <w:gridCol w:w="40"/>
        <w:gridCol w:w="2268"/>
        <w:gridCol w:w="1843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9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П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роведение капитальных ремо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нащены современными средствами обучения и воспитания капитально отремонтированные здания муниципальных дошко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 xml:space="preserve"> современных средств обучения и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П</w:t>
            </w: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5725"/>
        <w:gridCol w:w="1417"/>
        <w:gridCol w:w="1276"/>
        <w:gridCol w:w="1276"/>
        <w:gridCol w:w="1276"/>
        <w:gridCol w:w="1134"/>
        <w:gridCol w:w="1275"/>
        <w:gridCol w:w="1418"/>
      </w:tblGrid>
      <w:tr>
        <w:trPr>
          <w:trHeight w:val="39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1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725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  <w:r>
              <w:rPr>
                <w:color w:val="000000"/>
                <w:sz w:val="22"/>
                <w:szCs w:val="22"/>
              </w:rPr>
              <w:t>, 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15,5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23,6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2,7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5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нащены современными средствами обучения и воспитания капитально отремонтированные здания муниципальных дошкольных образовательных организаций</w:t>
            </w:r>
            <w:r>
              <w:rPr>
                <w:sz w:val="22"/>
                <w:szCs w:val="22"/>
              </w:rPr>
              <w:t>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5,3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1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федерального 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2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ства област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4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3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4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5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6.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жертвования юридических и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по проекту: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7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710,8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23,6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577,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сельских поселений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источн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7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827"/>
        <w:gridCol w:w="1310"/>
        <w:gridCol w:w="7513"/>
        <w:gridCol w:w="1973"/>
      </w:tblGrid>
      <w:tr>
        <w:trPr>
          <w:trHeight w:val="7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ступность дошкольного образования для детей в возрасте </w:t>
              <w:br/>
              <w:t>от 2 месяцев до 3 л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789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1695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16272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28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26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97;width:25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3- численность детей в возрасте от 2 месяцев до 3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3- численность заявившихся детей в возрасте от 2 месяцев до 3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93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21pt;width:72pt;height:34.1pt" coordorigin="0,-420" coordsize="1440,682">
                      <v:rect id="shape_0" stroked="f" o:allowincell="t" style="position:absolute;left:0;top:-42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-65" to="731,-6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21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21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25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25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15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386;width:14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217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- численность детей в возрасте от 3 до 7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- численность заявившихся детей в возрасте от 3 до 7 ле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н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оектно-сметной документации на капитальный ремон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детских са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Оснащены современными средствами обучения и воспитания капитально отремонтированные здания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поставку оборудования в детские са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оборудования для оснащения детские са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1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зеи Вологодчины: наша победа. Связь поколений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Вологодчины: наша победа. Связь поколений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Вологодчины: наша победа. Связь покол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3"/>
        <w:gridCol w:w="7"/>
        <w:gridCol w:w="5255"/>
        <w:gridCol w:w="7"/>
        <w:gridCol w:w="1221"/>
        <w:gridCol w:w="7"/>
        <w:gridCol w:w="985"/>
        <w:gridCol w:w="7"/>
        <w:gridCol w:w="702"/>
        <w:gridCol w:w="7"/>
        <w:gridCol w:w="843"/>
        <w:gridCol w:w="7"/>
        <w:gridCol w:w="891"/>
        <w:gridCol w:w="7"/>
        <w:gridCol w:w="701"/>
        <w:gridCol w:w="7"/>
        <w:gridCol w:w="844"/>
        <w:gridCol w:w="7"/>
        <w:gridCol w:w="843"/>
        <w:gridCol w:w="7"/>
        <w:gridCol w:w="844"/>
        <w:gridCol w:w="7"/>
        <w:gridCol w:w="1364"/>
        <w:gridCol w:w="7"/>
      </w:tblGrid>
      <w:tr>
        <w:trPr/>
        <w:tc>
          <w:tcPr>
            <w:tcW w:w="1513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Патриотическое воспитание обучающихся в общеобразовательных организациях Череповецкого муниципального района</w:t>
            </w:r>
          </w:p>
        </w:tc>
      </w:tr>
      <w:tr>
        <w:trPr/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5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7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552"/>
        <w:gridCol w:w="1417"/>
        <w:gridCol w:w="992"/>
        <w:gridCol w:w="993"/>
        <w:gridCol w:w="992"/>
        <w:gridCol w:w="992"/>
        <w:gridCol w:w="992"/>
        <w:gridCol w:w="1134"/>
        <w:gridCol w:w="1985"/>
        <w:gridCol w:w="1559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муниципальных и государственных музеях экспозиций, посвященных Победе в Великой Отечественной войне 1941-1945 годов, событиям СВ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а организация школьных музе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я оборудования для школьных муз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в муниципальных и государственных музеях экспозиций, посвященных Победе в Великой Отечественной войне 1941-1945 годов, событиям СВО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а организация школьных музеев</w:t>
            </w:r>
            <w:r>
              <w:rPr>
                <w:color w:val="000000"/>
              </w:rPr>
              <w:t>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0,2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068"/>
        <w:gridCol w:w="1843"/>
        <w:gridCol w:w="6413"/>
        <w:gridCol w:w="2540"/>
      </w:tblGrid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а организация шко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О района и управления образования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закупку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ов на поставку оборудования в шко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оборудования для оснащения шк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еятельности школьных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 о работе  подведомственных  учреждени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еализация мероприятий по созданию и функционированию агроклассов и (или) лесных классов в образовательных организациях области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19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31"/>
        <w:gridCol w:w="5245"/>
        <w:gridCol w:w="3402"/>
        <w:gridCol w:w="1559"/>
        <w:gridCol w:w="1558"/>
      </w:tblGrid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1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зданию и функционированию агроклассов и (или) лесных классов в образовательных организациях области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зданию и функционированию агроклассов и (или) лесных классов в образовательных организациях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6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1"/>
        <w:gridCol w:w="5103"/>
        <w:gridCol w:w="1275"/>
        <w:gridCol w:w="993"/>
        <w:gridCol w:w="708"/>
        <w:gridCol w:w="709"/>
        <w:gridCol w:w="851"/>
        <w:gridCol w:w="850"/>
        <w:gridCol w:w="851"/>
        <w:gridCol w:w="850"/>
        <w:gridCol w:w="851"/>
        <w:gridCol w:w="1229"/>
      </w:tblGrid>
      <w:tr>
        <w:trPr/>
        <w:tc>
          <w:tcPr>
            <w:tcW w:w="1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 xml:space="preserve">Реализации образовательных программ в агроклассах и лесных классов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образовательных организациях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ецкого муниципального района</w:t>
            </w:r>
          </w:p>
        </w:tc>
      </w:tr>
      <w:tr>
        <w:trPr>
          <w:trHeight w:val="340" w:hRule="exac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3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552"/>
        <w:gridCol w:w="1417"/>
        <w:gridCol w:w="992"/>
        <w:gridCol w:w="993"/>
        <w:gridCol w:w="992"/>
        <w:gridCol w:w="992"/>
        <w:gridCol w:w="992"/>
        <w:gridCol w:w="1134"/>
        <w:gridCol w:w="1985"/>
        <w:gridCol w:w="1559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(по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целенаправленной профессиональной ориентации и качественной подготовки обучающихся к поступлению в вузы 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оснащение школ района, в которых реализуются образовательные программы агроклассов и лесных классов, оборудованием, расходными материалами, средствами обучения и вос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cs="XO Thames;Times New Roman" w:ascii="XO Thames;Times New Roman" w:hAnsi="XO Thames;Times New Roman"/>
                <w:sz w:val="24"/>
                <w:szCs w:val="24"/>
              </w:rPr>
              <w:t>иобретение оборудования, расходных материалов, средств обучения и воспитания для оснащения агроклассов и лесных классов, по проведению мероприятий по реализации образовательных программ в агроклассах и лесных класс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  <w:gridCol w:w="1276"/>
        <w:gridCol w:w="1276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целенаправленной профессиональной ориентации и качественной подготовки обучающихся к поступлению в вузы  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еспечено оснащение школ района, в которых реализуются образовательные программы агроклассов и лесных классов, оборудованием, расходными материалами, средствами обучения и воспитания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</w:rPr>
              <w:t>10612,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 610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2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612,8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1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8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61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 610,7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tabs>
                <w:tab w:val="clear" w:pos="708"/>
                <w:tab w:val="center" w:pos="647" w:leader="none"/>
                <w:tab w:val="left" w:pos="1125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1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4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4068"/>
        <w:gridCol w:w="1843"/>
        <w:gridCol w:w="5834"/>
        <w:gridCol w:w="3119"/>
      </w:tblGrid>
      <w:tr>
        <w:trPr>
          <w:trHeight w:val="7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en-US"/>
              </w:rPr>
              <w:t>X</w:t>
            </w:r>
            <w:r>
              <w:rPr>
                <w:i/>
                <w:sz w:val="22"/>
                <w:szCs w:val="22"/>
              </w:rPr>
              <w:t xml:space="preserve">1 – </w:t>
            </w:r>
            <w:r>
              <w:rPr>
                <w:sz w:val="22"/>
                <w:szCs w:val="22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1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общеобразовательных организаций района,  подтвержденная 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о оснащение школ района, в которых реализуются образовательные программы агроклассов и лесных классов, оборудованием, расходными материалами, средствами обучения и восп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деление ЛБО на проек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О района и управления образования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оснащение оборудованием  заключе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1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закупку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лючение контрактов на поставку оборудования в школ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3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оборудования для оснащения школ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05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Д, акты соответств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ставленного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5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деятельности в агроклассах и лесных класс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6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 о работе  подведомственных  учреждений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ЕКТА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дернизация дошкольной системы образования»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снов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65"/>
        <w:gridCol w:w="3702"/>
        <w:gridCol w:w="2960"/>
        <w:gridCol w:w="1276"/>
        <w:gridCol w:w="1409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9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дошкольной системы образования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дошкольной системы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>
          <w:trHeight w:val="619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тор проекта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чук Наталия Евгеньевн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администрации Череповецкого муниципального района по социальным вопросам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муниципальными программами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образования Череповецкого муниципального района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ь и показатели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21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"/>
        <w:gridCol w:w="4867"/>
        <w:gridCol w:w="1228"/>
        <w:gridCol w:w="992"/>
        <w:gridCol w:w="709"/>
        <w:gridCol w:w="850"/>
        <w:gridCol w:w="709"/>
        <w:gridCol w:w="709"/>
        <w:gridCol w:w="850"/>
        <w:gridCol w:w="851"/>
        <w:gridCol w:w="850"/>
        <w:gridCol w:w="1560"/>
      </w:tblGrid>
      <w:tr>
        <w:trPr/>
        <w:tc>
          <w:tcPr>
            <w:tcW w:w="148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временных требований к условиям обучения обучающихся в  дошкольных образовательных организациях   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>
          <w:trHeight w:val="254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4"/>
        </w:numPr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и результаты проекта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8"/>
        <w:gridCol w:w="2552"/>
        <w:gridCol w:w="1417"/>
        <w:gridCol w:w="992"/>
        <w:gridCol w:w="993"/>
        <w:gridCol w:w="992"/>
        <w:gridCol w:w="992"/>
        <w:gridCol w:w="992"/>
        <w:gridCol w:w="1134"/>
        <w:gridCol w:w="2127"/>
        <w:gridCol w:w="1417"/>
        <w:gridCol w:w="1317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задачи,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, го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результа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результат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 ключевого параметра (да/нет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в нормативное состояние зданий (обособленных помещений)  дошкольных образовательных организац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, корректировка и прохождение государственной экспертизы проектно-сметной документации по капитальному ремонту зданий школ, проведение капитальных ремо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реализации про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81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833"/>
        <w:gridCol w:w="1601"/>
        <w:gridCol w:w="1275"/>
        <w:gridCol w:w="1276"/>
        <w:gridCol w:w="1276"/>
        <w:gridCol w:w="1417"/>
        <w:gridCol w:w="1276"/>
        <w:gridCol w:w="1843"/>
        <w:gridCol w:w="1276"/>
        <w:gridCol w:w="1276"/>
      </w:tblGrid>
      <w:tr>
        <w:trPr>
          <w:trHeight w:val="630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результата и источники финансирования </w:t>
            </w:r>
          </w:p>
        </w:tc>
        <w:tc>
          <w:tcPr>
            <w:tcW w:w="81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 годам реализации, тыс. рублей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тыс. рубле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ведение в нормативное состояние зданий (обособленных помещений)  дошкольных образовательных организаций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483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XO Thames;Times New Roman" w:ascii="XO Thames;Times New Roman" w:hAnsi="XO Thames;Times New Roman"/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  <w:r>
              <w:rPr/>
              <w:t>, всего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1.</w:t>
            </w:r>
          </w:p>
        </w:tc>
        <w:tc>
          <w:tcPr>
            <w:tcW w:w="4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2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областного бюджета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3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5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4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5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6.</w:t>
            </w:r>
          </w:p>
        </w:tc>
        <w:tc>
          <w:tcPr>
            <w:tcW w:w="4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екту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5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ельских поселений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ертвования юридических и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numPr>
          <w:ilvl w:val="0"/>
          <w:numId w:val="0"/>
        </w:numPr>
        <w:ind w:left="720" w:hanging="0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>5. Перечень методик расчета показателей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6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"/>
        <w:gridCol w:w="3827"/>
        <w:gridCol w:w="1843"/>
        <w:gridCol w:w="5834"/>
        <w:gridCol w:w="2813"/>
      </w:tblGrid>
      <w:tr>
        <w:trPr>
          <w:trHeight w:val="7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, дополнительного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лучения информаци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в возрасте 3 - 7 лет программам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position w:val="-21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position w:val="-21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43307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433080"/>
                                <a:chOff x="0" y="0"/>
                                <a:chExt cx="914400" cy="4330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43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225360"/>
                                  <a:ext cx="131400" cy="0"/>
                                </a:xfrm>
                                <a:prstGeom prst="line">
                                  <a:avLst/>
                                </a:prstGeom>
                                <a:ln w="90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2480" y="128880"/>
                                  <a:ext cx="417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960" y="128880"/>
                                  <a:ext cx="38808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bidi="ar-SA" w:val="ru-RU"/>
                                      </w:rPr>
                                      <w:t>,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6480" y="107280"/>
                                  <a:ext cx="8964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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0160" y="107280"/>
                                  <a:ext cx="122400" cy="18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Times New Roman" w:cs="Symbol"/>
                                        <w:color w:val="000000"/>
                                        <w:lang w:val="en-US" w:bidi="ar-SA"/>
                                      </w:rPr>
                                      <w:t>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57040"/>
                                  <a:ext cx="10296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9920" y="21600"/>
                                  <a:ext cx="9324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right="-3967"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00" y="128880"/>
                                  <a:ext cx="86400" cy="17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15pt;width:72pt;height:34.1pt" coordorigin="0,-300" coordsize="1440,682">
                      <v:rect id="shape_0" stroked="f" o:allowincell="t" style="position:absolute;left:0;top:-300;width:1439;height:68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25,55" to="731,55" stroked="t" o:allowincell="t" style="position:absolute;mso-position-horizontal-relative:char">
                        <v:stroke color="black" weight="90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01;top:-97;width:6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8;top:-97;width:610;height:2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,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-131;width:140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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5;top:-131;width:192;height:29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105;width:161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1;top:-266;width:146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396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;top:-97;width:135;height:276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ConsPlusNormal1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где Х- численность детей в возрасте от 3 до 7 лет, получающих услугу по предоставлению общедоступного бесплатного дошкольного образования и (или) услугу по содержанию детей в образовательных организациях района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- численность заявившихся детей в возрасте от 3 до 7 лет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учреждений, подтвержденная документально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й по реализации проекта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0"/>
        <w:gridCol w:w="1418"/>
        <w:gridCol w:w="1417"/>
        <w:gridCol w:w="4395"/>
        <w:gridCol w:w="29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езультата, контрольной точки, мероприя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документа и характеристика результа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 капитальный ремонт зданий муниципальных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проектно-сметной документации на капитальный ремонт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е заключение госэкспертизы ПС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БО на проект (плановый пери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бюдж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й на иные цели  между образовательными организациями  района и управлением образования  АЧМР в электронном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01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/>
            </w:pPr>
            <w:r>
              <w:rPr>
                <w:sz w:val="22"/>
                <w:szCs w:val="22"/>
              </w:rPr>
              <w:t>Соглашение о порядке и условиях предоставления субсидии на выполнение работ  заключено.</w:t>
            </w:r>
          </w:p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работка технического задания, подготовка документов для проведения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задание на капремонт (Описание объекта закуп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процедуры закуп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Госзаказа Вологодской обла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я об аукционах на портале госзакуп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контрактов на капремонты з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Контракт, зарегистрированный в ЕИ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капитальному ремонт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Промежуточные акты выполненных 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1.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Соколова Л.Н., заместитель начальника управления образования, руководители общеобразователь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беспечение деятельности управления образования  администрации района и подведомственных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134"/>
        <w:gridCol w:w="851"/>
        <w:gridCol w:w="709"/>
        <w:gridCol w:w="850"/>
        <w:gridCol w:w="850"/>
        <w:gridCol w:w="851"/>
        <w:gridCol w:w="992"/>
        <w:gridCol w:w="180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бразовательными программами дополнительного образования детей, в общей численности детей и молодежи в возрасте 5 - 18 л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40"/>
        <w:gridCol w:w="3119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Предоставление качественного образования в условиях, отвечающих современным требования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1. Предоставлены субсидии на выполнение муниципальных заданий дошкольным образовательным организация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дошкольным образовательным организациям</w:t>
            </w:r>
          </w:p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.Обеспечение доступности дошкольного образования для детей в возрасте от 3 до 7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2. </w:t>
            </w:r>
            <w:r>
              <w:rPr>
                <w:sz w:val="22"/>
                <w:szCs w:val="22"/>
              </w:rPr>
              <w:t>Предоставлены субсидии на выполнение муниципальных заданий общеобразовательным организация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ых заданий общеобразовательны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Задача № 3. Предоставление доступного дополнительного образования</w:t>
            </w:r>
          </w:p>
        </w:tc>
      </w:tr>
      <w:tr>
        <w:trPr>
          <w:trHeight w:val="1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3. </w:t>
            </w:r>
            <w:r>
              <w:rPr>
                <w:sz w:val="22"/>
                <w:szCs w:val="22"/>
              </w:rPr>
              <w:t>Предоставлены субсидии на выполнение муниципальных заданий учреждениям дополните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организациям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Мероприятие №4. Выданы социальные сертификаты на дополнительное образование детей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униципальной услуги в социальной сфере на дополнительное образование по  социальным сертификатам всем детям  5-18 лет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4: Организация работы по реализации целей, задач управления, выполнения его функциональных обязанностей и реализация мероприятий муниципальной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5. </w:t>
            </w:r>
            <w:r>
              <w:rPr>
                <w:color w:val="000000"/>
                <w:sz w:val="22"/>
                <w:szCs w:val="22"/>
              </w:rPr>
              <w:t>Обеспечена деятельность управления образования администрации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управления образования администрации района, 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беспечение деятельности управления образования  администрации района и подведомственных учреждений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184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1904,30</w:t>
            </w:r>
          </w:p>
        </w:tc>
      </w:tr>
      <w:tr>
        <w:trPr>
          <w:trHeight w:val="639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84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011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1904,3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2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0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06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06,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06,5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5055,7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32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0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05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05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505,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848,6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№ 1 «Предоставлены субсидии на выполнение муниципальных заданий дошкольным образовательным организациям, прочие расходы на иные цели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437,8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87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2,3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437,8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8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8,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18,5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511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5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9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9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93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93,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93,8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926,8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 «Предоставлены субсидии на выполнение муниципальных заданий общеобразовательным организациям, прочие расходы на иные цели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794,4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09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539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794,4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8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8,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38,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829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5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01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01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01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01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965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 «Предоставлены субсидии на выполнение муниципальных заданий учреждениям дополнительного образования, прочие расходы на иные цели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63,9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63,9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6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5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63,9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4 «Выданы социальные сертификаты на дополнительное образование дете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2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2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,7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2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 «Обеспечена деятельность управления образования администрации района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46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0,6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46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9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5,5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0,8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30,5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 № 1 «Предоставлены субсидии на выполнение муниципальных заданий дошкольным образовательным организациям, прочие расходы на иные цел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задание (далее МЗ) на оказание муниципальных услуг (выполнение работ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задание утверждено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орядке и условиях предоставления субсидии на выполнение муниципального) заключ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шение на  предоставление субсидии на МЗ заключено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о выполнении МЗ</w:t>
            </w:r>
          </w:p>
        </w:tc>
      </w:tr>
      <w:tr>
        <w:trPr>
          <w:trHeight w:val="912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отчет о целевом использовании  субсидии на финансовое обеспечение выполнения муниципаль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соглашения на МЗ согласован</w:t>
            </w:r>
          </w:p>
        </w:tc>
      </w:tr>
      <w:tr>
        <w:trPr>
          <w:trHeight w:val="5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 «Предоставлены субсидии на выполнение муниципальных заданий общеобразовательным организациям, прочие расходы на иные цели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задание на оказание муниципальных услуг (выполнение работ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задание утверждено</w:t>
            </w:r>
          </w:p>
        </w:tc>
      </w:tr>
      <w:tr>
        <w:trPr>
          <w:trHeight w:val="8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орядке и условиях предоставления субсидии на выполнение муниципального) заключ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шение на  предоставление субсидии на МЗ заключено </w:t>
            </w:r>
          </w:p>
        </w:tc>
      </w:tr>
      <w:tr>
        <w:trPr>
          <w:trHeight w:val="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о выполнении МЗ</w:t>
            </w:r>
          </w:p>
        </w:tc>
      </w:tr>
      <w:tr>
        <w:trPr>
          <w:trHeight w:val="100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отчет о целевом использовании  субсидии на финансовое обеспечение выполнения муниципального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 выполнении соглашения на МЗ согласован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 «Предоставлены субсидии на выполнение муниципальных заданий учреждениям дополнительного образования, прочие расходы на иные цели»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задание на оказание муниципальных услуг (выполнение работ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униципальное задание утверждено</w:t>
            </w:r>
          </w:p>
        </w:tc>
      </w:tr>
      <w:tr>
        <w:trPr>
          <w:trHeight w:val="75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е о порядке и условиях предоставления субсидии на выполнение муниципального) заключен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соглашение на  предоставление субсидии на МЗ заключено 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8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о выполнении МЗ</w:t>
            </w:r>
          </w:p>
        </w:tc>
      </w:tr>
      <w:tr>
        <w:trPr>
          <w:trHeight w:val="78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 отчет о целевом использовании  субсидии на финансовое обеспечение выполнения муниципального зад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соглашения на МЗ</w:t>
            </w:r>
          </w:p>
        </w:tc>
      </w:tr>
      <w:tr>
        <w:trPr>
          <w:trHeight w:val="73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4 «Выданы социальные сертификаты на дополнительное образование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чередного учебн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исполнителя услуг дополнительного образования по социальным сертифика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1 августа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перечень исполнителей услуг</w:t>
            </w:r>
          </w:p>
        </w:tc>
      </w:tr>
      <w:tr>
        <w:trPr>
          <w:trHeight w:val="49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на предоставление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шения заключены</w:t>
            </w:r>
          </w:p>
        </w:tc>
      </w:tr>
      <w:tr>
        <w:trPr>
          <w:trHeight w:val="36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 с октября по  август учебн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ные поручения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отчет о целевом использовании  субсидии на предоставление услуг по социальным сертификат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нтябрь следующего учебн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 «Обеспечена деятельность управления образования администрации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/>
      </w:pPr>
      <w:r>
        <w:rPr/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2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3"/>
        <w:gridCol w:w="1559"/>
        <w:gridCol w:w="1132"/>
        <w:gridCol w:w="2125"/>
        <w:gridCol w:w="1276"/>
        <w:gridCol w:w="1312"/>
        <w:gridCol w:w="1670"/>
        <w:gridCol w:w="2410"/>
        <w:gridCol w:w="1984"/>
        <w:gridCol w:w="1560"/>
      </w:tblGrid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в возрасте </w:t>
              <w:br/>
              <w:t>5 - 18 лет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енности детей в возрасте </w:t>
              <w:br/>
              <w:t xml:space="preserve">от 5 до 18 лет, охваченных услугами дополнительного образования, на конец отчетного периода к численности детей в возрасте </w:t>
              <w:br/>
              <w:t>от 5 до 18 лет, проживающих на территории района, на начало отчетного периода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 = (C/X)*100 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C- численность детей в возрасте от 5 до 18 лет </w:t>
              <w:br/>
              <w:t xml:space="preserve">(18 лет не включается), охваченных услугами дополнительного образования, на конец отчетного периода, чел.;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 xml:space="preserve">X – численность детей в возрасте от 5 до 18 лет </w:t>
              <w:br/>
              <w:t>(18 лет не включается), проживающих на территории района, на начало отчетного периода, чел.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ыпускников, не получивших аттестат по окончании средней школы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а выпускников, не получивших аттестат по окончании средней школы к общему количеству выпускников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21 = W22/E22*100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22 - число выпускников, не получивших аттестат по окончании средней школы (чел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22 - общее количество выпускников (чел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не ниже среднеобластного уровн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а общеобразовательных организаций, в которых создана универсальная безбарьерная среда для инклюзивного </w:t>
              <w:br/>
              <w:t>образования детей-инвалидов к общему числу обще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17 = W17/E17*100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17 - Число общеобразовательных организаций, в которых создана универсальная безбарьерная среда для инклюзивного </w:t>
              <w:br/>
              <w:t>образования детей-инвалидов (шт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Е17 - общее количество общеобразовательных организаций (шт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-инвалидов, которым созданы условия для получения качественного образования с использованием дистанционных образовательных технологий и не противопоказаны данные виды обучения</w:t>
            </w:r>
          </w:p>
        </w:tc>
        <w:tc>
          <w:tcPr>
            <w:tcW w:w="11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а детей-инвалидов, которым созданы условия </w:t>
              <w:br/>
              <w:t xml:space="preserve">для получения качественного образования с использованием дистанционных образовательных технологий </w:t>
              <w:br/>
              <w:t>и не противопоказаны данные виды обучения к общему количеству детей-инвалидов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6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18 = W18/E18*100</w:t>
            </w:r>
          </w:p>
        </w:tc>
        <w:tc>
          <w:tcPr>
            <w:tcW w:w="24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18 - число детей-инвалидов, которым созданы условия для получения качественного образования с использованием дистанционных образовательных технологий </w:t>
              <w:br/>
              <w:t>и не противопоказаны данные виды обучения (чел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Е18 - общее количество детей-инвалидов (чел.)</w:t>
            </w:r>
          </w:p>
        </w:tc>
        <w:tc>
          <w:tcPr>
            <w:tcW w:w="19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ConsPlusNormal1"/>
              <w:ind w:firstLine="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едоставление мер социальной поддержки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134"/>
        <w:gridCol w:w="851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хранение удельного веса граждан, получивших меры социальной поддержки на уровне 100% к 2030 год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1. </w:t>
            </w:r>
            <w:r>
              <w:rPr>
                <w:sz w:val="22"/>
                <w:szCs w:val="22"/>
              </w:rPr>
              <w:t>Обеспечено выполнение публично-нормативных обязательств  в дошкольных, общеобразовательных организациях и учреждениях доп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компенсации за найм жилья и проезд педагогическим работникам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питание детям с ограниченными возможностями здоровья и детей-инвалидов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бесплатного двухразового питания всем детям с ограниченными возможностями здоровья и детей-инвалидов  в дни посещений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о питание обучающимся в общеобразовательных организациях льготных категор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едоставления льготного питания  всем обучающимся льготной категории в дни посещений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4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  удельный вес граждан, получивших выплаты на одежду и проезд обучающимся школ из многодетных семей на уровне 100%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денежных  выплат на одежду и проезд  всех обучающихся из многодетных семей из числа заяв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5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хранен  удельный вес граждан, получивш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еры социальной поддержки работников дошкольных образовательных организ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вне 100%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уществление выплаты компенсации за оплату посещения детей детского са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дошкольных образовательных организаций из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Предоставление мер социальной поддержки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60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3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60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4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64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9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38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выполнение публично-нормативных обязательств  в дошкольных, общеобразовательных организациях и учреждениях доп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74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36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Предоставлено питание детям с ограниченными возможностями здоровья и детей-инвалидов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407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 73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 407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617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705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0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Предоставлено питание обучающимся в общеобразовательных организациях льготных категор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95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95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982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 895,6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4. «Сохранен  удельный вес граждан, получивших выплаты на одежду и проезд обучающимся школ из многодетных семей на уровне 100%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2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2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3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62,8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 «Сохранен  удельный вес граждан, получивш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еры социальной поддержки работников дошкольных образовательных организ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вне 100%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выполнение публично-нормативных обязательств  в дошкольных, общеобразовательных организациях и учреждениях доп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руководители ОО, Теплова М.Н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лений на компенсацию за проезд и найм жиль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каз руководителя образовательной организаци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роизвед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месяца, следующего за истекшим, в текущем финансовом году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тежное поручение </w:t>
            </w:r>
          </w:p>
        </w:tc>
      </w:tr>
      <w:tr>
        <w:trPr>
          <w:trHeight w:val="5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Предоставлено питание детям с ограниченными возможностями здоровья и детей-инвалид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предоставлении субсидии на питание детей с ограниченными возможностями здоровья и детей-инвали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шение заключено</w:t>
            </w:r>
          </w:p>
        </w:tc>
      </w:tr>
      <w:tr>
        <w:trPr>
          <w:trHeight w:val="8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платное двухразовое питание предоставл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пери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и посещений учебных занятий</w:t>
            </w:r>
          </w:p>
        </w:tc>
      </w:tr>
      <w:tr>
        <w:trPr>
          <w:trHeight w:val="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тчета об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Предоставлено питание обучающимся в общеобразовательных организациях льготных категор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предоставлении субсидии на питание детей  льготных категор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шение заключено</w:t>
            </w:r>
          </w:p>
        </w:tc>
      </w:tr>
      <w:tr>
        <w:trPr>
          <w:trHeight w:val="75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готное питание предоставл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учебного пери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ости посещений учебных занятий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отчета об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б использовании субсидии</w:t>
            </w:r>
          </w:p>
        </w:tc>
      </w:tr>
      <w:tr>
        <w:trPr>
          <w:trHeight w:val="73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№4. «Сохранен  удельный вес граждан, получивших выплаты на одежду и проезд обучающимся школ из многодетных семей на уровне 100%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чередного учебн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башова Т.Г., начальник управления образования, </w:t>
              <w:br/>
              <w:t>Сапогова М.В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лений на компенсацию на одежду и проезд детей из многодетных сем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очередного учебн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каз управления о назначении выплаты</w:t>
            </w:r>
          </w:p>
        </w:tc>
      </w:tr>
      <w:tr>
        <w:trPr>
          <w:trHeight w:val="49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роизведе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2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тежное поручение 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5. «Сохранен  удельный вес граждан, получивши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еры социальной поддержки работников дошкольных образовательных организац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уровне 100%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и дошкольных образовательных организаций, </w:t>
              <w:br/>
              <w:t>МУ «Централизованная бухгалтерия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ем заявлений на перерасч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ость  подведомственных учреждений</w:t>
            </w:r>
          </w:p>
        </w:tc>
      </w:tr>
      <w:tr>
        <w:trPr>
          <w:trHeight w:val="33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пенсации за оплату посещения детей детского сад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ботников дошкольных образовательны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, 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расчет оплаты за посещение детей детского сада произведен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99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5"/>
        <w:gridCol w:w="1985"/>
        <w:gridCol w:w="1417"/>
        <w:gridCol w:w="1508"/>
        <w:gridCol w:w="1276"/>
        <w:gridCol w:w="1984"/>
        <w:gridCol w:w="1560"/>
        <w:gridCol w:w="2409"/>
        <w:gridCol w:w="1537"/>
        <w:gridCol w:w="177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етей из многодетных семей, на которых предоставлены денежные выплаты на проезд и приобретение комплекта одежды для посещения школьных занятий, спортивной формы для занятий физической культурой, в общем количестве таких детей, родители (законные представители) которых обратились за назначением указанных мер социаль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граждан, получивших меры соцподдержки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ериодичность сбора данных – ежегодно до 15 января года, следующего за отчетным, временная характеристика –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100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ля граждан, получивших меры социальной поддержки от числа обратившихся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личество граждан, </w:t>
              <w:br/>
              <w:t xml:space="preserve">1 получивших меры социальной поддержки </w:t>
              <w:br/>
              <w:t>от числа обратившихся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Общее количество обратившихся гражда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анные ведомственной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 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обучающихся в муниципальных общеобразовательных организациях по очной форме обучения из числа детей из малоимущих семей, многодетных семей, детей, состоящих на учете в противотуберкулезном диспансере, получающих льготное питание, в общем количестве таких обучающихся, чьи родители обратились за получением льгот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граждан, получивших меры соцподдержки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ериодичность сбора данных – ежегодно до 15 января года, следующего за отчетным, временная характеристика –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100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ля граждан, получивших меры социальной поддержки от числа обратившихся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Количество граждан, 1 получивших меры социальной поддержки от числа обратившихся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Общее количество обратившихся гражда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анные ведомственной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 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родителей (законных представителей), получающих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оличества граждан, получивших меры соцподдержки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ериодичность сбора данных – ежегодно </w:t>
              <w:br/>
              <w:t>до 15 января года, следующего за отчетным, временная характеристика – г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=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100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Доля граждан, получивших меры социальной поддержки от числа обратившихся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Количество граждан, </w:t>
              <w:br/>
              <w:t>1 получивших меры социальной поддержки от числа обратившихся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 Общее количество обратившихся гражда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анные ведомственной отчетност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 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Укрепление материально-технической базы учреждени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условий для получения качественного дошкольного, общего  и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Выполнены  мероприятия по укреплению материально-технической базы дошкольных 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ы субсидии на иные цели на выполнение текущих ремонтов, оснащение оборудованием, материалами учреждений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 мероприятия по укреплению материально-технической базы  обще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ы субсидии на иные цели на выполнение текущих ремонтов, оснащение оборудованием, материалами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ы  мероприятия по укреплению материально-технической базы учреждений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ы субсидии на иные цели на выполнение текущих ремонтов, оснащение оборудованием, материалам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Укрепление материально-технической базы учреждений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6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581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1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76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581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9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52,5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61,1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Выполнены  мероприятия по укреплению материально-технической базы дошкольных 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11,3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11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11,3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5,5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5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25,8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Выполнены  мероприятия по укреплению материально-технической базы  обще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79,1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9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3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79,1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0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96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67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4,4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12,1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Выполнены  мероприятия по укреплению материально-технической базы учреждений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3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3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5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3,2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Выполнены  мероприятия по укреплению материально-технической базы дошкольных 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олова Л.Н., заместитель начальника управления образования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УМ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 потребност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Б ЧМР» о переносе лимитов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591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2. «Выполнены  мероприятия по укреплению материально-технической базы  обще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олова Л.Н., заместитель начальника управления образования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УМ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 потребности</w:t>
            </w:r>
          </w:p>
        </w:tc>
      </w:tr>
      <w:tr>
        <w:trPr>
          <w:trHeight w:val="64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Б ЧМР» о переносе лимитов</w:t>
            </w:r>
          </w:p>
        </w:tc>
      </w:tr>
      <w:tr>
        <w:trPr>
          <w:trHeight w:val="87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>
          <w:trHeight w:val="355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 3. «Выполнены  мероприятия по укреплению материально-технической базы учреждений дополните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олова Л.Н., заместитель начальника управления образования,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лова Т.И., инспектор управления образова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УМ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чет  потребности</w:t>
            </w:r>
          </w:p>
        </w:tc>
      </w:tr>
      <w:tr>
        <w:trPr>
          <w:trHeight w:val="728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Б ЧМР» о переносе лимитов</w:t>
            </w:r>
          </w:p>
        </w:tc>
      </w:tr>
      <w:tr>
        <w:trPr>
          <w:trHeight w:val="759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>
          <w:trHeight w:val="68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2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6"/>
        <w:gridCol w:w="1132"/>
        <w:gridCol w:w="1986"/>
        <w:gridCol w:w="1276"/>
        <w:gridCol w:w="1276"/>
        <w:gridCol w:w="1701"/>
        <w:gridCol w:w="2409"/>
        <w:gridCol w:w="1560"/>
        <w:gridCol w:w="146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200" w:after="0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количества общеобразовательных учреждений, здания </w:t>
              <w:br/>
              <w:t xml:space="preserve">которых находятся в аварийном состоянии или требуют </w:t>
              <w:br/>
              <w:t>капитального ремонта к общему количеству обще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3 = W3/E3*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 xml:space="preserve">3 - количество общеобразовательных учреждений, здания </w:t>
              <w:br/>
              <w:t>которых находятся в аварийном состоянии или требуют капитального ремонта (шт.);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3 - Общее количество общеобразовательных учреждений (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Организация бесплатного горячего питания обучающихся, получающих начальное общее образование в муниципальных образовательных организациях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Обеспечение полноценным качественным питанием школьников 1-4 класс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Предоставлено бесплатное  горячее питание  обучающимся, получающим начальное общее образование в муниципальных образовательных организация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едоставления  одноразового горячего питания всем  школьникам 1-4 классов в дни посещений учебного 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Организация бесплатного горячего питания обучающихся, получающих начальное общее образование в муниципальных образовательных организациях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31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95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7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о бесплатное  горячее питание  обучающимся, получающим начальное общее образование в муниципальных образовательных организациях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892,2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843,6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94,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 631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959,6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095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6,7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1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60"/>
        <w:gridCol w:w="3402"/>
        <w:gridCol w:w="3544"/>
        <w:gridCol w:w="3011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о бесплатное  горячее питание  обучающимся, получающим начальное общее образование в муниципальных образовательных организация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шова Т.Г., начальник управления, Сапогова М.В., инспектор управле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разова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 потребност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кабрь предыдущего  финансового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 в электронном бюдже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10 рабочих дней со дня доведения лимитов бюджетных обязательств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глашение в Электронном бюджете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5 рабочих дней,  следующих за отчетным периодом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чет в Электронном бюджете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63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5"/>
        <w:gridCol w:w="19"/>
        <w:gridCol w:w="1966"/>
        <w:gridCol w:w="19"/>
        <w:gridCol w:w="1115"/>
        <w:gridCol w:w="19"/>
        <w:gridCol w:w="1965"/>
        <w:gridCol w:w="19"/>
        <w:gridCol w:w="1309"/>
        <w:gridCol w:w="103"/>
        <w:gridCol w:w="1275"/>
        <w:gridCol w:w="7"/>
        <w:gridCol w:w="1553"/>
        <w:gridCol w:w="6"/>
        <w:gridCol w:w="2249"/>
        <w:gridCol w:w="52"/>
        <w:gridCol w:w="1947"/>
        <w:gridCol w:w="4"/>
        <w:gridCol w:w="1460"/>
        <w:gridCol w:w="3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Комплексная безопасность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Проведение мероприятий по комплексной безопасности в общеобразовательных, дошкольных  организациях района и учреждениях дополнительного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Обеспечена комплексная безопасность учреждений  дошко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 мероприятий по безопасности учреждений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комплексная безопасность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 мероприятий по безопасности 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а комплексная безопасность учреждений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комплекса  мероприятий по безопасност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Комплексная безопасность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а комплексная безопасность учреждений  дошко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а комплексная безопасность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0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а комплексная безопасность учреждений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а комплексная безопасность учреждений  дошко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 Л.Н., заместитель начальника управления образова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лова Т.И., инспектор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К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>
          <w:trHeight w:val="907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"Централизованная бухгалтерия"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а комплексная безопасность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 Л.Н., заместитель начальника управления образова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лова Т.И., инспектор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К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"Централизованная бухгалтерия"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а комплексная безопасность учреждений дополнительного образования»,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 Л.Н., заместитель начальника управления образования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рлова Т.И., инспектор управления образования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К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"Централизованная бухгалтерия"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51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843"/>
        <w:gridCol w:w="1276"/>
        <w:gridCol w:w="1275"/>
        <w:gridCol w:w="1560"/>
        <w:gridCol w:w="2409"/>
        <w:gridCol w:w="1926"/>
        <w:gridCol w:w="1544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атриотическое воспитание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Обеспечение функционирования системы патриотического воспитания граждан Российской Федера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Обеспечено патриотическое воспитание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 дошко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оприятий патриотической направленности  в учреждениях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атриотическое воспитание</w:t>
            </w:r>
          </w:p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оприятий патриотической направленност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о патриотическое воспит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дополнительного образова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оприятий патриотической направленности в  учреждениях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Патриотическое воспитание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патриотическое воспит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 дошко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о патриотическое воспит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образовательных организаци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5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147,9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о патриотическое воспит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реждений дополнительного образова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беспечено патриотическое воспитание учреждений  дошко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ентрализованная бухгалтер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Обеспечено патриотическое воспитание общеобразовательных организац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ентрализованная бухгалтер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Обеспечено патриотическое воспитание учреждений дополнительного образования», всего, в том числе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требности  на патриотическое воспит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5 янва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Расчет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еление лими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аявка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 «Централизованная бухгалтерия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на ины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дписанное соглашение на иные цел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целевом использовании субси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числа  следующего за отчетным периодо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 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0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701"/>
        <w:gridCol w:w="1276"/>
        <w:gridCol w:w="1417"/>
        <w:gridCol w:w="1792"/>
        <w:gridCol w:w="18"/>
        <w:gridCol w:w="2159"/>
        <w:gridCol w:w="1792"/>
        <w:gridCol w:w="18"/>
        <w:gridCol w:w="1677"/>
        <w:gridCol w:w="3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(по 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расчет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и, используемые в формул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за сбор данных по показателю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Проведение мероприятий, направленных на развитие талантов детей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997"/>
        <w:gridCol w:w="1418"/>
        <w:gridCol w:w="1134"/>
        <w:gridCol w:w="709"/>
        <w:gridCol w:w="708"/>
        <w:gridCol w:w="709"/>
        <w:gridCol w:w="851"/>
        <w:gridCol w:w="708"/>
        <w:gridCol w:w="709"/>
        <w:gridCol w:w="1807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детей в возрасте от 6 до 18 лет, охваченных организационными формами отдыха, оздоровления и занятости, от общего числа детей в возрасте </w:t>
              <w:br/>
              <w:t>от 6 до 18 лет, проживающих на территор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бучающихся в 5 - 11 классах, вовлеченных в мероприятия по выявлению и сопровождению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86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2"/>
        <w:gridCol w:w="3113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и развитие творческой среды для выявления одаренных детей в образовательных учреждениях, целевая поддержка одаренных дете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Организованы и проведены мероприятия с детьми по выявлению одаренных детей, проведение бала выпускников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мероприятий в соответствии с планом работы управления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ы услуги по отдыху и оздоровлению дет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словий для полноценного отдыха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я  всех дете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 рамках реализации образовательных и оздоровительных програ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базе лагерей дневного пребывания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ы условия для 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всех детей в возрасте от 14 до 18 лет в свободное от учебы время временным трудоустройством от числа обративш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Проведение мероприятий, направленных на развитие талантов детей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2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2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рганизованы и проведены мероприятия с детьми по выявлению одаренных детей, проведение бала выпускников района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21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ы услуги по отдыху и оздоровлению детей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713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5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Предоставлены условия для  временного трудоустройства несовершеннолетних граждан в возрасте от 14 до 18 лет в свободное от учебы врем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Организованы и проведены мероприятия с детьми по выявлению одаренных детей, проведение бала выпускников рай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, руководители образовательных организац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рай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район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област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област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ы услуги по отдыху и оздоровлению дет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, руководители образовательных организац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рай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район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област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област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№3. «Предоставлены условия для  временного трудоустройства несовершеннолетних граждан в возрасте </w:t>
              <w:br/>
              <w:t>от 14 до 18 лет в свободное от учебы врем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, Косолапова И.В., инспектор управления образования, руководители образовательных организац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плана работы район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район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районных мероприятий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ение в план работы областных мероприятий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роведения област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текущего  финансового года в соответствии с планом работы управления образования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 о выполнении областных мероприятий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891"/>
        <w:gridCol w:w="1228"/>
        <w:gridCol w:w="1275"/>
        <w:gridCol w:w="1560"/>
        <w:gridCol w:w="2409"/>
        <w:gridCol w:w="1891"/>
        <w:gridCol w:w="1701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4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в возрасте от 6 до 18 лет, охваченных организационными формами отдыха, оздоровления и занятости, от общего числа детей в возрасте от 6 до 18 лет, проживающи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енности детей в возрасте от 6 </w:t>
              <w:br/>
              <w:t xml:space="preserve">до 18 лет, охваченных организационными формами отдыха, оздоровления и занятости к общему числу детей в возрасте от 6 </w:t>
              <w:br/>
              <w:t>до 18 лет, проживающих на территории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4 – </w:t>
            </w:r>
            <w:r>
              <w:rPr>
                <w:sz w:val="18"/>
                <w:szCs w:val="18"/>
              </w:rPr>
              <w:t>численность детей в возрасте от 6 до 18 лет, охваченных организационными формами отдыха, оздоровления и занятости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4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численность детей в возрасте от 6 </w:t>
              <w:br/>
              <w:t>до 18 лет, проживающих на территории района (чел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детей, обучающихся </w:t>
              <w:br/>
              <w:t>в 5 - 11 классах, вовлеченных в мероприятия по выявлению и сопровождению одаренны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ношение число обучающихся </w:t>
              <w:br/>
              <w:t xml:space="preserve">5 - 11 классов, вовлеченных в мероприятия, которые внесены в Календарь программ и мероприятий Департамента образования Вологодской области к общему количеству  обучающихся </w:t>
              <w:br/>
              <w:t>5 - 11 классов общеобразовательных организаций райо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/>
            </w:pPr>
            <w:r>
              <w:rPr>
                <w:bCs/>
                <w:sz w:val="18"/>
                <w:szCs w:val="18"/>
                <w:lang w:val="en-US"/>
              </w:rPr>
              <w:t>X</w:t>
            </w:r>
            <w:r>
              <w:rPr>
                <w:bCs/>
                <w:sz w:val="18"/>
                <w:szCs w:val="18"/>
              </w:rPr>
              <w:t xml:space="preserve">2 – число обучающихся </w:t>
              <w:br/>
            </w:r>
            <w:r>
              <w:rPr>
                <w:sz w:val="18"/>
                <w:szCs w:val="18"/>
              </w:rPr>
              <w:t>5 - 11 классов, вовлеченных в мероприятия, которые внесены в Календарь программ и мероприятий Департамента образования Вологодской области (чел.)</w:t>
            </w:r>
            <w:r>
              <w:rPr>
                <w:bCs/>
                <w:sz w:val="18"/>
                <w:szCs w:val="18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N</w:t>
            </w:r>
            <w:r>
              <w:rPr>
                <w:bCs/>
                <w:sz w:val="18"/>
                <w:szCs w:val="18"/>
              </w:rPr>
              <w:t xml:space="preserve">2 – общее количество обучающихся </w:t>
            </w:r>
            <w:r>
              <w:rPr>
                <w:sz w:val="18"/>
                <w:szCs w:val="18"/>
              </w:rPr>
              <w:t>5 - 11 классов общеобразовательных организаций</w:t>
            </w:r>
            <w:r>
              <w:rPr>
                <w:bCs/>
                <w:sz w:val="18"/>
                <w:szCs w:val="18"/>
              </w:rPr>
              <w:t xml:space="preserve"> района (чел.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АСПОРТ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«Грантовая поддержка лучших образовательных организаций район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1. Общие полож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43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5"/>
        <w:gridCol w:w="8405"/>
      </w:tblGrid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4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ое структурное подразделение администрации Череповецкого муниципального района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образования администрации района  (Лобашова Татьяна Геннадьевна,  начальник управления образования)</w:t>
            </w:r>
          </w:p>
        </w:tc>
      </w:tr>
      <w:tr>
        <w:trPr/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язь с муниципальной программой 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ая программа  «Развитие системы образования Череповецкого </w:t>
              <w:br/>
              <w:t>муниципального района»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2. Показатели комплекса процессных мероприятий</w:t>
      </w:r>
    </w:p>
    <w:p>
      <w:pPr>
        <w:pStyle w:val="ConsPlus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7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"/>
        <w:gridCol w:w="4431"/>
        <w:gridCol w:w="1275"/>
        <w:gridCol w:w="1276"/>
        <w:gridCol w:w="709"/>
        <w:gridCol w:w="709"/>
        <w:gridCol w:w="708"/>
        <w:gridCol w:w="709"/>
        <w:gridCol w:w="709"/>
        <w:gridCol w:w="709"/>
        <w:gridCol w:w="2515"/>
      </w:tblGrid>
      <w:tr>
        <w:trPr/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024)</w:t>
            </w:r>
          </w:p>
        </w:tc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 по года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3. Перечень мероприятий (результатов)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5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2835"/>
        <w:gridCol w:w="2815"/>
        <w:gridCol w:w="1276"/>
        <w:gridCol w:w="1012"/>
        <w:gridCol w:w="700"/>
        <w:gridCol w:w="709"/>
        <w:gridCol w:w="709"/>
        <w:gridCol w:w="708"/>
        <w:gridCol w:w="709"/>
        <w:gridCol w:w="709"/>
        <w:gridCol w:w="1831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 (результата)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(по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зовое значение</w:t>
            </w:r>
          </w:p>
        </w:tc>
        <w:tc>
          <w:tcPr>
            <w:tcW w:w="4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мероприятия (результата) по годам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. Создание условий для повышения качества обра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Предоставлен грант  победителю конкурса среди  организаций  дошкольного образования на развитие  учреж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а на выбор лучшего дошкольное учреждени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</w:t>
            </w:r>
          </w:p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грант  победителю конкурса среди    общеобразовательных организаций на развитие  учреж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а на выбор лучшей общеобразовательной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 грант  победителю конкурса среди  организаций  дополнительного  образования на развитие  учреждения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нкурса на выбор лучшего учреждения 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образования 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инансовое обеспечение комплекса процессных мероприятий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49"/>
        <w:gridCol w:w="1276"/>
        <w:gridCol w:w="1276"/>
        <w:gridCol w:w="1417"/>
        <w:gridCol w:w="1276"/>
        <w:gridCol w:w="1277"/>
        <w:gridCol w:w="1410"/>
        <w:gridCol w:w="7"/>
        <w:gridCol w:w="1344"/>
      </w:tblGrid>
      <w:tr>
        <w:trPr/>
        <w:tc>
          <w:tcPr>
            <w:tcW w:w="6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 (результата)/источник финансового обеспечения -</w:t>
            </w:r>
          </w:p>
        </w:tc>
        <w:tc>
          <w:tcPr>
            <w:tcW w:w="9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6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с процессных мероприятий «Грантовая поддержка лучших образовательных организаций района»  (всего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 грант  победителю конкурса среди  организаций  дошкольного образования на развитие  учрежде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08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 грант  победителю конкурса среди    общеобразовательных организаций на развитие  учрежде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713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Предоставлен грант  победителю конкурса среди  организаций  дополнительного  образования на развитие  учреждения»,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ассигнования, всего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7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мест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бюджеты сельских посел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40" w:hRule="exac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жертвования юридических и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>5. План реализации комплекса процессных мероприят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12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3402"/>
        <w:gridCol w:w="3823"/>
        <w:gridCol w:w="3084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, мероприятие (результат)/контрольная т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ступления контрольной точки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 (Ф.И.О., должность, наименование структурного подразделения или подведомственного учреждения администрации Череповецкого муниципального райо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подтверждающего документ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1. «Предоставлен грант  победителю конкурса среди  организаций  дошкольного образования на развитие  учре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конкурсной документации на лучшее образовательное учрежде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текуще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об утверждении конкурсной документ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ромежуточных итогов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до 5 числа, следующего за отчетны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йтинг участни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бедител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жественное вручение прем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к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победит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2. «Предоставлен грант  победителю конкурса среди    общеобразовательных организаций на развитие  учре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конкурсной документации на лучшее образовательное учрежде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текуще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об утверждении конкурсной документ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ромежуточных итогов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до 5 числа, следующего за отчетны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йтинг участни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бедител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жественное вручение прем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к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победителю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№3. «Предоставлен грант  победителю конкурса среди  организаций  дополнительного  образования на развитие  учрежде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е очередного финансового года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шова Т.Г., начальник управления образов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утверждение конкурсной документации на лучшее образовательное учреждение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текущего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становление об утверждении конкурсной документаци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ромежуточных итогов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квартально до 5 числа, следующего за отчетным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йтинг участников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победителя конкур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 сен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отоко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ржественное вручение прем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октября текущего финансового года</w:t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тификат победителю</w:t>
            </w:r>
          </w:p>
        </w:tc>
      </w:tr>
    </w:tbl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36"/>
        <w:jc w:val="center"/>
        <w:textAlignment w:val="baseline"/>
        <w:rPr/>
      </w:pPr>
      <w:r>
        <w:rPr>
          <w:b/>
        </w:rPr>
        <w:t xml:space="preserve">6. </w:t>
      </w:r>
      <w:r>
        <w:rPr>
          <w:b/>
          <w:color w:val="000000"/>
        </w:rPr>
        <w:t>Сведения о порядке сбора информации и методике расчета показателей комплекса процессных мероприятий</w:t>
      </w:r>
    </w:p>
    <w:p>
      <w:pPr>
        <w:pStyle w:val="Normal"/>
        <w:spacing w:lineRule="atLeast" w:line="336"/>
        <w:jc w:val="center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5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984"/>
        <w:gridCol w:w="1134"/>
        <w:gridCol w:w="1843"/>
        <w:gridCol w:w="1276"/>
        <w:gridCol w:w="1275"/>
        <w:gridCol w:w="1560"/>
        <w:gridCol w:w="2409"/>
        <w:gridCol w:w="2033"/>
        <w:gridCol w:w="1559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 (по 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намик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ра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, используемые в формул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сбора информации, индекс формы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е за сбор данных по показателю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дельный вес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численности обучающихся, получающих начальное общее, основное общее и среднее общее образование в образовательных организациях района к общей численности детей, которые должны быть охвачены начальным общим, основным общим и средним общим образ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рас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6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крет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X</w:t>
            </w:r>
            <w:r>
              <w:rPr>
                <w:i/>
                <w:sz w:val="18"/>
                <w:szCs w:val="18"/>
              </w:rPr>
              <w:t xml:space="preserve">1 – </w:t>
            </w:r>
            <w:r>
              <w:rPr>
                <w:sz w:val="18"/>
                <w:szCs w:val="18"/>
              </w:rPr>
              <w:t>численность обучающихся, получающих начальное общее, основное общее и среднее общее образование в образовательных организациях района (чел.);</w:t>
            </w:r>
          </w:p>
          <w:p>
            <w:pPr>
              <w:pStyle w:val="ConsPlusNormal1"/>
              <w:ind w:hanging="7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1 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щая численность детей, которые должны быть охвачены начальным общим, основным общим и средним общим образованием (чел.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ность общеобразовательных организаций района,  подтвержденная документаль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ение образования 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»</w:t>
      </w:r>
    </w:p>
    <w:sectPr>
      <w:headerReference w:type="default" r:id="rId52"/>
      <w:type w:val="nextPage"/>
      <w:pgSz w:orient="landscape" w:w="16838" w:h="11906"/>
      <w:pgMar w:left="567" w:right="567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andar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Courier New"/>
    <w:charset w:val="00"/>
    <w:family w:val="auto"/>
    <w:pitch w:val="variable"/>
  </w:font>
  <w:font w:name="XO Tha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8"/>
        </w:tabs>
        <w:ind w:left="1" w:firstLine="709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sz w:val="27"/>
      <w:szCs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3">
    <w:name w:val="Заголовок 3 Знак"/>
    <w:qFormat/>
    <w:rPr>
      <w:b/>
      <w:bCs/>
      <w:sz w:val="26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8">
    <w:name w:val="Заголовок 8 Знак"/>
    <w:qFormat/>
    <w:rPr>
      <w:b/>
      <w:bCs/>
      <w:sz w:val="32"/>
      <w:szCs w:val="24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11">
    <w:name w:val="Основной текст Знак1"/>
    <w:qFormat/>
    <w:rPr>
      <w:sz w:val="26"/>
      <w:szCs w:val="24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sz w:val="30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2">
    <w:name w:val="Заголовок №1_"/>
    <w:qFormat/>
    <w:rPr>
      <w:b/>
      <w:bCs/>
      <w:sz w:val="26"/>
      <w:szCs w:val="26"/>
      <w:shd w:fill="FFFFFF" w:val="clear"/>
    </w:rPr>
  </w:style>
  <w:style w:type="character" w:styleId="13">
    <w:name w:val="Заголовок №1"/>
    <w:qFormat/>
    <w:rPr/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9"/>
      <w:szCs w:val="29"/>
      <w:shd w:fill="FFFFFF" w:val="clear"/>
    </w:rPr>
  </w:style>
  <w:style w:type="character" w:styleId="14pt">
    <w:name w:val="Основной текст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en-US"/>
    </w:rPr>
  </w:style>
  <w:style w:type="character" w:styleId="15pt1pt">
    <w:name w:val="Основной текст + 1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30"/>
      <w:sz w:val="30"/>
      <w:szCs w:val="30"/>
      <w:u w:val="none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0ptExact">
    <w:name w:val="Основной текст + Курсив;Интервал 0 pt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4"/>
      <w:sz w:val="26"/>
      <w:szCs w:val="26"/>
      <w:u w:val="none"/>
    </w:rPr>
  </w:style>
  <w:style w:type="character" w:styleId="32">
    <w:name w:val="Основной текст (3)_"/>
    <w:qFormat/>
    <w:rPr>
      <w:b/>
      <w:bCs/>
      <w:sz w:val="21"/>
      <w:szCs w:val="21"/>
      <w:shd w:fill="FFFFFF" w:val="clear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51">
    <w:name w:val="Основной текст (5)_"/>
    <w:qFormat/>
    <w:rPr>
      <w:i/>
      <w:iCs/>
      <w:sz w:val="28"/>
      <w:szCs w:val="28"/>
      <w:shd w:fill="FFFFFF" w:val="clear"/>
    </w:rPr>
  </w:style>
  <w:style w:type="character" w:styleId="13pt">
    <w:name w:val="Основной текст + 13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2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5Exact">
    <w:name w:val="Основной текст (5) Exact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3">
    <w:name w:val="Подпись к картинке (2)_"/>
    <w:qFormat/>
    <w:rPr>
      <w:b/>
      <w:bCs/>
      <w:sz w:val="27"/>
      <w:szCs w:val="27"/>
      <w:shd w:fill="FFFFFF" w:val="clear"/>
    </w:rPr>
  </w:style>
  <w:style w:type="character" w:styleId="Style12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3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5"/>
      <w:sz w:val="21"/>
      <w:szCs w:val="21"/>
      <w:u w:val="none"/>
    </w:rPr>
  </w:style>
  <w:style w:type="character" w:styleId="43pt">
    <w:name w:val="Основной текст (4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3pt">
    <w:name w:val="Основной текст (3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35pt">
    <w:name w:val="Основной текст + 13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385pt">
    <w:name w:val="Основной текст (3) + 8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Сноска_"/>
    <w:qFormat/>
    <w:rPr>
      <w:spacing w:val="10"/>
      <w:sz w:val="22"/>
      <w:szCs w:val="22"/>
      <w:shd w:fill="FFFFFF" w:val="clear"/>
    </w:rPr>
  </w:style>
  <w:style w:type="character" w:styleId="24">
    <w:name w:val="Заголовок №2_"/>
    <w:qFormat/>
    <w:rPr>
      <w:b/>
      <w:bCs/>
      <w:spacing w:val="20"/>
      <w:shd w:fill="FFFFFF" w:val="clear"/>
    </w:rPr>
  </w:style>
  <w:style w:type="character" w:styleId="12pt1pt">
    <w:name w:val="Основной текст + 12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0pt0pt">
    <w:name w:val="Основной текст + 10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8pt1pt">
    <w:name w:val="Основной текст + 8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2pt">
    <w:name w:val="Основной текст + 8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4pt2pt">
    <w:name w:val="Основной текст + 4 pt;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65pt0pt">
    <w:name w:val="Основной текст + 6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en-US"/>
    </w:rPr>
  </w:style>
  <w:style w:type="character" w:styleId="Candara7pt0pt">
    <w:name w:val="Основной текст + Candara;7 pt;Полужирный;Интервал 0 pt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12pt0pt">
    <w:name w:val="Основной текст + 12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Garamond5pt0pt">
    <w:name w:val="Основной текст + Garamond;5 pt;Интервал 0 pt"/>
    <w:qFormat/>
    <w:rPr>
      <w:rFonts w:ascii="Garamond" w:hAnsi="Garamond" w:eastAsia="Garamond" w:cs="Garamond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10pt1pt">
    <w:name w:val="Основной текст + 10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rFonts w:ascii="Calibri" w:hAnsi="Calibri" w:cs="Calibri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5">
    <w:name w:val="Цитата 2 Знак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8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9">
    <w:name w:val="Слабое выделение"/>
    <w:qFormat/>
    <w:rPr>
      <w:i/>
      <w:iCs/>
      <w:color w:val="808080"/>
    </w:rPr>
  </w:style>
  <w:style w:type="character" w:styleId="Style20">
    <w:name w:val="Сильное выделение"/>
    <w:qFormat/>
    <w:rPr>
      <w:b/>
      <w:bCs/>
      <w:i/>
      <w:iCs/>
      <w:color w:val="4F81BD"/>
    </w:rPr>
  </w:style>
  <w:style w:type="character" w:styleId="Style21">
    <w:name w:val="Слабая ссылка"/>
    <w:qFormat/>
    <w:rPr>
      <w:smallCaps/>
      <w:color w:val="C0504D"/>
      <w:u w:val="single"/>
    </w:rPr>
  </w:style>
  <w:style w:type="character" w:styleId="Style2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3">
    <w:name w:val="Название книги"/>
    <w:qFormat/>
    <w:rPr>
      <w:b/>
      <w:bCs/>
      <w:smallCaps/>
      <w:spacing w:val="5"/>
    </w:rPr>
  </w:style>
  <w:style w:type="character" w:styleId="Style2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26">
    <w:name w:val="Основной текст с отступом 2 Знак"/>
    <w:qFormat/>
    <w:rPr>
      <w:sz w:val="24"/>
      <w:szCs w:val="24"/>
    </w:rPr>
  </w:style>
  <w:style w:type="character" w:styleId="Style25">
    <w:name w:val="Знак"/>
    <w:qFormat/>
    <w:rPr>
      <w:sz w:val="16"/>
      <w:lang w:val="ru-RU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character" w:styleId="33">
    <w:name w:val="Основной текст с отступом 3 Знак"/>
    <w:qFormat/>
    <w:rPr>
      <w:sz w:val="16"/>
      <w:szCs w:val="16"/>
    </w:rPr>
  </w:style>
  <w:style w:type="character" w:styleId="Style26">
    <w:name w:val="Гипертекстовая ссылка"/>
    <w:qFormat/>
    <w:rPr>
      <w:color w:val="106BBE"/>
    </w:rPr>
  </w:style>
  <w:style w:type="character" w:styleId="VisitedInternetLink">
    <w:name w:val="FollowedHyperlink"/>
    <w:rPr>
      <w:color w:val="954F72"/>
      <w:u w:val="single"/>
    </w:rPr>
  </w:style>
  <w:style w:type="character" w:styleId="14pt1">
    <w:name w:val="Основной текст + 1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8">
    <w:name w:val="Основной текст (3) + 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Blk">
    <w:name w:val="blk"/>
    <w:qFormat/>
    <w:rPr/>
  </w:style>
  <w:style w:type="character" w:styleId="15">
    <w:name w:val="Основной шрифт абзаца1"/>
    <w:qFormat/>
    <w:rPr/>
  </w:style>
  <w:style w:type="character" w:styleId="PageNumber">
    <w:name w:val="Page Number"/>
    <w:rPr/>
  </w:style>
  <w:style w:type="character" w:styleId="Style27">
    <w:name w:val="Схема документа Знак"/>
    <w:qFormat/>
    <w:rPr>
      <w:rFonts w:ascii="Tahoma" w:hAnsi="Tahoma" w:cs="Tahoma"/>
      <w:shd w:fill="000080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411">
    <w:name w:val="Заголовок 4 Знак1"/>
    <w:qFormat/>
    <w:rPr>
      <w:sz w:val="28"/>
      <w:szCs w:val="28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16">
    <w:name w:val="Знак примечания1"/>
    <w:qFormat/>
    <w:rPr>
      <w:sz w:val="16"/>
      <w:szCs w:val="16"/>
    </w:rPr>
  </w:style>
  <w:style w:type="character" w:styleId="Style28">
    <w:name w:val="Текст примечания Знак"/>
    <w:qFormat/>
    <w:rPr>
      <w:rFonts w:ascii="Calibri" w:hAnsi="Calibri" w:eastAsia="Times New Roman" w:cs="Times New Roman"/>
    </w:rPr>
  </w:style>
  <w:style w:type="character" w:styleId="Style29">
    <w:name w:val="Обычный (веб) Знак"/>
    <w:qFormat/>
    <w:rPr>
      <w:sz w:val="24"/>
    </w:rPr>
  </w:style>
  <w:style w:type="character" w:styleId="Style30">
    <w:name w:val="Символ сноски"/>
    <w:qFormat/>
    <w:rPr>
      <w:vertAlign w:val="superscript"/>
    </w:rPr>
  </w:style>
  <w:style w:type="character" w:styleId="Style3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7">
    <w:name w:val="Текст сноски Знак1"/>
    <w:qFormat/>
    <w:rPr>
      <w:lang w:eastAsia="zh-CN"/>
    </w:rPr>
  </w:style>
  <w:style w:type="character" w:styleId="S3">
    <w:name w:val="s3"/>
    <w:qFormat/>
    <w:rPr/>
  </w:style>
  <w:style w:type="character" w:styleId="53">
    <w:name w:val="Основной шрифт абзаца5"/>
    <w:qFormat/>
    <w:rPr/>
  </w:style>
  <w:style w:type="character" w:styleId="42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27">
    <w:name w:val="Основной шрифт абзаца2"/>
    <w:qFormat/>
    <w:rPr/>
  </w:style>
  <w:style w:type="character" w:styleId="Blue">
    <w:name w:val="blue"/>
    <w:qFormat/>
    <w:rPr/>
  </w:style>
  <w:style w:type="character" w:styleId="Style33">
    <w:name w:val="Тема примечания Знак"/>
    <w:qFormat/>
    <w:rPr>
      <w:b/>
      <w:bCs/>
      <w:lang w:eastAsia="zh-CN"/>
    </w:rPr>
  </w:style>
  <w:style w:type="character" w:styleId="28">
    <w:name w:val="Основной текст Знак2"/>
    <w:qFormat/>
    <w:rPr>
      <w:sz w:val="26"/>
      <w:szCs w:val="24"/>
      <w:lang w:eastAsia="zh-CN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9">
    <w:name w:val="Основной текст с отступом Знак1"/>
    <w:qFormat/>
    <w:rPr>
      <w:sz w:val="28"/>
      <w:szCs w:val="24"/>
      <w:lang w:eastAsia="zh-CN"/>
    </w:rPr>
  </w:style>
  <w:style w:type="character" w:styleId="110">
    <w:name w:val="Нижний колонтитул Знак1"/>
    <w:qFormat/>
    <w:rPr>
      <w:rFonts w:ascii="Calibri" w:hAnsi="Calibri" w:cs="Calibri"/>
      <w:lang w:eastAsia="zh-CN"/>
    </w:rPr>
  </w:style>
  <w:style w:type="character" w:styleId="111">
    <w:name w:val="Подзаголовок Знак1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  <w:lang w:eastAsia="zh-CN"/>
    </w:rPr>
  </w:style>
  <w:style w:type="character" w:styleId="1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  <w:lang w:eastAsia="zh-CN"/>
    </w:rPr>
  </w:style>
  <w:style w:type="character" w:styleId="113">
    <w:name w:val="Верхний колонтитул Знак1"/>
    <w:qFormat/>
    <w:rPr>
      <w:rFonts w:ascii="Calibri" w:hAnsi="Calibri" w:cs="Calibri"/>
      <w:sz w:val="22"/>
      <w:szCs w:val="22"/>
      <w:lang w:eastAsia="zh-CN"/>
    </w:rPr>
  </w:style>
  <w:style w:type="character" w:styleId="HTML1">
    <w:name w:val="Стандартный HTML Знак1"/>
    <w:qFormat/>
    <w:rPr>
      <w:rFonts w:ascii="Arial Unicode MS" w:hAnsi="Arial Unicode MS" w:eastAsia="Arial Unicode MS" w:cs="Arial Unicode MS"/>
      <w:lang w:eastAsia="zh-CN"/>
    </w:rPr>
  </w:style>
  <w:style w:type="character" w:styleId="114">
    <w:name w:val="Текст примечания Знак1"/>
    <w:qFormat/>
    <w:rPr>
      <w:lang w:eastAsia="zh-CN"/>
    </w:rPr>
  </w:style>
  <w:style w:type="character" w:styleId="115">
    <w:name w:val="Тема примечания Знак1"/>
    <w:qFormat/>
    <w:rPr>
      <w:b/>
      <w:bCs/>
      <w:lang w:val="en-US" w:eastAsia="zh-CN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IntenseReference">
    <w:name w:val="Intense Reference"/>
    <w:qFormat/>
    <w:rPr>
      <w:rFonts w:cs="Times New Roman"/>
      <w:b/>
      <w:bCs/>
      <w:smallCaps/>
      <w:color w:val="000000"/>
      <w:spacing w:val="5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Style3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Bserpurlitem1">
    <w:name w:val="b-serp-url__item1"/>
    <w:qFormat/>
    <w:rPr>
      <w:vanish w:val="false"/>
    </w:rPr>
  </w:style>
  <w:style w:type="character" w:styleId="Style36">
    <w:name w:val="Абзац списка Знак"/>
    <w:qFormat/>
    <w:rPr>
      <w:rFonts w:ascii="Calibri" w:hAnsi="Calibri" w:cs="Calibri"/>
      <w:sz w:val="22"/>
      <w:szCs w:val="22"/>
    </w:rPr>
  </w:style>
  <w:style w:type="character" w:styleId="116">
    <w:name w:val="Сильная ссылка1"/>
    <w:qFormat/>
    <w:rPr>
      <w:rFonts w:cs="Times New Roman"/>
      <w:b/>
      <w:bCs/>
      <w:smallCaps/>
      <w:color w:val="000000"/>
      <w:spacing w:val="5"/>
      <w:u w:val="single"/>
    </w:rPr>
  </w:style>
  <w:style w:type="character" w:styleId="Text11">
    <w:name w:val="text11"/>
    <w:basedOn w:val="Style5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210pt">
    <w:name w:val="Основной текст (2) + 1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117">
    <w:name w:val="Обычный11"/>
    <w:qFormat/>
    <w:rPr>
      <w:color w:val="000000"/>
      <w:sz w:val="24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Mangal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2"/>
    <w:basedOn w:val="Normal"/>
    <w:qFormat/>
    <w:pPr/>
    <w:rPr>
      <w:b/>
      <w:bCs/>
      <w:lang w:val="en-US"/>
    </w:rPr>
  </w:style>
  <w:style w:type="paragraph" w:styleId="35">
    <w:name w:val="Основной текст 3"/>
    <w:basedOn w:val="Normal"/>
    <w:qFormat/>
    <w:pPr>
      <w:jc w:val="both"/>
    </w:pPr>
    <w:rPr>
      <w:sz w:val="30"/>
      <w:lang w:val="en-US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Заголовок №11"/>
    <w:basedOn w:val="Normal"/>
    <w:qFormat/>
    <w:pPr>
      <w:widowControl w:val="false"/>
      <w:shd w:fill="FFFFFF" w:val="clear"/>
      <w:spacing w:lineRule="exact" w:line="326" w:before="0" w:after="240"/>
      <w:jc w:val="center"/>
      <w:outlineLvl w:val="0"/>
    </w:pPr>
    <w:rPr>
      <w:b/>
      <w:bCs/>
      <w:sz w:val="26"/>
      <w:szCs w:val="26"/>
      <w:lang w:val="en-US"/>
    </w:rPr>
  </w:style>
  <w:style w:type="paragraph" w:styleId="Style38">
    <w:name w:val="Обычный (Интернет)"/>
    <w:basedOn w:val="Normal"/>
    <w:qFormat/>
    <w:pPr>
      <w:spacing w:before="10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exact" w:line="317" w:before="0" w:after="300"/>
      <w:jc w:val="center"/>
    </w:pPr>
    <w:rPr>
      <w:b/>
      <w:bCs/>
      <w:sz w:val="28"/>
      <w:szCs w:val="28"/>
      <w:lang w:val="en-US"/>
    </w:rPr>
  </w:style>
  <w:style w:type="paragraph" w:styleId="212">
    <w:name w:val="Основной текст2"/>
    <w:basedOn w:val="Normal"/>
    <w:qFormat/>
    <w:pPr>
      <w:widowControl w:val="false"/>
      <w:shd w:fill="FFFFFF" w:val="clear"/>
      <w:spacing w:lineRule="exact" w:line="322" w:before="300" w:after="300"/>
      <w:ind w:firstLine="720"/>
      <w:jc w:val="both"/>
    </w:pPr>
    <w:rPr>
      <w:sz w:val="29"/>
      <w:szCs w:val="29"/>
      <w:lang w:val="en-US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0"/>
      <w:jc w:val="right"/>
    </w:pPr>
    <w:rPr>
      <w:b/>
      <w:bCs/>
      <w:sz w:val="21"/>
      <w:szCs w:val="21"/>
      <w:lang w:val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 w:before="600" w:after="300"/>
      <w:jc w:val="center"/>
    </w:pPr>
    <w:rPr>
      <w:b/>
      <w:bCs/>
      <w:sz w:val="23"/>
      <w:szCs w:val="23"/>
      <w:lang w:val="en-US"/>
    </w:rPr>
  </w:style>
  <w:style w:type="paragraph" w:styleId="54">
    <w:name w:val="Основной текст (5)"/>
    <w:basedOn w:val="Normal"/>
    <w:qFormat/>
    <w:pPr>
      <w:widowControl w:val="false"/>
      <w:shd w:fill="FFFFFF" w:val="clear"/>
      <w:spacing w:lineRule="exact" w:line="322"/>
      <w:jc w:val="both"/>
    </w:pPr>
    <w:rPr>
      <w:i/>
      <w:iCs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3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b/>
      <w:bCs/>
      <w:sz w:val="27"/>
      <w:szCs w:val="27"/>
      <w:lang w:val="en-US"/>
    </w:rPr>
  </w:style>
  <w:style w:type="paragraph" w:styleId="Style40">
    <w:name w:val="Сноска"/>
    <w:basedOn w:val="Normal"/>
    <w:qFormat/>
    <w:pPr>
      <w:widowControl w:val="false"/>
      <w:shd w:fill="FFFFFF" w:val="clear"/>
      <w:spacing w:lineRule="exact" w:line="326"/>
      <w:jc w:val="both"/>
    </w:pPr>
    <w:rPr>
      <w:spacing w:val="10"/>
      <w:sz w:val="22"/>
      <w:szCs w:val="22"/>
      <w:lang w:val="en-US"/>
    </w:rPr>
  </w:style>
  <w:style w:type="paragraph" w:styleId="214">
    <w:name w:val="Заголовок №2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1"/>
    </w:pPr>
    <w:rPr>
      <w:b/>
      <w:bCs/>
      <w:spacing w:val="20"/>
      <w:sz w:val="20"/>
      <w:szCs w:val="20"/>
      <w:lang w:val="en-US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4"/>
      <w:ind w:firstLine="2240"/>
    </w:pPr>
    <w:rPr>
      <w:color w:val="000000"/>
      <w:spacing w:val="10"/>
      <w:sz w:val="22"/>
      <w:szCs w:val="22"/>
    </w:rPr>
  </w:style>
  <w:style w:type="paragraph" w:styleId="215">
    <w:name w:val="Название объекта2"/>
    <w:basedOn w:val="Normal"/>
    <w:next w:val="Normal"/>
    <w:qFormat/>
    <w:pPr>
      <w:spacing w:lineRule="auto" w:line="276" w:before="120" w:after="200"/>
      <w:jc w:val="center"/>
    </w:pPr>
    <w:rPr>
      <w:rFonts w:ascii="Calibri" w:hAnsi="Calibri" w:cs="Calibri"/>
      <w:sz w:val="36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42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21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Style4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4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st">
    <w:name w:val="lst"/>
    <w:basedOn w:val="Normal"/>
    <w:qFormat/>
    <w:pPr>
      <w:numPr>
        <w:ilvl w:val="0"/>
        <w:numId w:val="5"/>
      </w:numPr>
      <w:autoSpaceDE w:val="false"/>
      <w:spacing w:lineRule="auto" w:line="360"/>
      <w:jc w:val="both"/>
    </w:pPr>
    <w:rPr>
      <w:sz w:val="26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9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"/>
      <w:kern w:val="2"/>
      <w:lang w:val="zxx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218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rFonts w:eastAsia="Calibri" w:cs="Calibri"/>
      <w:lang w:eastAsia="zh-CN"/>
    </w:rPr>
  </w:style>
  <w:style w:type="paragraph" w:styleId="P13">
    <w:name w:val="p13"/>
    <w:basedOn w:val="Normal"/>
    <w:qFormat/>
    <w:pPr>
      <w:spacing w:before="100" w:after="100"/>
    </w:pPr>
    <w:rPr/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46">
    <w:name w:val="Содержимое врезки"/>
    <w:basedOn w:val="Normal"/>
    <w:qFormat/>
    <w:pPr/>
    <w:rPr>
      <w:lang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4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14127">
    <w:name w:val="Стиль 14 пт По ширине Первая строка:  127 см Междустр.интервал:...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4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4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119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Normal"/>
    <w:qFormat/>
    <w:pPr>
      <w:suppressAutoHyphens w:val="true"/>
      <w:autoSpaceDE w:val="false"/>
      <w:ind w:firstLine="540"/>
      <w:jc w:val="both"/>
    </w:pPr>
    <w:rPr>
      <w:lang w:eastAsia="zh-CN"/>
    </w:rPr>
  </w:style>
  <w:style w:type="paragraph" w:styleId="120">
    <w:name w:val="Основной текст с отступом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219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121">
    <w:name w:val="Текст примечания1"/>
    <w:basedOn w:val="Normal"/>
    <w:qFormat/>
    <w:pPr>
      <w:suppressAutoHyphens w:val="true"/>
      <w:spacing w:before="0" w:after="200"/>
    </w:pPr>
    <w:rPr>
      <w:rFonts w:ascii="Calibri" w:hAnsi="Calibri" w:cs="Calibri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Style50">
    <w:name w:val="Заголовок таблицы"/>
    <w:basedOn w:val="Style45"/>
    <w:qFormat/>
    <w:pPr>
      <w:widowControl/>
      <w:jc w:val="center"/>
    </w:pPr>
    <w:rPr>
      <w:rFonts w:eastAsia="Times New Roman"/>
      <w:b/>
      <w:bCs/>
      <w:kern w:val="0"/>
      <w:lang w:val="ru-RU" w:eastAsia="zh-CN"/>
    </w:rPr>
  </w:style>
  <w:style w:type="paragraph" w:styleId="Pj">
    <w:name w:val="pj"/>
    <w:basedOn w:val="Normal"/>
    <w:qFormat/>
    <w:pPr>
      <w:spacing w:before="100" w:after="100"/>
    </w:pPr>
    <w:rPr/>
  </w:style>
  <w:style w:type="paragraph" w:styleId="44">
    <w:name w:val="Указатель4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/>
    </w:rPr>
  </w:style>
  <w:style w:type="paragraph" w:styleId="55">
    <w:name w:val="Название объекта5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0">
    <w:name w:val="Указатель3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45">
    <w:name w:val="Название объекта4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220">
    <w:name w:val="Указатель2"/>
    <w:basedOn w:val="Normal"/>
    <w:qFormat/>
    <w:pPr>
      <w:suppressLineNumbers/>
    </w:pPr>
    <w:rPr>
      <w:rFonts w:ascii="PT Astra Serif;Times New Roman" w:hAnsi="PT Astra Serif;Times New Roman" w:cs="PT Astra Serif;Times New Roman"/>
      <w:lang w:val="zxx" w:eastAsia="zh-CN"/>
    </w:rPr>
  </w:style>
  <w:style w:type="paragraph" w:styleId="312">
    <w:name w:val="Название объекта3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lang w:eastAsia="zh-CN"/>
    </w:rPr>
  </w:style>
  <w:style w:type="paragraph" w:styleId="313">
    <w:name w:val="Основной текст 31"/>
    <w:basedOn w:val="Normal"/>
    <w:qFormat/>
    <w:pPr>
      <w:jc w:val="both"/>
    </w:pPr>
    <w:rPr>
      <w:sz w:val="30"/>
      <w:lang w:eastAsia="zh-CN"/>
    </w:rPr>
  </w:style>
  <w:style w:type="paragraph" w:styleId="Style5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eastAsia="zh-CN"/>
    </w:rPr>
  </w:style>
  <w:style w:type="paragraph" w:styleId="122">
    <w:name w:val="Название объекта1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eastAsia="zh-CN"/>
    </w:rPr>
  </w:style>
  <w:style w:type="paragraph" w:styleId="Index1">
    <w:name w:val="Index 1"/>
    <w:basedOn w:val="Normal"/>
    <w:next w:val="Normal"/>
    <w:pPr>
      <w:ind w:left="240" w:hanging="240"/>
    </w:pPr>
    <w:rPr>
      <w:lang w:eastAsia="zh-CN"/>
    </w:rPr>
  </w:style>
  <w:style w:type="paragraph" w:styleId="IndexHeading">
    <w:name w:val="Index Heading"/>
    <w:basedOn w:val="Style49"/>
    <w:pPr>
      <w:keepNext w:val="false"/>
      <w:suppressLineNumbers/>
      <w:suppressAutoHyphens w:val="false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123">
    <w:name w:val="Заголовок таблицы ссылок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Justppt">
    <w:name w:val="justppt"/>
    <w:basedOn w:val="Normal"/>
    <w:qFormat/>
    <w:pPr>
      <w:spacing w:before="100" w:after="100"/>
    </w:pPr>
    <w:rPr>
      <w:lang w:eastAsia="zh-CN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  <w:lang w:val="en-US" w:eastAsia="zh-CN"/>
    </w:rPr>
  </w:style>
  <w:style w:type="paragraph" w:styleId="Style54">
    <w:name w:val="Тема примечания"/>
    <w:basedOn w:val="121"/>
    <w:next w:val="121"/>
    <w:qFormat/>
    <w:pPr>
      <w:suppressAutoHyphens w:val="false"/>
      <w:spacing w:before="0" w:after="0"/>
    </w:pPr>
    <w:rPr>
      <w:rFonts w:ascii="Times New Roman" w:hAnsi="Times New Roman" w:cs="Times New Roman"/>
      <w:b/>
      <w:bCs/>
      <w:lang w:val="en-US"/>
    </w:rPr>
  </w:style>
  <w:style w:type="paragraph" w:styleId="Alsta">
    <w:name w:val="alsta"/>
    <w:basedOn w:val="Normal"/>
    <w:qFormat/>
    <w:pPr>
      <w:spacing w:before="280" w:after="280"/>
      <w:jc w:val="both"/>
    </w:pPr>
    <w:rPr/>
  </w:style>
  <w:style w:type="paragraph" w:styleId="Style62">
    <w:name w:val="Style62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314">
    <w:name w:val="Гиперссылка3"/>
    <w:qFormat/>
    <w:pPr>
      <w:widowControl/>
      <w:bidi w:val="0"/>
      <w:spacing w:lineRule="auto" w:line="264" w:before="0" w:after="160"/>
    </w:pPr>
    <w:rPr>
      <w:rFonts w:ascii="Calibri" w:hAnsi="Calibri" w:eastAsia="Times New Roman" w:cs="Calibri"/>
      <w:color w:val="0000FF"/>
      <w:sz w:val="22"/>
      <w:szCs w:val="20"/>
      <w:u w:val="single"/>
      <w:lang w:val="ru-RU" w:bidi="ar-SA" w:eastAsia="zh-CN"/>
    </w:rPr>
  </w:style>
  <w:style w:type="paragraph" w:styleId="222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5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программа"/>
    <w:basedOn w:val="Normal"/>
    <w:qFormat/>
    <w:pPr>
      <w:autoSpaceDE w:val="false"/>
      <w:spacing w:lineRule="atLeast" w:line="180"/>
      <w:jc w:val="both"/>
    </w:pPr>
    <w:rPr>
      <w:rFonts w:ascii="Pragmatica;Courier New" w:hAnsi="Pragmatica;Courier New" w:cs="Pragmatica;Courier New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8"/>
      <w:ind w:left="107" w:hanging="0"/>
    </w:pPr>
    <w:rPr>
      <w:sz w:val="22"/>
      <w:szCs w:val="22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24">
    <w:name w:val="Обычный1"/>
    <w:basedOn w:val="Normal"/>
    <w:qFormat/>
    <w:pPr>
      <w:jc w:val="both"/>
    </w:pPr>
    <w:rPr/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Empty">
    <w:name w:val="empty"/>
    <w:basedOn w:val="Normal"/>
    <w:qFormat/>
    <w:pPr>
      <w:spacing w:before="100" w:after="10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58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b/>
      <w:bCs/>
      <w:sz w:val="22"/>
      <w:szCs w:val="22"/>
      <w:u w:val="single"/>
    </w:rPr>
  </w:style>
  <w:style w:type="paragraph" w:styleId="Xl63">
    <w:name w:val="xl63"/>
    <w:basedOn w:val="Normal"/>
    <w:qFormat/>
    <w:pPr>
      <w:spacing w:before="100" w:after="100"/>
    </w:pPr>
    <w:rPr>
      <w:sz w:val="18"/>
      <w:szCs w:val="18"/>
    </w:rPr>
  </w:style>
  <w:style w:type="paragraph" w:styleId="Xl64">
    <w:name w:val="xl64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i/>
      <w:iCs/>
    </w:rPr>
  </w:style>
  <w:style w:type="paragraph" w:styleId="Xl66">
    <w:name w:val="xl66"/>
    <w:basedOn w:val="Normal"/>
    <w:qFormat/>
    <w:pPr>
      <w:spacing w:before="100" w:after="100"/>
    </w:pPr>
    <w:rPr>
      <w:i/>
      <w:iCs/>
      <w:color w:val="FF0000"/>
    </w:rPr>
  </w:style>
  <w:style w:type="paragraph" w:styleId="Xl67">
    <w:name w:val="xl67"/>
    <w:basedOn w:val="Normal"/>
    <w:qFormat/>
    <w:pPr>
      <w:spacing w:before="100" w:after="100"/>
    </w:pPr>
    <w:rPr>
      <w:color w:val="FF0000"/>
    </w:rPr>
  </w:style>
  <w:style w:type="paragraph" w:styleId="Xl68">
    <w:name w:val="xl68"/>
    <w:basedOn w:val="Normal"/>
    <w:qFormat/>
    <w:pPr>
      <w:spacing w:before="100" w:after="100"/>
    </w:pPr>
    <w:rPr>
      <w:color w:val="00B0F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93">
    <w:name w:val="xl93"/>
    <w:basedOn w:val="Normal"/>
    <w:qFormat/>
    <w:pP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both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Style5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6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127">
    <w:name w:val="Обычный (веб) Знак1 Знак"/>
    <w:basedOn w:val="Normal"/>
    <w:next w:val="Style38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6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128">
    <w:name w:val="Обычный12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129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Mangal"/>
      <w:sz w:val="28"/>
      <w:szCs w:val="28"/>
      <w:lang w:eastAsia="zh-CN"/>
    </w:rPr>
  </w:style>
  <w:style w:type="paragraph" w:styleId="Font8">
    <w:name w:val="font8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consultantplus://offline/ref=58DF707D739F2646BA3531DD7A87F820273D762C3291BA4909B8B36C0BCBFF9F3B85537ABA2E66CE3D3E035EAERFJA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consultantplus://offline/ref=58DF707D739F2646BA3531DD7A87F820273D762C3291BA4909B8B36C0BCBFF9F3B85537ABA2E66CE3D3E035EAERFJAF" TargetMode="External"/><Relationship Id="rId8" Type="http://schemas.openxmlformats.org/officeDocument/2006/relationships/hyperlink" Target="consultantplus://offline/ref=58DF707D739F2646BA3531DD7A87F820273D762C3291BA4909B8B36C0BCBFF9F3B85537ABA2E66CE3D3E035EAERFJAF" TargetMode="External"/><Relationship Id="rId9" Type="http://schemas.openxmlformats.org/officeDocument/2006/relationships/hyperlink" Target="consultantplus://offline/ref=58DF707D739F2646BA3531DD7A87F820273D762C3291BA4909B8B36C0BCBFF9F3B85537ABA2E66CE3D3E035EAERFJAF" TargetMode="External"/><Relationship Id="rId10" Type="http://schemas.openxmlformats.org/officeDocument/2006/relationships/hyperlink" Target="consultantplus://offline/ref=58DF707D739F2646BA3531DD7A87F820273D762C3291BA4909B8B36C0BCBFF9F3B85537ABA2E66CE3D3E035EAERFJAF" TargetMode="External"/><Relationship Id="rId11" Type="http://schemas.openxmlformats.org/officeDocument/2006/relationships/hyperlink" Target="consultantplus://offline/ref=58DF707D739F2646BA3531DD7A87F820273D762C3291BA4909B8B36C0BCBFF9F3B85537ABA2E66CE3D3E035EAERFJAF" TargetMode="External"/><Relationship Id="rId12" Type="http://schemas.openxmlformats.org/officeDocument/2006/relationships/hyperlink" Target="consultantplus://offline/ref=58DF707D739F2646BA3531DD7A87F820273D762C3291BA4909B8B36C0BCBFF9F3B85537ABA2E66CE3D3E035EAERFJAF" TargetMode="External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hyperlink" Target="consultantplus://offline/ref=58DF707D739F2646BA3531DD7A87F820273D762C3291BA4909B8B36C0BCBFF9F3B85537ABA2E66CE3D3E035EAERFJAF" TargetMode="External"/><Relationship Id="rId17" Type="http://schemas.openxmlformats.org/officeDocument/2006/relationships/hyperlink" Target="consultantplus://offline/ref=58DF707D739F2646BA3531DD7A87F820273D762C3291BA4909B8B36C0BCBFF9F3B85537ABA2E66CE3D3E035EAERFJAF" TargetMode="External"/><Relationship Id="rId18" Type="http://schemas.openxmlformats.org/officeDocument/2006/relationships/hyperlink" Target="consultantplus://offline/ref=58DF707D739F2646BA3531DD7A87F820273D762C3291BA4909B8B36C0BCBFF9F3B85537ABA2E66CE3D3E035EAERFJAF" TargetMode="External"/><Relationship Id="rId19" Type="http://schemas.openxmlformats.org/officeDocument/2006/relationships/hyperlink" Target="consultantplus://offline/ref=58DF707D739F2646BA3531DD7A87F820273D762C3291BA4909B8B36C0BCBFF9F3B85537ABA2E66CE3D3E035EAERFJAF" TargetMode="External"/><Relationship Id="rId20" Type="http://schemas.openxmlformats.org/officeDocument/2006/relationships/hyperlink" Target="consultantplus://offline/ref=58DF707D739F2646BA3531DD7A87F820273D762C3291BA4909B8B36C0BCBFF9F3B85537ABA2E66CE3D3E035EAERFJAF" TargetMode="External"/><Relationship Id="rId21" Type="http://schemas.openxmlformats.org/officeDocument/2006/relationships/hyperlink" Target="consultantplus://offline/ref=58DF707D739F2646BA3531DD7A87F820273D762C3291BA4909B8B36C0BCBFF9F3B85537ABA2E66CE3D3E035EAERFJAF" TargetMode="External"/><Relationship Id="rId22" Type="http://schemas.openxmlformats.org/officeDocument/2006/relationships/hyperlink" Target="consultantplus://offline/ref=58DF707D739F2646BA3531DD7A87F820273D762C3291BA4909B8B36C0BCBFF9F3B85537ABA2E66CE3D3E035EAERFJAF" TargetMode="External"/><Relationship Id="rId23" Type="http://schemas.openxmlformats.org/officeDocument/2006/relationships/hyperlink" Target="consultantplus://offline/ref=58DF707D739F2646BA3531DD7A87F820273D762C3291BA4909B8B36C0BCBFF9F3B85537ABA2E66CE3D3E035EAERFJAF" TargetMode="External"/><Relationship Id="rId24" Type="http://schemas.openxmlformats.org/officeDocument/2006/relationships/hyperlink" Target="consultantplus://offline/ref=58DF707D739F2646BA3531DD7A87F820273D762C3291BA4909B8B36C0BCBFF9F3B85537ABA2E66CE3D3E035EAERFJAF" TargetMode="External"/><Relationship Id="rId25" Type="http://schemas.openxmlformats.org/officeDocument/2006/relationships/hyperlink" Target="consultantplus://offline/ref=58DF707D739F2646BA3531DD7A87F820273D762C3291BA4909B8B36C0BCBFF9F3B85537ABA2E66CE3D3E035EAERFJAF" TargetMode="External"/><Relationship Id="rId26" Type="http://schemas.openxmlformats.org/officeDocument/2006/relationships/hyperlink" Target="consultantplus://offline/ref=58DF707D739F2646BA3531DD7A87F820273D762C3291BA4909B8B36C0BCBFF9F3B85537ABA2E66CE3D3E035EAERFJAF" TargetMode="External"/><Relationship Id="rId27" Type="http://schemas.openxmlformats.org/officeDocument/2006/relationships/hyperlink" Target="consultantplus://offline/ref=58DF707D739F2646BA3531DD7A87F820273D762C3291BA4909B8B36C0BCBFF9F3B85537ABA2E66CE3D3E035EAERFJAF" TargetMode="External"/><Relationship Id="rId28" Type="http://schemas.openxmlformats.org/officeDocument/2006/relationships/hyperlink" Target="consultantplus://offline/ref=889D6E4FB1FCADE77516306596813AB88F820B2AC46553AA0E61A80E81EA8A8D4A17A74DBAD8C5DF60E31C2438dEpBL" TargetMode="External"/><Relationship Id="rId29" Type="http://schemas.openxmlformats.org/officeDocument/2006/relationships/hyperlink" Target="consultantplus://offline/ref=889D6E4FB1FCADE77516306596813AB88F820B2AC46553AA0E61A80E81EA8A8D4A17A74DBAD8C5DF60E31C2438dEpBL" TargetMode="External"/><Relationship Id="rId30" Type="http://schemas.openxmlformats.org/officeDocument/2006/relationships/hyperlink" Target="https://login.consultant.ru/link/?req=doc&amp;base=LAW&amp;n=441135&amp;date=05.06.2024" TargetMode="External"/><Relationship Id="rId31" Type="http://schemas.openxmlformats.org/officeDocument/2006/relationships/hyperlink" Target="consultantplus://offline/ref=889D6E4FB1FCADE77516306596813AB88F820B2AC46553AA0E61A80E81EA8A8D4A17A74DBAD8C5DF60E31C2438dEpBL" TargetMode="External"/><Relationship Id="rId32" Type="http://schemas.openxmlformats.org/officeDocument/2006/relationships/hyperlink" Target="consultantplus://offline/ref=889D6E4FB1FCADE77516306596813AB88F820B2AC46553AA0E61A80E81EA8A8D4A17A74DBAD8C5DF60E31C2438dEpBL" TargetMode="External"/><Relationship Id="rId33" Type="http://schemas.openxmlformats.org/officeDocument/2006/relationships/hyperlink" Target="https://login.consultant.ru/link/?req=doc&amp;base=LAW&amp;n=441135&amp;date=05.06.2024" TargetMode="External"/><Relationship Id="rId34" Type="http://schemas.openxmlformats.org/officeDocument/2006/relationships/hyperlink" Target="consultantplus://offline/ref=889D6E4FB1FCADE77516306596813AB88F820B2AC46553AA0E61A80E81EA8A8D4A17A74DBAD8C5DF60E31C2438dEpBL" TargetMode="External"/><Relationship Id="rId35" Type="http://schemas.openxmlformats.org/officeDocument/2006/relationships/hyperlink" Target="consultantplus://offline/ref=889D6E4FB1FCADE77516306596813AB88F820B2AC46553AA0E61A80E81EA8A8D4A17A74DBAD8C5DF60E31C2438dEpBL" TargetMode="External"/><Relationship Id="rId36" Type="http://schemas.openxmlformats.org/officeDocument/2006/relationships/hyperlink" Target="https://login.consultant.ru/link/?req=doc&amp;base=LAW&amp;n=441135&amp;date=05.06.2024" TargetMode="External"/><Relationship Id="rId37" Type="http://schemas.openxmlformats.org/officeDocument/2006/relationships/hyperlink" Target="consultantplus://offline/ref=889D6E4FB1FCADE77516306596813AB88F820B2AC46553AA0E61A80E81EA8A8D4A17A74DBAD8C5DF60E31C2438dEpBL" TargetMode="External"/><Relationship Id="rId38" Type="http://schemas.openxmlformats.org/officeDocument/2006/relationships/hyperlink" Target="consultantplus://offline/ref=889D6E4FB1FCADE77516306596813AB88F820B2AC46553AA0E61A80E81EA8A8D4A17A74DBAD8C5DF60E31C2438dEpBL" TargetMode="External"/><Relationship Id="rId39" Type="http://schemas.openxmlformats.org/officeDocument/2006/relationships/hyperlink" Target="https://login.consultant.ru/link/?req=doc&amp;base=LAW&amp;n=441135&amp;date=05.06.2024" TargetMode="External"/><Relationship Id="rId40" Type="http://schemas.openxmlformats.org/officeDocument/2006/relationships/hyperlink" Target="consultantplus://offline/ref=889D6E4FB1FCADE77516306596813AB88F820B2AC46553AA0E61A80E81EA8A8D4A17A74DBAD8C5DF60E31C2438dEpBL" TargetMode="External"/><Relationship Id="rId41" Type="http://schemas.openxmlformats.org/officeDocument/2006/relationships/hyperlink" Target="consultantplus://offline/ref=889D6E4FB1FCADE77516306596813AB88F820B2AC46553AA0E61A80E81EA8A8D4A17A74DBAD8C5DF60E31C2438dEpBL" TargetMode="External"/><Relationship Id="rId42" Type="http://schemas.openxmlformats.org/officeDocument/2006/relationships/hyperlink" Target="https://login.consultant.ru/link/?req=doc&amp;base=LAW&amp;n=441135&amp;date=05.06.2024" TargetMode="External"/><Relationship Id="rId43" Type="http://schemas.openxmlformats.org/officeDocument/2006/relationships/hyperlink" Target="consultantplus://offline/ref=889D6E4FB1FCADE77516306596813AB88F820B2AC46553AA0E61A80E81EA8A8D4A17A74DBAD8C5DF60E31C2438dEpBL" TargetMode="External"/><Relationship Id="rId44" Type="http://schemas.openxmlformats.org/officeDocument/2006/relationships/hyperlink" Target="consultantplus://offline/ref=889D6E4FB1FCADE77516306596813AB88F820B2AC46553AA0E61A80E81EA8A8D4A17A74DBAD8C5DF60E31C2438dEpBL" TargetMode="External"/><Relationship Id="rId45" Type="http://schemas.openxmlformats.org/officeDocument/2006/relationships/hyperlink" Target="https://login.consultant.ru/link/?req=doc&amp;base=LAW&amp;n=441135&amp;date=05.06.2024" TargetMode="External"/><Relationship Id="rId46" Type="http://schemas.openxmlformats.org/officeDocument/2006/relationships/hyperlink" Target="consultantplus://offline/ref=889D6E4FB1FCADE77516306596813AB88F820B2AC46553AA0E61A80E81EA8A8D4A17A74DBAD8C5DF60E31C2438dEpBL" TargetMode="External"/><Relationship Id="rId47" Type="http://schemas.openxmlformats.org/officeDocument/2006/relationships/hyperlink" Target="consultantplus://offline/ref=889D6E4FB1FCADE77516306596813AB88F820B2AC46553AA0E61A80E81EA8A8D4A17A74DBAD8C5DF60E31C2438dEpBL" TargetMode="External"/><Relationship Id="rId48" Type="http://schemas.openxmlformats.org/officeDocument/2006/relationships/hyperlink" Target="https://login.consultant.ru/link/?req=doc&amp;base=LAW&amp;n=441135&amp;date=05.06.2024" TargetMode="External"/><Relationship Id="rId49" Type="http://schemas.openxmlformats.org/officeDocument/2006/relationships/hyperlink" Target="consultantplus://offline/ref=889D6E4FB1FCADE77516306596813AB88F820B2AC46553AA0E61A80E81EA8A8D4A17A74DBAD8C5DF60E31C2438dEpBL" TargetMode="External"/><Relationship Id="rId50" Type="http://schemas.openxmlformats.org/officeDocument/2006/relationships/hyperlink" Target="consultantplus://offline/ref=889D6E4FB1FCADE77516306596813AB88F820B2AC46553AA0E61A80E81EA8A8D4A17A74DBAD8C5DF60E31C2438dEpBL" TargetMode="External"/><Relationship Id="rId51" Type="http://schemas.openxmlformats.org/officeDocument/2006/relationships/hyperlink" Target="https://login.consultant.ru/link/?req=doc&amp;base=LAW&amp;n=441135&amp;date=05.06.2024" TargetMode="Externa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04:00Z</dcterms:created>
  <dc:creator>Чистяков С.С.</dc:creator>
  <dc:description/>
  <cp:keywords/>
  <dc:language>en-US</dc:language>
  <cp:lastModifiedBy>Делопроизводитель</cp:lastModifiedBy>
  <cp:lastPrinted>2025-06-25T15:56:00Z</cp:lastPrinted>
  <dcterms:modified xsi:type="dcterms:W3CDTF">2025-06-25T13:03:00Z</dcterms:modified>
  <cp:revision>14</cp:revision>
  <dc:subject/>
  <dc:title> </dc:title>
</cp:coreProperties>
</file>