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45593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15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295515</wp:posOffset>
                </wp:positionH>
                <wp:positionV relativeFrom="page">
                  <wp:posOffset>396875</wp:posOffset>
                </wp:positionV>
                <wp:extent cx="481965" cy="32619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8" w:type="dxa"/>
                              <w:jc w:val="left"/>
                              <w:tblInd w:w="963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5"/>
                              <w:gridCol w:w="57"/>
                              <w:gridCol w:w="1438"/>
                              <w:gridCol w:w="374"/>
                              <w:gridCol w:w="2172"/>
                              <w:gridCol w:w="68"/>
                              <w:gridCol w:w="25"/>
                              <w:gridCol w:w="49"/>
                              <w:gridCol w:w="1047"/>
                              <w:gridCol w:w="4041"/>
                              <w:gridCol w:w="142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9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  <w:cantSplit w:val="true"/>
                              </w:trPr>
                              <w:tc>
                                <w:tcPr>
                                  <w:tcW w:w="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9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8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gridSpan w:val="3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56.85pt;mso-wrap-distance-left:0pt;mso-wrap-distance-right:9.05pt;mso-wrap-distance-top:0pt;mso-wrap-distance-bottom:0pt;margin-top:31.25pt;mso-position-vertical-relative:page;margin-left:574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38" w:type="dxa"/>
                        <w:jc w:val="left"/>
                        <w:tblInd w:w="963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5"/>
                        <w:gridCol w:w="57"/>
                        <w:gridCol w:w="1438"/>
                        <w:gridCol w:w="374"/>
                        <w:gridCol w:w="2172"/>
                        <w:gridCol w:w="68"/>
                        <w:gridCol w:w="25"/>
                        <w:gridCol w:w="49"/>
                        <w:gridCol w:w="1047"/>
                        <w:gridCol w:w="4041"/>
                        <w:gridCol w:w="142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9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  <w:cantSplit w:val="true"/>
                        </w:trPr>
                        <w:tc>
                          <w:tcPr>
                            <w:tcW w:w="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gridSpan w:val="9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gridSpan w:val="8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8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9" w:type="dxa"/>
                            <w:gridSpan w:val="4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9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0" w:type="dxa"/>
                            <w:gridSpan w:val="3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7.2023     </w:t>
        <w:tab/>
        <w:tab/>
        <w:tab/>
        <w:tab/>
        <w:tab/>
        <w:tab/>
        <w:tab/>
        <w:t xml:space="preserve">                             № 309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«Обеспечение деятельности органов местного самоуправления и учрежд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овецкого муниципального района на 2020-2025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Муниципального Собрания района от 05.07.2023 № 414 «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Обеспечение деятельности органов местного самоуправления и учреждений  Череповецкого муниципального района на 2020-2025 годы»,  утвержденную постановлением администрации района от 30.09.2019 № 1462 </w:t>
        <w:br/>
        <w:t>«Об утверждении муниципальной программы «Обеспечение деятельности органов местного самоуправления и учреждений Череповецкого муниципального района на 2020-2025 годы», изложив текст программы в новой редакции согласно приложению к настоящему постановле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</w:t>
      </w:r>
    </w:p>
    <w:p>
      <w:pPr>
        <w:pStyle w:val="Normal"/>
        <w:tabs>
          <w:tab w:val="left" w:pos="709" w:leader="none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разместить на официальном сайте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администрации  района</w:t>
        <w:tab/>
        <w:tab/>
        <w:t xml:space="preserve">                               Р.Э. Маслов</w:t>
      </w:r>
    </w:p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7:00Z</dcterms:created>
  <dc:creator>sea</dc:creator>
  <dc:description/>
  <cp:keywords/>
  <dc:language>en-US</dc:language>
  <cp:lastModifiedBy>Делопроизводитель</cp:lastModifiedBy>
  <cp:lastPrinted>2023-07-20T14:16:00Z</cp:lastPrinted>
  <dcterms:modified xsi:type="dcterms:W3CDTF">2023-07-20T11:16:00Z</dcterms:modified>
  <cp:revision>31</cp:revision>
  <dc:subject/>
  <dc:title/>
</cp:coreProperties>
</file>