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4335" w:leader="none"/>
          <w:tab w:val="center" w:pos="5104" w:leader="none"/>
        </w:tabs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1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1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1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6.2025 № 312</w:t>
      </w:r>
    </w:p>
    <w:p>
      <w:pPr>
        <w:pStyle w:val="ConsPlusNormal1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6379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1"/>
        <w:ind w:firstLine="637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                    </w:t>
      </w:r>
    </w:p>
    <w:p>
      <w:pPr>
        <w:pStyle w:val="ConsPlusNormal1"/>
        <w:ind w:firstLine="637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1"/>
        <w:ind w:firstLine="637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1.11.2024 № 543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Формирование современной городской среды </w:t>
        <w:br/>
        <w:t>в Череповецком муниципальном районе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исание стратегических приоритетов, а также показатели, характеризующие достижение приоритетов и целей, установленные документами стратегического планирования </w:t>
      </w:r>
      <w:r>
        <w:rPr>
          <w:b/>
          <w:bCs/>
          <w:sz w:val="28"/>
          <w:szCs w:val="28"/>
        </w:rPr>
        <w:t>к муниципальной программе «Формирование современной городской среды в Череповецком муниципальном районе»</w:t>
      </w:r>
    </w:p>
    <w:p>
      <w:pPr>
        <w:pStyle w:val="Normal"/>
        <w:autoSpaceDE w:val="false"/>
        <w:ind w:left="495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текущего состояния соответствующей сферы социально-экономического развития Череповецкого муниципального района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Муниципальная программа «Формирование современной городской среды в Череповецком муниципальном районе» (далее – Программа) направлена на создание комфортной современной среды проживания граждан на территории Череповецкого муниципального района </w:t>
        <w:br/>
        <w:t xml:space="preserve">(далее – район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стояние благоустройства дворовых и общественных территорий говорит о состоянии территории района в целом. От уровня благоустройства дворовых и общественных территорий во многом зависит качество жизни населения. Текущее состояние большинства дворовых и общественных территорий не соответствует современным требованиям к местам проживания и отдыха граждан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2018-2024 годов проводилась целенаправленная работа </w:t>
        <w:br/>
        <w:t>по благоустройству дворовых и общественных территор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Программе 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щественной территорией понимается территория общего пользования (улицы, набережные, площади, скверы, парки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в Программе применяются в соответствии </w:t>
        <w:br/>
        <w:t>с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ольшинство проблем дворовых территорий заключается в том, что значительная часть дорожного полотна проездов к многоквартирным домам имеет высокую степень износа, так как срок службы дорожного покрытия с момента застройки истек, освещение дворовой территории не соответствует стандартам освещения. Уличная мебель и малые архитектурные формы устарели и требуют замены, отсутствуют места для проведения досуга и отдыха различных групп населения (детские и спортивные площадки), а также площадки для выгула животных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Дворовые территории многоквартирных домов нуждаются </w:t>
        <w:br/>
        <w:t xml:space="preserve">в обновлении в соответствии с требованиями и потребностями жителей района. С увеличением количества личного автотранспорта дворовые территории заставлены автомобилями, граждане имеют желание обустроить парковочные карманы, но данная работа очень затратная, а благосостояние сельского жителя не позволяет взять на себя финансирование данных работ  в полном объеме. При благоустройстве дворовой территории также необходимо производить установку малых архитектурных форм (скамеек, урн, различных решений для декоративного оформления территорий), озеленение территории двора, установку детских и спортивных площадок, заменить устаревшее игровое оборудование. Таким образом, назрела необходимость разработать Программу, включив в нее мероприятия </w:t>
        <w:br/>
        <w:t>по благоустройству дворовых территор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ми проблемами благоустройства общественных территорий является устаревшая материально-техническая база: малые архитектурные формы обветшали от времени, детское игровое оборудование устарело, деревья выросли и требуют обрезки, пешеходные дорожки покрылись ямами и выбоинами. На общественных территориях района недостаточно скамеек, урн, элементов благоустройства для проведения досуга и отдыха для населения. Также на территории района нет ни одной площадки для выгула домашних животных. Ритм современной жизни все больше заставляет задуматься граждан о проведении свободного времени с пользой для здоровья, не выезжая за пределы населенных пунктов, поэтому все чаще становятся востребованными прогулки в парках и скверах, занятие спортом на свежем воздухе. Благоустройство общественных территорий позволит создать комфортные условия для это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лагоустройство дворовых и общественных территорий района невозможно осуществлять без комплексного подхода. При планировании работ по благоустройству необходимо учитывать мнение жителей и сложившуюся инфраструктуру дворовой и общественной территории, чтобы более детально создать благоприятные условия для формирования комфортной современной среды проживания граждан на территории района, «городской среды», отвечающей требованиям настоящего времен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мальный перечень видов работ по благоустройству дворовых территорий многоквартирных домов включает в себя ремонт дворовых проездов, ремонт тротуаров, обустройство автомобильных парковок, обустройство пешеходных дорожек, обустройство ливневой канализации, обеспечение освещения дворовых территорий, установку скамеек, ур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ельный перечень работ по благоустройству дворовых территорий включает в себя озеленение территорий, обустройство площадок для выгула животных, оборудование местами для проведения досуга и отдыха разными группами населения (детские и (или) спортивные площадки), установку малых архитектурных форм (за исключением скамеек и урн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йоне развита и индивидуальная застройка. Для организации комплексного подхода к благоустройству территории района, необходимо проводить инвентаризацию уровня благоустройства прилегающих к индивидуальным жилым домам территорий и земельных участков, предоставленных для их размещения. Инвентаризация позволит произвести оценку общего состояния городской среды на территории района, разработать стратегию целесообразности затрат на отдельные проекты и возможную реакцию населения на их реализ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С учетом проведенной инвентаризации, в соответствии с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ядком проведения инвентаризации дворовой территории муниципальных образовани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>, утвержденным постановлением Правительства Вологодской области от 22.09.2017 № 851 (с изменениями и дополнениями), нуждающимися в благоустройстве признаны 158 дворовых территорий, из которых 81 территория нуждается в ремонтных работах проездов и тротуаров, остальные дворовые территории нуждаются либо в устройстве освещения, либо в установке урн, скамеек и т.д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Часть данных территорий уже благоустроена, адресный перечень дворовых территорий, подлежащих благоустройству в период 2020-2024 годов, актуализируется и дополняется в соответствии с Порядком представления, рассмотрения предложений заинтересованных или уполномоченных ими лиц о включении дворовых территорий, нуждающихся в благоустройстве и подлежащих благоустройству в 2025-2030 года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территории могут быть включены в Программу при условии одобрения решения о включении в адресный перечень дворовых территорий по решению общественной комиссии, если на территории, подлежащей благоустройству проведены мероприятия по инвентаризации территории и оформлен паспорт благоустройства территори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могут быть включ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областного бюдж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и соисполнители по каждому отдельному мероприятию несут ответственность за качественное и своевременное исполнение мероприятий Программы, целевое и эффективное использование выделяемых на ее реализацию денежн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ресные перечни сформированы, в том числе с учетом мероприятий по обеспечению физической, пространственной и информационной доступности зданий, сооружений для инвалидов и других маломобильных групп населения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реализации проектов благоустройства дворовых и общественных территорий также предполагается участие граждан и заинтересованных организаций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общественного обсуждения проекта Программы, а так же проекта изменения в Программу осуществляется при участии заинтересованных лиц на заседании Общественной комиссии по обеспечению реализации муниципальной программы, созданной постановлением администрации райо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ие и утверждение предложений от участников общественного обсуждения осуществляется при участии заинтересованных лиц на заседании Общественной комисси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воровые и общественные территории –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 в случа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расположены вблизи многоквартирных домов, физический износ основных конструктивных элементов (крыша, стены, фундамент) которых превышает 70 процент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лежащие благоустройству территории планируются к изъятию для муниципальных или государственных нужд в соответствии с генеральным планом сельского по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овая территория может быть исключена в случае, если собственники помещений многоквартирных домов, к которым принадлежит данная территория, приняли решение об отказе от благоустройства дворовой территории в рамках реализации Программы или не приняли решения о благоустройстве дворовой территории в сроки, установленные Программой. При этом исключение такой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оровые и общественные территории - участники Программы могут быть исключены из Программы при условии одобрения решения об исключении указанных территорий из адресного перечня дворовых и общественных территорий по решению общественной комиссии, если на территории участника Программы проведены мероприятия по благоустройству территории в рамках других муниципальных программ или проектов инициативного бюджет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дательством Программой предусматривается условие о предельной дате заключения соглашений </w:t>
        <w:br/>
        <w:t xml:space="preserve">по результатам закупки товаров, работ и услуг для обеспечения муниципальных нужд в целях реализации Программ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общественных территорий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позднее 1 апреля года предоставления субсидии – для заключения соглашений на выполнение работ по благоустройству дворовых территорий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этом расходные обязательства области по предоставлению субсидий из бюджета области в целях софинансирования работ по благоустройству дворовых территорий в соответствии с дополнительным перечнем работ по благоустройству софинансируются из федерального бюджета: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наличии решения собственников помещений </w:t>
        <w:br/>
        <w:t xml:space="preserve">в многоквартирном доме, дворовая территория которого благоустраивается, </w:t>
        <w:br/>
        <w:t>о принятии созданного в результате благоустройства имущества в состав общего имущества многоквартирного дома;</w:t>
      </w:r>
    </w:p>
    <w:p>
      <w:pPr>
        <w:pStyle w:val="Style26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софинансировании собственниками помещений многоквартирного дома работ по благоустройству дворовых территорий </w:t>
        <w:br/>
        <w:t xml:space="preserve">в размере не менее 10 процентов стоимости выполнения таких рабо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государственной программой Вологодской области для муниципальных образований определены форма и доля трудового участия заинтересованных лиц в выполнении минимального и дополнительного перечней работ по благоустройству дворовых территор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лиц в выполнении дополнительного перечня работ по благоустройству дворовых территорий осуществляется в форме выполнения жителями неоплачиваемых работ, не требующих специальной квалификации: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ка дворовой территории к началу работ (земляные работы, снятие старого оборудования, уборка мусора)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раска оборудования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зеленение территории (посадка деревьев)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храна объекта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оставление строительных материалов, техники;</w:t>
      </w:r>
    </w:p>
    <w:p>
      <w:pPr>
        <w:pStyle w:val="Style26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благоприятных условий для работы подрядной организации, выполняющей работы, и для ее работник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ой предусматриваются формирование и реализация мероприятий по вовлечению граждан и организаций в реализацию проектов благоустройства дворовых и общественных территорий, выполненных с их участ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Формой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х лиц), в реализации мероприятий по благоустройству дворовой территории в рамках минимального и дополнительного перечней работ по благоустройству, является выполнение жителями неоплачиваемых работ, не требующих специальной квалифик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рудовое участие заинтересованных организаций в выполнении работ по благоустройству дворовых территорий подтверждается документаль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качестве документов (материалов), подтверждающих трудовое участие, могут быть представлены отчеты управляющей компании, ТСЖ, ЖСК, совета многоквартирного дома о выполнении работ, включающие информацию о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autoSpaceDE w:val="false"/>
        <w:ind w:left="4956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иоритетов и целей муниципальной политики в сфере реализации муниципальной программы</w:t>
      </w:r>
    </w:p>
    <w:p>
      <w:pPr>
        <w:pStyle w:val="Normal"/>
        <w:autoSpaceDE w:val="false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оритетными в сфере реализации Программы являются мероприятия, направленные на: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общественных территорий и </w:t>
      </w:r>
      <w:r>
        <w:rPr>
          <w:rFonts w:eastAsia="Calibri"/>
          <w:sz w:val="28"/>
          <w:szCs w:val="28"/>
        </w:rPr>
        <w:t>создание новых общественных территорий</w:t>
      </w:r>
      <w:r>
        <w:rPr>
          <w:bCs/>
          <w:sz w:val="28"/>
          <w:szCs w:val="28"/>
        </w:rPr>
        <w:t xml:space="preserve"> в районе</w:t>
      </w:r>
      <w:r>
        <w:rPr>
          <w:rFonts w:eastAsia="Calibri"/>
          <w:sz w:val="28"/>
          <w:szCs w:val="28"/>
        </w:rPr>
        <w:t>,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лагоустройство</w:t>
      </w:r>
      <w:r>
        <w:rPr>
          <w:bCs/>
          <w:sz w:val="28"/>
          <w:szCs w:val="28"/>
        </w:rPr>
        <w:t xml:space="preserve"> дворовых территорий в районе</w:t>
      </w:r>
      <w:r>
        <w:rPr>
          <w:rFonts w:eastAsia="Calibri"/>
          <w:sz w:val="28"/>
          <w:szCs w:val="28"/>
        </w:rPr>
        <w:t xml:space="preserve">, </w:t>
      </w:r>
    </w:p>
    <w:p>
      <w:pPr>
        <w:pStyle w:val="Style26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Arial Unicode MS"/>
          <w:sz w:val="28"/>
          <w:szCs w:val="28"/>
        </w:rPr>
      </w:pPr>
      <w:r>
        <w:rPr>
          <w:rFonts w:eastAsia="Calibri"/>
          <w:sz w:val="28"/>
          <w:szCs w:val="28"/>
        </w:rPr>
        <w:t>создание современной и комфортной среды проживания граждан на территории района, отвечающей требованиям современной жизн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Задачи и цели муниципального управления, способы их эффективного решения в соответствующей отрасли экономики и сфере муниципального управл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Цель Программы - б</w:t>
      </w:r>
      <w:r>
        <w:rPr>
          <w:rFonts w:eastAsia="Calibri"/>
          <w:sz w:val="28"/>
          <w:szCs w:val="28"/>
        </w:rPr>
        <w:t xml:space="preserve">лагоустройство к концу 2030 года не менее </w:t>
        <w:br/>
        <w:t>26 общественных и дворовых территорий в Череповецком муниципальном район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Arial Unicode MS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- обеспечение проведения мероприятий по </w:t>
      </w:r>
      <w:r>
        <w:rPr>
          <w:sz w:val="28"/>
          <w:szCs w:val="28"/>
        </w:rPr>
        <w:t>благоустройству общественных территорий к концу 2030 года не менее 7 един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 xml:space="preserve">Обеспечение проведения мероприятий по </w:t>
      </w:r>
      <w:r>
        <w:rPr>
          <w:sz w:val="28"/>
          <w:szCs w:val="28"/>
        </w:rPr>
        <w:t>благоустройству дворовых территорий, общественных пространств, детских и спортивных площадок, обустройству мест захоронений к концу 2030 года не менее 19 единиц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казател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оличество благоустроенных общественных территорий, включенных в государственные (муниципальные) программы формирования современной городской среды, е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благоустроенных дворовых территорий, включенных в государственные (муниципальные) программы формирования современной городской среды,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7" w:type="dxa"/>
            <w:tcBorders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Формирование современной городской среды </w:t>
        <w:br/>
        <w:t>в Череповецком муниципальном районе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сновные положе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6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32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тор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 Анатолий Юрьевич, заместитель руководителя администрации Череповецкого муниципальн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правление строительства </w:t>
            </w:r>
            <w:r>
              <w:rPr/>
              <w:t>и жилищно-коммунального хозяйства администрации района (далее – Управление строительства и ЖКХ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</w:t>
            </w:r>
          </w:p>
        </w:tc>
      </w:tr>
      <w:tr>
        <w:trPr>
          <w:trHeight w:val="105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– 2030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Цель № 1. Благоустройство к концу 2030 года не менее 26 общественных и дворовых территорий в Череповецком муниципальном районе 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&lt;3&gt;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: </w:t>
            </w:r>
            <w:r>
              <w:rPr>
                <w:b/>
                <w:color w:val="000000"/>
              </w:rPr>
              <w:t xml:space="preserve">89947,4  </w:t>
            </w:r>
            <w:r>
              <w:rPr/>
              <w:t>тыс.руб. из них средства:</w:t>
            </w:r>
          </w:p>
          <w:p>
            <w:pPr>
              <w:pStyle w:val="Normal"/>
              <w:rPr/>
            </w:pPr>
            <w:r>
              <w:rPr/>
              <w:t xml:space="preserve">Федеральный бюджет- </w:t>
            </w:r>
            <w:r>
              <w:rPr>
                <w:b/>
                <w:color w:val="000000"/>
              </w:rPr>
              <w:t xml:space="preserve">15220,3 </w:t>
            </w: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 xml:space="preserve">Областной бюджет – </w:t>
            </w:r>
            <w:r>
              <w:rPr>
                <w:b/>
                <w:color w:val="000000"/>
              </w:rPr>
              <w:t xml:space="preserve">65732,3 </w:t>
            </w: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 xml:space="preserve">Местный бюджет (района) – </w:t>
            </w:r>
            <w:r>
              <w:rPr>
                <w:b/>
                <w:color w:val="000000"/>
              </w:rPr>
              <w:t xml:space="preserve">4347,7 </w:t>
            </w: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  <w:t>Бюджет сельских поселений</w:t>
            </w:r>
            <w:r>
              <w:rPr>
                <w:color w:val="000000"/>
              </w:rPr>
              <w:t xml:space="preserve"> – </w:t>
            </w:r>
            <w:r>
              <w:rPr>
                <w:b/>
                <w:color w:val="000000"/>
              </w:rPr>
              <w:t>4647,1</w:t>
            </w:r>
            <w:r>
              <w:rPr>
                <w:color w:val="000000"/>
              </w:rPr>
              <w:t xml:space="preserve"> тыс.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5 год – </w:t>
            </w:r>
            <w:r>
              <w:rPr>
                <w:b/>
                <w:bCs/>
                <w:color w:val="000000"/>
              </w:rPr>
              <w:t xml:space="preserve">46470,9 </w:t>
            </w:r>
            <w:r>
              <w:rPr>
                <w:color w:val="000000"/>
              </w:rPr>
              <w:t>тыс.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2026 год - </w:t>
            </w:r>
            <w:r>
              <w:rPr>
                <w:b/>
                <w:bCs/>
                <w:color w:val="000000"/>
              </w:rPr>
              <w:t xml:space="preserve">6322,6 </w:t>
            </w:r>
            <w:r>
              <w:rPr>
                <w:color w:val="000000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7 год –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070,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8 год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361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9 год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361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  <w:p>
            <w:pPr>
              <w:pStyle w:val="ConsPlusNormal1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30 год -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0361,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национальными целями Российской Федерации, государственной программой Российской Федерации, государственной программой Вологодской област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фортная и безопасная среда для жизни»</w:t>
            </w:r>
          </w:p>
          <w:p>
            <w:pPr>
              <w:pStyle w:val="ConsPlusNormal1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ConsPlusNormal1"/>
              <w:ind w:firstLine="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рограмма «Обеспечение населения Вологодской области доступным жильем и создание благоприятных условий проживания»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>2.  Показатели муниципальной программы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84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3"/>
        <w:gridCol w:w="2127"/>
        <w:gridCol w:w="1275"/>
        <w:gridCol w:w="1244"/>
        <w:gridCol w:w="777"/>
        <w:gridCol w:w="709"/>
        <w:gridCol w:w="709"/>
        <w:gridCol w:w="708"/>
        <w:gridCol w:w="816"/>
        <w:gridCol w:w="848"/>
        <w:gridCol w:w="2552"/>
        <w:gridCol w:w="2374"/>
      </w:tblGrid>
      <w:tr>
        <w:trPr/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1"/>
              <w:ind w:hanging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 2024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достижение показателя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стратегических целей</w:t>
            </w:r>
          </w:p>
        </w:tc>
      </w:tr>
      <w:tr>
        <w:trPr/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2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8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ь № 1. Благоустройство к концу 2030 года не менее 26 общественных и дворовых территорий в Череповецком муниципальном районе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КХ администрации райо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троительства и ЖКХ администрации район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83"/>
        <w:gridCol w:w="5244"/>
        <w:gridCol w:w="67"/>
        <w:gridCol w:w="1458"/>
        <w:gridCol w:w="794"/>
        <w:gridCol w:w="2161"/>
        <w:gridCol w:w="91"/>
        <w:gridCol w:w="4504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структурного элемента 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ый проект «Формирование комфортной городской среды» 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ратор проекта Вересов Анатолий Юрьевич, заместитель руководителя администрации Череповецкого муниципального района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: Управление строительства и жилищно-коммунального хозяйства администрации Череповецкого муниципального района</w:t>
            </w:r>
          </w:p>
        </w:tc>
        <w:tc>
          <w:tcPr>
            <w:tcW w:w="7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25-203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№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у общественных территор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концу 2030 года не менее 7 единиц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общественных территорий</w:t>
            </w:r>
          </w:p>
        </w:tc>
        <w:tc>
          <w:tcPr>
            <w:tcW w:w="4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проект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ирование комфортной городской среды в Череповецком муниципальном районе»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ратор проекта Вересов Анатолий Юрьевич, заместитель руководителя администрации Череповецкого муниципального района)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реализацию: Управление строительства и жилищно-коммунального хозяйства администрации Череповецкого муниципального района</w:t>
            </w:r>
          </w:p>
        </w:tc>
        <w:tc>
          <w:tcPr>
            <w:tcW w:w="6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: 2025-203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№1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у дворовых территор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обще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, детских и спортивных площадок, обустройству мест захороне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 концу 2030 года не менее </w:t>
              <w:br/>
              <w:t>19 единиц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благоустроенных общественных пространств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араметры финансового обеспечения реализаци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й программы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06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66"/>
        <w:gridCol w:w="992"/>
        <w:gridCol w:w="1134"/>
        <w:gridCol w:w="993"/>
        <w:gridCol w:w="992"/>
        <w:gridCol w:w="992"/>
        <w:gridCol w:w="992"/>
        <w:gridCol w:w="1699"/>
      </w:tblGrid>
      <w:tr>
        <w:trPr/>
        <w:tc>
          <w:tcPr>
            <w:tcW w:w="6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структурного элемента / источник финансового обеспечения </w:t>
            </w:r>
          </w:p>
        </w:tc>
        <w:tc>
          <w:tcPr>
            <w:tcW w:w="7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Формирование современной городской среды в Череповецком муниципальном райо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 (всего)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947,4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46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47,4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32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,7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7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: </w:t>
            </w:r>
          </w:p>
          <w:p>
            <w:pPr>
              <w:pStyle w:val="ConsPlusNormal1"/>
              <w:ind w:hanging="3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троительства и жилищно-коммунального хозяйства администрации района, 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9947,4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464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47,4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32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,7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47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проект «Формирование комфортной городской среды»  (всего)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7876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7876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68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,7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троительства и жилищно-коммунального хозяйства администрации района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7876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2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57876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0,3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68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,7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проект «Формирование комфортной городской среды в Череповецком муниципальном районе»  (всего)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1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7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троительства и жилищно-коммунального хозяйства администрации района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1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, всего, 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1,2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 (района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ы сельских поселен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7,1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ртвования юридических и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1333"/>
      <w:bookmarkStart w:id="1" w:name="P1333"/>
      <w:bookmarkEnd w:id="1"/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41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4111"/>
        <w:gridCol w:w="1417"/>
        <w:gridCol w:w="4678"/>
        <w:gridCol w:w="3359"/>
      </w:tblGrid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</w:t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не требуетс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 xml:space="preserve">фактические данные о количестве благоустроенных  общественн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строительства и ЖКХ</w:t>
            </w:r>
          </w:p>
        </w:tc>
      </w:tr>
      <w:tr>
        <w:trPr>
          <w:trHeight w:val="8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99"/>
              <w:textAlignment w:val="baseline"/>
              <w:rPr>
                <w:color w:val="22222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 xml:space="preserve">фактические данные о количестве благоустроенных дворовых террито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ение строительства и ЖКХ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2" w:name="P214"/>
      <w:bookmarkStart w:id="3" w:name="P214"/>
      <w:bookmarkEnd w:id="3"/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37"/>
        <w:gridCol w:w="3368"/>
        <w:gridCol w:w="1984"/>
        <w:gridCol w:w="1701"/>
        <w:gridCol w:w="2515"/>
      </w:tblGrid>
      <w:tr>
        <w:trPr>
          <w:trHeight w:val="454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комфортной городской среды</w:t>
            </w:r>
          </w:p>
        </w:tc>
      </w:tr>
      <w:tr>
        <w:trPr>
          <w:trHeight w:val="634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30</w:t>
            </w:r>
          </w:p>
        </w:tc>
      </w:tr>
      <w:tr>
        <w:trPr>
          <w:trHeight w:val="461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 А.Ю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района</w:t>
            </w:r>
          </w:p>
        </w:tc>
      </w:tr>
      <w:tr>
        <w:trPr>
          <w:trHeight w:val="725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 в Череповецком муниципальном районе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2994"/>
        <w:gridCol w:w="1405"/>
        <w:gridCol w:w="1147"/>
        <w:gridCol w:w="992"/>
        <w:gridCol w:w="851"/>
        <w:gridCol w:w="850"/>
        <w:gridCol w:w="851"/>
        <w:gridCol w:w="850"/>
        <w:gridCol w:w="851"/>
        <w:gridCol w:w="850"/>
        <w:gridCol w:w="1457"/>
      </w:tblGrid>
      <w:tr>
        <w:trPr/>
        <w:tc>
          <w:tcPr>
            <w:tcW w:w="13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Формирование условий для повышения уров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сти городской среды, в том числе общественных территорий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>
          <w:trHeight w:val="277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64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3"/>
        <w:gridCol w:w="2268"/>
        <w:gridCol w:w="1134"/>
        <w:gridCol w:w="850"/>
        <w:gridCol w:w="851"/>
        <w:gridCol w:w="708"/>
        <w:gridCol w:w="709"/>
        <w:gridCol w:w="851"/>
        <w:gridCol w:w="977"/>
        <w:gridCol w:w="1847"/>
        <w:gridCol w:w="2119"/>
        <w:gridCol w:w="1424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, год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лагоустройству общественных территор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2030 года не менее 7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ственных территорий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концу 2030 года реализованы мероприятия по благоустройству 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  <w:br/>
              <w:t xml:space="preserve">7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щественных территорий в Череповецком муниципальном райо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общественных пространств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 к концу 2030 года не менее </w:t>
              <w:br/>
              <w:t>7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5529"/>
        <w:gridCol w:w="1122"/>
        <w:gridCol w:w="1245"/>
        <w:gridCol w:w="1134"/>
        <w:gridCol w:w="1276"/>
        <w:gridCol w:w="1134"/>
        <w:gridCol w:w="1163"/>
        <w:gridCol w:w="1275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и источника финансирования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</w:t>
            </w:r>
          </w:p>
        </w:tc>
        <w:tc>
          <w:tcPr>
            <w:tcW w:w="1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shd w:fill="FFFFFF" w:val="clear"/>
              </w:rPr>
              <w:t xml:space="preserve">Обеспечение проведения мероприятий по </w:t>
            </w:r>
            <w:r>
              <w:rPr/>
              <w:t xml:space="preserve">благоустройству общественных территорий </w:t>
            </w:r>
            <w:r>
              <w:rPr>
                <w:rFonts w:eastAsia="Calibri"/>
              </w:rPr>
              <w:t>к концу 2030 года не менее 7 общественных территори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онцу 2030 года реализованы мероприятия по благоустройству  не менее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ых территорий в Череповецком муниципальном райо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56,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0,3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30,5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 мероприятия по благоустройству  общественных пространст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 концу 2030 года не менее 7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1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19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7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7,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2,0</w:t>
            </w: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82" w:hRule="atLeast"/>
        </w:trPr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екту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9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7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57876,2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средства федераль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20,3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3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68,2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47,7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5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тодик расчета показателей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76655</wp:posOffset>
                </wp:positionH>
                <wp:positionV relativeFrom="paragraph">
                  <wp:posOffset>122555</wp:posOffset>
                </wp:positionV>
                <wp:extent cx="8731885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3119"/>
                              <w:gridCol w:w="1134"/>
                              <w:gridCol w:w="5528"/>
                              <w:gridCol w:w="3199"/>
                            </w:tblGrid>
                            <w:tr>
                              <w:trPr>
                                <w:trHeight w:val="88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Единица измерения (по </w:t>
                                  </w: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тодика расчета показателя 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6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не требуется</w:t>
                                  </w:r>
                                </w:p>
                              </w:tc>
                              <w:tc>
                                <w:tcPr>
                                  <w:tcW w:w="3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фактические данные о количестве благоустроенных  общественных террито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правление строительства и ЖК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161.05pt;mso-wrap-distance-left:9pt;mso-wrap-distance-right:9pt;mso-wrap-distance-top:0pt;mso-wrap-distance-bottom:0pt;margin-top:9.65pt;mso-position-vertical-relative:text;margin-left:92.65pt;mso-position-horizontal-relative:page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3119"/>
                        <w:gridCol w:w="1134"/>
                        <w:gridCol w:w="5528"/>
                        <w:gridCol w:w="3199"/>
                      </w:tblGrid>
                      <w:tr>
                        <w:trPr>
                          <w:trHeight w:val="88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Единица измерения (по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тодика расчета показателя 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1916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Количество благоустроенных общественных территорий, включенных в государственные (муниципальные) программы формирования современной городской сред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>не требуется</w:t>
                            </w:r>
                          </w:p>
                        </w:tc>
                        <w:tc>
                          <w:tcPr>
                            <w:tcW w:w="3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2"/>
                                <w:szCs w:val="22"/>
                                <w:shd w:fill="FFFFFF" w:val="clear"/>
                              </w:rPr>
                              <w:t xml:space="preserve">фактические данные о количестве благоустроенных  общественных территор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правление строительства и ЖК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полнительная информация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ственных территорий, подлежащих благоустройству в Череповецком муниципальном район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4394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ий перечень работ</w:t>
            </w:r>
          </w:p>
        </w:tc>
      </w:tr>
      <w:tr>
        <w:trPr>
          <w:trHeight w:val="82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 у Дома куль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 xml:space="preserve">с. Шухободь, ул. Центральная, 6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/>
              <w:t>Благоустройство территории, укладка тротуарной плитки, установка МАФ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. Борисово, Ирдоматское сельское поселение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стройство детской площадки, установка МАФ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площад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. Городище, сельское поселение Югское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стройство детской площадки, установка МАФ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лощад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Новое Домозерово, сельское поселение Югское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стройство универсальной спортивной площадки с хоккейным кортом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ая площад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 Суда, Судское сельское поселение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устройство универсальной спортивной площадки с хоккейным кортом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8505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1"/>
        <w:ind w:firstLine="850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проекта</w:t>
      </w:r>
    </w:p>
    <w:p>
      <w:pPr>
        <w:pStyle w:val="ConsPlusNormal1"/>
        <w:ind w:firstLine="8505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Формирование комфортной городской среды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 по реализаци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521"/>
        <w:gridCol w:w="1275"/>
        <w:gridCol w:w="1418"/>
        <w:gridCol w:w="2268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концу 2030 года реализованы мероприятия по благоустройству  не менее 7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щественных территорий в Череповец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онцепции благоустро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2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7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8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4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5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Уведомление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6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концу 2030 года реализованы мероприятия по благоустройству  не менее 7 общественных пространств в Череповецком муниципальн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>
          <w:trHeight w:val="19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онцепции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Госэкспертизы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2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простра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4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простран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5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Уведомление</w:t>
            </w:r>
          </w:p>
        </w:tc>
      </w:tr>
      <w:tr>
        <w:trPr>
          <w:trHeight w:val="1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6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ConsPlusNormal1"/>
        <w:tabs>
          <w:tab w:val="clear" w:pos="708"/>
          <w:tab w:val="left" w:pos="2655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P914"/>
      <w:bookmarkStart w:id="5" w:name="P914"/>
      <w:bookmarkEnd w:id="5"/>
    </w:p>
    <w:p>
      <w:pPr>
        <w:pStyle w:val="Normal"/>
        <w:ind w:firstLine="567"/>
        <w:jc w:val="right"/>
        <w:rPr/>
      </w:pPr>
      <w:r>
        <w:rPr/>
      </w:r>
    </w:p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Формирование комфортной городской сред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Череповецком муниципальном районе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0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94"/>
        <w:gridCol w:w="4111"/>
        <w:gridCol w:w="1984"/>
        <w:gridCol w:w="1701"/>
        <w:gridCol w:w="2515"/>
      </w:tblGrid>
      <w:tr>
        <w:trPr>
          <w:trHeight w:val="45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фортной городской среды  в Череповецком муниципальном районе</w:t>
            </w:r>
          </w:p>
        </w:tc>
      </w:tr>
      <w:tr>
        <w:trPr>
          <w:trHeight w:val="634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комфортной городской среды в Череповецком муниципальн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реализации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30</w:t>
            </w:r>
          </w:p>
        </w:tc>
      </w:tr>
      <w:tr>
        <w:trPr>
          <w:trHeight w:val="461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ов А.Ю.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района</w:t>
            </w:r>
          </w:p>
        </w:tc>
      </w:tr>
      <w:tr>
        <w:trPr>
          <w:trHeight w:val="725" w:hRule="atLeast"/>
        </w:trPr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6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современной городской среды в Череповецком муниципальном районе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5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9"/>
        <w:gridCol w:w="2994"/>
        <w:gridCol w:w="1405"/>
        <w:gridCol w:w="1147"/>
        <w:gridCol w:w="992"/>
        <w:gridCol w:w="851"/>
        <w:gridCol w:w="850"/>
        <w:gridCol w:w="851"/>
        <w:gridCol w:w="850"/>
        <w:gridCol w:w="851"/>
        <w:gridCol w:w="850"/>
        <w:gridCol w:w="1457"/>
      </w:tblGrid>
      <w:tr>
        <w:trPr/>
        <w:tc>
          <w:tcPr>
            <w:tcW w:w="138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комфортности городской среды, в том числе общественных территорий,  пространств, дворовых территорий, детских и спортивных площадок, мест захоронения</w:t>
            </w:r>
          </w:p>
        </w:tc>
      </w:tr>
      <w:tr>
        <w:trPr/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>
          <w:trHeight w:val="277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2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лагоустроенных территорий, включенных в государственные (муниципальные) программы формирования современной городской сред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3"/>
        <w:gridCol w:w="2268"/>
        <w:gridCol w:w="1361"/>
        <w:gridCol w:w="623"/>
        <w:gridCol w:w="851"/>
        <w:gridCol w:w="708"/>
        <w:gridCol w:w="709"/>
        <w:gridCol w:w="851"/>
        <w:gridCol w:w="977"/>
        <w:gridCol w:w="1847"/>
        <w:gridCol w:w="2222"/>
        <w:gridCol w:w="1242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4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, год 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/>
              <w:t>203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ind w:firstLine="567"/>
              <w:rPr/>
            </w:pPr>
            <w:r>
              <w:rPr/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еспечение проведения мероприятий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у дворовых территор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х и спортивных площадок, обустройству мест захороне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концу 2030 года не менее 13 единиц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дворовых территорий многоквартирных дом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</w:t>
              <w:br/>
              <w:t xml:space="preserve">2030 года не менее </w:t>
              <w:br/>
              <w:t>7 ед.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благоустройству  детских и спортивных площадок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2030 года не менее </w:t>
              <w:br/>
              <w:t>4 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благоустроенных общественных территорий (пространств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проживания граждан,</w:t>
            </w:r>
          </w:p>
          <w:p>
            <w:pPr>
              <w:pStyle w:val="ConsPlusNormal1"/>
              <w:rPr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комфортного пространства на селе: благоустройство и внедрение стандартов «шаговой» доступности зон отдыха и дос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  обустройство мест захоронен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2030 года не менее </w:t>
              <w:br/>
              <w:t>2 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обустройство мест захоронен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о количество обустройство мест захоронен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4.Финансовое обеспечение реализации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4"/>
        <w:gridCol w:w="5529"/>
        <w:gridCol w:w="1122"/>
        <w:gridCol w:w="1245"/>
        <w:gridCol w:w="1134"/>
        <w:gridCol w:w="1276"/>
        <w:gridCol w:w="1134"/>
        <w:gridCol w:w="1163"/>
        <w:gridCol w:w="1275"/>
      </w:tblGrid>
      <w:tr>
        <w:trPr/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езультата и источника финансирования</w:t>
            </w:r>
          </w:p>
        </w:tc>
        <w:tc>
          <w:tcPr>
            <w:tcW w:w="8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.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</w:t>
            </w:r>
          </w:p>
        </w:tc>
        <w:tc>
          <w:tcPr>
            <w:tcW w:w="13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/>
            </w:pPr>
            <w:r>
              <w:rPr>
                <w:shd w:fill="FFFFFF" w:val="clear"/>
              </w:rPr>
              <w:t xml:space="preserve">Обеспечение проведения мероприятий по </w:t>
            </w:r>
            <w:r>
              <w:rPr/>
              <w:t>благоустройству дворовых территорий</w:t>
            </w:r>
            <w:r>
              <w:rPr>
                <w:rFonts w:eastAsia="Calibri"/>
              </w:rPr>
              <w:t xml:space="preserve">, общественных </w:t>
            </w:r>
            <w:r>
              <w:rPr/>
              <w:t xml:space="preserve">пространств, детских и спортивных площадок, обустройству мест захоронений </w:t>
            </w:r>
            <w:r>
              <w:rPr>
                <w:rFonts w:eastAsia="Calibri"/>
              </w:rPr>
              <w:t>к концу 2030 года не менее 20 единиц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ованы мероприятия по благоустройству  дворовых территорий многоквартирных дом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 концу 2030 года не менее 7 е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сего), 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1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13,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2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2,1</w:t>
            </w:r>
          </w:p>
        </w:tc>
      </w:tr>
      <w:tr>
        <w:trPr>
          <w:trHeight w:val="3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1501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,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аны мероприятия по благоустройству  детских и спортивных площадок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концу 2030 года не менее 4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2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21,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9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29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2,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ованы мероприятия по   обустройство мест захоронений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 концу 2030 года не менее 2 ед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6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36,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,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екту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7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071,2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средства федераль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64,1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,0   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ельских поселений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7,1</w:t>
            </w:r>
          </w:p>
        </w:tc>
      </w:tr>
      <w:tr>
        <w:trPr/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6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ртвования юридических и физическ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720" w:hanging="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Перечень методик расчета показателей проекта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6655</wp:posOffset>
                </wp:positionH>
                <wp:positionV relativeFrom="paragraph">
                  <wp:posOffset>122555</wp:posOffset>
                </wp:positionV>
                <wp:extent cx="8731885" cy="16363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88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71"/>
                              <w:gridCol w:w="4536"/>
                              <w:gridCol w:w="1559"/>
                              <w:gridCol w:w="2835"/>
                              <w:gridCol w:w="4050"/>
                            </w:tblGrid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 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/п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Единица измерения (по </w:t>
                                  </w: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2"/>
                                        <w:szCs w:val="22"/>
                                      </w:rPr>
                                      <w:t>ОКЕИ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8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Методика расчета показателя 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Источник получения информ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1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ind w:firstLine="56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222222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не требуется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222222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фактические данные о количестве благоустроенных дворовых территори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правление строительства и ЖК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55pt;height:128.85pt;mso-wrap-distance-left:9pt;mso-wrap-distance-right:9pt;mso-wrap-distance-top:0pt;mso-wrap-distance-bottom:0pt;margin-top:9.65pt;mso-position-vertical-relative:text;margin-left:92.65pt;mso-position-horizontal-relative:page">
                <v:fill opacity="0f"/>
                <v:textbox inset="0in,0in,0in,0in">
                  <w:txbxContent>
                    <w:tbl>
                      <w:tblPr>
                        <w:tblW w:w="13751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71"/>
                        <w:gridCol w:w="4536"/>
                        <w:gridCol w:w="1559"/>
                        <w:gridCol w:w="2835"/>
                        <w:gridCol w:w="4050"/>
                      </w:tblGrid>
                      <w:tr>
                        <w:trPr>
                          <w:trHeight w:val="738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/п 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Единица измерения (по </w:t>
                            </w:r>
                            <w:hyperlink r:id="rId1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2"/>
                                  <w:szCs w:val="22"/>
                                </w:rPr>
                                <w:t>ОКЕИ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8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Методика расчета показателя 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Источник получения информации</w:t>
                            </w:r>
                          </w:p>
                        </w:tc>
                      </w:tr>
                      <w:tr>
                        <w:trPr>
                          <w:trHeight w:val="1491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благоустроенных дворовых территорий, включенных в государственные (муниципальные) программы формирования современной городской сред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ind w:firstLine="56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jc w:val="center"/>
                              <w:rPr>
                                <w:rFonts w:ascii="Times New Roman" w:hAnsi="Times New Roman" w:cs="Times New Roman"/>
                                <w:color w:val="222222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4"/>
                                <w:szCs w:val="24"/>
                                <w:shd w:fill="FFFFFF" w:val="clear"/>
                              </w:rPr>
                              <w:t>не требуется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22222"/>
                                <w:sz w:val="24"/>
                                <w:szCs w:val="24"/>
                                <w:shd w:fill="FFFFFF" w:val="clear"/>
                              </w:rPr>
                              <w:t xml:space="preserve">фактические данные о количестве благоустроенных дворовых территорий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правление строительства и ЖК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ополнительная информация</w:t>
      </w:r>
    </w:p>
    <w:p>
      <w:pPr>
        <w:pStyle w:val="ConsPlusNormal1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воровых территорий, подлежащих благоустройству в Череповецком муниципальном район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4252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аткий перечень 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бакановское сельское поселение, </w:t>
              <w:br/>
              <w:t>с. Абаканово, ул. Костромцова, 29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бортового камня, укладка асфаль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бакановское сельское поселение, </w:t>
              <w:br/>
              <w:t>с. Абаканово, ул. Костромцова, 3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бортового камня, укладка асфаль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акановское сельское поселение,</w:t>
              <w:br/>
              <w:t xml:space="preserve"> с. Абаканово, ул. Костромцова, 3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бортового камня, укладка асфаль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бакановское сельское поселение, </w:t>
              <w:br/>
              <w:t>с. Абаканово, ул. Костромцова, 3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бортового камня, укладка асфаль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бакановское сельское поселение, </w:t>
              <w:br/>
              <w:t>с. Абаканово, ул. Костромцова, 37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бортового камня, укладка асфаль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бакановское сельское поселение,</w:t>
              <w:br/>
              <w:t>с. Абаканово, ул. Костромцова, 1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бортового камня, укладка асфаль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ровая территор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бакановское сельское поселение, </w:t>
              <w:br/>
              <w:t>с. Абаканово, ул. Костромцова, 17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бортового камня, укладка асфаль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дбищ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ельское поселение Воскресенское, </w:t>
              <w:br/>
              <w:t>с. Воскресенско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устройство контейнерной площадки, обустройство парковочной зоны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567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8364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1"/>
        <w:ind w:firstLine="836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проекта</w:t>
      </w:r>
    </w:p>
    <w:p>
      <w:pPr>
        <w:pStyle w:val="ConsPlusNormal1"/>
        <w:ind w:firstLine="8364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Формирование комфортной городской среды </w:t>
      </w:r>
    </w:p>
    <w:p>
      <w:pPr>
        <w:pStyle w:val="ConsPlusNormal1"/>
        <w:ind w:firstLine="8364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Череповецком муниципальном районе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ероприятий по реализации проек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6521"/>
        <w:gridCol w:w="1275"/>
        <w:gridCol w:w="1418"/>
        <w:gridCol w:w="2268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ованы мероприятия по благоустройству  дворовых территорий многоквартирных домов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к концу 2030 года не менее </w:t>
              <w:br/>
              <w:t xml:space="preserve">7 ед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онцепции благоустрой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2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4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5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6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благоустройству  детских и спортивных площадок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4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концепции благоустройства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2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4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5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6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9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изованы мероприятия по   обустройство мест захоронений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 концу 2030 года не менее 2 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1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концепции благоустройств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 для разработки смет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, прохождение государственной эксперт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7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архитектуры и градостроительства 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 Проектно-сметная документация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Госэкспертиз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2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реализацию проек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с Министерством благоустройства и содержания территорий  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домление Соглашение с Министерством благоустройства и содержания территорий  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3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аукционных процедур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муниципальных контрактов на благоустройство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2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кон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4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благоустройству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5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 выполненн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5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правление исполнительной документации в Министерство благоустройства и содержания территорий  ВО для проверк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денеж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8.2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Уведом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точка 6: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9.2029</w:t>
            </w:r>
          </w:p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1.09.20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6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8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29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10.2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оительства и ЖК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1"/>
              <w:tabs>
                <w:tab w:val="clear" w:pos="708"/>
                <w:tab w:val="left" w:pos="265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»</w:t>
      </w:r>
    </w:p>
    <w:sectPr>
      <w:headerReference w:type="default" r:id="rId16"/>
      <w:footerReference w:type="default" r:id="rId17"/>
      <w:type w:val="nextPage"/>
      <w:pgSz w:orient="landscape" w:w="16838" w:h="11906"/>
      <w:pgMar w:left="1701" w:right="850" w:gutter="0" w:header="0" w:top="426" w:footer="0" w:bottom="1134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260" w:hanging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980" w:hanging="36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Calibri"/>
    </w:rPr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basedOn w:val="Style10"/>
    <w:qFormat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Знак примечания"/>
    <w:basedOn w:val="Style10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Style16">
    <w:name w:val="Нижний колонтитул Знак"/>
    <w:basedOn w:val="Style10"/>
    <w:qFormat/>
    <w:rPr>
      <w:sz w:val="24"/>
      <w:szCs w:val="24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Знак"/>
    <w:basedOn w:val="Style10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9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basedOn w:val="Style10"/>
    <w:qFormat/>
    <w:rPr>
      <w:rFonts w:ascii="Arial Unicode MS" w:hAnsi="Arial Unicode MS" w:eastAsia="Arial Unicode MS" w:cs="Calibri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Bserpurlitem1">
    <w:name w:val="b-serp-url__item1"/>
    <w:basedOn w:val="Style10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900" w:hanging="0"/>
    </w:pPr>
    <w:rPr>
      <w:sz w:val="28"/>
    </w:rPr>
  </w:style>
  <w:style w:type="paragraph" w:styleId="Style23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tLeast" w:line="326"/>
      <w:ind w:firstLine="539"/>
      <w:jc w:val="both"/>
    </w:pPr>
    <w:rPr>
      <w:rFonts w:ascii="Arial" w:hAnsi="Arial" w:cs="Arial"/>
      <w:color w:val="00552A"/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Calibri"/>
      <w:sz w:val="20"/>
      <w:szCs w:val="2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11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Pc">
    <w:name w:val="p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889D6E4FB1FCADE77516306596813AB88F820B2AC46553AA0E61A80E81EA8A8D4A17A74DBAD8C5DF60E31C2438dEpBL" TargetMode="External"/><Relationship Id="rId7" Type="http://schemas.openxmlformats.org/officeDocument/2006/relationships/hyperlink" Target="consultantplus://offline/ref=58DF707D739F2646BA3531DD7A87F820273D762C3291BA4909B8B36C0BCBFF9F3B85537ABA2E66CE3D3E035EAERFJAF" TargetMode="External"/><Relationship Id="rId8" Type="http://schemas.openxmlformats.org/officeDocument/2006/relationships/hyperlink" Target="consultantplus://offline/ref=58DF707D739F2646BA3531DD7A87F820273D762C3291BA4909B8B36C0BCBFF9F3B85537ABA2E66CE3D3E035EAERFJAF" TargetMode="Externa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58DF707D739F2646BA3531DD7A87F820273D762C3291BA4909B8B36C0BCBFF9F3B85537ABA2E66CE3D3E035EAERFJAF" TargetMode="External"/><Relationship Id="rId11" Type="http://schemas.openxmlformats.org/officeDocument/2006/relationships/hyperlink" Target="consultantplus://offline/ref=58DF707D739F2646BA3531DD7A87F820273D762C3291BA4909B8B36C0BCBFF9F3B85537ABA2E66CE3D3E035EAERFJAF" TargetMode="External"/><Relationship Id="rId12" Type="http://schemas.openxmlformats.org/officeDocument/2006/relationships/hyperlink" Target="consultantplus://offline/ref=58DF707D739F2646BA3531DD7A87F820273D762C3291BA4909B8B36C0BCBFF9F3B85537ABA2E66CE3D3E035EAERFJAF" TargetMode="External"/><Relationship Id="rId13" Type="http://schemas.openxmlformats.org/officeDocument/2006/relationships/hyperlink" Target="consultantplus://offline/ref=58DF707D739F2646BA3531DD7A87F820273D762C3291BA4909B8B36C0BCBFF9F3B85537ABA2E66CE3D3E035EAERFJAF" TargetMode="External"/><Relationship Id="rId14" Type="http://schemas.openxmlformats.org/officeDocument/2006/relationships/hyperlink" Target="consultantplus://offline/ref=58DF707D739F2646BA3531DD7A87F820273D762C3291BA4909B8B36C0BCBFF9F3B85537ABA2E66CE3D3E035EAERFJAF" TargetMode="External"/><Relationship Id="rId15" Type="http://schemas.openxmlformats.org/officeDocument/2006/relationships/hyperlink" Target="consultantplus://offline/ref=58DF707D739F2646BA3531DD7A87F820273D762C3291BA4909B8B36C0BCBFF9F3B85537ABA2E66CE3D3E035EAERFJAF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1:02:00Z</dcterms:created>
  <dc:creator>User</dc:creator>
  <dc:description/>
  <cp:keywords/>
  <dc:language>en-US</dc:language>
  <cp:lastModifiedBy>Делопроизводитель</cp:lastModifiedBy>
  <cp:lastPrinted>2025-06-26T14:33:00Z</cp:lastPrinted>
  <dcterms:modified xsi:type="dcterms:W3CDTF">2025-06-26T11:35:00Z</dcterms:modified>
  <cp:revision>8</cp:revision>
  <dc:subject/>
  <dc:title>ПРЕДСТАВИТЕЛЬНОЕ СОБРАНИЕ</dc:title>
</cp:coreProperties>
</file>