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4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ind w:left="6804" w:hanging="4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</w:t>
      </w:r>
    </w:p>
    <w:p>
      <w:pPr>
        <w:pStyle w:val="Normal"/>
        <w:ind w:left="6804" w:hanging="4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района</w:t>
      </w:r>
    </w:p>
    <w:p>
      <w:pPr>
        <w:pStyle w:val="Normal"/>
        <w:ind w:left="6804" w:hanging="4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5.06.2025 № 314</w:t>
      </w:r>
    </w:p>
    <w:p>
      <w:pPr>
        <w:pStyle w:val="Normal"/>
        <w:ind w:left="6804" w:hanging="42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6804" w:hanging="4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ind w:left="6804" w:hanging="4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</w:t>
      </w:r>
    </w:p>
    <w:p>
      <w:pPr>
        <w:pStyle w:val="Normal"/>
        <w:ind w:left="6804" w:hanging="4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района</w:t>
      </w:r>
    </w:p>
    <w:p>
      <w:pPr>
        <w:pStyle w:val="ConsPlusNormal1"/>
        <w:ind w:left="6096" w:firstLine="28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13.11.2024 № 565                                                                     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contextualSpacing/>
        <w:jc w:val="center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«Развитие культуры и спорта в Череповецком муниципальном районе»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contextualSpacing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144" w:leader="none"/>
          <w:tab w:val="left" w:pos="12785" w:leader="none"/>
        </w:tabs>
        <w:autoSpaceDE w:val="false"/>
        <w:spacing w:before="0" w:after="0"/>
        <w:contextualSpacing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Приоритеты и цели государственной политики в сфере реализ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144" w:leader="none"/>
          <w:tab w:val="left" w:pos="12785" w:leader="none"/>
        </w:tabs>
        <w:autoSpaceDE w:val="false"/>
        <w:spacing w:before="0" w:after="0"/>
        <w:contextualSpacing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муниципальной программы</w:t>
      </w:r>
    </w:p>
    <w:p>
      <w:pPr>
        <w:pStyle w:val="TextBody"/>
        <w:spacing w:before="0" w:after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29"/>
        <w:widowControl w:val="false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в сфере реализации муниципальной программы определены исходя из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 законодательства Российской Федерации о культуре </w:t>
        <w:br/>
        <w:t>от 09 октября 1992 года № 3612-1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 государственной культурной политики, утвержденных Указом Президента Российской Федерации от 24 декабря 2014 года № 808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 государственной политики по сохранению и укреплению традиционных российских духовно-нравственных ценностей, утвержденных Указом Президента Российской Федерации от 9 ноября 2022 года № 809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 государственной политики Российской Федерации в области исторического просвещения, утвержденных Указом Президента Российской Федерации от 8 мая 2024 года № 314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ого закона от 29 декабря 1994 года № 78-ФЗ </w:t>
        <w:br/>
        <w:t>«О библиотечном деле»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29-Ф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е и спорте в Российской Федерации»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циональных целей развития Российской Федерации на период до 2030 года и на перспективу до 2036 года, утвержденных </w:t>
      </w:r>
      <w:r>
        <w:rPr>
          <w:rFonts w:cs="Times New Roman" w:ascii="Times New Roman" w:hAnsi="Times New Roman"/>
          <w:sz w:val="28"/>
          <w:szCs w:val="28"/>
        </w:rPr>
        <w:t>Указ</w:t>
      </w:r>
      <w:r>
        <w:rPr>
          <w:rFonts w:cs="Times New Roman" w:ascii="Times New Roman" w:hAnsi="Times New Roman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24 года № 309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ы Российской Федерации «Развитие физической культуры и спорта», утвержденной постановлением Правительства Российской Федерации от 30 сентября 2021 года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61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й программы Российской Федерации «Развитие культуры», утвержденной постановлением Правительства Российской Федерации от 15 апреля 2014 года № 317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ратегии национальной безопасности Российской Федерации, утвержденной Указом Президента Российской Федерации от 2 июля </w:t>
        <w:br/>
        <w:t>2021 года № 400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и разви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ой культуры 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на период до 2030 года, утвержденной распоряжением Правительства Российской Федерации от 2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ября 2020 года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>081-p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ратегии государственной культурной политики на период </w:t>
        <w:br/>
        <w:t>до 2030 года, утвержденной распоряжением Правительства Российской Федерации от 11 сентября 2024 года № 2501-p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ратегии развития библиотечного дела в Российской Федерации на период до 2030 года, утвержденной распоряжением Правительства Российской Федерации от 13 марта 2021 года № 608-p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ратегии социально-экономического развития Вологодской области на период до 2030 года, утвержденной постановлением Правительства области от 17 октября 2016 года № 920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ратегии социально-экономического развития Череповецкого муниципального района на период до 2030 года, утвержденной решением Муниципального Собрания района от 30 января 2019 года № 45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риоритетным направлениям и целям государственной политики, определенным указанными правовыми актами, отнесены в том числе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 традиционных российских духовно-нравственных ценностей, сохранение культурного и исторического наследия народов Росс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движение статуса культуры как национального приоритета, укрепление позиций государства в сфере культуры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хранение единого культурного пространства на основе духовно- нравственных ценностей и исторических традиций народа России как фактора национальной безопасности и территориальной целостности Росс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и реализация ценностноориентированной государственной культурной политики, предусматривающей распространение традиционных для российского общества ценностей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движение в культурном пространстве нравственных ценностей и образцов, способствующих культурному и гражданскому воспитанию личности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максимальной доступности для широких слоев населения лучших образцов культуры и искусства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имулирование повышения качества и разнообразия культурной жизни в малых, удаленных, сельских населенных пунктах, разработка и реализация программ поддержки их культурной инфраструктуры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условий для творческой самореализации граждан, культурно-просветительской деятельности, организации внешкольного художественного образования и культурного досуга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ифровая трансформация сферы культуры, обеспечение инновационного развития сферы культуры, усиление присутствия учреждений культуры в цифровой среде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необходимых условий для активизации инвестиционной деятельности в сфере культуры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имиджа Череповецкого муниципального района Вологодской области в качестве района с богатейшей традиционной и развивающейся современной культурой, использование культурного потенциала в интересах многостороннего межрайонного сотрудничества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гастрольной деятельности учреждений культуры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е спектра возможностей и доступных гражданам услуг в сфере культуры посредством введения и развития новых организационных форм и методов работы (разработка и реализация комплексных культурных программ, предусматривающих вовлечение групп детей, подростков, молодежи родителей, в том числе культурных олимпиад, добровольческих движений в сфере культуры, поддержка культурных стартапов и иные формы)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развитию творческих (креативных) индустрий, поддержки развития креативного сектора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одернизация материально-технической базы учреждений культуры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социального статуса работников культуры (уровень доходов, общественное признание)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ршенствование здоровья и благополучия, а также повышение уровня жизни населения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системы подготовки спортивного резерва и спорта высших достижений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кадрового потенциала физической культуры, спорта и спортивной медицины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системы антидопингового обеспечения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раструктуры физической культуры, спорта и спортивной медицины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вершенствование системы управления сферой физической культуры и спорта и взаимодействия между субъектами физической культуры и</w:t>
      </w:r>
      <w:r>
        <w:rPr>
          <w:rFonts w:cs="Times New Roman" w:ascii="Times New Roman" w:hAnsi="Times New Roman"/>
          <w:sz w:val="28"/>
          <w:szCs w:val="28"/>
        </w:rPr>
        <w:t xml:space="preserve"> спорта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овая трансформ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ой культуры и спорта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порта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оправ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выгод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сторонне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народного спортивного сотрудничества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ние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омфортной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безопасной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реды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фере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изической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ульту</w:t>
      </w:r>
      <w:r>
        <w:rPr>
          <w:rFonts w:cs="Times New Roman" w:ascii="Times New Roman" w:hAnsi="Times New Roman"/>
          <w:sz w:val="28"/>
          <w:szCs w:val="28"/>
        </w:rPr>
        <w:t>ры и спорт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tabs>
          <w:tab w:val="clear" w:pos="708"/>
          <w:tab w:val="left" w:pos="-4536" w:leader="none"/>
          <w:tab w:val="right" w:pos="7287" w:leader="none"/>
        </w:tabs>
        <w:ind w:right="0"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Цели муниципальной программы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1. Увеличение числа посещений культурных мероприятий </w:t>
      </w:r>
      <w:r>
        <w:rPr>
          <w:rFonts w:cs="Times New Roman" w:ascii="Times New Roman" w:hAnsi="Times New Roman"/>
          <w:spacing w:val="-2"/>
          <w:sz w:val="28"/>
          <w:szCs w:val="28"/>
        </w:rPr>
        <w:br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до 1 488,14 тыс.ед. в год к концу 2030 года в Череповецком муниципальном районе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 Увеличение доли граждан систематически занимающихся физической культурой и спортом до 70% к концу 2030 года в Череповецком муниципальном район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реализации муниципальной программы и с учетом успешного выполнения мероприятий за период 2025-2030 годов планируется достижение следующих показателе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числа посещений культурных мероприятий </w:t>
        <w:br/>
        <w:t>до 1 488,14 тыс.ед. в год к концу 2030 год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иобщенности населения муниципального района к культуре через посещения учреждений (мероприятий) культуры до 8 посещений в год на 1 жителя к 2030 год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количества посещений организаций культуры по отношению к уровню 2017 года, до 85%, что составит не менее </w:t>
        <w:br/>
        <w:t>429 000  посещений/человек в год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граждан, систематически занимающихся физической культурой и спортом (в общей численности граждан, не имеющих противопоказаний и ограничений для занятий физической культурой и спортом), с 53,8% </w:t>
        <w:br/>
        <w:t>в 2024 году до 70% в 2030 год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количества спортивных сооружений в расчете на 1000 человек населения с 3,11 в 2024 году до 3,32 в 2030 году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лиц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ГТО, с 57,4% в 2024 году до 58% в 2030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5,2% в 2024 году </w:t>
        <w:br/>
        <w:t>до 18% в 2030 году;</w:t>
      </w:r>
    </w:p>
    <w:p>
      <w:pPr>
        <w:pStyle w:val="Style30"/>
        <w:shd w:fill="FFFFFF" w:val="clear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ст доли детей и молодежи (возраст 3-29 лет), систематически занимающихся физической культурой и спортом, в общей численности детей и молодежи, с 70,5% в 2024 до 70,7% в 2030 году;</w:t>
      </w:r>
    </w:p>
    <w:p>
      <w:pPr>
        <w:pStyle w:val="Style30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 доли граждан среднего возраста (женщины: 30-54 года, мужчины 30-59 лет), систематически занимающихся физической культурой и спортом, в общей численности граждан среднего возраста, с 68,3% в 2024 до 70,5% в 2030 году;</w:t>
      </w:r>
    </w:p>
    <w:p>
      <w:pPr>
        <w:pStyle w:val="Style30"/>
        <w:shd w:fill="FFFFFF" w:val="clear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 доли граждан старшего возраста (женщины: 55-79 лет; мужчины: 60-79 лет), систематически занимающихся физической культурой и спортом, в общей численности граждан старшего возраста с 15% в 2024 до 16% </w:t>
        <w:br/>
        <w:t>в 2030 году.</w:t>
      </w:r>
    </w:p>
    <w:p>
      <w:pPr>
        <w:pStyle w:val="Style30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роки реализации муниципальной программы: 2025-2030 годы.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культуры и спорта в Череповецком муниципальном районе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570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атор муниципальной программы 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чук Наталия Евгеньевна, заместитель руководителя администрации Череповецкого муниципального район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физической культуре и спорт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повецкого муниципального района 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Соисполнители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Программы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Отдел культуры </w:t>
            </w:r>
            <w:r>
              <w:rPr>
                <w:rFonts w:cs="Times New Roman" w:ascii="Times New Roman" w:hAnsi="Times New Roman"/>
                <w:bCs/>
                <w:szCs w:val="24"/>
                <w:lang w:val="ru-RU" w:eastAsia="ru-RU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Череповецкого муниципального района</w:t>
            </w:r>
          </w:p>
          <w:p>
            <w:pPr>
              <w:pStyle w:val="Style31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Управление образования Череповецкого муниципального район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Исполнители муниципальной программы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МУК ЧМР «МЦДК», МУК ЧМР «МЦТНК», МУК ЧМР «ЦБС», МБУ ДО «Судская ДШИ», МБУ ДО </w:t>
            </w:r>
          </w:p>
          <w:p>
            <w:pPr>
              <w:pStyle w:val="Style31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«Череповецкая районная детская школа искусств», МУ «Центр развития спорта», МБУ ДО «ДЮСШ»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реализации 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-2030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величение числа посещений культурных мероприятий </w:t>
              <w:br/>
              <w:t>до 1 488,14 тыс.ед. в год к концу 2030 года в Череповецком муниципальном районе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доли граждан, систематически занимающихся физической культурой и спортом, до 70% к концу 2030 года в Череповецком муниципальном районе.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мы финансового обеспечения на реализацию муниципальной программы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8 120,2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с. рублей, 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480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с. руб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 752,6 ты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 руб.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(района)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93 034,0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с. руб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юджет сельских поселений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238,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с. руб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3 112,5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с. руб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 503,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тыс. руб.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национальными целями Российской Федерации, государственной программой Российской Федерации, государственной программой Вологодской области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потенциала каждого человека, развитие его талантов, воспитание патриотической и социально ответственной личности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хранение населения, укрепление здоровья и  повышение благополучия семей, поддержка семьи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Российской Федерации «Развитие культуры»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Российской Федерации «Развитие физической культуры и спорта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, туризма и архивного дела Вологодской области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Вологодской области»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26" w:charSpace="0"/>
        </w:sect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38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426"/>
        <w:gridCol w:w="992"/>
        <w:gridCol w:w="941"/>
        <w:gridCol w:w="1275"/>
        <w:gridCol w:w="1134"/>
        <w:gridCol w:w="844"/>
        <w:gridCol w:w="992"/>
        <w:gridCol w:w="993"/>
        <w:gridCol w:w="992"/>
        <w:gridCol w:w="992"/>
        <w:gridCol w:w="992"/>
        <w:gridCol w:w="1744"/>
        <w:gridCol w:w="2505"/>
      </w:tblGrid>
      <w:tr>
        <w:trPr>
          <w:trHeight w:val="404" w:hRule="atLeast"/>
        </w:trPr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казатели муниципальной программы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3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 2024</w:t>
            </w:r>
          </w:p>
        </w:tc>
        <w:tc>
          <w:tcPr>
            <w:tcW w:w="5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за достижение показателя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показателями стратегических целей </w:t>
            </w:r>
          </w:p>
        </w:tc>
      </w:tr>
      <w:tr>
        <w:trPr>
          <w:trHeight w:val="62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муниципальной программы «Развитие культуры и спорта в Череповецком муниципальном районе»  №1. Увеличение числа посещений культурных мероприятий до 1 488,14 тыс.ед. в год к концу 2030 года в Череповецком муниципальном район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сещений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яча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4,4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2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9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9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88,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приобщенности населения муниципального района к культуре через посещения учреждений (мероприятий) культуры до 8 посещений в год на 1 жителя к 2030 год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посещений </w:t>
              <w:br/>
              <w:t>на 1 ж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9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приобщенности населения муниципального района к культуре через посещения учреждений (мероприятий) культуры до 8 посещений в год на 1 жителя к 2030 год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 организаций культуры по отношению к уровню 2017 г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5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организаций культуры по отношению к уровню 2017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муниципальной программы «Развитие культуры и спорта в Череповецком муниципальном районе»  №2.  Увеличение доли граждан систематически занимающихся физической культурой и спортом до 70% к концу 2030 года в Череповецком муниципальном район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, систематически занимающихся физической культурой и спортом (в общей численности граждан, не имеющих противопоказаний и ограничений для занятий физической культурой и спорт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Центр развития спорта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ровень вовлеченности населения в систематические занятия физической культурой и спортом, популяризация здорового образа жизни, физической культуры и спорт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портивных сооружений в расчете на 1000 человек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Центр развития спорта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ровень вовлеченности населения в систематические занятия физической культурой и спортом, популяризация здорового образа жизни, физической культуры и спор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и лиц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ГТ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Центр развития спорта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ровень вовлеченности населения в систематические занятия физической культурой и спортом, популяризация здорового образа жизни, физической культуры и спор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Центр развития спорта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ровень вовлеченности населения в систематические занятия физической культурой и спортом, популяризация здорового образа жизни, физической культуры и спорт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и детей и молодежи </w:t>
              <w:br/>
              <w:t>(возраст 3-29 лет)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Центр развития спорта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ровень вовлеченности населения в систематические занятия физической культурой и спортом, популяризация здорового образа жизни, физической культуры и спор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 среднего возраста (женщины: 30-54 года, мужчины 30-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Центр развития спорта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ровень вовлеченности населения в систематические занятия физической культурой и спортом, популяризация здорового образа жизни, физической культуры и спорт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 старшего возраста (женщины: 55-79 лет; мужчины: 60-79 лет), систематически занимающихся физической культурой и спортом в общей численности граждан старшего возрас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Центр развития спорта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ровень вовлеченности населения в систематические занятия физической культурой и спортом, популяризация здорового образа жизни, физической культуры и спорт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3. Перечень структурных элементов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0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3"/>
        <w:gridCol w:w="5244"/>
        <w:gridCol w:w="67"/>
        <w:gridCol w:w="1219"/>
        <w:gridCol w:w="239"/>
        <w:gridCol w:w="794"/>
        <w:gridCol w:w="2161"/>
        <w:gridCol w:w="91"/>
        <w:gridCol w:w="4504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структурного элемента 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показателями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ый проект «Семейные ценности и инфраструктура культуры» 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уратор проекта Самчук Н. Е. – заместитель руководителя администрации Череповецкого района по социальным вопросам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: отдел культуры администрации Череповецкого муниципального района</w:t>
            </w:r>
          </w:p>
        </w:tc>
        <w:tc>
          <w:tcPr>
            <w:tcW w:w="7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: 2025-2027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№1.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беспечение к 2030 году функционирования эффективной системы выявления, поддержки и развития способностей и талантов детей и молодежи, основанной на принципах ответственности, справедливости, всеобщности и направленной на самоопределение и профессиональную ориентацию 100 процентов обучающихся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ы условия для активизации участия жителей в культурной жизни района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ы качество и разнообразие услуг, предоставляемых в сфере культуры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ирована материально-техническая база учреждений культуры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т приобщенности населения муниципального района к культуре через посещения учреждений (мероприятий) культуры до 8 посещений в год на 1 жителя </w:t>
              <w:br/>
              <w:t>к 2030 году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учреждений культуры по отношению к уровню 2017 года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Муниципальный проект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  <w:t>Реализация мероприятий по закупке и монтажу оборудования для создания «умной» площадки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уратор проекта Самчук Н.Е. – заместитель руководителя администрации Череповецкого района по социальным вопросам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: Комитет по физической культуре и спорту администрации района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: 2026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5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1. Обеспечение создания 1 «умной» спортивной площадки к концу 2026 года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и монтаж оборудования для создания «умной» спортивной площадки            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, систематически занимающихся физической культурой и спортом (в общей численности граждан, не имеющих противопоказаний и ограничений для занятий физической культурой и спортом)</w:t>
            </w:r>
          </w:p>
        </w:tc>
      </w:tr>
      <w:tr>
        <w:trPr>
          <w:trHeight w:val="45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</w:t>
            </w:r>
          </w:p>
        </w:tc>
        <w:tc>
          <w:tcPr>
            <w:tcW w:w="14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лекс процессных мероприятий «Обеспечение деятельности МУК ЧМР «ЦБС»»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: отдел культуры администрации Череповецкого муниципального района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: 2025-2030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1. Обеспечение организации библиотечно-информационного обслуживания населения муниципальными библиотеками района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ы мероприятия по обеспечению деятельности МУК ЧМР «ЦБС»»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приобщенности населения муниципального района к культуре через посещения учреждений (мероприятий) культуры до 8 посещений в год на 1 жителя к 2030 году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учреждений культуры по отношению к уровню 2017 года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М.</w:t>
            </w:r>
          </w:p>
        </w:tc>
        <w:tc>
          <w:tcPr>
            <w:tcW w:w="14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лекс процессных мероприятий «Субсидия на выполнение муниципального задания бюджетных учреждений культуры и дополнительного образования, подведомственных администрации Череповецкого муниципального района»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: отдел культуры администрации Череповецкого муниципального района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: 2025-2030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М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1. Обеспечено содействие в получении субсидии на выполнение муниципального задания бюджетных учреждений культуры и дополнительного образования, подведомственных администрации Череповецкого муниципального района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ы условия для активизации участия жителей в культурной жизни района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ы качество и разнообразие услуг, предоставляемых в сфере культуры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а и популяризирована традиционная народная культура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приобщенности населения муниципального района к культуре через посещения учреждений (мероприятий) культуры до 8 посещений в год на 1 жителя к 2030 году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учреждений культуры по отношению к уровню 2017 года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М.</w:t>
            </w:r>
          </w:p>
        </w:tc>
        <w:tc>
          <w:tcPr>
            <w:tcW w:w="14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лекс процессных мероприятий «Субсидия на иные цели бюджетных учреждений культуры и дополнительного образования, подведомственных администрации Череповецкого муниципального района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: отдел культуры администрации Череповецкого муниципального района</w:t>
            </w:r>
          </w:p>
        </w:tc>
        <w:tc>
          <w:tcPr>
            <w:tcW w:w="7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: 2025-2030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М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1.  Обеспечено содействие в получении субсидии на иные цели бюджетных учреждений культуры и дополнительного образования, подведомственных администрации Череповецкого 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ы условия для активизации участия жителей в культурной жизни района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ы качество и разнообразие услуг, предоставляемых в сфере культуры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а и популяризирована традиционная народная культур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ы условия для укрепления единого культурного пространства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ирована материально-техническая база учреждений сферы культуры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приобщенности населения муниципального района к культуре через посещения учреждений (мероприятий) культуры до 8 посещений в год на 1 жителя к 2030 году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учреждений культуры по отношению к уровню 2017 год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М.</w:t>
            </w:r>
          </w:p>
        </w:tc>
        <w:tc>
          <w:tcPr>
            <w:tcW w:w="14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лекс процессных мероприятий «Организация и проведение мероприятий районного формата, государственная поддержка и поощрение учреждений культуры и лучших работников учреждений культуры, создание модульных домов культуры»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: отдел культуры администрации Череповецкого муниципального района</w:t>
            </w:r>
          </w:p>
        </w:tc>
        <w:tc>
          <w:tcPr>
            <w:tcW w:w="7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: 2025-2030 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М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1. Обеспечено вовлечение к 2030 году 1 488,14 тысяч населения района в культурную жизнь через посещение районных мероприятий, а также обеспечена поддержка и поощрение учреждений культуры и их работников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ы условия для активизации участия жителей в культурной жизни района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ы качество и разнообразие услуг, предоставляемых в сфере культуры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а информированность жителей и туристов, приезжающих в район, о возможностях культурного досуга и реализации творческого потенциала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ы условия  для укрепления единого культурного пространства района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приобщенности населения муниципального района к культуре через посещения учреждений (мероприятий) культуры до 8 посещений в год на 1 жителя к 2030 году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М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2. Увеличение количества зданий учреждений культуры, находящихся в удовлетворительном состоянии, в общем количестве зданий данных учреждений до 12 единиц к 2030 году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ирована материально-техническая база учреждений культуры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учреждений культуры по отношению к уровню 2017 года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М.</w:t>
            </w:r>
          </w:p>
        </w:tc>
        <w:tc>
          <w:tcPr>
            <w:tcW w:w="14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плекс процессных мероприятий «Развитие физической культуры и массового спорта»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: Комитет по физической культуре и спорту администрации района</w:t>
            </w:r>
          </w:p>
        </w:tc>
        <w:tc>
          <w:tcPr>
            <w:tcW w:w="7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: 2025-2030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М.1.</w:t>
            </w:r>
          </w:p>
        </w:tc>
        <w:tc>
          <w:tcPr>
            <w:tcW w:w="5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дача № 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еспечено к 2030 году 56,4% вовлеченности населения в возрасте от 3 до 79 лет в систематические занятия физической культурой и спортом</w:t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аганда и повышение мотивации занятий физической культурой и спортом у всех возрастных групп населения.</w:t>
            </w:r>
          </w:p>
          <w:p>
            <w:pPr>
              <w:pStyle w:val="ConsPlusNormal1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работы по организации занятий по физическому воспитанию детей и подростков в образовательных организациях посредством создания условий для проведения комплексных мероприятий по физкультурно-спортивной подготовке учащихся.</w:t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детско-юношеского спорта.</w:t>
            </w:r>
          </w:p>
          <w:p>
            <w:pPr>
              <w:pStyle w:val="ConsPlusNormal1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рганизаций физкультурно-спортивной направленности квалифицированными тренерами, осуществляющими физкультурно-оздоровительную и спортивную работу с различными категориями и группами населения.</w:t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аганда и обеспечение реализации Всероссийского физкультурно-спортивного комплекса «Готов к труду и обороне» (ГТО)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возможности для занятия физической культурой и спортом лицам с ограниченными возможностями здоровья и инвалидам.</w:t>
            </w:r>
          </w:p>
          <w:p>
            <w:pPr>
              <w:pStyle w:val="ConsPlusNormal1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Вологодской области.</w:t>
            </w:r>
          </w:p>
          <w:p>
            <w:pPr>
              <w:pStyle w:val="ConsPlusNormal1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инфраструктуры физической культуры и спорта с целью повышения доступности и обеспеченности всех категорий населения спортивными сооружениями.</w:t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современного физкультурно-спортивного комплекса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величение доли граждан, систематически занимающихся физической культурой и спортом;</w:t>
            </w:r>
          </w:p>
          <w:p>
            <w:pPr>
              <w:pStyle w:val="Style3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опуляризация здорового образа жизни, физической культуры и спорт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величение единовременной пропускной способности спортивных объектов, с учетом объектов городской и рекреационной инфраструктуры, приспособленных для занятий физической культурой и спортом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еличение численности населения, систематически занимающегося физической культурой и спортом, популяризация здорового образа жизни, физической культуры испорта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М.2.</w:t>
            </w:r>
          </w:p>
        </w:tc>
        <w:tc>
          <w:tcPr>
            <w:tcW w:w="5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2. Обеспечение деятельности  МУ «Центр развития спорта»</w:t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ованы и проведены спортивные и физкультурные мероприятия различного уровня, в которых  приняли участие дошкольники, школьники и взрослое населения.             </w:t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ирована материально-техническая база учреждений физической культуры и спорта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овышение эффективности физкультурно-спортивной работы с населением Череповецкого муниципального района.</w:t>
            </w:r>
          </w:p>
          <w:p>
            <w:pPr>
              <w:pStyle w:val="Style31"/>
              <w:ind w:left="45" w:hanging="0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оздание условий для качественной подготовки и успешного выступления спортсменов и сборных команд района в соревнованиях различного уровня.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851" w:gutter="0" w:header="0" w:top="1134" w:footer="0" w:bottom="1134"/>
          <w:pgNumType w:start="8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4. Параметры финансового обеспечения реализац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9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8"/>
        <w:gridCol w:w="2195"/>
        <w:gridCol w:w="1433"/>
        <w:gridCol w:w="1204"/>
        <w:gridCol w:w="1204"/>
        <w:gridCol w:w="1204"/>
        <w:gridCol w:w="1384"/>
        <w:gridCol w:w="1204"/>
      </w:tblGrid>
      <w:tr>
        <w:trPr>
          <w:trHeight w:val="114" w:hRule="atLeast"/>
        </w:trPr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114" w:hRule="atLeas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>
          <w:trHeight w:val="11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11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Развитие культуры и спорта в Череповецком муниципальном районе»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сего), в том числе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8 328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38 4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8 326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 87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 872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 87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8 120,2</w:t>
            </w:r>
          </w:p>
        </w:tc>
      </w:tr>
      <w:tr>
        <w:trPr>
          <w:trHeight w:val="11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78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 67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 95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 73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 730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 73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4,7</w:t>
            </w:r>
          </w:p>
        </w:tc>
      </w:tr>
      <w:tr>
        <w:trPr>
          <w:trHeight w:val="11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5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30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480,1</w:t>
            </w:r>
          </w:p>
        </w:tc>
      </w:tr>
      <w:tr>
        <w:trPr>
          <w:trHeight w:val="11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7419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41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8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1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12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1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4752,6</w:t>
            </w:r>
          </w:p>
        </w:tc>
      </w:tr>
      <w:tr>
        <w:trPr>
          <w:trHeight w:val="11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70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 86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 441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 418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 418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 418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 034,0</w:t>
            </w:r>
          </w:p>
        </w:tc>
      </w:tr>
      <w:tr>
        <w:trPr>
          <w:trHeight w:val="11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38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38,0</w:t>
            </w:r>
          </w:p>
        </w:tc>
      </w:tr>
      <w:tr>
        <w:trPr>
          <w:trHeight w:val="11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6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7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7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8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8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8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112,5</w:t>
            </w:r>
          </w:p>
        </w:tc>
      </w:tr>
      <w:tr>
        <w:trPr>
          <w:trHeight w:val="11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3</w:t>
            </w:r>
          </w:p>
        </w:tc>
      </w:tr>
      <w:tr>
        <w:trPr>
          <w:trHeight w:val="11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итет по физической культуре и спорту (всего), в том числе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 806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 51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 26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 26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 267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 26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4 386,1</w:t>
            </w:r>
          </w:p>
        </w:tc>
      </w:tr>
      <w:tr>
        <w:trPr>
          <w:trHeight w:val="11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3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41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96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96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967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96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,5</w:t>
            </w:r>
          </w:p>
        </w:tc>
      </w:tr>
      <w:tr>
        <w:trPr>
          <w:trHeight w:val="11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00,0</w:t>
            </w:r>
          </w:p>
        </w:tc>
      </w:tr>
      <w:tr>
        <w:trPr>
          <w:trHeight w:val="11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12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1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1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1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12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1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 973,2</w:t>
            </w:r>
          </w:p>
        </w:tc>
      </w:tr>
      <w:tr>
        <w:trPr>
          <w:trHeight w:val="11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599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654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654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654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654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9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,3</w:t>
            </w:r>
          </w:p>
        </w:tc>
      </w:tr>
      <w:tr>
        <w:trPr>
          <w:trHeight w:val="11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3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30,0</w:t>
            </w:r>
          </w:p>
        </w:tc>
      </w:tr>
      <w:tr>
        <w:trPr>
          <w:trHeight w:val="11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3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213,6</w:t>
            </w:r>
          </w:p>
        </w:tc>
      </w:tr>
      <w:tr>
        <w:trPr>
          <w:trHeight w:val="11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44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исполнитель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дел культуры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реповецкого муниципального района</w:t>
            </w: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сего), в том числе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13 521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4 336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80 59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2 605,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2 605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2 605,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33 734,1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9 78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1 26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4 989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 76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 763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 76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 5332,2</w:t>
            </w:r>
          </w:p>
        </w:tc>
      </w:tr>
      <w:tr>
        <w:trPr>
          <w:trHeight w:val="227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5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30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80,1</w:t>
            </w:r>
          </w:p>
        </w:tc>
      </w:tr>
      <w:tr>
        <w:trPr>
          <w:trHeight w:val="227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07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779,4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 22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 26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 786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 76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 763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 76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5 564,7</w:t>
            </w:r>
          </w:p>
        </w:tc>
      </w:tr>
      <w:tr>
        <w:trPr>
          <w:trHeight w:val="227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908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908,0</w:t>
            </w:r>
          </w:p>
        </w:tc>
      </w:tr>
      <w:tr>
        <w:trPr>
          <w:trHeight w:val="44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48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27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27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98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8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98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898,9</w:t>
            </w:r>
          </w:p>
        </w:tc>
      </w:tr>
      <w:tr>
        <w:trPr>
          <w:trHeight w:val="44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3,0</w:t>
            </w:r>
          </w:p>
        </w:tc>
      </w:tr>
      <w:tr>
        <w:trPr>
          <w:trHeight w:val="44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ый проект «Семейные ценности и инфраструктура культуры» Соисполнитель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дел культуры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реповецкого муниципального района</w:t>
            </w: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сего), в том числе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 110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 77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885,7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110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885,7</w:t>
            </w:r>
          </w:p>
        </w:tc>
      </w:tr>
      <w:tr>
        <w:trPr>
          <w:trHeight w:val="227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0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930,1</w:t>
            </w:r>
          </w:p>
        </w:tc>
      </w:tr>
      <w:tr>
        <w:trPr>
          <w:trHeight w:val="227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9,4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6,2</w:t>
            </w:r>
          </w:p>
        </w:tc>
      </w:tr>
      <w:tr>
        <w:trPr>
          <w:trHeight w:val="239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 и физических лиц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ый проек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Реализация мероприятий по закупке и монтажу оборудования для создания «умной» площадки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итет по физической культуре и спорту (всего), 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33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333,3</w:t>
            </w:r>
          </w:p>
        </w:tc>
      </w:tr>
      <w:tr>
        <w:trPr>
          <w:trHeight w:val="227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33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333,3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4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400,0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6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600,0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33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333,3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плекс процессных мероприятий  «Обеспечение деятельности МУК ЧМР «ЦБС»»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исполнитель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дел культуры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реповецкого муниципального района</w:t>
            </w: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сего), в том числе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 446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 69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 638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 638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 638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 638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5 693,3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 446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69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638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638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638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638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 693,3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40,0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606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69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638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638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638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638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 853,3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плекс процессных мероприятий  «Субсидия на выполнение муниципального задания бюджетных учреждений культуры и дополнительного образования, подведомственных администрации Череповецкого муниципального района»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исполнитель отдел культуры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реповецкого муниципального района (всего), в том числе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 558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 016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 016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 787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 787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 787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4 955,5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821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94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94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94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946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94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 553,6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913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94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94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94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946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94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9645,6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908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8,0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48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27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27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98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98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98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898,9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3,0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плекс процессных мероприятий  «Субсидия на иные цели бюджетных учреждений культуры и дополнительного образования, подведомственных администрации Череповецкого муниципального района»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исполнитель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дел культуры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реповецкого 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сего), в том числе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 043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278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278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278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278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278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2436,3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43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78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78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78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78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78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 436,3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43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78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78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78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78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78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436,3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лекс процессных мероприятий  «Организация и проведение мероприятий районного формата, государственная поддержка и поощрение учреждений культуры и лучших работников учреждений культуры, создание модульных домов культуры»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исполнитель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дел культуры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реповецкого 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сего), в том числе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6 363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3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3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1 763,2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 363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 763,2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5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50,0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163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563,2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плекс процессных мероприятий  «Развитие физической культуры и массового спорта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итет по физической культуре и спорту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исполнитель: Управление образования (всего), в том числе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 806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178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6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26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267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26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1 052,8</w:t>
            </w:r>
          </w:p>
        </w:tc>
      </w:tr>
      <w:tr>
        <w:trPr>
          <w:trHeight w:val="11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893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78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6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6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67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6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 839,2</w:t>
            </w:r>
          </w:p>
        </w:tc>
      </w:tr>
      <w:tr>
        <w:trPr>
          <w:trHeight w:val="11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12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1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2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373,2</w:t>
            </w:r>
          </w:p>
        </w:tc>
      </w:tr>
      <w:tr>
        <w:trPr>
          <w:trHeight w:val="11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250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6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54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54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54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54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 136,0</w:t>
            </w:r>
          </w:p>
        </w:tc>
      </w:tr>
      <w:tr>
        <w:trPr>
          <w:trHeight w:val="11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3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30,0</w:t>
            </w:r>
          </w:p>
        </w:tc>
      </w:tr>
      <w:tr>
        <w:trPr>
          <w:trHeight w:val="11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3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213,6</w:t>
            </w:r>
          </w:p>
        </w:tc>
      </w:tr>
      <w:tr>
        <w:trPr>
          <w:trHeight w:val="11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pStyle w:val="ConsPlusNormal1"/>
        <w:tabs>
          <w:tab w:val="clear" w:pos="708"/>
          <w:tab w:val="left" w:pos="544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914"/>
      <w:bookmarkEnd w:id="0"/>
      <w:r>
        <w:rPr>
          <w:rFonts w:cs="Times New Roman" w:ascii="Times New Roman" w:hAnsi="Times New Roman"/>
          <w:b/>
          <w:sz w:val="24"/>
          <w:szCs w:val="24"/>
        </w:rPr>
        <w:t>Сведения о порядке сбора информации и методике расчет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я муниципальной программы Череповецкого муниципального район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13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3982"/>
        <w:gridCol w:w="1662"/>
        <w:gridCol w:w="4279"/>
        <w:gridCol w:w="4049"/>
      </w:tblGrid>
      <w:tr>
        <w:trPr>
          <w:trHeight w:val="87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ика расчета показателя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лучения информации</w:t>
            </w:r>
          </w:p>
        </w:tc>
      </w:tr>
      <w:tr>
        <w:trPr>
          <w:trHeight w:val="3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сещений культурных мероприят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яча единиц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2=A+B+C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2 - число посещений культурных мероприяти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 - число посещений муниципальных библиотек в отчетный период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 - число посещений культурно-массовых мероприятий муниципальных учреждений культурно-досугового типа в отчетный период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- число посещений культурных мероприятий, проводимых детскими школами искусств по видам искусств в отчетный период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 Культура. Форма (431)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посещений </w:t>
              <w:br/>
              <w:t>на 1 жителя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 = Кбибл + Кукдт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 - приобщенность населения Череповецкого муниципального района к культуре через посещения учреждений/мероприятий культур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библ – коэффициент посещаемости библиотеки рассчитывается как отношение числа посещений библиотеки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https://vologdastat («Возрастно-половой состав населения на 1 января отчетного периода»)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кдт – коэффициент посещаемости учреждений культурно-досугового типа области рассчитывается как отношение числа посетителей культурно-досуговых мероприятий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https://vologdastat («Возрастно-половой состав населения на 1 января отчетного периода»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истические отчеты ФСН: № 6-НК, 7-НК, сайт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vologdasta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 организаций культуры по отношению к уровню </w:t>
              <w:br/>
              <w:t>2017 го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%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 = (Nбi + Nбкдi + Nкдi) / (Nб2017 + Nбкд2017 +Nкд2017) * 100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Nбкдi / Nбкд2017 – количество посещений библиотек в учреждениях культурно-досугового типа в отчетном году / в 2017 году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Nбi / Nб2017 – количество посещений общедоступных (публичных) библиотек в отчетном году / в 2017 году;</w:t>
            </w:r>
          </w:p>
          <w:p>
            <w:pPr>
              <w:pStyle w:val="Style3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ru-RU" w:eastAsia="ru-RU"/>
              </w:rPr>
              <w:t>Nкдi / Nкд2017 – количество посещений платных культурно-массовых мероприятий учреждений культурно-досугового типа в отчетном году / в 2017 год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Style3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татистические отчеты ФСН: № 6-НК, 7-НК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, систематически занимающихся физической культурой и спортом (в общей численности граждан, не имеющих противопоказаний и ограничений для занятий физической культурой и спортом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%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з = Чз / Чн х 100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показателя разработана в соответствии с данными  Федеральной службы государственной статистики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Дз- удельный вес населения района, систематически занимающихся физической культурой и спортом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Чз - численность занимающихся физической культурой и спортом, согласно данным статистического наблюдения по форме № 1-ФК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н - численность населения по данным Федеральной службы государственной статистик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согласно данным статистического наблюдения по форме № 1-ФК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м Федеральной службы государственной статистики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портивных сооружений в расчете на 1000 человек на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единиц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 = В / С х 1000</w:t>
            </w:r>
          </w:p>
          <w:p>
            <w:pPr>
              <w:pStyle w:val="Style3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В - численность населения Череповецкого района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- спортивных сооружений всего, согласно данным статистического наблюдения по форме   1-ФК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согласно данным статистического наблюдения по форме </w:t>
            </w:r>
          </w:p>
          <w:p>
            <w:pPr>
              <w:pStyle w:val="Style3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№ 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1-ФК; </w:t>
            </w:r>
          </w:p>
          <w:p>
            <w:pPr>
              <w:pStyle w:val="Style3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лиц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ГТ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%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з = Чз / Чн х 100</w:t>
            </w:r>
          </w:p>
          <w:p>
            <w:pPr>
              <w:pStyle w:val="Style3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Дз– удельный вес лиц, выполнивших нормативы ВФСГ ГТО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з– приняли участи в сдаче норм ВФСГ ГТО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н– выполнили нормативы ВФСГ ГТО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данным ВФСГ ГТО.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%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з = Чз / Чн х 100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Дз– удельный вес лиц с ограниченными возможностями и инвалидов, систематически занимающихся физической культурой и спортом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Чз– численность лиц с ограниченными возможностями и инвалидов занимающихся физической культурой и спортом, согласно данным статистического наблюдения по форме  3-АФК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н– численность населения отнесенных к лицам с ограниченными возможностями и инвалидо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данным статистического наблюдения по форме  3-АФК;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детей и молодежи (возраст </w:t>
              <w:br/>
              <w:t>3-29 лет), систематически занимающихся физической культурой и спортом в общей численности детей и молодеж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%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Дз = Чз / Чд х 100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Дз- удельный вес детей и молодежи, систематически занимающихся физической культурой и спортом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Чз - численность детей и молодежи занимающихся физической культурой и спортом, согласно данным статистического наблюдения по форме № 1-ФК; 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Чд - численность детей и молодежи по данным Федеральной службы государственной статистики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согласно данным статистического наблюдения по форме № 1-ФК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м Федеральной службы государственной статистики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 среднего возраста (женщины: 30-54 года, мужчины 30-59 лет), систематически занимающихся физической культурой и спортом в общей численности граждан среднего возрас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%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з = Чз / Чср. х 100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Дз- удельный вес граждан среднего возраста, систематически занимающихся физической культурой и спортом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Чз - численность граждан среднего возраста занимающихся физической культурой и спортом, согласно данным статистического наблюдения по форме № 1-ФК;    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ср. - численность граждан среднего возраста по данным Федеральной службы государственной статистик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согласно данным статистического наблюдения по форме № 1-ФК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м Федеральной службы государственной статистики</w:t>
            </w:r>
          </w:p>
        </w:tc>
      </w:tr>
      <w:tr>
        <w:trPr>
          <w:trHeight w:val="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 старшего возраста (женщины: 55-79 лет, мужчины 60-79 лет), систематически занимающихся физической культурой и спортом в общей численности граждан старшего возрас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%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з = Чз / Чст. х 100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Дз- удельный вес граждан старшего возраста, систематически занимающихся физической культурой и спортом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Чз - численность граждан старшего возраста, занимающихся физической культурой и спортом, согласно данным статистического наблюдения по форме № 1-ФК;    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ст. - численность граждан старшего возраста по данным Федеральной службы государственной статистик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согласно данным статистического наблюдения по форме № 1-ФК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м Федеральной службы государственной статистики</w:t>
            </w:r>
          </w:p>
        </w:tc>
      </w:tr>
    </w:tbl>
    <w:p>
      <w:pPr>
        <w:pStyle w:val="ConsPlusNormal1"/>
        <w:numPr>
          <w:ilvl w:val="0"/>
          <w:numId w:val="0"/>
        </w:numPr>
        <w:spacing w:lineRule="auto" w:line="276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ConsPlusNormal1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емейные ценности и инфраструктура культуры»</w:t>
      </w:r>
    </w:p>
    <w:p>
      <w:pPr>
        <w:pStyle w:val="ConsPlusNormal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ConsPlusNormal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16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5"/>
        <w:gridCol w:w="2437"/>
        <w:gridCol w:w="1417"/>
        <w:gridCol w:w="1776"/>
        <w:gridCol w:w="2168"/>
      </w:tblGrid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ценности и инфраструктура культур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проект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ценности и инфраструктура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7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чук Н.Е.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Череповецкого муниципального района по социальным вопросам</w:t>
            </w:r>
          </w:p>
        </w:tc>
      </w:tr>
      <w:tr>
        <w:trPr>
          <w:trHeight w:val="828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ыми программам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Развитие культуры и спорта Череповецкого муниципального района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spacing w:lineRule="auto" w:line="276"/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оказатели проекта</w:t>
      </w:r>
    </w:p>
    <w:p>
      <w:pPr>
        <w:pStyle w:val="ConsPlusNormal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2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3"/>
        <w:gridCol w:w="2402"/>
        <w:gridCol w:w="1537"/>
        <w:gridCol w:w="1134"/>
        <w:gridCol w:w="1134"/>
        <w:gridCol w:w="1134"/>
        <w:gridCol w:w="1134"/>
        <w:gridCol w:w="1134"/>
        <w:gridCol w:w="1134"/>
        <w:gridCol w:w="1121"/>
        <w:gridCol w:w="1005"/>
        <w:gridCol w:w="1324"/>
      </w:tblGrid>
      <w:tr>
        <w:trPr>
          <w:trHeight w:val="306" w:hRule="atLeast"/>
        </w:trPr>
        <w:tc>
          <w:tcPr>
            <w:tcW w:w="14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 2030 году доли населения района приобщенного к культурной жизни до 84,5%, приобщенность населения муниципального района к культуре через посещения учреждений (мероприятий) культуры до 8 посещений в год на 1 жителя к 2030 году</w:t>
            </w:r>
          </w:p>
        </w:tc>
      </w:tr>
      <w:tr>
        <w:trPr>
          <w:trHeight w:val="53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ключевого параметра (да/нет)</w:t>
            </w:r>
          </w:p>
        </w:tc>
      </w:tr>
      <w:tr>
        <w:trPr>
          <w:trHeight w:val="5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 организаций культуры по отношению к уровню 2017 го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8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посещений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ConsPlusNorma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дачи и результаты проекта</w:t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814"/>
        <w:gridCol w:w="1361"/>
        <w:gridCol w:w="680"/>
        <w:gridCol w:w="744"/>
        <w:gridCol w:w="709"/>
        <w:gridCol w:w="709"/>
        <w:gridCol w:w="850"/>
        <w:gridCol w:w="851"/>
        <w:gridCol w:w="2693"/>
        <w:gridCol w:w="284"/>
        <w:gridCol w:w="1842"/>
        <w:gridCol w:w="156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результат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0" w:leader="none"/>
              </w:tabs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езультат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зульта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ключевого параметра (да/нет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05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к 2030 году функционирования эффективной системы выявления, поддержки и развития способностей и талантов детей и молодежи, основанной на принципах ответственности, справедливости, всеобщности и направленной на самоопределение и профессиональную ориентацию 100 процентов обучающих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05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иобретение музыкальных инструментов к 2030 году в количестве 803 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держка и развитие способностей и талантов детей и молоде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реализации проекта</w:t>
      </w:r>
    </w:p>
    <w:p>
      <w:pPr>
        <w:pStyle w:val="ConsPlusNormal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43" w:type="dxa"/>
        <w:jc w:val="left"/>
        <w:tblInd w:w="-70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3"/>
        <w:gridCol w:w="4454"/>
        <w:gridCol w:w="1647"/>
        <w:gridCol w:w="1464"/>
        <w:gridCol w:w="1464"/>
        <w:gridCol w:w="1464"/>
        <w:gridCol w:w="1464"/>
        <w:gridCol w:w="1464"/>
        <w:gridCol w:w="1179"/>
      </w:tblGrid>
      <w:tr>
        <w:trPr>
          <w:trHeight w:val="389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результата и источники финансирования </w:t>
            </w:r>
          </w:p>
        </w:tc>
        <w:tc>
          <w:tcPr>
            <w:tcW w:w="8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финансового обеспечения по годам реализации, тыс. рублей 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тыс. рублей</w:t>
            </w:r>
          </w:p>
        </w:tc>
      </w:tr>
      <w:tr>
        <w:trPr>
          <w:trHeight w:val="24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30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еспечение к 2030 году функционирования эффективной системы выявления, поддержки и развития способностей и талантов детей и молодежи, основанной на принципах ответственности, справедливости, всеобщности и направленной на самоопределение и профессиональную ориентацию </w:t>
              <w:br/>
              <w:t>100 процентов обучающихся</w:t>
            </w:r>
          </w:p>
        </w:tc>
      </w:tr>
      <w:tr>
        <w:trPr>
          <w:trHeight w:val="33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о приобретение музыкальных инструментов к 2030 году в количестве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 шт., всего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10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75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85,7</w:t>
            </w:r>
          </w:p>
        </w:tc>
      </w:tr>
      <w:tr>
        <w:trPr>
          <w:trHeight w:val="3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федерального бюджета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0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0,1</w:t>
            </w:r>
          </w:p>
        </w:tc>
      </w:tr>
      <w:tr>
        <w:trPr>
          <w:trHeight w:val="3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бластного бюджета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89,4 </w:t>
            </w:r>
          </w:p>
        </w:tc>
      </w:tr>
      <w:tr>
        <w:trPr>
          <w:trHeight w:val="3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6,2</w:t>
            </w:r>
          </w:p>
        </w:tc>
      </w:tr>
      <w:tr>
        <w:trPr>
          <w:trHeight w:val="3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6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ертвования юридических и физических ли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екту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10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75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85,7</w:t>
            </w:r>
          </w:p>
        </w:tc>
      </w:tr>
      <w:tr>
        <w:trPr>
          <w:trHeight w:val="321" w:hRule="atLeast"/>
        </w:trPr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0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0,1</w:t>
            </w:r>
          </w:p>
        </w:tc>
      </w:tr>
      <w:tr>
        <w:trPr>
          <w:trHeight w:val="321" w:hRule="atLeast"/>
        </w:trPr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89,4 </w:t>
            </w:r>
          </w:p>
        </w:tc>
      </w:tr>
      <w:tr>
        <w:trPr>
          <w:trHeight w:val="321" w:hRule="atLeast"/>
        </w:trPr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6,2</w:t>
            </w:r>
          </w:p>
        </w:tc>
      </w:tr>
      <w:tr>
        <w:trPr>
          <w:trHeight w:val="321" w:hRule="atLeast"/>
        </w:trPr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ертвования юридических и физических ли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методик расчета показателей проекта</w:t>
      </w:r>
    </w:p>
    <w:p>
      <w:pPr>
        <w:pStyle w:val="ConsPlusNormal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4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2"/>
        <w:gridCol w:w="3685"/>
        <w:gridCol w:w="1843"/>
        <w:gridCol w:w="4678"/>
        <w:gridCol w:w="3210"/>
      </w:tblGrid>
      <w:tr>
        <w:trPr>
          <w:trHeight w:val="89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, дополнительн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показател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лучения информаци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организаций культуры по отношению к уровню 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 = (Nбi + Nбкдi + Nкдi) / (Nб2017 + Nбкд2017 +Nкд2017) * 100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Nбкдi / Nбкд2017 – количество посещений библиотек в учреждениях культурно-досугового типа в отчетном году / в 2017 году;</w:t>
            </w:r>
          </w:p>
          <w:p>
            <w:pPr>
              <w:pStyle w:val="ConsPlusNormal1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Nбi / Nб2017 – количество посещений общедоступных (публичных) библиотек в отчетном году / в 2017 году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ru-RU" w:eastAsia="ru-RU"/>
              </w:rPr>
              <w:t>Nкдi / Nкд2017 – количество посещений платных культурно-массовых мероприятий учреждений культурно-досугового типа в отчетном году / в 2017 год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pacing w:val="-1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ru-RU" w:eastAsia="ru-RU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Статистические отчеты ФСН: </w:t>
              <w:br/>
              <w:t>№ 6-НК, 7-НК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посещений </w:t>
              <w:br/>
              <w:t>на 1 ж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 = Кбибл + Кукдт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 - приобщенность населения Череповецкого муниципального района к культуре через посещения учреждений/мероприятий культур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библ – коэффициент посещаемости библиотеки рассчитывается как отношение числа посещений библиотеки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https://vologdastat («Возрастно-половой состав населения на 1 января отчетного периода»)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кдт – коэффициент посещаемости учреждений культурно-досугового типа области рассчитывается как отношение числа посетителей культурно-досуговых мероприятий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https://vologdastat («Возрастно-половой состав населения на 1 января отчетного периода»)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истические отчеты ФСН: </w:t>
              <w:br/>
              <w:t xml:space="preserve">№ 6-НК, 7-НК, сайт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https://vologdasta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ConsPlusNormal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реализации проекта</w:t>
      </w:r>
    </w:p>
    <w:p>
      <w:pPr>
        <w:pStyle w:val="ConsPlusNormal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40"/>
        <w:gridCol w:w="5076"/>
        <w:gridCol w:w="1701"/>
        <w:gridCol w:w="1888"/>
        <w:gridCol w:w="3109"/>
        <w:gridCol w:w="2355"/>
      </w:tblGrid>
      <w:tr>
        <w:trPr>
          <w:trHeight w:val="434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, контрольной точки, мероприятия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 и характеристика результата</w:t>
            </w:r>
          </w:p>
        </w:tc>
      </w:tr>
      <w:tr>
        <w:trPr>
          <w:trHeight w:val="149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о приобретение музыкальных инструментов к 2030 году в количестве 803 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1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 Проведены аукционные процедуры, определен поста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.01.текущего год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.04. текущего года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ытова Т.В., начальник отдела культур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с поставщиком</w:t>
            </w:r>
          </w:p>
        </w:tc>
      </w:tr>
      <w:tr>
        <w:trPr>
          <w:trHeight w:val="97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 Приобретены музыкальные инструмен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.05. текущего года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 текущего года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ытова Т.В., начальник отдела культуры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ы приема передачи</w:t>
            </w:r>
          </w:p>
        </w:tc>
      </w:tr>
    </w:tbl>
    <w:p>
      <w:pPr>
        <w:pStyle w:val="ConsPlusNorma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РОЕКТА  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«Реализация мероприятий по закупке и монтажу оборудования для создания «умной» площадки»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80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77"/>
        <w:gridCol w:w="4352"/>
        <w:gridCol w:w="1950"/>
        <w:gridCol w:w="1417"/>
        <w:gridCol w:w="2204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ализация мероприятий по закупке и монтажу оборудования для создания «умной» площадки</w:t>
            </w:r>
          </w:p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проекта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упка и монтаж оборудования для создания «умной» спортивной площад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6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чук Н.Е.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Череповецкого муниципального района по социальным вопросам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ыми программами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и спорта в Череповецком муниципальном районе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/>
      </w:pPr>
      <w:r>
        <w:rPr/>
        <w:t>2. Цель и показатели проекта</w:t>
      </w:r>
    </w:p>
    <w:tbl>
      <w:tblPr>
        <w:tblW w:w="147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7"/>
        <w:gridCol w:w="3544"/>
        <w:gridCol w:w="1559"/>
        <w:gridCol w:w="1134"/>
        <w:gridCol w:w="993"/>
        <w:gridCol w:w="850"/>
        <w:gridCol w:w="851"/>
        <w:gridCol w:w="992"/>
        <w:gridCol w:w="850"/>
        <w:gridCol w:w="851"/>
        <w:gridCol w:w="850"/>
        <w:gridCol w:w="1630"/>
      </w:tblGrid>
      <w:tr>
        <w:trPr/>
        <w:tc>
          <w:tcPr>
            <w:tcW w:w="1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 xml:space="preserve">Формирование интереса к спортивному образу жизни у населения и организация полезного досуга для всей семьи, </w:t>
            </w:r>
            <w:r>
              <w:rPr>
                <w:rFonts w:cs="Times New Roman" w:ascii="Times New Roman" w:hAnsi="Times New Roman"/>
                <w:color w:val="1A1A1A"/>
              </w:rPr>
              <w:t>за счет предоставления бесплатного доступа к спортивным объектам нового поколения</w:t>
            </w:r>
          </w:p>
        </w:tc>
      </w:tr>
      <w:tr>
        <w:trPr>
          <w:trHeight w:val="555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ключевого параметра (да/нет)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, систематически занимающихся физической культурой и спортом (в общей численности граждан, не имеющих противопоказаний и ограничений для занятий физической культурой и спорт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/>
      </w:pPr>
      <w:r>
        <w:rPr/>
        <w:t>3. Задачи и результаты проекта</w:t>
      </w:r>
    </w:p>
    <w:tbl>
      <w:tblPr>
        <w:tblW w:w="1488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552"/>
        <w:gridCol w:w="1247"/>
        <w:gridCol w:w="816"/>
        <w:gridCol w:w="874"/>
        <w:gridCol w:w="816"/>
        <w:gridCol w:w="816"/>
        <w:gridCol w:w="816"/>
        <w:gridCol w:w="852"/>
        <w:gridCol w:w="2551"/>
        <w:gridCol w:w="1560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результат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езульта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зульта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ключевого параметра (да/не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3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здания 1 «умной» спортивной площадки к концу 2026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еспечено проведение мероприятий по созданию «умной» спортивной площад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концу 2026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лено оборудование и произведен монтаж оборудования для создания «умной» спортивной площа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ыполнен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487" w:firstLine="5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sectPr>
          <w:headerReference w:type="default" r:id="rId15"/>
          <w:headerReference w:type="first" r:id="rId16"/>
          <w:footnotePr>
            <w:numFmt w:val="decimal"/>
          </w:footnotePr>
          <w:type w:val="nextPage"/>
          <w:pgSz w:orient="landscape" w:w="16838" w:h="11906"/>
          <w:pgMar w:left="1134" w:right="1134" w:gutter="0" w:header="0" w:top="1276" w:footer="0" w:bottom="1559"/>
          <w:pgNumType w:start="16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реализации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8"/>
        <w:gridCol w:w="4163"/>
        <w:gridCol w:w="1397"/>
        <w:gridCol w:w="1259"/>
        <w:gridCol w:w="1398"/>
        <w:gridCol w:w="1259"/>
        <w:gridCol w:w="1397"/>
        <w:gridCol w:w="1409"/>
        <w:gridCol w:w="1494"/>
      </w:tblGrid>
      <w:tr>
        <w:trPr>
          <w:trHeight w:val="609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результата и источники финансирования </w:t>
            </w:r>
          </w:p>
        </w:tc>
        <w:tc>
          <w:tcPr>
            <w:tcW w:w="8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по годам реализации, тыс. рублей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тыс. рублей</w:t>
            </w:r>
          </w:p>
        </w:tc>
      </w:tr>
      <w:tr>
        <w:trPr>
          <w:trHeight w:val="141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3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оздания 1 «умной» спортивной площадки к концу 2026 года</w:t>
            </w:r>
          </w:p>
        </w:tc>
      </w:tr>
      <w:tr>
        <w:trPr>
          <w:trHeight w:val="91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Обеспечено проведение мероприятий по созданию «умной» спортивной площад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 концу 2026 года, все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33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33,3</w:t>
            </w:r>
          </w:p>
        </w:tc>
      </w:tr>
      <w:tr>
        <w:trPr>
          <w:trHeight w:val="33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0,0</w:t>
            </w:r>
          </w:p>
        </w:tc>
      </w:tr>
      <w:tr>
        <w:trPr>
          <w:trHeight w:val="34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бластного бюдже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,0</w:t>
            </w:r>
          </w:p>
        </w:tc>
      </w:tr>
      <w:tr>
        <w:trPr>
          <w:trHeight w:val="35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3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3,3</w:t>
            </w:r>
          </w:p>
        </w:tc>
      </w:tr>
      <w:tr>
        <w:trPr>
          <w:trHeight w:val="35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6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ертвования юридических и физических ли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екту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3333,3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333,3</w:t>
            </w:r>
          </w:p>
        </w:tc>
      </w:tr>
      <w:tr>
        <w:trPr>
          <w:trHeight w:val="266" w:hRule="atLeast"/>
        </w:trPr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0,0</w:t>
            </w:r>
          </w:p>
        </w:tc>
      </w:tr>
      <w:tr>
        <w:trPr>
          <w:trHeight w:val="266" w:hRule="atLeast"/>
        </w:trPr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,0</w:t>
            </w:r>
          </w:p>
        </w:tc>
      </w:tr>
      <w:tr>
        <w:trPr>
          <w:trHeight w:val="266" w:hRule="atLeast"/>
        </w:trPr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3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3,3</w:t>
            </w:r>
          </w:p>
        </w:tc>
      </w:tr>
      <w:tr>
        <w:trPr>
          <w:trHeight w:val="266" w:hRule="atLeast"/>
        </w:trPr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ертвования юридических и физических ли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методик расчета показателей проекта</w:t>
      </w:r>
    </w:p>
    <w:p>
      <w:pPr>
        <w:pStyle w:val="ConsPlusNormal1"/>
        <w:ind w:firstLine="567"/>
        <w:rPr/>
      </w:pPr>
      <w:r>
        <w:rPr/>
        <w:t xml:space="preserve"> </w:t>
      </w:r>
    </w:p>
    <w:tbl>
      <w:tblPr>
        <w:tblW w:w="149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6"/>
        <w:gridCol w:w="3686"/>
        <w:gridCol w:w="1701"/>
        <w:gridCol w:w="6242"/>
        <w:gridCol w:w="2574"/>
      </w:tblGrid>
      <w:tr>
        <w:trPr>
          <w:trHeight w:val="9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, дополнительн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показател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информаци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, систематически занимающихся физической культурой и спортом (в общей численности граждан, не имеющих противопоказаний и ограничений для занятий физической культурой и спорт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з = Чз / Чн х 100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показателя разработана в соответствии с данным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й службы государственной статистики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з- удельный вес населения района, систематически занимающихся физической культурой и спортом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з - численность занимающихся физической культурой и спортом, согласно данным статистического наблюдения по форме № 1-ФК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 - численность населения по данным Федеральной службы государственной статистик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согласно данным статистического наблюдения по форме № 1-ФК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м Федеральной службы государственной статистики </w:t>
            </w:r>
          </w:p>
        </w:tc>
      </w:tr>
    </w:tbl>
    <w:p>
      <w:pPr>
        <w:sectPr>
          <w:headerReference w:type="default" r:id="rId18"/>
          <w:headerReference w:type="first" r:id="rId19"/>
          <w:footnotePr>
            <w:numFmt w:val="decimal"/>
          </w:footnotePr>
          <w:type w:val="nextPage"/>
          <w:pgSz w:orient="landscape" w:w="16838" w:h="11906"/>
          <w:pgMar w:left="1134" w:right="851" w:gutter="0" w:header="0" w:top="1134" w:footer="0" w:bottom="1134"/>
          <w:pgNumType w:start="36" w:fmt="decimal"/>
          <w:formProt w:val="false"/>
          <w:titlePg/>
          <w:textDirection w:val="lrTb"/>
          <w:docGrid w:type="default" w:linePitch="326" w:charSpace="0"/>
        </w:sect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реализации проекта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7"/>
        <w:gridCol w:w="5238"/>
        <w:gridCol w:w="1510"/>
        <w:gridCol w:w="1421"/>
        <w:gridCol w:w="3622"/>
        <w:gridCol w:w="1985"/>
      </w:tblGrid>
      <w:tr>
        <w:trPr>
          <w:trHeight w:val="658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, контрольной точки, мероприятия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 и характеристика результата</w:t>
            </w:r>
          </w:p>
        </w:tc>
      </w:tr>
      <w:tr>
        <w:trPr>
          <w:trHeight w:val="146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зультат:  Создана 1 «умная» спортивная площад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администрации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 Проведены аукционные процедуры, определен  подрядчи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физической культуре и спорту администрации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с подрядчиком</w:t>
            </w:r>
          </w:p>
        </w:tc>
      </w:tr>
      <w:tr>
        <w:trPr>
          <w:trHeight w:val="1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2. Выполнены строительные и монтажные работ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физической культуре и спорту администрации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сдачи объекта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20"/>
          <w:headerReference w:type="first" r:id="rId21"/>
          <w:footnotePr>
            <w:numFmt w:val="decimal"/>
          </w:footnotePr>
          <w:type w:val="nextPage"/>
          <w:pgSz w:orient="landscape" w:w="16838" w:h="11906"/>
          <w:pgMar w:left="1134" w:right="851" w:gutter="0" w:header="0" w:top="1134" w:footer="0" w:bottom="1134"/>
          <w:pgNumType w:start="38" w:fmt="decimal"/>
          <w:formProt w:val="false"/>
          <w:titlePg/>
          <w:textDirection w:val="lrTb"/>
          <w:docGrid w:type="default" w:linePitch="326" w:charSpace="0"/>
        </w:sect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а процессных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деятельности МУК ЧМР «ЦБС»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Череповецкого муниципального района (Копытова Т.В., начальник отдела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культуры и спорта Череповецкого муниципального района» 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казател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075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3"/>
        <w:gridCol w:w="1701"/>
        <w:gridCol w:w="1276"/>
        <w:gridCol w:w="1077"/>
        <w:gridCol w:w="708"/>
        <w:gridCol w:w="709"/>
        <w:gridCol w:w="709"/>
        <w:gridCol w:w="709"/>
        <w:gridCol w:w="708"/>
        <w:gridCol w:w="709"/>
        <w:gridCol w:w="1900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зовое значе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за достижение показателя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30 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  организаций культуры по отношению к уровню </w:t>
              <w:br/>
              <w:t>201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ЧМР «ЦБС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осещений на 1 жит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ЧМР «ЦБС»</w:t>
            </w:r>
          </w:p>
        </w:tc>
      </w:tr>
    </w:tbl>
    <w:p>
      <w:pPr>
        <w:sectPr>
          <w:headerReference w:type="default" r:id="rId23"/>
          <w:headerReference w:type="first" r:id="rId24"/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851"/>
          <w:pgNumType w:start="39"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547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7"/>
        <w:gridCol w:w="119"/>
        <w:gridCol w:w="963"/>
        <w:gridCol w:w="2046"/>
        <w:gridCol w:w="2126"/>
        <w:gridCol w:w="1134"/>
        <w:gridCol w:w="1327"/>
        <w:gridCol w:w="992"/>
        <w:gridCol w:w="851"/>
        <w:gridCol w:w="850"/>
        <w:gridCol w:w="851"/>
        <w:gridCol w:w="850"/>
        <w:gridCol w:w="851"/>
        <w:gridCol w:w="1938"/>
      </w:tblGrid>
      <w:tr>
        <w:trPr>
          <w:trHeight w:val="465" w:hRule="atLeast"/>
        </w:trPr>
        <w:tc>
          <w:tcPr>
            <w:tcW w:w="69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6" w:type="dxa"/>
            <w:gridSpan w:val="11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еречень мероприятий (результатов) комплекса процессных мероприятий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зовое значе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мероприятия (результата) по годам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>
          <w:trHeight w:val="48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30 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4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Обеспечение организации библиотечно-информационного обслуживания населения муниципальными библиотеками района</w:t>
            </w:r>
          </w:p>
        </w:tc>
      </w:tr>
      <w:tr>
        <w:trPr>
          <w:trHeight w:val="10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1. Обеспечена  текущая деятельность МУК ЧМР «ЦБ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текущей деятельности МУК ЧМР «ЦБ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К ЧМР «ЦБС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2. Обеспечена деятельность МУК ЧМР «ЦБС» по развитию материально-технической ба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, на развити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К ЧМР «ЦБС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3. Обеспечено проведение мероприятий по комплектованию  книжного  фонда МУК ЧМР «ЦБ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, на развити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К ЧМР «ЦБС»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9"/>
        <w:gridCol w:w="1275"/>
        <w:gridCol w:w="1418"/>
        <w:gridCol w:w="1276"/>
        <w:gridCol w:w="1275"/>
        <w:gridCol w:w="1418"/>
        <w:gridCol w:w="1417"/>
        <w:gridCol w:w="1418"/>
      </w:tblGrid>
      <w:tr>
        <w:trPr/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лекс процессных мероприятий «Обеспечение деятельности МУК ЧМР «ЦБС»» (всего)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 4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 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 6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 6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 6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 6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25693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 4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6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6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6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6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693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6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6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6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6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853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№ 1. Обеспечена  текущая деятельность МУК ЧМР «ЦБС» (всего)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2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3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3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3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3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3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406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06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№ 2. Обеспечена деятельность МУК ЧМР «ЦБС» по развитию материально-технической базы (всего)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7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 3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 2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 2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 2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 2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251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3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51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3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51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№ 3. Обеспечено проведение мероприятий по комплектованию  книжного  фонда МУК ЧМР «ЦБС» (всего)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8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лан реализации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46"/>
        <w:gridCol w:w="1943"/>
        <w:gridCol w:w="5302"/>
        <w:gridCol w:w="2580"/>
      </w:tblGrid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519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Обеспечена  текущая деятельность МУК ЧМР «ЦБС»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1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аботная плата, социальные пособия и компенсации персоналу в денежной форме, начисления на выплаты по оплате труда, прочие несоциальные выплаты персоналу в денежной форме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2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услуг связи, работ и услуг по содержанию имущества, прочих работ и услуг, прочих материальных запасов и материальных запасов однократного примен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 текущего года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ич Наталья Алексеевна, директор МУК ЧМР «ЦБС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ая и финансовая отчетность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ы выполненных работ, счета -фактуры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еспечена деятельность МУК ЧМР «ЦБС» по развитию материально-технической баз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1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рос коммерческих предложения, заключен договор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2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ы работы, закуплены това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3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6.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9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 текущего года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ич Наталья Алексеевна, директор МУК ЧМР «ЦБС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с подрядчиком на предоставление услуг/ това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ы выполненных работ, счета -фактуры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  3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мероприятий по комплектованию  книжного  фонда МУК ЧМР «ЦБС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1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о соглашение с Министерством культуры Вологодской област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2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а субсидия на комплектование книжных фондов государственных общедоступных библиотек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едена закупка книжного фон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03.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06. текущего года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ич Наталья Алексеевна, директор МУК ЧМР «ЦБС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е с Министерством культуры Вологодской област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чет - фактура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36"/>
        <w:jc w:val="center"/>
        <w:textAlignment w:val="baseline"/>
        <w:rPr/>
      </w:pPr>
      <w:bookmarkStart w:id="1" w:name="P1333"/>
      <w:bookmarkEnd w:id="1"/>
      <w:r>
        <w:rPr>
          <w:rFonts w:cs="Times New Roman" w:ascii="Times New Roman" w:hAnsi="Times New Roman"/>
          <w:b/>
          <w:sz w:val="22"/>
          <w:szCs w:val="22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Сведения о порядке сбора информации и методике расчета показателей комплекса процессных мероприятий</w:t>
      </w:r>
    </w:p>
    <w:p>
      <w:pPr>
        <w:pStyle w:val="Normal"/>
        <w:spacing w:lineRule="atLeast" w:line="336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559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843"/>
        <w:gridCol w:w="1276"/>
        <w:gridCol w:w="1701"/>
        <w:gridCol w:w="1417"/>
        <w:gridCol w:w="1418"/>
        <w:gridCol w:w="1984"/>
        <w:gridCol w:w="2127"/>
        <w:gridCol w:w="155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(по 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рас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, используемые в форму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сбора информации, индекс формы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за сбор данных по показателю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рганизаций культуры по отношению к уровню 201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Показатель характеризует количество посещений организаций культуры по отношению к уровню </w:t>
              <w:br/>
              <w:t>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 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 = (Nбi + Nбкдi + Nкдi) / (Nб2017 + Nбкд2017 +Nкд2017) * 100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pacing w:val="-1"/>
              </w:rPr>
              <w:t>Nбкдi / Nбкд2017 – количество посещений библиотек в учреждениях культурно-досугового типа в отчетном году / в 2017 году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Nбi / Nб2017 – количество посещений общедоступных (публичных) библиотек в отчетном году / </w:t>
              <w:br/>
              <w:t>в 2017 году;</w:t>
            </w:r>
          </w:p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 w:eastAsia="ru-RU"/>
              </w:rPr>
              <w:t>Nкдi / Nкд2017 – количество посещений платных культурно-массовых мероприятий учреждений культурно-досугового типа в отчетном году / в 201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татистические отчеты ФСН: № 6-НК, 7-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Череповецкого муниципального района</w:t>
            </w:r>
          </w:p>
        </w:tc>
      </w:tr>
      <w:tr>
        <w:trPr>
          <w:trHeight w:val="2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й </w:t>
              <w:br/>
              <w:t>на 1 ж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 показатель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 = Кбибл + Кукдт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ибл – коэффициент посещаемости библиотеки рассчитывается как отношение числа посещений библиотеки к численности населения района по данным территориального органа Федеральной службы государственной статистики по Вологодской област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кдт – коэффициент посещаемости учреждений культурно-досугового типа области рассчитывается как отношение числа посетителей культурно-досуговых мероприятий к численности населения района по данным территориального органа Федеральной службы государственной статистики по Вологод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истические отчеты ФСН: № 6-НК, 7-НК, сайт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s://vologdastat</w:t>
              </w:r>
            </w:hyperlink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Череповецкого муниципального района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sectPr>
          <w:headerReference w:type="default" r:id="rId28"/>
          <w:headerReference w:type="first" r:id="rId29"/>
          <w:footnotePr>
            <w:numFmt w:val="decimal"/>
          </w:footnotePr>
          <w:type w:val="nextPage"/>
          <w:pgSz w:orient="landscape" w:w="16838" w:h="11906"/>
          <w:pgMar w:left="851" w:right="1134" w:gutter="0" w:header="0" w:top="1134" w:footer="0" w:bottom="1134"/>
          <w:pgNumType w:start="40" w:fmt="decimal"/>
          <w:formProt w:val="false"/>
          <w:titlePg/>
          <w:textDirection w:val="lrTb"/>
          <w:docGrid w:type="default" w:linePitch="326" w:charSpace="0"/>
        </w:sect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а процессных мероприятий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убсидия на выполнение муниципального задания бюджетных учреждений культуры и дополнительного образования, подведомственных администрации Череповецкого муниципального района»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Череповецкого муниципального района (Копытова Т.В., начальник отдела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культуры и спорта Череповецкого муниципального района» 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30"/>
          <w:headerReference w:type="first" r:id="rId31"/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1134"/>
          <w:pgNumType w:start="47" w:fmt="decimal"/>
          <w:formProt w:val="false"/>
          <w:titlePg/>
          <w:textDirection w:val="lrTb"/>
          <w:docGrid w:type="default" w:linePitch="326" w:charSpace="0"/>
        </w:sect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казател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482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"/>
        <w:gridCol w:w="2835"/>
        <w:gridCol w:w="1418"/>
        <w:gridCol w:w="1134"/>
        <w:gridCol w:w="1134"/>
        <w:gridCol w:w="1134"/>
        <w:gridCol w:w="992"/>
        <w:gridCol w:w="1134"/>
        <w:gridCol w:w="1134"/>
        <w:gridCol w:w="1134"/>
        <w:gridCol w:w="2082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достижение показателя 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х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а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8,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посещений </w:t>
              <w:br/>
              <w:t>на 1 ж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 организаций культуры по отношению к уровню 2017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</w:tbl>
    <w:p>
      <w:pPr>
        <w:sectPr>
          <w:headerReference w:type="default" r:id="rId33"/>
          <w:headerReference w:type="first" r:id="rId34"/>
          <w:footnotePr>
            <w:numFmt w:val="decimal"/>
          </w:footnotePr>
          <w:type w:val="nextPage"/>
          <w:pgSz w:orient="landscape" w:w="16838" w:h="11906"/>
          <w:pgMar w:left="851" w:right="1134" w:gutter="0" w:header="0" w:top="1134" w:footer="0" w:bottom="1134"/>
          <w:pgNumType w:start="48" w:fmt="decimal"/>
          <w:formProt w:val="false"/>
          <w:titlePg/>
          <w:textDirection w:val="lrTb"/>
          <w:docGrid w:type="default" w:linePitch="326" w:charSpace="0"/>
        </w:sectPr>
        <w:pStyle w:val="ConsPlusNorma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563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97"/>
        <w:gridCol w:w="963"/>
        <w:gridCol w:w="2521"/>
        <w:gridCol w:w="1843"/>
        <w:gridCol w:w="1417"/>
        <w:gridCol w:w="32"/>
        <w:gridCol w:w="1102"/>
        <w:gridCol w:w="851"/>
        <w:gridCol w:w="708"/>
        <w:gridCol w:w="850"/>
        <w:gridCol w:w="851"/>
        <w:gridCol w:w="850"/>
        <w:gridCol w:w="851"/>
        <w:gridCol w:w="1831"/>
      </w:tblGrid>
      <w:tr>
        <w:trPr/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7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еречень мероприятий (результатов) комплекса процессных мероприятий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значе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мероприятия (результата) по годам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достижение показателя</w:t>
            </w:r>
          </w:p>
        </w:tc>
      </w:tr>
      <w:tr>
        <w:trPr>
          <w:trHeight w:val="4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6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 Обеспечено содействие в получении субсидии на выполнение муниципального задания бюджетных учреждений культуры и дополнительного образования, подведомственных администрации Череповецкого муниципальн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а субсидия на выполнение муниципального задания МУК ЧМР «МЦТН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бсидия на выполнение муниципального задания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ЧМР «МЦТНК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а субсидия на выполнение муниципального задания  МУК ЧМР «МЦД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бсидия на выполнение муниципального задания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ЧМР «МЦДК»</w:t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а субсидия на выполнение муниципального задания  МБУ ДО «Судская ДШИ», МБУ ДО «Череповецкая районная школа искусст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бсидия на выполнение муниципального задания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Судская ДШИ», МБУ ДО «Череповецкая районная школа искусств»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89"/>
        <w:gridCol w:w="1276"/>
        <w:gridCol w:w="1275"/>
        <w:gridCol w:w="1276"/>
        <w:gridCol w:w="1276"/>
        <w:gridCol w:w="1134"/>
        <w:gridCol w:w="992"/>
        <w:gridCol w:w="1172"/>
      </w:tblGrid>
      <w:tr>
        <w:trPr/>
        <w:tc>
          <w:tcPr>
            <w:tcW w:w="6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8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191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лекс процессных мероприятий «Субсидия на выполнение муниципального задания бюджетных учреждений, подведомственных администрации Череповецкого муниципального района»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 3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0 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0 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7 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 7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 787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4 756,8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8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9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9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9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9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946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 553,6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9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9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9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9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9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946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 645,6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9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908,0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4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98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898,9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03,0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1. Предоставлена субсидия на выполнение муниципального задания МУК ЧМР «МЦТНК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1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 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 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 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 5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 50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 635,1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35,1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35,1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,0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2. Предоставлена субсидия на выполнение муниципального задания  МУК ЧМР «МЦДК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 9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 7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 7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 5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 5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 594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3 257,7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7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7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774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 877,2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7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7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774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969,2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8,0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80,5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3. Предоставлена субсидия на выполнение муниципального задания  МБУ ДО «Судская ДШИ», МБУ ДО «Череповецкая районная школа искусств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 4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 7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 7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 6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 6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 69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6 062,7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0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8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8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8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8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849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341,3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0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8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8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8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8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849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341,3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18,4</w:t>
            </w:r>
          </w:p>
        </w:tc>
      </w:tr>
      <w:tr>
        <w:trPr>
          <w:trHeight w:val="313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03</w:t>
            </w:r>
          </w:p>
        </w:tc>
      </w:tr>
    </w:tbl>
    <w:p>
      <w:pPr>
        <w:pStyle w:val="ConsPlusNormal1"/>
        <w:numPr>
          <w:ilvl w:val="0"/>
          <w:numId w:val="0"/>
        </w:numPr>
        <w:tabs>
          <w:tab w:val="clear" w:pos="708"/>
          <w:tab w:val="left" w:pos="5970" w:leader="none"/>
        </w:tabs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лан реализации комплекса процессных мероприятий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8"/>
        <w:gridCol w:w="2560"/>
        <w:gridCol w:w="3018"/>
        <w:gridCol w:w="3253"/>
      </w:tblGrid>
      <w:tr>
        <w:trPr/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/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редоставлена субсидия на выполнение муниципального задания МУК ЧМР «МЦТНК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муниципальное задание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2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а субсидия на выполнение муниципального задания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3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 муниципальное задание, подготовлен отчет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ева И.А., директор МУК ЧМР «МЦТНК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задание на текущий год, утвержденное курирующим заместителем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выполнении муниципального задания по утвержденной форме</w:t>
            </w:r>
          </w:p>
        </w:tc>
      </w:tr>
      <w:tr>
        <w:trPr/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редоставлена субсидия на выполнение муниципального задания МУК ЧМР «МЦДК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муниципальное задание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2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а субсидия на выполнение муниципального задания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3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 муниципальное задание, подготовлен отчет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ыхалина Л.А., директор МУК ЧМР «МЦДК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задание на текущий год, утвержденное курирующим заместителем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выполнении муниципального задания по утвержденной форме</w:t>
            </w:r>
          </w:p>
        </w:tc>
      </w:tr>
      <w:tr>
        <w:trPr/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редоставлены субсидии на выполнение муниципального задания МБУ ДО «Судская детская школа искусств», МБУ ДО «Череповецкая районная  детская школа искусств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муниципальное задание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2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а субсидия на выполнение муниципального зада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3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 муниципальное задание, подготовлен отчет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а Л.А., директор МБУ ДО «Судская детская школа искусств»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ноградова И.В., директор МБУ ДО «Череповецкая районная  детская школа искусств»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задание на текущий год, утвержденное курирующим заместителем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выполнении муниципального задания по утвержденной форме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36"/>
        <w:jc w:val="center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336"/>
        <w:jc w:val="center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Сведения о порядке сбора информации и методике расчета показателей комплекса процессных мероприятий</w:t>
      </w:r>
    </w:p>
    <w:p>
      <w:pPr>
        <w:pStyle w:val="Normal"/>
        <w:spacing w:lineRule="atLeast" w:line="336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559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843"/>
        <w:gridCol w:w="1276"/>
        <w:gridCol w:w="1701"/>
        <w:gridCol w:w="1417"/>
        <w:gridCol w:w="1418"/>
        <w:gridCol w:w="1701"/>
        <w:gridCol w:w="2410"/>
        <w:gridCol w:w="155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(по 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ра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, используемые в форму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сбора информации, индекс формы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за сбор данных по показателю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ых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яча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количество посещений культурных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2=A+B+C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I2 - число посещений культурных мероприятий;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- число посещений муниципальных библиотек в отчетный период;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- число посещений культурно-массовых мероприятий муниципальных учреждений культурно-досугового типа в отчетный период; </w:t>
            </w:r>
          </w:p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 - число посещений культурных мероприятий, проводимых детскими школами искусств по видам искусств в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- Культура. Форма (4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Череповецкого муниципального района</w:t>
            </w:r>
          </w:p>
        </w:tc>
      </w:tr>
      <w:tr>
        <w:trPr>
          <w:trHeight w:val="2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й </w:t>
              <w:br/>
              <w:t>на 1 ж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 показатель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 = Кбибл + Кукдт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ибл – коэффициент посещаемости библиотеки рассчитывается как отношение числа посещений библиотеки к численности населения района по данным территориального органа Федеральной службы государственной статистики по Вологодской област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кдт – коэффициент посещаемости учреждений культурно-досугового типа области рассчитывается как отношение числа посетителей культурно-досуговых мероприятий к численности населения района по данным территориального органа Федеральной службы государственной статистики по Вологод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истические отчеты ФСН: № 6-НК, 7-НК, сайт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s://vologdastat</w:t>
              </w:r>
            </w:hyperlink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Череповецкого муниципального района</w:t>
            </w:r>
          </w:p>
        </w:tc>
      </w:tr>
      <w:tr>
        <w:trPr>
          <w:trHeight w:val="20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рганизаций культуры по отношению к уровню 201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количество посещений организаций культуры по отношению к уровню 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 = (Nбi + Nбкдi + Nкдi) / (Nб2017 + Nбкд2017 +Nкд2017) * 100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pacing w:val="-1"/>
              </w:rPr>
              <w:t>Nбкдi / Nбкд2017 – количество посещений библиотек в учреждениях культурно-досугового типа в отчетном году / в 2017 году;</w:t>
            </w:r>
          </w:p>
          <w:p>
            <w:pPr>
              <w:pStyle w:val="ConsPlusNormal1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Nбi / Nб2017 – количество посещений общедоступных (публичных) библиотек в отчетном году / в 2017 году;</w:t>
            </w:r>
          </w:p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 w:eastAsia="ru-RU"/>
              </w:rPr>
              <w:t>Nкдi / Nкд2017 – количество посещений платных культурно-массовых мероприятий учреждений культурно-досугового типа в отчетном году / в 201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татистические отчеты ФСН: № 6-НК, 7-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Череповецкого муниципального района</w:t>
            </w:r>
          </w:p>
        </w:tc>
      </w:tr>
    </w:tbl>
    <w:p>
      <w:pPr>
        <w:pStyle w:val="Normal"/>
        <w:spacing w:lineRule="atLeast" w:line="336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tLeast" w:line="336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38"/>
          <w:headerReference w:type="first" r:id="rId39"/>
          <w:footnotePr>
            <w:numFmt w:val="decimal"/>
          </w:footnotePr>
          <w:type w:val="nextPage"/>
          <w:pgSz w:orient="landscape" w:w="16838" w:h="11906"/>
          <w:pgMar w:left="851" w:right="1105" w:gutter="0" w:header="0" w:top="1134" w:footer="0" w:bottom="1134"/>
          <w:pgNumType w:start="49" w:fmt="decimal"/>
          <w:formProt w:val="false"/>
          <w:titlePg/>
          <w:textDirection w:val="lrTb"/>
          <w:docGrid w:type="default" w:linePitch="326" w:charSpace="0"/>
        </w:sect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а процессных мероприятий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убсидия на иные цели бюджетных учреждений культуры и дополнительного образования, подведомственных администрации Череповецкого муниципального района»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Череповецкого муниципального района (Копытова Т.В., начальник отдела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культуры и спорта Череповецкого муниципального района» </w:t>
            </w:r>
          </w:p>
        </w:tc>
      </w:tr>
    </w:tbl>
    <w:p>
      <w:pPr>
        <w:sectPr>
          <w:headerReference w:type="default" r:id="rId40"/>
          <w:headerReference w:type="first" r:id="rId41"/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1134"/>
          <w:pgNumType w:start="56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казател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482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"/>
        <w:gridCol w:w="2835"/>
        <w:gridCol w:w="1418"/>
        <w:gridCol w:w="1134"/>
        <w:gridCol w:w="1134"/>
        <w:gridCol w:w="1134"/>
        <w:gridCol w:w="992"/>
        <w:gridCol w:w="1134"/>
        <w:gridCol w:w="1134"/>
        <w:gridCol w:w="1134"/>
        <w:gridCol w:w="2082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достижение показателя 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х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8,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посещений </w:t>
              <w:br/>
              <w:t>на 1 ж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 организаций культуры по отношению к уровню 2017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3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1"/>
        <w:gridCol w:w="432"/>
        <w:gridCol w:w="963"/>
        <w:gridCol w:w="2521"/>
        <w:gridCol w:w="1843"/>
        <w:gridCol w:w="1417"/>
        <w:gridCol w:w="32"/>
        <w:gridCol w:w="1102"/>
        <w:gridCol w:w="851"/>
        <w:gridCol w:w="708"/>
        <w:gridCol w:w="850"/>
        <w:gridCol w:w="851"/>
        <w:gridCol w:w="850"/>
        <w:gridCol w:w="851"/>
        <w:gridCol w:w="1831"/>
      </w:tblGrid>
      <w:tr>
        <w:trPr/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7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еречень мероприятий (результатов) комплекса процессных мероприятий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зовое значе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мероприятия (результата) по годам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>
          <w:trHeight w:val="4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9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30 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6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 Обеспечено содействие в получении субсидии на иные цели бюджетных учреждений культуры и дополнительного образования, подведомственных администрации Череповецкого муниципального райо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а субсидия МУК ЧМР «МЦТНК» на иные цели: организация  и проведение мероприятий в сфере традиционной народн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на иные цели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ЧМР «МЦТНК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2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а субсидия  МУК ЧМР «МЦДК» на иные цели: организация  и проведение культурно- 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на иные цели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ЧМР «МЦДК»</w:t>
            </w:r>
          </w:p>
        </w:tc>
      </w:tr>
      <w:tr>
        <w:trPr>
          <w:trHeight w:val="3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3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ы субсидии  МБУ ДО «Судская ДШИ», МБУ ДО «Череповецкая районная детская школа искусств» на иные цели: организация и проведение мероприятий в сфере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на иные цели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«Судская ДШИ»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«Череповецкая районная детская школа искусств»</w:t>
            </w:r>
          </w:p>
        </w:tc>
      </w:tr>
      <w:tr>
        <w:trPr>
          <w:trHeight w:val="3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4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а субсидия МУК ЧМР «МЦТНК» на иные цели: укрепление материально-технической баз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на иные цели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ЧМР «МЦТНК»</w:t>
            </w:r>
          </w:p>
        </w:tc>
      </w:tr>
      <w:tr>
        <w:trPr>
          <w:trHeight w:val="3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5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а субсидия  МУК ЧМР «МЦДК» на иные цели: укрепление материально-технической ба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на иные цели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ЧМР «МЦДК»</w:t>
            </w:r>
          </w:p>
        </w:tc>
      </w:tr>
      <w:tr>
        <w:trPr>
          <w:trHeight w:val="3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6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ы субсидии  МБУ ДО «Судская ДШИ», МБУ ДО «Череповецкая районная детская школа искусств» на иные цели: укрепление материально-технической ба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на иные цели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 ДО «Судская ДШИ»,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«Череповецкая районная детская школа искусств»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59"/>
        <w:gridCol w:w="1134"/>
        <w:gridCol w:w="1134"/>
        <w:gridCol w:w="1134"/>
        <w:gridCol w:w="1134"/>
        <w:gridCol w:w="1134"/>
        <w:gridCol w:w="1134"/>
        <w:gridCol w:w="1049"/>
      </w:tblGrid>
      <w:tr>
        <w:trPr/>
        <w:tc>
          <w:tcPr>
            <w:tcW w:w="7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(результата)/источник финансового обеспечения </w:t>
            </w:r>
          </w:p>
        </w:tc>
        <w:tc>
          <w:tcPr>
            <w:tcW w:w="7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7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лекс процессных мероприятий «Субсидия на иные цели бюджетных учреждений, подведомственных администрации Череповецкого муниципального района» (всего)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2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2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2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2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278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436,3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78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36,3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78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36,3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1. Предоставлена субсидия МУК ЧМР «МЦТНК» на иные цели: организация  и проведение мероприятий в сфере традиционной народной культуры (всего)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2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90,4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0,4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0,4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2. Предоставлена субсидия  МУК ЧМР «МЦДК» на иные цели: организация  и проведение культурно- массовых мероприятий (всего)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0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3. Предоставлены субсидии  МБУ ДО «Судская ДШИ», МБУ ДО «Череповецкая районная детская школа искусств» на иные цели: организация и проведение мероприятий в сфере дополнительного образования (всего)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4. Предоставлена субсидия МУК ЧМР «МЦТНК» на иные цели: укрепление материально-технической базы  (всего)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55,2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5,2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5,2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5. Предоставлена субсидия  МУК ЧМР «МЦДК» на иные цели: укрепление материально-технической базы (всего)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10,7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10,7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0,7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6. Предоставлены субсидии  МБУ ДО «Судская ДШИ», МБУ ДО «Череповецкая районная детская школа искусств» на иные цели: укрепление материально-технической базы (всего)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6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8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лан реализации комплекса процессных мероприятий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11"/>
        <w:gridCol w:w="2551"/>
        <w:gridCol w:w="2410"/>
        <w:gridCol w:w="3029"/>
      </w:tblGrid>
      <w:tr>
        <w:trPr/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/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редоставлена субсидия МУК ЧМР «МЦТНК» на иные цели: организация и проведение мероприятий в сфере традиционной народной культу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ано Положение о проведении мероприят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2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лена смета для проведения мероприят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3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 договор на закупку наградной продукци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4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лена наградная продукц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о 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ева И.А., директор МУК ЧМР «МЦТНК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ие о проведении мероприят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на закупку наградной продукци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-фактур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ладна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на списание материальных запасов</w:t>
            </w:r>
          </w:p>
        </w:tc>
      </w:tr>
      <w:tr>
        <w:trPr/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редоставлена субсидия МУК ЧМР «МЦДК» на иные цели: организация и проведение культурно-массовых мероприяти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ано Положение о проведении мероприят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2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лена смета для проведения мероприят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3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 договор на закупку наградной продукци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4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лена наградная продукц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о 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ыхалина Л.А., директор МУК ЧМР «МЦДК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ие о проведении мероприят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на закупку наградной продукци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-фактур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ладна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на списание материальных запасов</w:t>
            </w:r>
          </w:p>
        </w:tc>
      </w:tr>
      <w:tr>
        <w:trPr/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редоставлены субсидии МБУ ДО «Судская ДШИ», МБУ ДО «Череповецкая районная детская школа искусств» на иные цели: организация и проведение мероприятий в сфере дополнительного образова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ано Положение о проведении мероприят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2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лена смета для проведения мероприят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3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 договор на закупку наградной продукци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4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лена наградная продукц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о 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а Л.А., директор МБУ ДО «Судская детская школа искусств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ноградова И.В., директор МБУ ДО «Череповецкая районная  детская школа искусств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ие о проведении мероприят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на закупку наградной продукци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-фактур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ладна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на списание материальных запасов</w:t>
            </w:r>
          </w:p>
        </w:tc>
      </w:tr>
      <w:tr>
        <w:trPr/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редоставлена субсидия МУК ЧМР «МЦТНК» на иные цели: укрепление материально-технической баз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4.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рос коммерческих предложений, заключен догово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4.2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ы работы, закуплены това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ева И.А., директор МУК ЧМР «МЦТНК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с подрядчиком на предоставление услуг/товаров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Предоставлена субсидия  МУК ЧМР «МЦДК» на иные цели: укрепление материально-технической баз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5.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рос коммерческих предложений, заключен догово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5.2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ы работы, закуплены това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ыхалина Л.А., директор МУК ЧМР «МЦДК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с подрядчиком на предоставление услуг/товаров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редоставлены субсидии  МБУ ДО «Судская ДШИ», МБУ ДО «Череповецкая районная детская школа искусств» на иные цели: укрепление материально-технической баз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6.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рос коммерческих предложений, заключен догово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6.2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ы работы, закуплены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а Л.А., директор МБУ ДО «Судская детская школа искусств»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ноградова И.В., директор МБУ ДО «Череповецкая районная  детская школа искусств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с подрядчиком на предоставление услуг/товаров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36"/>
        <w:jc w:val="center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Сведения о порядке сбора информации и методике расчета показателей комплекса процессных мероприятий</w:t>
      </w:r>
    </w:p>
    <w:p>
      <w:pPr>
        <w:pStyle w:val="Normal"/>
        <w:spacing w:lineRule="atLeast" w:line="336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559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843"/>
        <w:gridCol w:w="1276"/>
        <w:gridCol w:w="1701"/>
        <w:gridCol w:w="1417"/>
        <w:gridCol w:w="1418"/>
        <w:gridCol w:w="1701"/>
        <w:gridCol w:w="2410"/>
        <w:gridCol w:w="155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(по 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ра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, используемые в форму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сбора информации, индекс формы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за сбор данных по показателю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ых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количество посещений культурных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2=A+B+C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I2 - число посещений культурных мероприятий;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- число посещений муниципальных библиотек в отчетный период;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- число посещений культурно-массовых мероприятий муниципальных учреждений культурно-досугового типа в отчетный период; 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 - число посещений культурных мероприятий, проводимых детскими школами искусств по видам искусств в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- Культура. Форма (4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Череповецкого муниципального района</w:t>
            </w:r>
          </w:p>
        </w:tc>
      </w:tr>
      <w:tr>
        <w:trPr>
          <w:trHeight w:val="2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й </w:t>
              <w:br/>
              <w:t>на 1 ж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 показатель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 = Кбибл + Кукдт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ибл – коэффициент посещаемости библиотеки рассчитывается как отношение числа посещений библиотеки к численности населения района по данным территориального органа Федеральной службы государственной статистики по Вологодской област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кдт – коэффициент посещаемости учреждений культурно-досугового типа области рассчитывается как отношение числа посетителей культурно-досуговых мероприятий к численности населения района по данным территориального органа Федеральной службы государственной статистики по Вологод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истические отчеты ФСН: № 6-НК, 7-НК, сайт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s://vologdastat</w:t>
              </w:r>
            </w:hyperlink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Череповецкого муниципального района</w:t>
            </w:r>
          </w:p>
        </w:tc>
      </w:tr>
      <w:tr>
        <w:trPr>
          <w:trHeight w:val="20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рганизаций культуры по отношению к уровню 201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количество посещений организаций культуры по отношению к уровню 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 = (Nбi + Nбкдi + Nкдi) / (Nб2017 + Nбкд2017 +Nкд2017) * 100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pacing w:val="-1"/>
              </w:rPr>
              <w:t>Nбкдi / Nбкд2017 – количество посещений библиотек в учреждениях культурно-досугового типа в отчетном году / в 2017 году;</w:t>
            </w:r>
          </w:p>
          <w:p>
            <w:pPr>
              <w:pStyle w:val="ConsPlusNormal1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Nбi / Nб2017 – количество посещений общедоступных (публичных) библиотек в отчетном году / в 2017 году;</w:t>
            </w:r>
          </w:p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 w:eastAsia="ru-RU"/>
              </w:rPr>
              <w:t>Nкдi / Nкд2017 – количество посещений платных культурно-массовых мероприятий учреждений культурно-досугового типа в отчетном году / в 201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татистические отчеты ФСН: № 6-НК, 7-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Череповецкого муниципального района</w:t>
            </w:r>
          </w:p>
        </w:tc>
      </w:tr>
    </w:tbl>
    <w:p>
      <w:pPr>
        <w:pStyle w:val="Normal"/>
        <w:spacing w:lineRule="atLeast" w:line="336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tLeast" w:line="336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sectPr>
          <w:headerReference w:type="default" r:id="rId46"/>
          <w:headerReference w:type="first" r:id="rId47"/>
          <w:footnotePr>
            <w:numFmt w:val="decimal"/>
          </w:footnotePr>
          <w:type w:val="nextPage"/>
          <w:pgSz w:orient="landscape" w:w="16838" w:h="11906"/>
          <w:pgMar w:left="851" w:right="1134" w:gutter="0" w:header="0" w:top="1134" w:footer="0" w:bottom="1134"/>
          <w:pgNumType w:start="57" w:fmt="decimal"/>
          <w:formProt w:val="false"/>
          <w:titlePg/>
          <w:textDirection w:val="lrTb"/>
          <w:docGrid w:type="default" w:linePitch="326" w:charSpace="0"/>
        </w:sectPr>
        <w:pStyle w:val="ConsPlusNormal1"/>
        <w:jc w:val="right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а процессных мероприятий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рганизация и проведение мероприятий районного формата, государственная поддержка и поощрение учреждений культуры и лучших работников учреждений культуры, создание модульных домов культуры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Череповецкого муниципального района (Копытова Т.В., начальник отдела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культуры и спорта Череповецкого муниципального района» </w:t>
            </w:r>
          </w:p>
        </w:tc>
      </w:tr>
    </w:tbl>
    <w:p>
      <w:pPr>
        <w:sectPr>
          <w:headerReference w:type="default" r:id="rId48"/>
          <w:headerReference w:type="first" r:id="rId49"/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1134"/>
          <w:pgNumType w:start="69" w:fmt="decimal"/>
          <w:formProt w:val="false"/>
          <w:titlePg/>
          <w:textDirection w:val="lrTb"/>
          <w:docGrid w:type="default" w:linePitch="326" w:charSpace="0"/>
        </w:sect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казател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482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"/>
        <w:gridCol w:w="2835"/>
        <w:gridCol w:w="1418"/>
        <w:gridCol w:w="1134"/>
        <w:gridCol w:w="1134"/>
        <w:gridCol w:w="1134"/>
        <w:gridCol w:w="992"/>
        <w:gridCol w:w="1134"/>
        <w:gridCol w:w="1134"/>
        <w:gridCol w:w="1134"/>
        <w:gridCol w:w="2082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достижение показателя 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х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8,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посещений </w:t>
              <w:br/>
              <w:t>на 1 ж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 организаций культуры по отношению к уровню 2017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sectPr>
          <w:headerReference w:type="default" r:id="rId51"/>
          <w:headerReference w:type="first" r:id="rId52"/>
          <w:footnotePr>
            <w:numFmt w:val="decimal"/>
          </w:footnotePr>
          <w:type w:val="nextPage"/>
          <w:pgSz w:orient="landscape" w:w="16838" w:h="11906"/>
          <w:pgMar w:left="851" w:right="1134" w:gutter="0" w:header="0" w:top="1134" w:footer="0" w:bottom="1134"/>
          <w:pgNumType w:start="70" w:fmt="decimal"/>
          <w:formProt w:val="false"/>
          <w:titlePg/>
          <w:textDirection w:val="lrTb"/>
          <w:docGrid w:type="default" w:linePitch="326" w:charSpace="0"/>
        </w:sect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43" w:type="dxa"/>
        <w:jc w:val="left"/>
        <w:tblInd w:w="-53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97"/>
        <w:gridCol w:w="963"/>
        <w:gridCol w:w="2105"/>
        <w:gridCol w:w="1843"/>
        <w:gridCol w:w="1276"/>
        <w:gridCol w:w="1134"/>
        <w:gridCol w:w="850"/>
        <w:gridCol w:w="993"/>
        <w:gridCol w:w="850"/>
        <w:gridCol w:w="851"/>
        <w:gridCol w:w="850"/>
        <w:gridCol w:w="851"/>
        <w:gridCol w:w="1714"/>
      </w:tblGrid>
      <w:tr>
        <w:trPr/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7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еречень мероприятий (результатов) комплекса процессных мероприятий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зовое значе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мероприятия (результата) по годам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>
          <w:trHeight w:val="4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30 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7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  Обеспечено вовлечение к 2030 году 1 488,14 тысяч населения района в культурную жизнь через посещение районных мероприятий, а также обеспечена поддержка и поощрение учреждений культуры и их работник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а организация и проведение мероприятий районного форм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я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2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ощрены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я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3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ощрены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я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4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а государственная поддержка лучших сельских учреждений культуры и лучших работников сельских учреждений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я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/>
        <w:tc>
          <w:tcPr>
            <w:tcW w:w="15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Увеличение количества зданий учреждений культуры, находящихся в удовлетворительном состоянии, в общем количестве зданий данных учреждений до 12 единиц к 2030 год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5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 модульный дом культуры в д. Ирдома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15"/>
        <w:gridCol w:w="1276"/>
        <w:gridCol w:w="1134"/>
        <w:gridCol w:w="1134"/>
        <w:gridCol w:w="1134"/>
        <w:gridCol w:w="1134"/>
        <w:gridCol w:w="1276"/>
        <w:gridCol w:w="1241"/>
      </w:tblGrid>
      <w:tr>
        <w:trPr/>
        <w:tc>
          <w:tcPr>
            <w:tcW w:w="6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8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лекс процессных мероприятий «Организация и проведение мероприятий районного формата, государственная поддержка и поощрение учреждений культуры и лучших работников учреждений культуры»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6 3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1763,2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 3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763,2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5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63,2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а организация и проведение мероприятий районного формата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0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0,0</w:t>
            </w:r>
          </w:p>
        </w:tc>
      </w:tr>
      <w:tr>
        <w:trPr>
          <w:trHeight w:val="283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2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ощрены по результатам районного конкурса «Лучшее учреждение культуры Череповецкого муниципального района» 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60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0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0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3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ощрены  по результатам районного конкурса «Лучшее учреждение дополнительного образования Череповецкого муниципального района»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а государственная поддержка лучших сельских учреждений культуры и лучших работников сельских учреждений культур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5.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 модульный дом культуры в д. Ирдоматка,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5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5263,2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263,2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3,2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лан реализации комплекса процессных мероприятий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5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36"/>
        <w:gridCol w:w="2551"/>
        <w:gridCol w:w="3141"/>
        <w:gridCol w:w="2825"/>
      </w:tblGrid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беспечена организация и проведение мероприятий районного форма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ано Положение о проведении мероприят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2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лена смета для проведения мероприят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3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 договор на закупку наградной продукци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4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лена наградная продукц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о 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ытова Т.В., начальник отдела культуры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ие о проведении мероприят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на закупку наградной продукци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-фактур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ладна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на списание материальных запасов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ощрены по результатам районного конкурса «Лучшее учреждение культуры Череповецкого муниципального района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ано Положение о проведении конкурс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2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лена смета для проведения конкурс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3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 договор на закупку наградной продукци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4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лена наградная продукц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о 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ытова Т.В., начальник отдела культуры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ие о проведении конкурс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на закупку наградной продукци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-фактур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ладна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на списание материальных запасов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ощрены по результатам районного конкурса «Лучшее учреждение дополнительного образования Череповецкого муниципального района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ано Положение о проведении мероприят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2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лена смета для проведения мероприят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3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 договор на закупку наградной продукци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4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лена наградная продукц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о 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ытова Т.В., начальник отдела культуры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ие о проведении конкурс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на закупку наградной продукци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-фактур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ладна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на списание материальных запасов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Осуществлена государственная поддержка лучших сельских учреждений культуры и лучших работников сельских учреждений культуры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4.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ано Положение о проведении мероприят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4.2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лена смета для проведения мероприят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4.3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 договор на закупку наградной продукци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4.4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лена наградная продукц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о 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ытова Т.В., начальник отдела культуры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ие о проведении конкурс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на закупку наградной продукци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-фактур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ладна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на списание материальных запасов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Создан модульный дом культуры в д. Ирдоматк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5.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ы аукционные процедуры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5.2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ен подрядчик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5.3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ы работы по приобретению и установке модульного дома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ытова Т.В., начальник отдела культуры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с подрядчиком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ы выполненных работ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336"/>
        <w:jc w:val="center"/>
        <w:textAlignment w:val="baseline"/>
        <w:rPr/>
      </w:pP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Сведения о порядке сбора информации и методике расчета показателей комплекса процессных мероприятий</w:t>
      </w:r>
    </w:p>
    <w:p>
      <w:pPr>
        <w:pStyle w:val="Normal"/>
        <w:spacing w:lineRule="atLeast" w:line="336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6018" w:type="dxa"/>
        <w:jc w:val="left"/>
        <w:tblInd w:w="-113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701"/>
        <w:gridCol w:w="1701"/>
        <w:gridCol w:w="1701"/>
        <w:gridCol w:w="1418"/>
        <w:gridCol w:w="1417"/>
        <w:gridCol w:w="1701"/>
        <w:gridCol w:w="2268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(по 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ра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, используемые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сбора информации, индекс формы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за сбор данных по показателю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ых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количество посещений культурных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2=A+B+C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I2 - число посещений культурных мероприятий;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- число посещений муниципальных библиотек в отчетный период;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- число посещений культурно-массовых мероприятий муниципальных учреждений культурно-досугового типа в отчетный период; 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 - число посещений культурных мероприятий, проводимых детскими школами искусств по видам искусств в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- Культура. Форма (4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Череповецкого муниципального района</w:t>
            </w:r>
          </w:p>
        </w:tc>
      </w:tr>
      <w:tr>
        <w:trPr>
          <w:trHeight w:val="2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й </w:t>
              <w:br/>
              <w:t>на 1 ж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 показатель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 = Кбибл + Кукдт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ибл – коэффициент посещаемости библиотеки рассчитывается как отношение числа посещений библиотеки к численности населения района по данным территориального органа Федеральной службы государственной статистики по Вологодской област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кдт – коэффициент посещаемости учреждений культурно-досугового типа области рассчитывается как отношение числа посетителей культурно-досуговых мероприятий к численности населения района по данным территориального органа Федеральной службы государственной статистики по Вологод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истические отчеты ФСН: № 6-НК, 7-НК, сайт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s://vologdastat</w:t>
              </w:r>
            </w:hyperlink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Череповецкого муниципального района</w:t>
            </w:r>
          </w:p>
        </w:tc>
      </w:tr>
      <w:tr>
        <w:trPr>
          <w:trHeight w:val="20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рганизаций культуры по отношению к уровню 201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количество посещений организаций культуры по отношению к уровню 201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 = (Nбi + Nбкдi + Nкдi) / (Nб2017 + Nбкд2017 +Nкд2017) * 100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pacing w:val="-1"/>
              </w:rPr>
              <w:t>Nбкдi / Nбкд2017 – количество посещений библиотек в учреждениях культурно-досугового типа в отчетном году / в 2017 году;</w:t>
            </w:r>
          </w:p>
          <w:p>
            <w:pPr>
              <w:pStyle w:val="ConsPlusNormal1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Nбi / Nб2017 – количество посещений общедоступных (публичных) библиотек в отчетном году / в 2017 году;</w:t>
            </w:r>
          </w:p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 w:eastAsia="ru-RU"/>
              </w:rPr>
              <w:t>Nкдi / Nкд2017 – количество посещений платных культурно-массовых мероприятий учреждений культурно-досугового типа в отчетном году / в 2017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татистические отчеты ФСН: </w:t>
              <w:br/>
              <w:t>№ 6-НК, 7-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Череповецкого муниципального района</w:t>
            </w:r>
          </w:p>
        </w:tc>
      </w:tr>
    </w:tbl>
    <w:p>
      <w:pPr>
        <w:sectPr>
          <w:headerReference w:type="default" r:id="rId56"/>
          <w:headerReference w:type="first" r:id="rId57"/>
          <w:footerReference w:type="default" r:id="rId58"/>
          <w:footerReference w:type="first" r:id="rId59"/>
          <w:footnotePr>
            <w:numFmt w:val="decimal"/>
          </w:footnotePr>
          <w:type w:val="nextPage"/>
          <w:pgSz w:orient="landscape" w:w="16838" w:h="11906"/>
          <w:pgMar w:left="1701" w:right="850" w:gutter="0" w:header="0" w:top="1134" w:footer="0" w:bottom="1134"/>
          <w:pgNumType w:start="71" w:fmt="decimal"/>
          <w:formProt w:val="false"/>
          <w:titlePg/>
          <w:textDirection w:val="lrTb"/>
          <w:docGrid w:type="default" w:linePitch="360" w:charSpace="0"/>
        </w:sectPr>
        <w:pStyle w:val="ConsPlusNormal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а процессных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физической культуры и массового спорта» 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кишина М.А., председатель Комитета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и спорта Череповецкого муниципального района»</w:t>
            </w:r>
          </w:p>
        </w:tc>
      </w:tr>
    </w:tbl>
    <w:p>
      <w:pPr>
        <w:sectPr>
          <w:headerReference w:type="default" r:id="rId60"/>
          <w:headerReference w:type="first" r:id="rId61"/>
          <w:footerReference w:type="default" r:id="rId62"/>
          <w:footerReference w:type="first" r:id="rId63"/>
          <w:footnotePr>
            <w:numFmt w:val="decimal"/>
          </w:footnotePr>
          <w:type w:val="nextPage"/>
          <w:pgSz w:w="11906" w:h="16838"/>
          <w:pgMar w:left="1134" w:right="1134" w:gutter="0" w:header="0" w:top="1701" w:footer="0" w:bottom="851"/>
          <w:pgNumType w:start="8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417"/>
        <w:gridCol w:w="1276"/>
        <w:gridCol w:w="992"/>
        <w:gridCol w:w="992"/>
        <w:gridCol w:w="1134"/>
        <w:gridCol w:w="1134"/>
        <w:gridCol w:w="993"/>
        <w:gridCol w:w="850"/>
        <w:gridCol w:w="184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64">
              <w:r>
                <w:rPr>
                  <w:rStyle w:val="InternetLink"/>
                  <w:rFonts w:eastAsia="Calibri"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азовое значение</w:t>
            </w:r>
          </w:p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2024 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тветственный за достижение показателя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20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20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202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2030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я граждан, систематически занимающихся физической культурой и спортом (в общей численности граждан, не имеющих противопоказаний и ограничений для занятий физической культурой и спорт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62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митет по физической культуре и спор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личество спортивных сооружений в расчете на 1000 человек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митет по физической культуре и спор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и лиц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Г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митет по физической культуре и спор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митет по физической культуре и спор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и детей и молодежи (возраст 3-29 лет)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митет по физической культуре и спор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я граждан среднего возраста (женщины: 30-54 года, мужчины 30-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митет по физической культуре и спор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я граждан старшего возраста (женщины: 55-79 лет; мужчины: 60-79 лет), систематически занимающихся физической культурой и спортом в общей численности граждан старше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митет по физической культуре и спорту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/>
      </w:pPr>
      <w:r>
        <w:rPr/>
        <w:t>3. Перечень мероприятий (результатов) комплекса процессных мероприятий</w:t>
      </w:r>
    </w:p>
    <w:tbl>
      <w:tblPr>
        <w:tblW w:w="1541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97"/>
        <w:gridCol w:w="963"/>
        <w:gridCol w:w="2290"/>
        <w:gridCol w:w="1843"/>
        <w:gridCol w:w="1276"/>
        <w:gridCol w:w="1134"/>
        <w:gridCol w:w="850"/>
        <w:gridCol w:w="851"/>
        <w:gridCol w:w="850"/>
        <w:gridCol w:w="851"/>
        <w:gridCol w:w="850"/>
        <w:gridCol w:w="851"/>
        <w:gridCol w:w="1842"/>
      </w:tblGrid>
      <w:tr>
        <w:trPr/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88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значе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мероприятия (результата)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достижение показателя</w:t>
            </w:r>
          </w:p>
        </w:tc>
      </w:tr>
      <w:tr>
        <w:trPr>
          <w:trHeight w:val="4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 Обеспечено к 2030 году 56,4% вовлеченности населения в возрасте от 3 до 79 лет в систематические занятия физической культурой и спорто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организация и проведение мероприятий  физической культуры и массового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проведенных за отчет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физической культуре и спорту </w:t>
            </w:r>
          </w:p>
        </w:tc>
      </w:tr>
      <w:tr>
        <w:trPr/>
        <w:tc>
          <w:tcPr>
            <w:tcW w:w="12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 Обеспечение деятельности  МУ «Центр развития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е № 2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оставлены субсидии  на обеспечение деятельности МУ «Центр развития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бсидия на выполнение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физической культуре и спорту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е № 3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оставлены субсидии  на укрепление материально-технической базы муниципальных физкультурно-спортив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физической культуре и спорту 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1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8"/>
        <w:gridCol w:w="1275"/>
        <w:gridCol w:w="1134"/>
        <w:gridCol w:w="1134"/>
        <w:gridCol w:w="1134"/>
        <w:gridCol w:w="1134"/>
        <w:gridCol w:w="1134"/>
        <w:gridCol w:w="1459"/>
      </w:tblGrid>
      <w:tr>
        <w:trPr/>
        <w:tc>
          <w:tcPr>
            <w:tcW w:w="6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8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лекс процессных мероприятий «Развитие физической культуры и массового спорта» (всего)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 8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 1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 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 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 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 267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1 052,8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9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9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9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967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9,2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2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373,2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54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267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30,0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13,6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1.Обеспечена организация и проведение мероприятий  физической культуры и массового спорта (всего)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37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827,4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7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27,4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0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21,2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7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76,2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0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Мероприятие № 2. Предоставлены субсидии  на обеспечение деятельности МУ «Центр развития спорта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сего)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 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9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13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8 167,7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3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4,1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3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4,1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13,6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ероприятие № 3. Предоставлены субсидии  на укрепление материально-технической базы муниципальных физкультурно-спортивных организац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сего)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9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9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991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 057,7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91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57,7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92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52,0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5,7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лан реализации комплекса процессных мероприятий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1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9"/>
        <w:gridCol w:w="2428"/>
        <w:gridCol w:w="3018"/>
        <w:gridCol w:w="3253"/>
      </w:tblGrid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беспечена организация и проведение мероприятий  физической культуры и массового спор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ано Положение о проведении мероприят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2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лена смета для проведения мероприят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3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  договор на закупку наградной продукци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4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лена наградная продукц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о мероприяти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ишина М.А., председатель комитета по физической культуре и спорту администрации район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ие о проведении мероприят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на закупку наградной продукци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 – фактур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ладная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заседания судейской коллегии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на списание материальных запасов</w:t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2. Предоставлены субсидии  на обеспечение деятельности МУ «Центр развития спорта»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муниципальное задание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2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а субсидия на выполнение муниципального зада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3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 муниципальное задание, подготовлен отче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ишина М.А., председатель комитета по физической культуре и спорту администрации район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задание на текущий год, утвержденное курирующим заместителем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администрации Череповецкого зада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выполнении муниципального задания за год по утвержденной форме</w:t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. Предоставлены субсидии  на укрепление материально-технической базы муниципальных физкультурно-спортивных организаци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1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рос коммерческих предложения, заключен догово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2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ы работы, закуплены товар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ишина М.А., председатель комитета по физической культуре и спорту администрации район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с подрядчиком на предоставление услуг/ това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336"/>
        <w:jc w:val="center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Сведения о порядке сбора информации и методике расчета показателей комплекса процессных мероприятий</w:t>
      </w:r>
    </w:p>
    <w:p>
      <w:pPr>
        <w:pStyle w:val="Normal"/>
        <w:spacing w:lineRule="atLeast" w:line="336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6018" w:type="dxa"/>
        <w:jc w:val="left"/>
        <w:tblInd w:w="-113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2127"/>
        <w:gridCol w:w="1276"/>
        <w:gridCol w:w="1701"/>
        <w:gridCol w:w="1418"/>
        <w:gridCol w:w="1417"/>
        <w:gridCol w:w="1985"/>
        <w:gridCol w:w="1984"/>
        <w:gridCol w:w="1701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(по 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ра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, используемые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сбора информации, индекс формы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за сбор данных по показателю</w:t>
            </w:r>
          </w:p>
        </w:tc>
      </w:tr>
      <w:tr>
        <w:trPr>
          <w:trHeight w:val="39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Доля граждан, систематически занимающихся физической культурой и спортом (в общей численности граждан, не имеющих противопоказаний и ограничений для занятий физической культурой и спорт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Показатель характеризует отношение  численности занимающихся физической культурой и спортом к общей числен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 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 = Чз / Чн х 100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з- удельный вес населения района, систематически занимающихся физической культурой и спортом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Чз - численность занимающихся физической культурой и спортом, согласно данным статистического наблюдения по форме № 1-ФК;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н - численность населения по данным Федеральной службы государственной стат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согласно данным статистического наблюдения по форме </w:t>
              <w:br/>
              <w:t xml:space="preserve">№ 1-ФК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данным Федеральной службы государственной стат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Центр развития спорта»</w:t>
            </w:r>
          </w:p>
        </w:tc>
      </w:tr>
      <w:tr>
        <w:trPr>
          <w:trHeight w:val="23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портивных сооружений в расчете на 1000 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Показатель характеризует Количество спортивных сооружений в расчете на 1000 человек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 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= В / С х 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В - численность населения Череповецкого района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- спортивных сооружений всего, согласно данным статистического наблюдения по форме   1-Ф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согласно данным статистического наблюдения по форме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 </w:t>
            </w:r>
            <w:r>
              <w:rPr>
                <w:rFonts w:cs="Times New Roman" w:ascii="Times New Roman" w:hAnsi="Times New Roman"/>
              </w:rPr>
              <w:t>1-Ф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Центр развития спорта»</w:t>
            </w:r>
          </w:p>
        </w:tc>
      </w:tr>
      <w:tr>
        <w:trPr>
          <w:trHeight w:val="26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 лиц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Г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удельный вес доли лиц, выполнивших нормативы Г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 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 = Чз / Чн х 100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з– удельный вес лиц, выполнивших нормативы ВФСГ ГТО;</w:t>
            </w:r>
          </w:p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Чз– приняли участи в сдаче норм ВФСГ ГТО;</w:t>
            </w:r>
          </w:p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Чн– выполнили нормативы ВФСГ Г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анным ВФСГ Г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Центр развития спорта»</w:t>
            </w:r>
          </w:p>
        </w:tc>
      </w:tr>
      <w:tr>
        <w:trPr>
          <w:trHeight w:val="18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удельный вес доли лиц с ограниченными возможностями здоровья и инвалидов, систематически занимающихся физической культурой и спортом в общей численности данной категори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 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 = Чз / Чн х 100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з– удельный вес лиц с ограниченными возможностями и инвалидов, систематически занимающихся физической культурой и спортом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Чз– численность лиц с ограниченными возможностями и инвалидов занимающихся физической культурой и спортом, согласно данным статистического наблюдения по форме  3-АФК;</w:t>
            </w:r>
          </w:p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Чн– численность населения отнесенных к лицам с ограниченными возможностями и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анным статистического наблюдения по форме  3-АФ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Центр развития спорта»</w:t>
            </w:r>
          </w:p>
        </w:tc>
      </w:tr>
      <w:tr>
        <w:trPr>
          <w:trHeight w:val="44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и детей и молодежи </w:t>
              <w:br/>
              <w:t>(возраст 3-29 лет)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Показатель характеризует удельный вес доли детей и молодежи (возраст </w:t>
              <w:br/>
              <w:t>3-29 лет)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 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з = Чз / Чд х 100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з- удельный вес детей и молодежи, систематически занимающихся физической культурой и спортом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Чз - численность детей и молодежи занимающихся физической культурой и спортом, согласно данным статистического наблюдения по форме № 1-ФК; 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Чд - численность детей и молодежи по данным Федеральной службы государственной стат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согласно данным статистического наблюдения по форме № 1-ФК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Центр развития спорта»</w:t>
            </w:r>
          </w:p>
        </w:tc>
      </w:tr>
      <w:tr>
        <w:trPr>
          <w:trHeight w:val="20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 среднего возраста (женщины: 30-54 года, мужчины 30-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Показатель характеризует удельный вес доли граждан среднего возраста (женщины: </w:t>
              <w:br/>
              <w:t xml:space="preserve">30-54 года, мужчины </w:t>
              <w:br/>
              <w:t>30-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 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 = Чз / Чср. х 100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з- удельный вес граждан среднего возраста, систематически занимающихся физической культурой и спортом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Чз - численность граждан среднего возраста занимающихся физической культурой и спортом, согласно данным статистического наблюдения по форме № 1-ФК;     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Чср. - численность граждан среднего возраста по данным Федеральной службы государственной стат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м Федеральной службы государственной стат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Центр развития спорта»</w:t>
            </w:r>
          </w:p>
        </w:tc>
      </w:tr>
      <w:tr>
        <w:trPr>
          <w:trHeight w:val="26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 старшего возраста (женщины: 55-79 лет; мужчины: 60-79 лет), систематически занимающихся физической культурой и спортом в общей численности граждан старше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Показатель характеризует удельный вес доли граждан старшего возраста (женщины: </w:t>
              <w:br/>
              <w:t xml:space="preserve">55-79 лет; мужчины: </w:t>
              <w:br/>
              <w:t>60-79 лет), систематически занимающихся физической культурой и спортом в общей численности граждан старшего возр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 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 = Чз / Чст. х 100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з- удельный вес граждан старшего возраста, систематически занимающихся физической культурой и спортом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Чз - численность граждан старшего возраста, занимающихся физической культурой и спортом, согласно данным статистического наблюдения по форме № 1-ФК;     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Чст. - численность граждан старшего возраста по данным Федеральной службы государственной стат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согласно данным статистического наблюдения по форме № 1-ФК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Центр развития спорт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contextualSpacing/>
        <w:jc w:val="right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  <w:t>»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sectPr>
      <w:headerReference w:type="default" r:id="rId67"/>
      <w:headerReference w:type="first" r:id="rId68"/>
      <w:footerReference w:type="default" r:id="rId69"/>
      <w:footerReference w:type="first" r:id="rId70"/>
      <w:footnotePr>
        <w:numFmt w:val="decimal"/>
      </w:footnotePr>
      <w:type w:val="nextPage"/>
      <w:pgSz w:orient="landscape" w:w="16838" w:h="11906"/>
      <w:pgMar w:left="1701" w:right="850" w:gutter="0" w:header="0" w:top="1134" w:footer="0" w:bottom="1134"/>
      <w:pgNumType w:start="8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 посещениями культурных мероприятий в данном показателе понимаются посещения (количество посетителей) библиотек, учреждений культурно-досугового типа, учреждений дополнительного образования сферы «Культура» (детские школы искусств) на возмездной и безвозмездной основе, в своих стенах и вне стен, в том числе в удаленном и онлайн формата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6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color w:val="000000"/>
    </w:rPr>
  </w:style>
  <w:style w:type="character" w:styleId="WW8Num40z2">
    <w:name w:val="WW8Num40z2"/>
    <w:qFormat/>
    <w:rPr>
      <w:rFonts w:ascii="Times New Roman" w:hAnsi="Times New Roman" w:cs="Times New Roman"/>
      <w:color w:val="000000"/>
    </w:rPr>
  </w:style>
  <w:style w:type="character" w:styleId="WW8Num41z0">
    <w:name w:val="WW8Num41z0"/>
    <w:qFormat/>
    <w:rPr>
      <w:spacing w:val="0"/>
      <w:w w:val="87"/>
      <w:lang w:val="ru-RU" w:bidi="ar-SA"/>
    </w:rPr>
  </w:style>
  <w:style w:type="character" w:styleId="WW8Num41z1">
    <w:name w:val="WW8Num41z1"/>
    <w:qFormat/>
    <w:rPr>
      <w:spacing w:val="0"/>
      <w:w w:val="98"/>
      <w:lang w:val="ru-RU" w:bidi="ar-SA"/>
    </w:rPr>
  </w:style>
  <w:style w:type="character" w:styleId="WW8Num41z3">
    <w:name w:val="WW8Num41z3"/>
    <w:qFormat/>
    <w:rPr>
      <w:lang w:val="ru-RU" w:bidi="ar-S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Arial Unicode MS" w:hAnsi="Arial Unicode MS" w:eastAsia="Arial Unicode MS" w:cs="Calibri"/>
    </w:rPr>
  </w:style>
  <w:style w:type="character" w:styleId="Style15">
    <w:name w:val="Без интервала Знак"/>
    <w:qFormat/>
    <w:rPr>
      <w:sz w:val="24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Bserpurlitem1">
    <w:name w:val="b-serp-url__item1"/>
    <w:qFormat/>
    <w:rPr>
      <w:vanish w:val="fals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8">
    <w:name w:val="Выделенная цитата Знак"/>
    <w:qFormat/>
    <w:rPr>
      <w:b/>
      <w:i/>
      <w:sz w:val="24"/>
    </w:rPr>
  </w:style>
  <w:style w:type="character" w:styleId="Style19">
    <w:name w:val="Слабое выделение"/>
    <w:qFormat/>
    <w:rPr>
      <w:i/>
      <w:color w:val="5A5A5A"/>
    </w:rPr>
  </w:style>
  <w:style w:type="character" w:styleId="Style20">
    <w:name w:val="Сильное выделение"/>
    <w:qFormat/>
    <w:rPr>
      <w:b/>
      <w:i/>
      <w:sz w:val="24"/>
      <w:szCs w:val="24"/>
      <w:u w:val="single"/>
    </w:rPr>
  </w:style>
  <w:style w:type="character" w:styleId="Style21">
    <w:name w:val="Слабая ссылка"/>
    <w:qFormat/>
    <w:rPr>
      <w:sz w:val="24"/>
      <w:szCs w:val="24"/>
      <w:u w:val="single"/>
    </w:rPr>
  </w:style>
  <w:style w:type="character" w:styleId="Style22">
    <w:name w:val="Сильная ссылка"/>
    <w:qFormat/>
    <w:rPr>
      <w:b/>
      <w:sz w:val="24"/>
      <w:u w:val="single"/>
    </w:rPr>
  </w:style>
  <w:style w:type="character" w:styleId="Style2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900" w:hanging="0"/>
    </w:pPr>
    <w:rPr>
      <w:sz w:val="28"/>
      <w:lang w:val="en-US"/>
    </w:rPr>
  </w:style>
  <w:style w:type="paragraph" w:styleId="Style26">
    <w:name w:val="программа"/>
    <w:basedOn w:val="Normal"/>
    <w:qFormat/>
    <w:pPr>
      <w:autoSpaceDE w:val="false"/>
      <w:spacing w:lineRule="atLeast" w:line="180"/>
      <w:jc w:val="both"/>
    </w:pPr>
    <w:rPr>
      <w:rFonts w:ascii="Pragmatica;Courier New" w:hAnsi="Pragmatica;Courier New" w:cs="Pragmatica;Courier New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8"/>
      <w:ind w:left="107" w:hanging="0"/>
    </w:pPr>
    <w:rPr>
      <w:sz w:val="22"/>
      <w:szCs w:val="22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spacing w:lineRule="atLeast" w:line="326"/>
      <w:ind w:firstLine="539"/>
      <w:jc w:val="both"/>
    </w:pPr>
    <w:rPr>
      <w:rFonts w:ascii="Arial" w:hAnsi="Arial" w:cs="Arial"/>
      <w:color w:val="00552A"/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/>
      <w:sz w:val="20"/>
      <w:szCs w:val="20"/>
      <w:lang w:val="en-US"/>
    </w:rPr>
  </w:style>
  <w:style w:type="paragraph" w:styleId="Style31">
    <w:name w:val="Без интервала"/>
    <w:basedOn w:val="Normal"/>
    <w:qFormat/>
    <w:pPr/>
    <w:rPr>
      <w:szCs w:val="32"/>
      <w:lang w:val="en-US"/>
    </w:rPr>
  </w:style>
  <w:style w:type="paragraph" w:styleId="11">
    <w:name w:val="Обычный1"/>
    <w:basedOn w:val="Normal"/>
    <w:qFormat/>
    <w:pPr>
      <w:jc w:val="both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4">
    <w:name w:val="Цитата 2"/>
    <w:basedOn w:val="Normal"/>
    <w:next w:val="Normal"/>
    <w:qFormat/>
    <w:pPr/>
    <w:rPr>
      <w:i/>
      <w:lang w:val="en-US"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889D6E4FB1FCADE77516306596813AB88F820B2AC46553AA0E61A80E81EA8A8D4A17A74DBAD8C5DF60E31C2438dEpBL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58DF707D739F2646BA3531DD7A87F820273D762C3291BA4909B8B36C0BCBFF9F3B85537ABA2E66CE3D3E035EAERFJAF" TargetMode="External"/><Relationship Id="rId8" Type="http://schemas.openxmlformats.org/officeDocument/2006/relationships/hyperlink" Target="https://vologdastat/" TargetMode="External"/><Relationship Id="rId9" Type="http://schemas.openxmlformats.org/officeDocument/2006/relationships/hyperlink" Target="consultantplus://offline/ref=58DF707D739F2646BA3531DD7A87F820273D762C3291BA4909B8B36C0BCBFF9F3B85537ABA2E66CE3D3E035EAERFJAF" TargetMode="External"/><Relationship Id="rId10" Type="http://schemas.openxmlformats.org/officeDocument/2006/relationships/hyperlink" Target="consultantplus://offline/ref=58DF707D739F2646BA3531DD7A87F820273D762C3291BA4909B8B36C0BCBFF9F3B85537ABA2E66CE3D3E035EAERFJAF" TargetMode="External"/><Relationship Id="rId11" Type="http://schemas.openxmlformats.org/officeDocument/2006/relationships/hyperlink" Target="consultantplus://offline/ref=58DF707D739F2646BA3531DD7A87F820273D762C3291BA4909B8B36C0BCBFF9F3B85537ABA2E66CE3D3E035EAERFJAF" TargetMode="External"/><Relationship Id="rId12" Type="http://schemas.openxmlformats.org/officeDocument/2006/relationships/hyperlink" Target="https://vologdastat/" TargetMode="External"/><Relationship Id="rId13" Type="http://schemas.openxmlformats.org/officeDocument/2006/relationships/hyperlink" Target="consultantplus://offline/ref=58DF707D739F2646BA3531DD7A87F820273D762C3291BA4909B8B36C0BCBFF9F3B85537ABA2E66CE3D3E035EAERFJAF" TargetMode="External"/><Relationship Id="rId14" Type="http://schemas.openxmlformats.org/officeDocument/2006/relationships/hyperlink" Target="consultantplus://offline/ref=58DF707D739F2646BA3531DD7A87F820273D762C3291BA4909B8B36C0BCBFF9F3B85537ABA2E66CE3D3E035EAERFJAF" TargetMode="Externa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hyperlink" Target="consultantplus://offline/ref=58DF707D739F2646BA3531DD7A87F820273D762C3291BA4909B8B36C0BCBFF9F3B85537ABA2E66CE3D3E035EAERFJAF" TargetMode="Externa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hyperlink" Target="consultantplus://offline/ref=889D6E4FB1FCADE77516306596813AB88F820B2AC46553AA0E61A80E81EA8A8D4A17A74DBAD8C5DF60E31C2438dEpBL" TargetMode="Externa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hyperlink" Target="consultantplus://offline/ref=889D6E4FB1FCADE77516306596813AB88F820B2AC46553AA0E61A80E81EA8A8D4A17A74DBAD8C5DF60E31C2438dEpBL" TargetMode="External"/><Relationship Id="rId26" Type="http://schemas.openxmlformats.org/officeDocument/2006/relationships/hyperlink" Target="https://login.consultant.ru/link/?req=doc&amp;base=LAW&amp;n=441135&amp;date=05.06.2024" TargetMode="External"/><Relationship Id="rId27" Type="http://schemas.openxmlformats.org/officeDocument/2006/relationships/hyperlink" Target="https://vologdastat/" TargetMode="Externa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hyperlink" Target="consultantplus://offline/ref=889D6E4FB1FCADE77516306596813AB88F820B2AC46553AA0E61A80E81EA8A8D4A17A74DBAD8C5DF60E31C2438dEpBL" TargetMode="Externa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hyperlink" Target="consultantplus://offline/ref=889D6E4FB1FCADE77516306596813AB88F820B2AC46553AA0E61A80E81EA8A8D4A17A74DBAD8C5DF60E31C2438dEpBL" TargetMode="External"/><Relationship Id="rId36" Type="http://schemas.openxmlformats.org/officeDocument/2006/relationships/hyperlink" Target="https://login.consultant.ru/link/?req=doc&amp;base=LAW&amp;n=441135&amp;date=05.06.2024" TargetMode="External"/><Relationship Id="rId37" Type="http://schemas.openxmlformats.org/officeDocument/2006/relationships/hyperlink" Target="https://vologdastat/" TargetMode="Externa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header" Target="header22.xml"/><Relationship Id="rId42" Type="http://schemas.openxmlformats.org/officeDocument/2006/relationships/hyperlink" Target="consultantplus://offline/ref=889D6E4FB1FCADE77516306596813AB88F820B2AC46553AA0E61A80E81EA8A8D4A17A74DBAD8C5DF60E31C2438dEpBL" TargetMode="External"/><Relationship Id="rId43" Type="http://schemas.openxmlformats.org/officeDocument/2006/relationships/hyperlink" Target="consultantplus://offline/ref=889D6E4FB1FCADE77516306596813AB88F820B2AC46553AA0E61A80E81EA8A8D4A17A74DBAD8C5DF60E31C2438dEpBL" TargetMode="External"/><Relationship Id="rId44" Type="http://schemas.openxmlformats.org/officeDocument/2006/relationships/hyperlink" Target="https://login.consultant.ru/link/?req=doc&amp;base=LAW&amp;n=441135&amp;date=05.06.2024" TargetMode="External"/><Relationship Id="rId45" Type="http://schemas.openxmlformats.org/officeDocument/2006/relationships/hyperlink" Target="https://vologdastat/" TargetMode="Externa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header" Target="header25.xml"/><Relationship Id="rId49" Type="http://schemas.openxmlformats.org/officeDocument/2006/relationships/header" Target="header26.xml"/><Relationship Id="rId50" Type="http://schemas.openxmlformats.org/officeDocument/2006/relationships/hyperlink" Target="consultantplus://offline/ref=889D6E4FB1FCADE77516306596813AB88F820B2AC46553AA0E61A80E81EA8A8D4A17A74DBAD8C5DF60E31C2438dEpBL" TargetMode="External"/><Relationship Id="rId51" Type="http://schemas.openxmlformats.org/officeDocument/2006/relationships/header" Target="header27.xml"/><Relationship Id="rId52" Type="http://schemas.openxmlformats.org/officeDocument/2006/relationships/header" Target="header28.xml"/><Relationship Id="rId53" Type="http://schemas.openxmlformats.org/officeDocument/2006/relationships/hyperlink" Target="consultantplus://offline/ref=889D6E4FB1FCADE77516306596813AB88F820B2AC46553AA0E61A80E81EA8A8D4A17A74DBAD8C5DF60E31C2438dEpBL" TargetMode="External"/><Relationship Id="rId54" Type="http://schemas.openxmlformats.org/officeDocument/2006/relationships/hyperlink" Target="https://login.consultant.ru/link/?req=doc&amp;base=LAW&amp;n=441135&amp;date=05.06.2024" TargetMode="External"/><Relationship Id="rId55" Type="http://schemas.openxmlformats.org/officeDocument/2006/relationships/hyperlink" Target="https://vologdastat/" TargetMode="External"/><Relationship Id="rId56" Type="http://schemas.openxmlformats.org/officeDocument/2006/relationships/header" Target="header29.xml"/><Relationship Id="rId57" Type="http://schemas.openxmlformats.org/officeDocument/2006/relationships/header" Target="header30.xml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header" Target="header31.xml"/><Relationship Id="rId61" Type="http://schemas.openxmlformats.org/officeDocument/2006/relationships/header" Target="header32.xml"/><Relationship Id="rId62" Type="http://schemas.openxmlformats.org/officeDocument/2006/relationships/footer" Target="footer3.xml"/><Relationship Id="rId63" Type="http://schemas.openxmlformats.org/officeDocument/2006/relationships/footer" Target="footer4.xml"/><Relationship Id="rId64" Type="http://schemas.openxmlformats.org/officeDocument/2006/relationships/hyperlink" Target="consultantplus://offline/ref=889D6E4FB1FCADE77516306596813AB88F820B2AC46553AA0E61A80E81EA8A8D4A17A74DBAD8C5DF60E31C2438dEpBL" TargetMode="External"/><Relationship Id="rId65" Type="http://schemas.openxmlformats.org/officeDocument/2006/relationships/hyperlink" Target="consultantplus://offline/ref=889D6E4FB1FCADE77516306596813AB88F820B2AC46553AA0E61A80E81EA8A8D4A17A74DBAD8C5DF60E31C2438dEpBL" TargetMode="External"/><Relationship Id="rId66" Type="http://schemas.openxmlformats.org/officeDocument/2006/relationships/hyperlink" Target="https://login.consultant.ru/link/?req=doc&amp;base=LAW&amp;n=441135&amp;date=05.06.2024" TargetMode="External"/><Relationship Id="rId67" Type="http://schemas.openxmlformats.org/officeDocument/2006/relationships/header" Target="header33.xml"/><Relationship Id="rId68" Type="http://schemas.openxmlformats.org/officeDocument/2006/relationships/header" Target="header34.xml"/><Relationship Id="rId69" Type="http://schemas.openxmlformats.org/officeDocument/2006/relationships/footer" Target="footer5.xml"/><Relationship Id="rId70" Type="http://schemas.openxmlformats.org/officeDocument/2006/relationships/footer" Target="footer6.xml"/><Relationship Id="rId71" Type="http://schemas.openxmlformats.org/officeDocument/2006/relationships/footnotes" Target="footnotes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8:14:00Z</dcterms:created>
  <dc:creator>User</dc:creator>
  <dc:description/>
  <cp:keywords/>
  <dc:language>en-US</dc:language>
  <cp:lastModifiedBy>Делопроизводитель</cp:lastModifiedBy>
  <cp:lastPrinted>2025-07-04T10:40:00Z</cp:lastPrinted>
  <dcterms:modified xsi:type="dcterms:W3CDTF">2025-07-04T07:47:00Z</dcterms:modified>
  <cp:revision>38</cp:revision>
  <dc:subject/>
  <dc:title>ПРЕДСТАВИТЕЛЬНОЕ СОБРАНИЕ</dc:title>
</cp:coreProperties>
</file>