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7.2024 № 317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ConsPlusNormal1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10.2019 </w:t>
      </w:r>
      <w:r>
        <w:rPr>
          <w:rFonts w:cs="Times New Roman" w:ascii="Times New Roman" w:hAnsi="Times New Roman"/>
          <w:color w:val="000000"/>
          <w:sz w:val="28"/>
          <w:szCs w:val="28"/>
        </w:rPr>
        <w:t>№ 156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ОЛОДЕЖНОЙ ПОЛИТИКИ ЧЕРЕПОВЕЦКОГО МУНИЦИПАЛЬНОГО РАЙОНА НА 2020-2026 ГОДЫ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ственный исполнитель: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по работе с общественностью администрации Череповецкого муниципального района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колов Артем Михайлович</w:t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2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Череповец</w:t>
      </w:r>
    </w:p>
    <w:p>
      <w:pPr>
        <w:pStyle w:val="TextBody"/>
        <w:spacing w:lineRule="auto" w:line="36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олодежной политики Череповецкого муниципального района на 2020-2026 годы» (далее – Программа)</w:t>
            </w:r>
          </w:p>
        </w:tc>
      </w:tr>
      <w:tr>
        <w:trPr>
          <w:trHeight w:val="25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 общественностью и молодежью администрации Череповецкого муниципального района  (далее – отдел по работе с общественностью и молодежью)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правление образования администрации Череповецкого муниципального района (далее – управление образования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учреждения культуры Череповецкого муниципального район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Межпоселенческий центральный дом культуры» (далее – «МУК ЧМР «МЦДК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Межпоселенческий центр традиционной народной культуры» (далее – МУК ЧМР «МЦТНК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ниципальное учреждение культуры Череповецкого муниципального района «Централизованная библиотечная система» (далее – МУК ЧМР «ЦБС»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У «Комитет по физической культуре и спорту Череповецкого муниципального района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ind w:left="30" w:hanging="0"/>
              <w:jc w:val="both"/>
              <w:rPr/>
            </w:pPr>
            <w:r>
              <w:rPr/>
              <w:t>МБУ ДО «Дом пионеров и школьников»;</w:t>
            </w:r>
          </w:p>
          <w:p>
            <w:pPr>
              <w:pStyle w:val="Style22"/>
              <w:numPr>
                <w:ilvl w:val="0"/>
                <w:numId w:val="12"/>
              </w:numPr>
              <w:tabs>
                <w:tab w:val="clear" w:pos="708"/>
                <w:tab w:val="left" w:pos="362" w:leader="none"/>
              </w:tabs>
              <w:spacing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и молодежные общественные объединения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0" w:hanging="3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пешной социализации и эффективной самореализации молодежи</w:t>
            </w:r>
          </w:p>
        </w:tc>
      </w:tr>
      <w:tr>
        <w:trPr>
          <w:trHeight w:val="38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20"/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eastAsia="Calibri"/>
              </w:rPr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оды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Программы за счет средств бюджета район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0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</w:t>
            </w:r>
            <w:bookmarkStart w:id="2" w:name="OLE_LINK6"/>
            <w:r>
              <w:rPr>
                <w:rFonts w:cs="Times New Roman" w:ascii="Times New Roman" w:hAnsi="Times New Roman"/>
                <w:sz w:val="24"/>
                <w:szCs w:val="24"/>
              </w:rPr>
              <w:t>371,1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0,5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0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33,0 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433,0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ConsPlusNormal1"/>
              <w:widowControl/>
              <w:numPr>
                <w:ilvl w:val="0"/>
                <w:numId w:val="5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3,0 тыс. рублей</w:t>
            </w:r>
          </w:p>
        </w:tc>
      </w:tr>
      <w:tr>
        <w:trPr>
          <w:trHeight w:val="2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возможностей для самореализации молодежи в общественной жизни района, наращивание общественного потенциала молодежи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озможностей для самореализации подростков и молодежи из категории социального риска;</w:t>
            </w:r>
          </w:p>
          <w:p>
            <w:pPr>
              <w:pStyle w:val="ConsPlusNormal1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общественности и информирование молодежи по вопросам, связанным с реализацией молодежной политики в районе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ст количества молодых людей, участвующих в мероприятиях сферы молодежной политики и патриотического воспитания, с 52% в 2017 году до 70% в 2030 год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4" w:leader="none"/>
              </w:tabs>
              <w:ind w:left="30" w:hanging="0"/>
              <w:jc w:val="both"/>
              <w:rPr/>
            </w:pPr>
            <w:r>
              <w:rPr/>
              <w:t>увеличение доли молодежи, участвующей в деятельности молодежных общественных организаций к общему числу молодежи в Череповецком районе на 1,3%</w:t>
            </w:r>
          </w:p>
        </w:tc>
      </w:tr>
    </w:tbl>
    <w:p>
      <w:pPr>
        <w:pStyle w:val="Normal"/>
        <w:spacing w:lineRule="auto" w:line="276"/>
        <w:ind w:left="3540" w:hanging="3540"/>
        <w:rPr/>
      </w:pPr>
      <w:r>
        <w:rPr/>
      </w:r>
    </w:p>
    <w:p>
      <w:pPr>
        <w:pStyle w:val="Style21"/>
        <w:numPr>
          <w:ilvl w:val="0"/>
          <w:numId w:val="11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ОЛОДЕЖНОЙ ПОЛИТИКИ ЧЕРЕПОВЕЦ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Молодежная политика Череповецкого муниципального района направлена на содействие социальному становлению молодых граждан, реализацию потенциала молодежи в решении задач развития района. Вступая в самостоятельную жизнь, молодежь должна быть способной приносить в процесс развития района новый импульс, реализовывать собственный потенциал социального новаторства.</w:t>
      </w:r>
    </w:p>
    <w:p>
      <w:pPr>
        <w:pStyle w:val="Default"/>
        <w:ind w:firstLine="709"/>
        <w:jc w:val="both"/>
        <w:rPr/>
      </w:pPr>
      <w:r>
        <w:rPr/>
        <w:t>Общая численность постоянного населения Череповецкого муниципального района в возрасте от 14 до 35 лет (включительно) согласно данным Территориального органа Федеральной службы государственной статистики по Вологодской области (Вологдастат) на 01.01.2020: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3"/>
              <w:jc w:val="center"/>
              <w:rPr/>
            </w:pPr>
            <w:r>
              <w:rPr>
                <w:color w:val="000000"/>
              </w:rPr>
              <w:t>Численность населения в возрасте от 14 до 35 лет (человек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3" w:name="OLE_LINK3"/>
            <w:bookmarkEnd w:id="3"/>
            <w:r>
              <w:rPr>
                <w:color w:val="000000"/>
              </w:rPr>
              <w:t>Абак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Воскрес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Ирдомат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алечкин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Мякс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Нелаз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уд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Тоншал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/п Улом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Юг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ганов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Яргомжское с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районе существует несколько детских и молодежных объединений: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/>
        <w:t>1. Волонтеры. Возраст от 14 до 35 лет. Основные виды деятельности:</w:t>
      </w:r>
      <w:r>
        <w:rPr>
          <w:color w:val="000000"/>
        </w:rPr>
        <w:t xml:space="preserve"> поддержка различных социальных категорий населения, проведение общественно-полезных акций, благотворительных марафонов</w:t>
      </w:r>
      <w:r>
        <w:rPr/>
        <w:t>; благоустройство территорий (экологические рейды по территории района); агитационная деятельность (участие в предвыборных молодежных акциях); информационная деятельность (помощь в организации мероприятий в основном по молодежной политике); помощь бездомным животным, работа в приютах для животных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2. Череповецкая детская районная пионерская организация (ЧДРПО) п. Тоншалово: МБУ ДО «Дом пионеров и школьников». Численность – 818 человек в 21 детском объединении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3. Молодежный парламент. Численность - 13 человек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635" w:leader="none"/>
        </w:tabs>
        <w:ind w:firstLine="709"/>
        <w:jc w:val="both"/>
        <w:rPr/>
      </w:pPr>
      <w:r>
        <w:rPr>
          <w:color w:val="000000"/>
        </w:rPr>
        <w:t xml:space="preserve">4. Всероссийская общественная организация «Молодая Гвардия Единой России» Череповецкого муниципального района. Действует с апреля 2012 года. Численность </w:t>
        <w:br/>
        <w:t>27 человек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 </w:t>
      </w:r>
      <w:r>
        <w:rPr>
          <w:rFonts w:eastAsia="Calibri"/>
          <w:bCs/>
        </w:rPr>
        <w:t>Всероссийское детско-юношеское военно-патриотическое общественное движение «ЮНАРМИЯ» Череповецкого муниципального района. Цели движ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развитие и совершенствование системы военно-патриотического воспитания молодеж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объединение и координация деятельности детско-юношеских организаций военно-патриотической направленност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держка в молодежной среде государственных и общественных инициатив, направленных на укрепление обороноспособности Российской Федерации; 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воспитание у молодежи чувства патриотизма, любви к Родине и родному краю.</w:t>
      </w:r>
    </w:p>
    <w:p>
      <w:pPr>
        <w:pStyle w:val="Default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</w:rPr>
        <w:t xml:space="preserve">Численность движения постоянно увеличивается, в </w:t>
      </w:r>
      <w:r>
        <w:rPr>
          <w:rFonts w:eastAsia="Calibri"/>
          <w:shd w:fill="FFFFFF" w:val="clear"/>
        </w:rPr>
        <w:t>2020</w:t>
      </w:r>
      <w:r>
        <w:rPr>
          <w:rFonts w:eastAsia="Calibri"/>
        </w:rPr>
        <w:t xml:space="preserve"> году официально в ряды Юнармии вступили 8 школь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Доля молодых людей, являющихся членами общественных организаций, </w:t>
      </w:r>
      <w:r>
        <w:rPr>
          <w:shd w:fill="FFFFFF" w:val="clear"/>
        </w:rPr>
        <w:t>составляет 16,7 %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>Молодежная политика в районе реализуется по нескольким направлениям: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Содействие развитию системы детских и молодежных общественных движений, объединений, поддержка молодежных инициати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держка деятельности молодежных и детских общественных организаций и объединен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обучающих семинаров для руководителей и участников,  молодежных и детских общественных организац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молодежных и детских общественных организаций в областных и всероссийских обучающих семинарах, слетах, конкурсах и фестивалях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боте областных семинарах и круглых столов по вопросу организации и работы детских и молодежных объединений, советов работающей молодежи, сельских поселений;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атриотическое воспитание молодеж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Призывник года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ом военно-спортивном смотре-конкурсе «Богатыри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цикла мероприятий, посвященных празднованию Дня Победы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олодежных акций, посвященные Великому Дню победы и други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ассовых мероприятий и конкурсов, посвященных Дню России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районных, областных конкурсах и проектах по патриотическому воспитанию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цикла мероприятий, направленных на пропаганду русской культуры и культуры других национальностей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ропаганда здорового образа жизни: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молодежных тематических акций и мероприятий;</w:t>
      </w:r>
    </w:p>
    <w:p>
      <w:pPr>
        <w:pStyle w:val="Style20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частие в районных, областных конкурсах и проектах, посвященных пропаганде здорового образа жизни.</w:t>
      </w:r>
    </w:p>
    <w:p>
      <w:pPr>
        <w:pStyle w:val="Style20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Поддержка молодой семьи: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я и проведение районного конкурса «Молодежное подворье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ие в областном конкурсе-выставке «Вологодское подворье»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ие мероприятий, посвященных Дню матери и Дню семьи, в учреждениях культуры и клубах молодой семьи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организация и проведение мероприятий, посвященных Дню мате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В настоящее время молодежь испытывает серьезные затруднения в адаптации к социально-экономическим реалиям, самореализации в общественной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Череповецкого муниципального района приоритетным является повышение уровня и качества жизни населения на основе достижения экономической самообеспеченности района, развития социальной сферы и человеческого потенц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ктивное участие в жизни района определяется тем, насколько молодежь: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нает и принимает цели и задачи развития района; 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язывает с ним свои жизненные перспективы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ет необходимыми физическими, интеллектуальными и нравственными качествами;</w:t>
      </w:r>
    </w:p>
    <w:p>
      <w:pPr>
        <w:pStyle w:val="Style20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ет необходимые возможности для участия в общественно-политической и культурной жизни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Этому препятствуют следующие негативные тенд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едостаточная гражданская ответственность молодежи, низкая общественная актив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худшение физического и психологического здоровья молодого поколения, что может привести к снижению репродуктивного, интеллектуального, экономического потенциала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криминализация молодежной среды, увеличение числа молодых людей, склонных к правонарушени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формация морали и нравственных ценностей в молодежной среде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то же врем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лодежь является носителем инновационного потенциал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величивается самостоятельность и ответственность молодежи, ее мобильность и восприимчивость к новом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ким образом, развитие позитивных тенденций, постепенное устранение негативных составляющих молодежной среды, использование потенциала инновационной активности молодежи в интересах успешного социально-экономического развития Череповецкого района может быть достигнуто при условии формирования и реализации молодежной полит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widowControl w:val="false"/>
        <w:numPr>
          <w:ilvl w:val="1"/>
          <w:numId w:val="2"/>
        </w:numPr>
        <w:autoSpaceDE w:val="false"/>
        <w:ind w:left="0" w:hanging="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ПРИОРИТЕТЫ В СФЕРЕ РЕАЛИЗАЦИИ ПРОГРАММЫ.</w:t>
        <w:br/>
        <w:t>ЦЕЛИ, ЗАДАЧИ, СРОК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сновными приоритетами реализации Программы являе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атриотическое воспитание молодеж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детских и молодежных общественных объеди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Целью реализации Программы является создание благоприятных условий для успешной социализации и эффективной самореализации молодеж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дачами Программы на 2020-2026 годы являются: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взаимодействия органов местного самоуправления района с  активными группами населения (общественные советы, молодежные организации, волонтерские отряды и др.).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военно-патриотического, нравственно-патриотического и гражданско-патриотического воспитания.</w:t>
      </w:r>
    </w:p>
    <w:p>
      <w:pPr>
        <w:pStyle w:val="ConsPlusNormal1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в средствах массовой информации успешных результатов деятельности граждан, в том числе молодежи.</w:t>
      </w:r>
    </w:p>
    <w:p>
      <w:pPr>
        <w:pStyle w:val="Normal"/>
        <w:ind w:firstLine="709"/>
        <w:jc w:val="both"/>
        <w:rPr/>
      </w:pPr>
      <w:r>
        <w:rPr/>
        <w:t>Сроки реализации Программы – 2020-2026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ind w:left="0" w:hanging="0"/>
        <w:jc w:val="center"/>
        <w:rPr>
          <w:b/>
          <w:b/>
        </w:rPr>
      </w:pPr>
      <w:r>
        <w:rPr>
          <w:b/>
        </w:rPr>
        <w:t>РЕСУРСНОЕ ОБЕСПЕЧЕНИЕ, ОБОСНОВАНИЕ ОБЪЕМ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ФИНАНСОВЫХ РЕСУРСОВ, НЕОБХОДИМЫХ ДЛЯ РЕАЛИЗАЦИИ ПРОГРАММЫ</w:t>
      </w:r>
    </w:p>
    <w:p>
      <w:pPr>
        <w:pStyle w:val="Normal"/>
        <w:shd w:fill="FFFFFF" w:val="clear"/>
        <w:autoSpaceDE w:val="false"/>
        <w:ind w:left="1778" w:hanging="0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бъем ресурсного обеспечения Программы базируется на имеющемся финансовом, организационном и кадровом потенциалах муниципальных учреждений и общественных организаций и объединений, а также на действующих нормативных правовых актах области и райо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Программа предполагает финансирование за счет средств бюджета района: 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371,1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40,5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0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933,0 тыс. рублей;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433,0 тыс. рублей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32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433,0 тыс. рублей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щий объем средств районного бюджета, необходимых для реализации Программы на 2020-2026 годы, составит </w:t>
      </w:r>
      <w:r>
        <w:rPr>
          <w:b/>
          <w:color w:val="000000"/>
          <w:shd w:fill="FFFFFF" w:val="clear"/>
        </w:rPr>
        <w:t>3330,6</w:t>
      </w:r>
      <w:r>
        <w:rPr/>
        <w:t xml:space="preserve"> </w:t>
      </w:r>
      <w:r>
        <w:rPr>
          <w:bCs/>
        </w:rPr>
        <w:t>тыс.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рограммы за счет средств бюджета района (тыс. руб.) представлено в Приложении 1 к Программе.</w:t>
      </w:r>
    </w:p>
    <w:p>
      <w:pPr>
        <w:pStyle w:val="ConsPlusNormal1"/>
        <w:widowControl/>
        <w:tabs>
          <w:tab w:val="clear" w:pos="708"/>
          <w:tab w:val="left" w:pos="32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Программы, подлежат приведению в соответствие с решением о бюджете не позднее трех месяцев со дня вступлении его в силу.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ind w:left="0" w:hanging="0"/>
        <w:jc w:val="center"/>
        <w:rPr/>
      </w:pPr>
      <w:r>
        <w:rPr>
          <w:rStyle w:val="StrongEmphasis"/>
        </w:rPr>
        <w:t>4.</w:t>
      </w:r>
      <w:r>
        <w:rPr>
          <w:b/>
        </w:rPr>
        <w:t xml:space="preserve"> ЦЕЛЕВЫЕ ПОКАЗАТЕЛИ (ИНДИКАТОРЫ) ДОСТИЖЕНИЯ ЦЕЛЕЙ</w:t>
      </w:r>
    </w:p>
    <w:p>
      <w:pPr>
        <w:pStyle w:val="Style20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И РЕШЕНИЯ ЗАДАЧ ПРОГРАММЫ, ПРОГНОЗ КОНЕЧНЫХ</w:t>
      </w:r>
    </w:p>
    <w:p>
      <w:pPr>
        <w:pStyle w:val="Style20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ЕЗУЛЬТАТОВ РЕАЛИЗАЦИИ ПРОГРАММЫ</w:t>
      </w:r>
    </w:p>
    <w:p>
      <w:pPr>
        <w:pStyle w:val="Style22"/>
        <w:spacing w:lineRule="auto" w:line="276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управленческим целевым индикатором выполнения Программы является выполнение всех мероприятий Программы в установленные сроки и с заданным результатом  согласно показателям.</w:t>
      </w:r>
    </w:p>
    <w:p>
      <w:pPr>
        <w:pStyle w:val="Style22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реализации Программы и с учетом успешного выполнения мероприятий за период 2020-2026 годов планируется достижение следующих показателей </w:t>
        <w:br/>
        <w:t>(приложение 3 к Программе)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личество молодых людей, участвующих в мероприятиях сферы молодежной политики и патриотического воспита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ля молодежи, участвующей в деятельности молодежных общественных организаций к общему числу молодежи в Череповецком райо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огласно Программе планируется ежегодный прирост этих показателей на 0,5% </w:t>
        <w:br/>
        <w:t xml:space="preserve">и 0,2% соответственно, т.е. увеличение участников мероприятий и лиц, состоящих в молодежных организациях, на 55 человек. </w:t>
      </w:r>
    </w:p>
    <w:p>
      <w:pPr>
        <w:pStyle w:val="Normal"/>
        <w:ind w:firstLine="709"/>
        <w:jc w:val="both"/>
        <w:rPr/>
      </w:pPr>
      <w:r>
        <w:rPr/>
        <w:t>Методика подсчета индикаторов результативности Программ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046"/>
        <w:gridCol w:w="4110"/>
        <w:gridCol w:w="212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ндикатора (показател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 для расчета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</w:rPr>
            </w:pPr>
            <w:r>
              <w:rPr/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= (A×100%)/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стников мероприятий Программы. A=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 +…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i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i – го мероприятия Программы согласно приложению 5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 - доля молодежи, участвующей в мероприятиях Программы к общему числу молодежи в Череповец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ероприят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запланированных мероприятий</w:t>
            </w:r>
          </w:p>
        </w:tc>
      </w:tr>
      <w:tr>
        <w:trPr>
          <w:trHeight w:val="7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, участвующей в деятельности молодежных общественных организаций к общему числу молодежи в Череповецком район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=(X×100%)/ B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чле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х общественных организаций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енность постоянного населения Череповецкого муниципального района в возрасте от 14 до 30 лет (включительно);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участвующей в деятельности молодежных обществен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олодежных общественных организа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ый мониторинг численности молодежных общественных организац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новых возможностей для самореализации молодежи в общественной жизни района, наращивание общественного потенциала молодеж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действие дальнейшему формированию в молодежной среде ориентиров гражданственности, патриотизма, сопричастности с исторической судьбой район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ние возможностей для самореализации подростков и молодежи из категории социального риска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ние общественности и информирование молодежи по вопросам, связанным с реализацией молодежной политики в районе.</w:t>
      </w:r>
    </w:p>
    <w:p>
      <w:pPr>
        <w:pStyle w:val="Style20"/>
        <w:ind w:left="6237" w:hanging="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</w:rPr>
        <w:t>5. ОРГАНИЗАЦИЯ КОНТРОЛЯ ЗА ИСПОЛНЕНИЕМ ПРОГРАММЫ</w:t>
      </w:r>
    </w:p>
    <w:p>
      <w:pPr>
        <w:pStyle w:val="Style20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9 № 2068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 xml:space="preserve">Ответственный исполнитель, </w:t>
      </w:r>
      <w:r>
        <w:rPr>
          <w:color w:val="000000"/>
          <w:spacing w:val="-2"/>
        </w:rPr>
        <w:t>с учетом выделяемых на реализацию</w:t>
      </w:r>
      <w:r>
        <w:rPr>
          <w:color w:val="000000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4"/>
          <w:szCs w:val="24"/>
        </w:rPr>
        <w:t>, который должен содержать: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едения о результатах реализации Программы (степень выполнения программных мероприятий)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ю об изменениях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у эффективности реализации Программы;</w:t>
      </w:r>
    </w:p>
    <w:p>
      <w:pPr>
        <w:pStyle w:val="Style20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ложения по дальнейшей реализаци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отчет о ходе реализ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br w:type="page"/>
      </w:r>
    </w:p>
    <w:p>
      <w:pPr>
        <w:pStyle w:val="Style20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1 к Программе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Ресурсное обеспечение Программы </w:t>
      </w:r>
    </w:p>
    <w:p>
      <w:pPr>
        <w:pStyle w:val="Normal"/>
        <w:spacing w:lineRule="atLeast" w:line="240"/>
        <w:jc w:val="center"/>
        <w:rPr/>
      </w:pPr>
      <w:r>
        <w:rPr/>
        <w:t>за счет средств бюджета района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60"/>
        <w:gridCol w:w="960"/>
        <w:gridCol w:w="960"/>
        <w:gridCol w:w="960"/>
        <w:gridCol w:w="960"/>
        <w:gridCol w:w="818"/>
        <w:gridCol w:w="818"/>
      </w:tblGrid>
      <w:tr>
        <w:trPr>
          <w:trHeight w:val="30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30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552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 к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рограммы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/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9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9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Приложение 3 к Программе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2"/>
        <w:gridCol w:w="3417"/>
        <w:gridCol w:w="1339"/>
        <w:gridCol w:w="877"/>
        <w:gridCol w:w="850"/>
        <w:gridCol w:w="709"/>
        <w:gridCol w:w="851"/>
        <w:gridCol w:w="708"/>
        <w:gridCol w:w="941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,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ые на достижение цел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4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взаимодействия органов местного самоуправления района с активными группами населения (общественные советы, молодежные организации, волонтерские отряды </w:t>
              <w:br/>
              <w:t>и др.)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олодежных общественных объединений и инициатив, направленных на творческую, в том числе научно-техническую, спортивную, социальную самореализацию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лучении государственной поддержки проектов, программ и инициатив социально ориентированных некоммерческих организаций, активных граждан, молодеж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ормирования и развития добровольческой деятельности, вовлечение населения, в том числе молодежи в социально направленные практики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истемы военно-патриотического, нравственно-патриотического и гражданско-патриотического воспитания.</w:t>
            </w:r>
          </w:p>
          <w:p>
            <w:pPr>
              <w:pStyle w:val="ConsPlusNormal1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в средствах массовой информации успешных результатов деятельности граждан, в том числе молодежи.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лодых людей, участвующих в мероприятиях сферы молодежной политики и патриотического воспита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, участвующей в деятельности молодежных общественных организаций, к общему числу молодежи в Череповецком райо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12474" w:right="-31" w:hanging="0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4 к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4242"/>
        <w:gridCol w:w="2593"/>
        <w:gridCol w:w="804"/>
        <w:gridCol w:w="804"/>
        <w:gridCol w:w="804"/>
        <w:gridCol w:w="804"/>
        <w:gridCol w:w="804"/>
        <w:gridCol w:w="804"/>
        <w:gridCol w:w="866"/>
      </w:tblGrid>
      <w:tr>
        <w:trPr>
          <w:trHeight w:val="335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5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334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36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Череповецкого муниципального района на 2020-2026 годы»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4"/>
            <w:bookmarkStart w:id="5" w:name="OLE_LINK2"/>
            <w:bookmarkStart w:id="6" w:name="OLE_LINK4"/>
            <w:bookmarkStart w:id="7" w:name="OLE_LINK2"/>
            <w:bookmarkEnd w:id="6"/>
            <w:bookmarkEnd w:id="7"/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реализация молодежи в общественной жиз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6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ектов творческой молодеж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EndnoteCharacters"/>
                <w:rStyle w:val="EndnoteAnchor"/>
                <w:sz w:val="22"/>
                <w:szCs w:val="22"/>
              </w:rPr>
              <w:endnoteReference w:id="2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йствие развитию детских и молодежных объедин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78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олодежных и детских общественных организаций и объедин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обучающих семинаров для руководителей и участников, молодежных и детских общественных организац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триотическое воспитание молодеж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мероприятий, акций данной направлен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районных конкурсов социальных проектов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массовых мероприятий и конкурсов, посвященных Дню Росс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 по патриотическому воспитанию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 направленных на пропаганду русской культуры и культуры других национальносте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3.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атриотической направленности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мероприятий, направленных на формирование в молодежной среде гражданственности и электоральной активност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онное обеспечение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деятельности молодежных и детских общественных организац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и проведение цикла информационных встреч молодежи с лидерами ДМО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  <w:r>
              <w:rPr/>
              <w:t>4.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5 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паганда здорового образа жиз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 Череповецкого муниципального район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олодежных тематических акций и мероприяти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6 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молодой семь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оддержку молодой семь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6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посвященных Дню матер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right="-31" w:hanging="0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ind w:left="12474" w:hanging="0"/>
        <w:rPr>
          <w:sz w:val="22"/>
          <w:szCs w:val="22"/>
        </w:rPr>
      </w:pPr>
      <w:r>
        <w:rPr>
          <w:sz w:val="22"/>
          <w:szCs w:val="22"/>
        </w:rPr>
        <w:t>к Программе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/>
      </w:pPr>
      <w:r>
        <w:rPr>
          <w:sz w:val="22"/>
          <w:szCs w:val="22"/>
        </w:rPr>
        <w:t>План реализации Программы на 2020-2026 годы</w:t>
      </w:r>
    </w:p>
    <w:p>
      <w:pPr>
        <w:pStyle w:val="Normal"/>
        <w:tabs>
          <w:tab w:val="clear" w:pos="708"/>
          <w:tab w:val="left" w:pos="4335" w:leader="none"/>
          <w:tab w:val="center" w:pos="728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2"/>
        <w:gridCol w:w="4252"/>
        <w:gridCol w:w="142"/>
        <w:gridCol w:w="992"/>
        <w:gridCol w:w="1276"/>
        <w:gridCol w:w="2835"/>
        <w:gridCol w:w="1418"/>
      </w:tblGrid>
      <w:tr>
        <w:trPr>
          <w:trHeight w:val="27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ИО, должность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(тыс. руб.)</w:t>
            </w:r>
          </w:p>
        </w:tc>
      </w:tr>
      <w:tr>
        <w:trPr>
          <w:trHeight w:val="40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8" w:name="OLE_LINK1"/>
            <w:bookmarkEnd w:id="8"/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,0</w:t>
            </w:r>
          </w:p>
        </w:tc>
      </w:tr>
      <w:tr>
        <w:trPr>
          <w:trHeight w:val="6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Шкурат Д.Р.,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1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</w:tr>
      <w:tr>
        <w:trPr>
          <w:trHeight w:val="194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71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Четвериков В.С., директор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молодежные общественные объедин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Замятин А.С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 ( главный специали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Демин А.М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(Шкурат Д.Р., главный специалист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,5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культуры и молодежи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  <w:r>
              <w:rPr>
                <w:sz w:val="22"/>
                <w:szCs w:val="22"/>
              </w:rPr>
              <w:t xml:space="preserve">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МЦДК» (Колыхалина Л.А., директор)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Портнов Д.О., начальник комитета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культуре, спорту и делам молодежи  (Болотуева Д.В., начальник отдела) 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5</w:t>
            </w:r>
          </w:p>
        </w:tc>
      </w:tr>
      <w:tr>
        <w:trPr>
          <w:trHeight w:val="85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1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работе с общественностью и молодежью (Соколов А. М., начальник отдела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Подготовка и выпуск тематических информационных бюллетеней, агитационных листков, брошюр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)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88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4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5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3,0</w:t>
            </w:r>
          </w:p>
        </w:tc>
      </w:tr>
      <w:tr>
        <w:trPr>
          <w:trHeight w:val="273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1. САМОРЕАЛИЗАЦИЯ МОЛОДЕЖИ В ОБЩЕСТВЕННО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0</w:t>
            </w:r>
          </w:p>
        </w:tc>
      </w:tr>
      <w:tr>
        <w:trPr>
          <w:trHeight w:val="10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держка проектов творческой молодеж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rFonts w:eastAsia="Calibri"/>
                <w:sz w:val="22"/>
                <w:szCs w:val="22"/>
              </w:rPr>
              <w:t>Участие в областных и всероссийских  научно-исследовательских и практических конференциях и лабораториях, слет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Участие в районных, межрайонных, областных и всероссийских конкурсах и фестивалях различ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ДК» (Колыхалина Л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8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 СОДЕЙСТВИЕ РАЗВИТИЮ ДЕТСКИХ И МОЛОДЕЖ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Поддержка деятельности молодежных и детских общественных организаций и объедин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рганизация и проведение обучающих семинаров для руководителей и участников, 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Участие молодежных и детских общественных организаций в областных и всероссийских обучающих семинарах, слетах, конкурсах, форумах и фестивалях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3.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3,0</w:t>
            </w:r>
          </w:p>
        </w:tc>
      </w:tr>
      <w:tr>
        <w:trPr>
          <w:trHeight w:val="7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рганизация и проведение районных мероприятий, акций данной направлен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молодежи, участвующей в мероприятиях Программы, к числу всей молодежи района на 0.5 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Организация и проведение  районных конкурсов социальных проектов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 массовых мероприятий и конкурсов, посвященных Дню Росс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(Шахомиров С.Ю., начальник упр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частие в районных, областных конкурсах и проектах по патриотическому воспитанию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Организация и проведение цикла мероприятий, направленных на пропаганду русской культуры и культуры других национальност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МЦТНК» (Кулева И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4.  ИНФОРМАЦИОН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Информационная поддержка деятельности молодежных и детских общественных организац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7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и проведение цикла информационных мероприятий, посвященных борьбе с распространением наркомании и алкоголизма в молодежной сред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рганизация и проведение цикла информационных встреч молодежи с лидерами ДМО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общественностью и молодежью (Соколов А. М., начальник отдел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 Подготовка и выпуск тематических информационных бюллетеней, агитационных листков, брошюр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6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5. ПРОПАГАНДА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Участие в районных, областных конкурсах и проектах, посвященных пропаганде здорового образа жизн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омитет по физической культуре и спорту» (Акишина М.А., начальник комитет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Организация и проведение молодежных тематических акций и мероприят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3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6. ПОДДЕРЖКА МОЛОДОЙ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мероприятий, направленных на поддержку молодой семь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ероприятиях Программы, к числу всей молодежи райо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.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Подготовка и выпуск тематических информационных бюллетеней, агитационных листков, брошюр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ЧМР «ЦБС» (Петрович Н.А., директо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7. РЕСУРСНОЕ ОБЕСПЕЧЕ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Обеспечение участников делегации Череповецкого района (представители и лидеры молодежного актива, общественных организаций)  формой, атрибутикой и другим специальным оборудованием для участия в мероприятиях различного уровн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(Сахарова Т.А., начальник отдела)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молодежи, участвующ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роприятиях Программы, к числу всей молодежи района на 0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0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11340" w:hanging="0"/>
        <w:contextualSpacing/>
        <w:jc w:val="right"/>
        <w:rPr/>
      </w:pPr>
      <w:r>
        <w:rPr>
          <w:bCs/>
        </w:rPr>
        <w:t>Приложение 6</w:t>
      </w:r>
      <w:r>
        <w:rPr/>
        <w:t xml:space="preserve"> к программ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18"/>
        <w:gridCol w:w="445"/>
        <w:gridCol w:w="567"/>
        <w:gridCol w:w="426"/>
        <w:gridCol w:w="425"/>
        <w:gridCol w:w="425"/>
        <w:gridCol w:w="425"/>
        <w:gridCol w:w="567"/>
        <w:gridCol w:w="567"/>
        <w:gridCol w:w="709"/>
        <w:gridCol w:w="709"/>
      </w:tblGrid>
      <w:tr>
        <w:trPr>
          <w:trHeight w:val="276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, реализуемые по направлениям Программы в рамках текущей деятельности и не требующие дополнительного финансирования</w:t>
            </w:r>
          </w:p>
        </w:tc>
      </w:tr>
      <w:tr>
        <w:trPr>
          <w:trHeight w:val="11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 xml:space="preserve">Развитие молодежной политики в Череповецком муниципальном районе на 2020-2025 годы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color w:val="000000"/>
              </w:rPr>
              <w:t>на 2021 го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Янва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Феврал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р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113" w:hanging="0"/>
              <w:rPr/>
            </w:pPr>
            <w:r>
              <w:rPr/>
              <w:t>Октябрь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Организация и проведение обучающих семинаров для руководителей и участников,  молодежных и детских общественных организаций (По отдельному  годовому плану Департамента внутренней политики Правительства 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Участие в работе областных семинаров и круглых столов по вопросу организации и работы детских и молодежных объединений, советов работающей молодежи сельских поселений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Организация и проведение районных мероприятий, акций патриотической направленности (По отдельному годовому плану Департамента внутренней политики Правительства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Организация и проведение цикла мероприятий, направленных на формирование в молодежной среде гражданственности и электоральной активности (По отдельному годовому плану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Информационная поддержка деятельности молодежных и детских общественных организаций (Методические рекомендации 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2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Организация и проведение цикла информационных мероприятий, посвященных борьбе с распространением наркомании и алкоголизма в молодежной среде (Методические рекомендации Департамента внутренней политики ВО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Организация и проведение цикла информационных встреч молодежи с лидерами ДМОО  (По отдельному  годовому плану ОКиМ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73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) Обеспечение участников делегации Череповецкого района (представители и лидеры молодежного актива, общественных организаций) формой, атрибутикой и другим специальным оборудованием для участия в мероприятиях различного уровня (В соответствии с потребностями общественных объединений)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474"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 года переименован в отдел по работе с общественностью и молодежью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15.12.2023 переименован в отдел по работе с общественностью и молодежь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ahoma" w:hAnsi="Tahoma" w:eastAsia="Times New Roman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17:00Z</dcterms:created>
  <dc:creator>nzv</dc:creator>
  <dc:description/>
  <cp:keywords/>
  <dc:language>en-US</dc:language>
  <cp:lastModifiedBy>Делопроизводитель</cp:lastModifiedBy>
  <cp:lastPrinted>2024-07-16T16:11:00Z</cp:lastPrinted>
  <dcterms:modified xsi:type="dcterms:W3CDTF">2024-07-16T13:11:00Z</dcterms:modified>
  <cp:revision>10</cp:revision>
  <dc:subject/>
  <dc:title/>
</cp:coreProperties>
</file>