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2.2024 № 48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харова Татьяна Александровн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Сахарова Т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12.2023 года переименован в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2026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524 743,5 тыс. руб., за счет средств бюджета района – 481 660,8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 678,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 969,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327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23 700,0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0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22,9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715,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8,4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91,4 тыс. руб.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сеть учреждений культуры Череповецкого муниципального района составляет 62 единицы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е школы искусств </w:t>
        <w:br/>
        <w:t xml:space="preserve">(МБУ ДО «Судская детская школа искусств» (ведет работу по 2 адресам) и МБУ ДО «Череповецкая районная детская школа искусств» (ведет работу </w:t>
        <w:br/>
        <w:t xml:space="preserve">по 7 адресам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(далее МУК ЧМР «ЦБС»)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й. </w:t>
        <w:br/>
        <w:t xml:space="preserve">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о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– </w:t>
      </w:r>
      <w:r>
        <w:rPr>
          <w:rFonts w:cs="Times New Roman" w:ascii="Times New Roman" w:hAnsi="Times New Roman"/>
          <w:b/>
          <w:sz w:val="28"/>
          <w:szCs w:val="28"/>
        </w:rPr>
        <w:t>481 660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8 816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84 678,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1 969,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9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 327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23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 02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5 715,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3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493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969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327,5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578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53,8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11,7</w:t>
            </w:r>
          </w:p>
        </w:tc>
      </w:tr>
      <w:tr>
        <w:trPr>
          <w:trHeight w:val="84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12,7</w:t>
            </w:r>
          </w:p>
        </w:tc>
      </w:tr>
      <w:tr>
        <w:trPr>
          <w:trHeight w:val="417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8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3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417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30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 493,9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 969,9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 327,5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678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9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327,5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715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119"/>
        <w:gridCol w:w="1417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района на одного жителя в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районного фор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1843"/>
        <w:gridCol w:w="1276"/>
        <w:gridCol w:w="1275"/>
        <w:gridCol w:w="1276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-пальная программ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6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49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 96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327,5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53,8</w:t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11,7</w:t>
            </w:r>
          </w:p>
        </w:tc>
      </w:tr>
      <w:tr>
        <w:trPr>
          <w:trHeight w:val="13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7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12,7</w:t>
            </w:r>
          </w:p>
        </w:tc>
      </w:tr>
      <w:tr>
        <w:trPr>
          <w:trHeight w:val="37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81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3</w:t>
            </w:r>
          </w:p>
        </w:tc>
      </w:tr>
      <w:tr>
        <w:trPr>
          <w:trHeight w:val="161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. «Организация библиотеч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7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83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9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753,8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63,4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4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11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81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питальный ремонт, приобретение строительных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7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83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67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002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41,4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мероприятий по благоустройству прилегающей территории МУК ЧМР МЦД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1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3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2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3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узыкальны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0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55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величение количества посещений библиотек района на одного жителя в год </w:t>
              <w:br/>
              <w:t xml:space="preserve">до 6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11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2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5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17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18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493,9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678,0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15,9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839,3</w:t>
            </w:r>
          </w:p>
        </w:tc>
      </w:tr>
      <w:tr>
        <w:trPr>
          <w:trHeight w:val="3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126,8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46,2</w:t>
            </w:r>
          </w:p>
        </w:tc>
      </w:tr>
      <w:tr>
        <w:trPr>
          <w:trHeight w:val="72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5,1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66,0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16,8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49,2</w:t>
            </w:r>
          </w:p>
        </w:tc>
      </w:tr>
      <w:tr>
        <w:trPr>
          <w:trHeight w:val="7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23,3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помещений, капитальный ремонт, приобретение строительных и прочих материалов для ремонта. Приобретение оборудования и прочих материал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2,7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9,2</w:t>
            </w:r>
          </w:p>
        </w:tc>
      </w:tr>
      <w:tr>
        <w:trPr>
          <w:trHeight w:val="2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773,7</w:t>
            </w:r>
          </w:p>
        </w:tc>
      </w:tr>
      <w:tr>
        <w:trPr>
          <w:trHeight w:val="29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73,7</w:t>
            </w:r>
          </w:p>
        </w:tc>
      </w:tr>
      <w:tr>
        <w:trPr>
          <w:trHeight w:val="5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000,0</w:t>
            </w:r>
          </w:p>
        </w:tc>
      </w:tr>
      <w:tr>
        <w:trPr>
          <w:trHeight w:val="44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7,3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37,3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борудов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0,9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0,9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мероприятий по благоустройству прилегающей территории МУК ЧМР МЦ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4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810,8</w:t>
            </w:r>
          </w:p>
        </w:tc>
      </w:tr>
      <w:tr>
        <w:trPr>
          <w:trHeight w:val="2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060,8</w:t>
            </w:r>
          </w:p>
        </w:tc>
      </w:tr>
      <w:tr>
        <w:trPr>
          <w:trHeight w:val="4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021,3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5.2 Субсидия на иные цели: укрепление материально-технической базы учреждения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узыкальных инструмен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«СДШИ»,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5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6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</w:t>
      </w:r>
      <w:r>
        <w:rPr>
          <w:lang w:val="ru-RU"/>
        </w:rPr>
        <w:t xml:space="preserve"> </w:t>
      </w:r>
      <w:r>
        <w:rPr/>
        <w:t>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года изменено название программы -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  <w:r>
        <w:rPr>
          <w:rFonts w:eastAsia="Times New Roman"/>
          <w:bCs/>
          <w:lang w:val="ru-RU" w:eastAsia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 xml:space="preserve">С 15.12.2023 </w:t>
      </w:r>
      <w:r>
        <w:rPr>
          <w:lang w:val="ru-RU"/>
        </w:rPr>
        <w:t xml:space="preserve">года </w:t>
      </w:r>
      <w:r>
        <w:rPr/>
        <w:t>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7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47:00Z</dcterms:created>
  <dc:creator>sea</dc:creator>
  <dc:description/>
  <cp:keywords/>
  <dc:language>en-US</dc:language>
  <cp:lastModifiedBy>Делопроизводитель</cp:lastModifiedBy>
  <cp:lastPrinted>2024-07-22T11:49:00Z</cp:lastPrinted>
  <dcterms:modified xsi:type="dcterms:W3CDTF">2024-07-22T08:53:00Z</dcterms:modified>
  <cp:revision>4</cp:revision>
  <dc:subject/>
  <dc:title/>
</cp:coreProperties>
</file>