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42545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57" w:leader="none"/>
        </w:tabs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8.2023     </w:t>
        <w:tab/>
        <w:tab/>
        <w:tab/>
        <w:tab/>
        <w:tab/>
        <w:tab/>
        <w:tab/>
        <w:t xml:space="preserve">                             № 34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/>
          <w:b/>
          <w:sz w:val="27"/>
          <w:szCs w:val="27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от 14.10.2019 № 1570 «Об утверждении муниципальной программы «Формирование современной городской среды в Череповецком муниципальном районе на 2020-2025 годы»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Череповецкого муниципального района </w:t>
        <w:br/>
        <w:t>от 09.08.2013 № 2068 «Об утверждении Порядка разработки, реализации и оценки эффективности муниципальных программ района», решением Муниципального Собрания от 30.05.2023 № 405 «</w:t>
      </w:r>
      <w:r>
        <w:rPr>
          <w:bCs/>
          <w:sz w:val="28"/>
          <w:szCs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 на 2020 - 2025 годы», утвержденную постановлением администрации Череповецкого муниципального района от 14.10.2019 № 1570, изложив её в новой редакции 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уководитель администрации района</w:t>
        <w:tab/>
        <w:tab/>
        <w:t xml:space="preserve">         </w:t>
        <w:tab/>
        <w:t xml:space="preserve">                     Р.Э. Масл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й в пост № 3287 от 17.12.2012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9:00Z</dcterms:created>
  <dc:creator>kia</dc:creator>
  <dc:description/>
  <cp:keywords/>
  <dc:language>en-US</dc:language>
  <cp:lastModifiedBy>Делопроизводитель</cp:lastModifiedBy>
  <cp:lastPrinted>2023-08-11T08:38:00Z</cp:lastPrinted>
  <dcterms:modified xsi:type="dcterms:W3CDTF">2023-08-11T05:38:00Z</dcterms:modified>
  <cp:revision>37</cp:revision>
  <dc:subject/>
  <dc:title/>
</cp:coreProperties>
</file>