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 10.08.2023 № 3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 10.08.2023 № 34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5 годы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аталья Ивановна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lni@cherra.ru</w:t>
        </w:r>
      </w:hyperlink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500" w:leader="none"/>
        </w:tabs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5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5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5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5"/>
        <w:gridCol w:w="5991"/>
      </w:tblGrid>
      <w:tr>
        <w:trPr>
          <w:trHeight w:val="23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25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5 годы – 40 038,3 тыс. руб., в том числе по годам реализации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963,4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 539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899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25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25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5,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2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5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и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5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5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5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лан реализации муниципальной Программы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5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5 год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5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5 годы – 40 038,3 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4 539,0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6 899,5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8 888,5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84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242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6 285,9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909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967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690,0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9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4 173,9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 78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5 году будет выполнено: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5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4561"/>
        <w:gridCol w:w="679"/>
        <w:gridCol w:w="604"/>
        <w:gridCol w:w="604"/>
        <w:gridCol w:w="604"/>
        <w:gridCol w:w="604"/>
        <w:gridCol w:w="604"/>
        <w:gridCol w:w="604"/>
      </w:tblGrid>
      <w:tr>
        <w:trPr>
          <w:trHeight w:val="1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6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4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eastAsia="Arial CYR"/>
          <w:sz w:val="28"/>
          <w:szCs w:val="24"/>
        </w:rPr>
        <w:t xml:space="preserve">Ответственный исполнитель, </w:t>
      </w:r>
      <w:r>
        <w:rPr>
          <w:spacing w:val="-2"/>
          <w:sz w:val="28"/>
          <w:szCs w:val="24"/>
        </w:rPr>
        <w:t>с учетом выделяемых на</w:t>
      </w:r>
      <w:r>
        <w:rPr>
          <w:color w:val="000000"/>
          <w:spacing w:val="-2"/>
          <w:sz w:val="28"/>
          <w:szCs w:val="24"/>
        </w:rPr>
        <w:t xml:space="preserve"> реализацию</w:t>
      </w:r>
      <w:r>
        <w:rPr>
          <w:color w:val="000000"/>
          <w:sz w:val="28"/>
          <w:szCs w:val="24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Arial CYR" w:cs="Times New Roman" w:ascii="Times New Roman" w:hAnsi="Times New Roman"/>
          <w:sz w:val="28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4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ложения по дальнейшей реализации 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4"/>
        </w:rPr>
        <w:t xml:space="preserve">Годовой отчет о ходе реализации </w:t>
      </w:r>
      <w:r>
        <w:rPr>
          <w:bCs/>
          <w:sz w:val="28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3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275"/>
        <w:gridCol w:w="1276"/>
        <w:gridCol w:w="1276"/>
        <w:gridCol w:w="1276"/>
        <w:gridCol w:w="1275"/>
        <w:gridCol w:w="1186"/>
      </w:tblGrid>
      <w:tr>
        <w:trPr>
          <w:trHeight w:val="300" w:hRule="atLeast"/>
        </w:trPr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276"/>
        <w:gridCol w:w="1276"/>
        <w:gridCol w:w="1276"/>
        <w:gridCol w:w="1275"/>
        <w:gridCol w:w="1103"/>
      </w:tblGrid>
      <w:tr>
        <w:trPr>
          <w:trHeight w:val="30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9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29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3"/>
        <w:gridCol w:w="4677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4"/>
                  <w:szCs w:val="24"/>
                </w:rPr>
                <w:t>Подпрограмма 1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»</w:t>
            </w:r>
          </w:p>
        </w:tc>
      </w:tr>
      <w:tr>
        <w:trPr>
          <w:trHeight w:val="5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11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и </w:t>
            </w: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  <w:r>
              <w:rPr>
                <w:bCs/>
                <w:sz w:val="24"/>
                <w:szCs w:val="24"/>
              </w:rPr>
              <w:t xml:space="preserve"> </w:t>
              <w:br/>
              <w:t>в Череповецком муниципальном районе на 2020-2025 годы»</w:t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3"/>
        <w:gridCol w:w="467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 общественных территорий, выполненная </w:t>
              <w:br/>
              <w:t xml:space="preserve">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42"/>
        <w:gridCol w:w="1134"/>
        <w:gridCol w:w="283"/>
        <w:gridCol w:w="1985"/>
        <w:gridCol w:w="283"/>
        <w:gridCol w:w="1984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(тыс. руб.)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2020 году</w:t>
            </w:r>
          </w:p>
        </w:tc>
        <w:tc>
          <w:tcPr>
            <w:tcW w:w="70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9,3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 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7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>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4,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 963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422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дворов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работ по благоустройству территорий в 2023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70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 744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общественн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3 06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9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в Череповецком муниципальном районе на 2020-2025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 xml:space="preserve">и показател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938,7 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4 791,7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7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24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8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3 018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855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16,8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11,1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1,1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 из бюджетов сельских поселений – 1 017,8 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190,8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5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5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5 годы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 938,6 тыс. рублей -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4 791,7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424,5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83,2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3 018,0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855,3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16,8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11,1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11,1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1 017,8 тыс. руб.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190,8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5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21"/>
        <w:spacing w:lineRule="auto" w:line="24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5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7"/>
        <w:gridCol w:w="1393"/>
        <w:gridCol w:w="1394"/>
        <w:gridCol w:w="977"/>
        <w:gridCol w:w="1147"/>
        <w:gridCol w:w="1121"/>
      </w:tblGrid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7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1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риложение 3 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410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8,6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/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243"/>
              <w:gridCol w:w="3969"/>
              <w:gridCol w:w="992"/>
              <w:gridCol w:w="992"/>
              <w:gridCol w:w="851"/>
              <w:gridCol w:w="992"/>
              <w:gridCol w:w="850"/>
              <w:gridCol w:w="993"/>
              <w:gridCol w:w="992"/>
            </w:tblGrid>
            <w:tr>
              <w:trPr>
                <w:trHeight w:val="325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5670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1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в Череповецком муниципальном районе на 2020-2025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</w:t>
              <w:br/>
              <w:t>в Череповецком муниципальном районе на 2020-2025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2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 099,7 тыс. руб.– 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 –  14 096,8 тыс. 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 415,5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 559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го бюджета – 13 267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9,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067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735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8 054,6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650,4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го бюджета – 578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0,0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578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межбюджетных трансфертов из бюджетов сельских поселений – 3 156,1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 598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 0,0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2 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5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5 годы (Приложение 1 к </w:t>
        <w:br/>
        <w:t xml:space="preserve">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5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1 099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бюджета – 14 096,8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3 415,5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3 559,1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бюджета – 13 267,9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8 054,6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650,4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0,0 тыс. рублей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ого бюджета – 578,9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</w:rPr>
        <w:t>0,0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0,0 </w:t>
      </w:r>
      <w:r>
        <w:rPr>
          <w:rFonts w:cs="Times New Roman" w:ascii="Times New Roman" w:hAnsi="Times New Roman"/>
          <w:sz w:val="28"/>
          <w:szCs w:val="28"/>
        </w:rPr>
        <w:t>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,0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578,9 тыс. рублей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0,0 тыс. рублей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–3 156,1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598,3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5 годы приведены в приложении 4 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 xml:space="preserve">в приложении </w:t>
      </w: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 xml:space="preserve">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5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3044"/>
        <w:gridCol w:w="213"/>
        <w:gridCol w:w="3984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 Малечкино, ул. Победы (между домами 3, 5, 4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 </w:t>
              <w:br/>
              <w:t>(за автобусной остановк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 ул. Победы </w:t>
              <w:br/>
              <w:t>д.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ул. Птицеводов д. 45</w:t>
              <w:br/>
              <w:t xml:space="preserve"> (парк ветеран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адионом в п. Малечкин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 Шулма, ул. Центральная, </w:t>
              <w:br/>
              <w:t>д. 14, 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зеленение парк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Межно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ДСК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>
          <w:trHeight w:val="439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, 2 – </w:t>
              <w:br/>
              <w:t>Рабочая,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9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1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2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п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Труда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2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97"/>
        <w:gridCol w:w="1113"/>
        <w:gridCol w:w="1275"/>
        <w:gridCol w:w="1276"/>
        <w:gridCol w:w="992"/>
        <w:gridCol w:w="851"/>
      </w:tblGrid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0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5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17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3 </w:t>
        <w:br/>
        <w:t>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732"/>
        <w:gridCol w:w="1843"/>
        <w:gridCol w:w="992"/>
        <w:gridCol w:w="992"/>
        <w:gridCol w:w="992"/>
        <w:gridCol w:w="1134"/>
        <w:gridCol w:w="993"/>
        <w:gridCol w:w="708"/>
        <w:gridCol w:w="1134"/>
      </w:tblGrid>
      <w:tr>
        <w:trPr>
          <w:trHeight w:val="321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21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1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99,7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9"/>
      </w:tblGrid>
      <w:tr>
        <w:trPr>
          <w:trHeight w:val="705" w:hRule="atLeast"/>
        </w:trPr>
        <w:tc>
          <w:tcPr>
            <w:tcW w:w="152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3153"/>
              <w:gridCol w:w="3182"/>
              <w:gridCol w:w="973"/>
              <w:gridCol w:w="1153"/>
              <w:gridCol w:w="1134"/>
              <w:gridCol w:w="1233"/>
              <w:gridCol w:w="1134"/>
              <w:gridCol w:w="1134"/>
              <w:gridCol w:w="1134"/>
            </w:tblGrid>
            <w:tr>
              <w:trPr>
                <w:trHeight w:val="316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92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2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2</w:t>
    </w:r>
    <w:r>
      <w:rPr>
        <w:sz w:val="24"/>
        <w:lang w:val="en-US"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0</w:t>
    </w:r>
    <w:r>
      <w:rPr>
        <w:sz w:val="24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4</w:t>
    </w:r>
    <w:r>
      <w:rPr>
        <w:sz w:val="24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6</w:t>
    </w:r>
    <w:r>
      <w:rPr>
        <w:sz w:val="24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8</w:t>
    </w:r>
    <w:r>
      <w:rPr>
        <w:sz w:val="24"/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8</w:t>
    </w:r>
    <w:r>
      <w:rPr>
        <w:sz w:val="24"/>
        <w:lang w:val="en-US"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i@cher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21:00Z</dcterms:created>
  <dc:creator>epa</dc:creator>
  <dc:description/>
  <cp:keywords/>
  <dc:language>en-US</dc:language>
  <cp:lastModifiedBy>Делопроизводитель</cp:lastModifiedBy>
  <cp:lastPrinted>2023-08-11T08:41:00Z</cp:lastPrinted>
  <dcterms:modified xsi:type="dcterms:W3CDTF">2023-08-11T05:48:00Z</dcterms:modified>
  <cp:revision>6</cp:revision>
  <dc:subject/>
  <dc:title/>
</cp:coreProperties>
</file>