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2.09.2023 № 3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</w:t>
              <w:br/>
              <w:t xml:space="preserve">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6168,1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340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финансирования мероприятий Программы в 2020-2025 годах </w:t>
      </w:r>
      <w:r>
        <w:rPr/>
        <w:t xml:space="preserve">6168,1 </w:t>
      </w:r>
      <w:r>
        <w:rPr>
          <w:sz w:val="28"/>
          <w:szCs w:val="28"/>
        </w:rPr>
        <w:t>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2340,9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3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1,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64,5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,4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71,0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обустройство мест (площадок)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экологической направленности, до </w:t>
              <w:br/>
              <w:t>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области от 25.12.2013 </w:t>
              <w:br/>
              <w:t>№ 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3-09-12T08:41:00Z</cp:lastPrinted>
  <dcterms:modified xsi:type="dcterms:W3CDTF">2023-09-12T05:45:00Z</dcterms:modified>
  <cp:revision>5</cp:revision>
  <dc:subject/>
  <dc:title>АДМИНИСТРАЦИЯ ЧЕРЕПОВЕЦКОГО РАЙОНА</dc:title>
</cp:coreProperties>
</file>