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от 12.09.2024 № 410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от 12.09.2024 № 410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6 358,2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442 679,8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98 652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77 671,5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1 124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 75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451,9 тыс. руб., в т.ч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307,3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снижение процента износа инженерных сетей коммунальной инфраструктуры</w:t>
            </w:r>
            <w:r>
              <w:rPr>
                <w:spacing w:val="-4"/>
              </w:rPr>
              <w:t xml:space="preserve"> с 57,90% в 2020 году 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уровня газификации природным газом жилищного фонда в сельской местности с 31,8% в 2020 году 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индекса качества предоставления жилищно-коммунальных услуг с 15,35 ед. 2020 году до 18,0 ед.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ind w:left="142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6 358,2 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442 679,8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98 652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69 76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5 08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77 671,5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71 124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7 75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 451,9 тыс. руб., в т.ч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 307,3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966 358,2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77 671,5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442 679,8 тыс. руб.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изических и юридических лиц (пожертвования) – 1 451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179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553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732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1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8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51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878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73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73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8 7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1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 358,2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 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671,5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8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6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2 67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blHeader w:val="true"/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blHeader w:val="true"/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54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47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2. Технологическое присоединение газораспределяющего оборудования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13. Газификация здания в д. Музга, 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4. </w:t>
            </w:r>
            <w:r>
              <w:rPr>
                <w:color w:val="000000"/>
              </w:rPr>
              <w:t>Выполнение топографической съемки земельного участка по адресу: Вологодская обл., Череповецкий район, д. Музга, ул. Школьная, д. 11 в целях размещения газопровода и оформления топографической кар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5. </w:t>
            </w:r>
            <w:r>
              <w:rPr>
                <w:color w:val="000000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</w:rPr>
              <w:t>района</w:t>
            </w:r>
            <w:r>
              <w:rPr/>
              <w:t xml:space="preserve">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Текущи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6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0.Капитальный ремонт объектов «Котельная в д. Шулма, </w:t>
            </w:r>
            <w:r>
              <w:rPr/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1. </w:t>
            </w:r>
            <w:r>
              <w:rPr/>
              <w:t>Проведение строительного контроля за техническим перевооружением  в котельной в с. Яганово, в с. Мякса 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2. </w:t>
            </w:r>
            <w:r>
              <w:rPr/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Итого по Подпрограмме 2: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85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 Выполнение работ </w:t>
              <w:br/>
              <w:t>по техническому обслуживанию газопроводов с. Мякса, д. Новое Домозерово, д. Коротово, с. Шухободь, 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5.</w:t>
            </w:r>
            <w:r>
              <w:rPr/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</w:rPr>
              <w:t xml:space="preserve">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7.</w:t>
            </w:r>
            <w:r>
              <w:rPr/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</w:rPr>
              <w:t xml:space="preserve">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8.</w:t>
            </w:r>
            <w:r>
              <w:rPr/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</w:rPr>
              <w:t xml:space="preserve"> в д. Алексин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</w:rPr>
              <w:t xml:space="preserve"> в д. Корабле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10.</w:t>
            </w:r>
            <w:r>
              <w:rPr/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</w:rPr>
              <w:t xml:space="preserve"> в д. Хемалда Ирдомат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11.</w:t>
            </w:r>
            <w:r>
              <w:rPr/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</w:rPr>
              <w:t xml:space="preserve"> в д. Фенево Яргомж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2. Технологическое присоединение сетей газораспределения по объекту: «Сети газораспределения д. Яконское Тоншалов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3. Технологическое присоединение проектируемой сети газораспределения к сетям газораспределения д. Ботил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4. Технологическое присоединение проектируемой сети газораспределения к сетям газораспределения д. Ладыгин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5. Технологическое присоединение проектируемой сети газораспределения к сетям газораспределения д. Курилово Малечкин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6. Технологическое присоединение проектируемой сети газораспределения к сетям газораспределения д. Поповское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7. Технологическое присоединение проектируемой сети газораспределения к сетям газораспределения д. Частобово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8. Строительство объекта: «Газопровод в д. Песье с/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8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9. Строительство сети газораспределения 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20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1.20.</w:t>
            </w:r>
            <w:r>
              <w:rPr>
                <w:color w:val="000000"/>
              </w:rPr>
              <w:t xml:space="preserve"> Разработка </w:t>
            </w:r>
            <w:r>
              <w:rPr>
                <w:bCs/>
              </w:rPr>
              <w:t>проектно-сметной документации по объекту: «Газопровод 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1.21.</w:t>
            </w:r>
            <w:r>
              <w:rPr>
                <w:color w:val="000000"/>
              </w:rPr>
              <w:t xml:space="preserve"> Технический надзор на строительстве сетей газораспределения в д. Щетинское и д. Песье с/п Улом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1.22.</w:t>
            </w:r>
            <w:r>
              <w:rPr>
                <w:color w:val="000000"/>
              </w:rPr>
              <w:t xml:space="preserve"> Авторский надзор и строительный контроль на строительстве сетей газораспределения в д. Щетинское и д. Песье с/п Уломское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3.</w:t>
            </w:r>
            <w:r>
              <w:rPr>
                <w:color w:val="000000"/>
              </w:rPr>
              <w:t xml:space="preserve"> Проектирование распределительных газовых сетей: Череповецкий р-н, Абакановское с/п, д. Алексин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4. Проектирование распределительных газовых сетей: Череповецкий р-н, Абакановское с/п, д. Корабл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5. Проектирование распределительных газовых сетей: Череповецкий р-н, Ирдоматское с/п, д. Хемал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6. Проектирование распределительных газовых сетей: Череповецкий р-н, Яргомжское с/п, д. Фен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679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1. Разработка проектно-сметной документации на мероприятие «Реконструкция системы водоснабжения 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2.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6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7. Софинансирование проекта «Народный бюджет» за 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средств пожертвований физических ли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8. Разработка предпроектной документации на реконструкцию системы водоотведения 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9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0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11. Предпроектные работы для выполнения </w:t>
            </w:r>
            <w:r>
              <w:rPr>
                <w:bCs/>
              </w:rPr>
              <w:t>проектно-сметной документации по реконструкции системы водоотведения д. Корот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12. </w:t>
            </w:r>
            <w:r>
              <w:rPr/>
              <w:t>Приобретение оборудования для подкачивающих насосных станций и канализационных насосных станций и водозаборных труб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7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</w:t>
            </w:r>
            <w:r>
              <w:rPr/>
              <w:t xml:space="preserve"> Приобретение оборудования </w:t>
            </w:r>
          </w:p>
          <w:p>
            <w:pPr>
              <w:pStyle w:val="Normal"/>
              <w:rPr/>
            </w:pPr>
            <w:r>
              <w:rPr/>
              <w:t xml:space="preserve">и материалов для ремонта системы водоснабжения (с. Абаканово, с. Мякса, д. Коротово, с. Воскресенское); </w:t>
            </w:r>
            <w:r>
              <w:rPr>
                <w:color w:val="000000"/>
              </w:rPr>
              <w:t xml:space="preserve">водонапорной башни (с. Абаканово); </w:t>
            </w:r>
            <w:r>
              <w:rPr/>
              <w:t>оборудования подкачивающих насосных станций для системы водоснабжения и водоотведения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 05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4. Приобретение водонапорной башни с установкой с. Абакано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15. </w:t>
            </w:r>
            <w:r>
              <w:rPr/>
              <w:t>Текущий  ремонт объектов централизованных систем водоснабжения и водоотведения (ремонт системы водоотведения к жилому дому по адресу: п. Суда, ул. Заря, д.1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</w:rPr>
              <w:t>района</w:t>
            </w:r>
            <w:r>
              <w:rPr/>
              <w:t xml:space="preserve"> </w:t>
            </w:r>
            <w:r>
              <w:rPr>
                <w:b/>
              </w:rPr>
              <w:t>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344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 1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35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Подготовка сметной документации и прохождение экспертизы по объекту: «Капитальный ремонт тепловых сетей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орот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2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3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4. Строительный контроль за капитальным ремонтом газовой котельной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5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6. Капитальный ремонт тепловых сетей в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5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7. Капитальный ремонт тепловых сетей в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17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6. Капитальный ремонт котельной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6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7. Капитальный ремонт газовой котельной 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3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 </w:t>
            </w:r>
            <w:r>
              <w:rPr>
                <w:b/>
                <w:bCs/>
              </w:rPr>
              <w:t>Строительство, реконструкция и ремонт систем электроснабжения населенных пунк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рение источников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 553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 732,1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2.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4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8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Итого по Подпрограмме 2: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510,0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9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стабильной безаварий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системы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2.1. Текущий ремонт</w:t>
            </w:r>
            <w:r>
              <w:rPr>
                <w:color w:val="FF0000"/>
              </w:rPr>
              <w:t xml:space="preserve"> </w:t>
            </w:r>
            <w:r>
              <w:rPr/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одпрограмме 1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23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6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 Тоншало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sz w:val="28"/>
          <w:szCs w:val="28"/>
        </w:rPr>
        <w:t xml:space="preserve">  </w:t>
      </w:r>
      <w:r>
        <w:rPr>
          <w:color w:val="000000"/>
        </w:rPr>
        <w:t>Приложение 5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и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ых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ых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58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7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0230,0</w:t>
            </w:r>
          </w:p>
        </w:tc>
      </w:tr>
      <w:tr>
        <w:trPr>
          <w:trHeight w:val="60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F5</w:t>
            </w:r>
            <w:r>
              <w:rPr>
                <w:color w:val="000000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76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4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66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2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2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5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09-24T14:49:00Z</cp:lastPrinted>
  <dcterms:modified xsi:type="dcterms:W3CDTF">2024-09-24T11:49:00Z</dcterms:modified>
  <cp:revision>345</cp:revision>
  <dc:subject/>
  <dc:title>КОЛЛЕГИЯ АДМИНИСТРАЦИИ КЕМЕРОВСКОЙ ОБЛАСТИ</dc:title>
</cp:coreProperties>
</file>