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9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29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29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30.01.2025 № 43</w:t>
      </w:r>
    </w:p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от 29.10.2024 № 518 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Череповецкого муниципального района»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муниципальной политики в сфере реализации муниципальной программы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кущего состояния экономического развития Череповец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экономики Череповецкого муниципального района составляют: транспорт, промышленность и сельское хозяйство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Агропромышленный комплекс и его базовая отрасль – сельское хозяйство являются ведущими системообразующими сферами экономики района, формирующими агропродовольственный рынок, продовольственную </w:t>
        <w:br/>
        <w:t xml:space="preserve">и экономическую безопасность, трудовой и поселенческий потенциал сельских </w:t>
      </w:r>
      <w:r>
        <w:rPr>
          <w:sz w:val="28"/>
          <w:szCs w:val="28"/>
        </w:rPr>
        <w:t>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звеном агропроизводства района является молочное животноводство, что обусловлено наличием в районе достаточных площадей кормовых уго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изведено 39,0 тыс. тонн молока, что на 6 % выше показателя предыдущего года или на 19% выше показателя 2014 года. Доля производства молока в общем объеме произведенной продукции составляет 53% или 1198,2 млн. рублей (в фактических цена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йон расположен в зоне рискованного земледелия, необходимо приложить немало сил и средств, чтобы получить хороший результат. От реализации продукции отрасли молочного скотоводства хозяйства получают около 79,8 % общей выручки. Растениеводство является вспомогательной отраслью и служит основой для создания кормовой базы.</w:t>
      </w:r>
    </w:p>
    <w:p>
      <w:pPr>
        <w:pStyle w:val="Style29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ельскохозяйственном секторе работает порядка 1050 человек. Производственную деятельность осуществляют 18 сельхозпредприятий, </w:t>
        <w:br/>
        <w:t>11 фермеров. Район является одним из крупнейших сельскохозяйственных районов области. Доля района в региональном производстве сельхозпродукции в 2023 году составила: молока – 6,4 %, яйца – 14,3 %, картофеля – 2,6%, овощей открытого грунта и закрытого грунта – 39,4%, зерновых и зернобобовых культур – 2 %.</w:t>
      </w:r>
    </w:p>
    <w:p>
      <w:pPr>
        <w:pStyle w:val="Style29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йон располагает сельскохозяйственными угодьями в количестве </w:t>
        <w:br/>
        <w:t>53 тыс. га. В настоящее время сельскохозяйственными предприятиями используется 22 тыс.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2018 по 2023 год наблюдается рост производства следующих видов сельскохозяйственной продукции: зерна – на 50,8%;  овощей открытого и закрытого грунта – на 442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увеличение продуктивности коров на 18, 5% производство молока осталось  на уровне 2018 года, т.к. в 2020 году значительно снизилось поголовье дойного стада в ООО «Агромилк», прекратилось производство льноволокна, т.к. СХПК (колхоз) «Батран» отказался от выращивания льна-долгунца. Валовой сбор картофеля уменьшился на 7,9 %. Выращиванием картофеля в основном занимался</w:t>
        <w:br/>
        <w:t xml:space="preserve">ООО «Череповецкий фермер». Сельхозорганизации специализировались </w:t>
        <w:br/>
        <w:t>на производстве зерновых и кормовых культур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не производилось мяса свиней и мяса птицы, вследствие этого снизился показатель по производству мяса всего, по сравнению с уровнем 2018 года на 27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изводственных показателей сельхозпроизводства за период 2018-2023 годы представлен в таблице 1.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Динамика изменения производственных показателей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льхозпроизводства всех категорий хозяйств </w:t>
      </w:r>
    </w:p>
    <w:p>
      <w:pPr>
        <w:pStyle w:val="Normal"/>
        <w:ind w:right="-1" w:firstLine="709"/>
        <w:jc w:val="center"/>
        <w:rPr>
          <w:sz w:val="22"/>
          <w:szCs w:val="22"/>
        </w:rPr>
      </w:pPr>
      <w:r>
        <w:rPr>
          <w:sz w:val="22"/>
          <w:szCs w:val="22"/>
        </w:rPr>
        <w:t>Череповецкого района за период 2018-2023 годы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941"/>
        <w:gridCol w:w="941"/>
        <w:gridCol w:w="929"/>
        <w:gridCol w:w="941"/>
        <w:gridCol w:w="875"/>
        <w:gridCol w:w="877"/>
        <w:gridCol w:w="1171"/>
      </w:tblGrid>
      <w:tr>
        <w:trPr>
          <w:trHeight w:val="310" w:hRule="atLeast"/>
        </w:trPr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202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201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25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7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3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свиней и птицы,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, млн. штук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оварной рыбы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и закрытого грунта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,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8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й на 1 корову, кг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немаловажная отрасль в районе – промышленност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орот организаций (по крупным и средним) района в действующих ценах в 2023 году составил  17919,1 млн. руб., что на 33,1% больше чем в 2022 году. В расчете на 1-го жителя оборот организаций (по крупным и средним) составил 456,9 тыс. руб., рост к предыдущему году на 30,4%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величение показателей вызвано увеличением оборота предприятий и организаций оптовой и розничной торговли, а также предприятий по транспортировке и хра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численности занятых лидируют следующие отрасли экономики: транспортировка и хранение 18,9%, работающих в организациях малого предпринимательства 18.6%, сельское хозяйство 11,5%, социальное обеспечение 10,6%, промышленность 6,7%, строительство 6,5%, потребительский рынок 4,8%, туризм 2,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ачало 2024 года в районе числится 1160 субъектов малого </w:t>
        <w:br/>
        <w:t xml:space="preserve">и среднего предпринимательства (индивидуальных предпринимателей, учтенных в Статрегистре). В 2022 году индивидуальных предпринимателей – 1 066 единиц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социально-экономического развития муниципальных образований Вологодской области за 2023 год Череповецкий район занимает 4-е мест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численности субъектов малого и среднего предпринимательства район занимает 2-е место в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ороту предприятий и организаций в действующих ценах Череповецкий район занимает 1-е место. По обороту предприятий </w:t>
        <w:br/>
        <w:t xml:space="preserve">и организаций в действующих ценах в расчете на 1 жителя район находится на 12-м мест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ъему отгруженной промышленной продукции  (по крупным и средним организациям) в 2023 году составляет 2100,1 млн.рублей, </w:t>
        <w:br/>
        <w:t xml:space="preserve">на 1 жителя, район находится на 13-м месте и объем составил </w:t>
        <w:br/>
        <w:t>53,5 тыс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повецкий район занимает 4-е место по производству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 занимает 1-е место по вводу жилья в 2023 году на 1000 жителей, доля района составляет 11,8 % от регионального объема. В 2023 году введено в эксплуатацию 87,8 тыс. кв. м жилья против 76,3 тыс. кв.м, введенных в 2022 году (115% к 2022 году), 97,5% введенного жилья это ИЖ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ческого отчета, предоставленного администрацией Череповецкого муниципального района, туристский поток (включая туристов и экскурсантов) за 2023 год составил более 62,8 тыс. человек. На долю туристов приходится – 43,6% турпотока, на долю экскурсантов – 56,4%. Череповецкий район вошел в десятку лидеров области по количеству туристов и экскурса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ъему инвестиций на 1 жителя района по итогам за 2023 год Череповецкий район занимает 16-е место, темп роста инвестиций по итогам 2023 года к 2022 году 18,5%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утверждать, что сегодня роль Череповецкого района в Вологодской области определяется следующим образом: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дин из наиболее развитых районов Вологодской области, предприятия которого, в том числе благодаря выгодному географическому положению, ведут активную деятельность по выпуску и реализации высококачественной продукции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йон, который является важным звеном в реализации задач продовольственной безопасности и импортозамещения, агропромышленный комплекс, которого обеспечивает население в области и за ее пределами экологически чистыми и натуральными продуктами питания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дин из центров притяжения туристов, которых привлекают объекты рекреационного, спортивного и оздоровительного туризма, а также объекты культурного и духовного наследия, развлекательного </w:t>
        <w:br/>
        <w:t>и познавательного туриз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экономические проблемы района включают в себя конкуренцию с городом Череповец, как за трудовые ресурсы </w:t>
        <w:br/>
        <w:t>так и за размещение предприятий, отсутствие предприятий по переработке леса и низкую конкурентоспособность наших аграриев относительно южных регионов и Черноземья.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епень износа основных фондов, используемых в сельском хозяйстве, низкие темпы технической и технологической модернизации отрасли сельского хозяйства, обусловленные недостатком инвестиций в основной капитал.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ая неустойчивость сельского хозяйства, рентабельность сельскохозяйственного производства (без государственной поддержки в виде субсидий) не превышает 2,5%. Недостаточность оборотных средств </w:t>
        <w:br/>
        <w:t>и залоговой базы для получения кредитов на развитие.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рисков в сельском хозяйстве, в том числе погодно-климатического характера. 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ая степень зависимости района по обеспеченности свининой, мясом КРС за счет ввоза извне. 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ритет цен: низкий уровень закупочных цен у сельхозтоваропроизводителей на продукцию (картофель, овощи, молоко, мясо, яйцо) организациями пищевой и перерабатывающей промышленности и представителями розничной торговли на фоне постоянно растущих цен на энергоносители и расходные материалы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использование сельскохозяйственных угодий собственниками, в том числе не использование земельных участков, находящихся в общей долевой собственности физических лиц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проблемы, нехватка специалистов: зоотехников, ветврачей, агрономов. Дефицит кадров массовых профессий, механизаторов, работников живот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ое влияние на экономику района оказывают социальная сфера и инфраструктура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оциальной сферы, помимо традиционных (неудовлетворительное состояние зданий и помещений учреждений социальной сферы; скудная, морально и физически устаревшая материально-техническая база; дефицит квалифицированных кадров и старение кадров), определяются также растущим дисбалансом спроса и предложения, который определяет изменяющаяся демографическая ситу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развития, накладываемые инженерной инфраструктурой, включают в себя низкий уровень развития (водопроводом оборудовано 52,3% жилого фонда района, центральным отоплением 39%, канализацией 34,1%, горячим водоснабжением 33,2%, уровень газификации района составляет 31,8%, доля протяженности дорог общего пользования местного значения, </w:t>
        <w:br/>
        <w:t xml:space="preserve">не отвечающих нормативным требованиям составляет 87,4%), моральный </w:t>
        <w:br/>
        <w:t>и физический износ коммунальных систем, неоднородное качество и высокую стоимость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еобходимо учитывать экологические риски, связанные </w:t>
        <w:br/>
        <w:t>с близостью крупного промышленного города и перспективами развития промышленности, как в городе Череповце, так и в самом Череповецком рай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факторы существенно ограничивают возможности развития и приводят к неравномерности, в т.ч. и экономического развития муниципальных образовани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в сфере реализации муниципальной программы.</w:t>
        <w:br/>
        <w:t>Цели и задачи реализации муниципальной программы</w:t>
      </w:r>
    </w:p>
    <w:p>
      <w:pPr>
        <w:pStyle w:val="Style27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 определены исходя из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го кодекса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6 июля 2006 года № 135-ФЗ «О защите конкурен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4 июля 2007 года № 209-ФЗ «О развитии малого и среднего предпринимательства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 Президента Российской Федерации от 4 февраля 2021 года № 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 Президента Российской Федерации от 25 апреля 2022 года № 231 «Об объявлении в Российской Федерации Десятилетия науки и технологий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 Президента Российской Федерации от 7 мая 2024 года № 309 </w:t>
        <w:br/>
        <w:t xml:space="preserve">«О национальных целях развития Российской Федерации на период до </w:t>
        <w:br/>
        <w:t>2030 года и на перспективу до 2036 года» (далее - Указ о национальных целях развития Российской Федерац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от 15 апреля 2014 года № 316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оссийской Федерации «Развитие промышленности и повышение ее конкурентоспособности», утвержденной постановлением Правительства Российской Федерации от 15 апреля 2014 года № 328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«Национальная система пространственных данных», утвержденной постановлением Правительства Российской Федерации от 1 декабря 2021 года № 2148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я инициатив социально-экономического развития Российской Федерации до 2030 года, утвержденного распоряжением Правительства Российской Федерации от 6 октября 2021 года № 2816-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9 декабря 2006 года № 264-ФЗ «О развитии сельского хозяйства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трины продовольственной безопасности Российской Федерации, утвержденной Указом Президента Российской Федерации от 21 января </w:t>
        <w:br/>
        <w:t xml:space="preserve">2020 года № 20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 июля 2012 года № 717 (далее - Государственная программа развития сельского хозяйства и регулирования рынков сельскохозяйственной продукции, сырья и продовольств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и развития агропромышленного и рыбохозяйственного комплексов Российской Федерации на период до 2030 года, утвержденной распоряжением Правительства Российской Федерации от 8 сентября 2022 года № 2567-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 920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и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 января 2019 года № 45.</w:t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и целям муниципальной политики в агропромышленном комплексе, определенным указанными правовыми актами, отнесены в том числе: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довольственной безопасности Российской Федерации;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кспорта продукции агропромышленного комплекса;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растениеводства и животноводства, в том числе с внедрением инновационных технологи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убъектов малого предпринимательства в агропромышленном комплекс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в сфере экономического развития Череповецкого муниципального района является создание благоприятного предпринимательского климата и условий для ведения бизнеса, повышение эффективности государственного управления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соответствующих задач структурных элементов  муниципальной программы мероприятия (результаты) направлены на достижение отдельных целей, опреде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 июля 2020 года № 474 «О национальных целях развития Российской Федерации на период до 2030 года» (далее – Указ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создание условий для обеспечения сбалансированного экономического роста Череповец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экономики, предусматривают развитие агропромышленного комплекса, малого и среднего предпринимательства, туризма и инвестиционной деятельности и включают в себя:  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роли предпринимательства, информационная, консультационная и организационная поддержка субъектов малого и среднего предпринимательства и лиц, вовлекаемых в предпринимательскую деятельность, а также самозанятых граждан в Череповецком муниципальном районе.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и повышения качества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инвесторам в реализации инвестиционных проектов на территории Череповецкого муниципального района.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потребительского рынка на территории Череповец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25-2030 год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достижения целей</w:t>
      </w:r>
    </w:p>
    <w:p>
      <w:pPr>
        <w:pStyle w:val="Style27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шения задач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ъем производства продукции сельского хозяйства всеми категориями хозяйств в сопоставимых ценах, относительно уровня 2017 года;    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ля прибыльных сельхозорганизаций района;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изводство молока во всех категориях хозяйств;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ост числа субъектов малого и среднего предпринимательства </w:t>
        <w:br/>
        <w:t>в расчете на 10 тыс. человек населения к 2030 году до 455,3 ед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ост доли налоговых поступлений от субъектов малого и среднего предпринимательства к 2030 году до 35%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ъемы отгруженной продукции в промышленности относительно уровня 2017 года составят 130%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Число посетителей района (туристов и экскурсантов) в 2030 году составит 93,6 тыс. чел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ъем услуг гостиниц и аналогичных средств размещения </w:t>
        <w:br/>
        <w:t>в сравнении с 2017 годом составит 200%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величения объема инвестиций в основной капитал </w:t>
        <w:br/>
        <w:t xml:space="preserve">(за исключением бюджетных средств) на душу населения к 2030 году </w:t>
        <w:br/>
        <w:t>до 10,0 тыс. руб.</w:t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орот розничной торговли и сферы услуг в 2030 году составит </w:t>
        <w:br/>
        <w:t>не менее 125% к уровню 2017 года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0" w:name="P337"/>
      <w:bookmarkStart w:id="1" w:name="P337"/>
      <w:bookmarkEnd w:id="1"/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&lt;1&gt;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кономическое развитие Череповецкого муниципального района» &lt;2&gt;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атор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Череповецкого муниципального района по вопросам экономического и стратегического развития - Асонкова И.С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ого экономического роста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я 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ового обеспечения &lt;3&gt;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2"/>
                <w:szCs w:val="22"/>
              </w:rPr>
              <w:t>Объем финансирования на 2025-2030 годы составляет: 42501,1 тыс.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5 – 5 812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6 – 6 886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7 – 6 986,3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8 – 7 5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9 – 7 6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30 – 7 639,2 тыс. руб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 &lt;4&gt;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/>
        <w:t>2. Показатели муниципальной программы</w:t>
      </w:r>
    </w:p>
    <w:tbl>
      <w:tblPr>
        <w:tblW w:w="1565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268"/>
        <w:gridCol w:w="1134"/>
        <w:gridCol w:w="1560"/>
        <w:gridCol w:w="1275"/>
        <w:gridCol w:w="993"/>
        <w:gridCol w:w="992"/>
        <w:gridCol w:w="850"/>
        <w:gridCol w:w="993"/>
        <w:gridCol w:w="992"/>
        <w:gridCol w:w="1417"/>
        <w:gridCol w:w="2552"/>
      </w:tblGrid>
      <w:tr>
        <w:trPr>
          <w:trHeight w:val="357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 &lt;5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</w:t>
              <w:br/>
              <w:t xml:space="preserve">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 &lt;6&gt; 2024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достижение показателя &lt;7&gt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стратегических целей &lt;8&gt;</w:t>
            </w:r>
          </w:p>
        </w:tc>
      </w:tr>
      <w:tr>
        <w:trPr>
          <w:trHeight w:val="14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15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обеспечения сбалансированного экономического роста Череповец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м производства продукции сельского хозяйства всеми категориями в сопоставимых ценах, относительно уровня </w:t>
              <w:br/>
              <w:t>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диверсифицируемых рисков сельскохозяйственного произ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8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ибыльных сельхозорганизац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диверсифицируемых рисков сельскохозяйственного произ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16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молока во всех категориях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диверсифицируемых рисков сельскохозяйственного произ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27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 предпринимательства в расче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органов власти с предпринимательским сообществом района, организация работы Общественного совета по содействию развитию малого и среднего предпринимательства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взаимодействия предпринимательского сообщества района с организациями инфраструктуры поддержки субъектов малого и средне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оцедур оценки регулирующего воздействия нормативно-правовых а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осту активности участия представителей малого и среднего предпринимательства во всероссийских, региональных и районных конкурсах, форумах, конференциях, ассамблеях, выставках и ярмарках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разовательной поддержки для субъектов малого и среднего предпринимательства в форме конференций, семинаров, курсов, тренингов, консультаций по всему спектру вопросов ведения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социального предпринимательства. Расширение доступа негосударственных организаций к предоставлению услуг в социальной сфер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представителей бизнеса в участие в социальных проектах, реализуемых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обеспечение доступа субъектов малого и среднего бизнеса к закупкам товаров, работ и услуг для муниципальных нуж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организации самозанятости безработных граждан и стимулирование предпринимательской активности и развития мало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молодежи в предпринимательскую деятельность, поддержка и пропаганда молодежного предпринимательства, в том числе учащихся старших классов школ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нформационной поддержки малых и средних организаций в средствах массовой информации, на официальном сайте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ализация «теневого» сектора предпринимательства.</w:t>
            </w:r>
          </w:p>
        </w:tc>
      </w:tr>
      <w:tr>
        <w:trPr>
          <w:trHeight w:val="8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логовых поступлений от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органов власти с предпринимательским сообществом района, организация работы Общественного совета по содействию развитию малого и среднего предпринимательства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взаимодействия предпринимательского сообщества района с организациями инфраструктуры поддержки субъектов малого и средне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оцедур оценки регулирующего воздействия нормативно-правовых а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осту активности участия представителей малого и среднего предпринимательства во всероссийских, региональных и районных конкурсах, форумах, конференциях, ассамблеях, выставках и ярмарках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разовательной поддержки для субъектов малого и среднего предпринимательства в форме конференций, семинаров, курсов, тренингов, консультаций по всему спектру вопросов ведения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социального предпринимательства. Расширение доступа негосударственных организаций к предоставлению услуг в социальной сфер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представителей бизнеса в участие в социальных проектах, реализуемых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обеспечение доступа субъектов малого и среднего бизнеса к закупкам товаров, работ и услуг для муниципальных нуж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организации самозанятости безработных граждан и стимулирование предпринимательской активности и развития мало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молодежи в предпринимательскую деятельность, поддержка и пропаганда молодежного предпринимательства, в том числе учащихся старших классов школ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нформационной поддержки малых и средних организаций в средствах массовой информации, на официальном сайте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ализация «теневого» сектора предпринимательства.</w:t>
            </w:r>
          </w:p>
        </w:tc>
      </w:tr>
      <w:tr>
        <w:trPr>
          <w:trHeight w:val="16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отгруженной продукции в промышленности относительно уровня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альнейшего развития промышленных предприятий района, способствующих увеличению объемов производства и отгрузки продук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доступе к мерам государственной поддержки промышленных предприятий района, в том числе в сфере импортозамещ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внедрения экологически безопасных технологий в сфере промышленного производства, хранения и переработки сырья и готовой продукции.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способствующих повышению качества производимой продукции, работ, услуг, в том числе путем проведения сертифика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компаний, имеющих экспортный потенциа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кооперационных связей между субъектами малого и среднего бизнеса района с крупными промышленными предприятиями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инфраструктурных проектах, стимулирующих развитие промышленного производства на территории района, таких как Индустриальный парк «Череповец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и закрепления руководителей, специалистов и молодых кадров на предприятиях промышленности, повышения престижа рабочих професс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заимодействия с учреждениями высшего и среднего профессионального образования области и предприятиями района по программам обучения необходимым специальностям, проведение работы по профориентации в школах района.</w:t>
            </w:r>
          </w:p>
        </w:tc>
      </w:tr>
      <w:tr>
        <w:trPr>
          <w:trHeight w:val="27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района (туристов и экскурса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развитие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овышению качества туристского продукта и его продвижению на рынке туристических услу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туристского потока на территорию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итетное развитие спортивного, рекреационного, познавательного, событийного и паломнического туризм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продвижение крупных событийных мероприятий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, поддержка и развитие традиционных народных художественных промыслов, бытующих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уникальной сувенирной продукции, соответствующей традиционным художественно-стилевым особенностям данной местности, и ее дальнейшая реализация на туристском рынк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туристского имиджа района на международных, межрегиональных и региональных туристских мероприятиях, в средствах массовой информации и сети Интернет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специалистов сфере туризма, повышение уровня профессиональной подготовки персонала в сфере туризма и индустрии гостеприимства.</w:t>
            </w:r>
          </w:p>
        </w:tc>
      </w:tr>
      <w:tr>
        <w:trPr>
          <w:trHeight w:val="8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услуг гостиниц и аналогичных средств размещения в сравнении с 2017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развитие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овышению качества туристского продукта и его продвижению на рынке туристических услу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туристского потока на территорию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итетное развитие спортивного, рекреационного, познавательного, событийного и паломнического туризм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продвижение крупных событийных мероприятий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туристского имиджа района на международных, межрегиональных и региональных туристских мероприятиях, в средствах массовой информации и сети Интернет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специалистов сфере туризма, повышение уровня профессиональной подготовки персонала в сфере туризма и индустрии гостеприимства.  </w:t>
            </w:r>
          </w:p>
        </w:tc>
      </w:tr>
      <w:tr>
        <w:trPr>
          <w:trHeight w:val="27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(за исключением бюджетных средств)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реализации инвестиционных проектов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изация и/или ликвидация административных барьеров осуществления инвестиционной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модернизация транспортной и инженерн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получении мер государственной поддержки инвестиционных проектов, обеспечивающих прирост рабочих мест и/или техническую и технологическую модернизацию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с региональными органами власти, институтами развития по вопросам эффективной реализации инвестиционных прое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условий для развития муниципально-частного партнерства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реализуемых или планируемых к реализации на территории района по принципу «одного окна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консультационная поддержка потенциальных инвестор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имиджевой инвестиционной политики района.</w:t>
            </w:r>
          </w:p>
        </w:tc>
      </w:tr>
      <w:tr>
        <w:trPr>
          <w:trHeight w:val="27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т розничной торговли и сферы услуг относительно уровня </w:t>
              <w:br/>
              <w:t>2017 год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реализации инвестиционных проектов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изация и/или ликвидация административных барьеров осуществления инвестиционной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модернизация транспортной и инженерн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получении мер государственной поддержки инвестиционных проектов, обеспечивающих прирост рабочих мест и/или техническую и технологическую модернизацию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с региональными органами власти, институтами развития по вопросам эффективной реализации инвестиционных прое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условий для развития муниципально-частного партнерства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реализуемых или планируемых к реализации на территории района по принципу «одного окна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консультационная поддержка потенциальных инвестор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имиджевой инвестиционной политики района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02"/>
        <w:gridCol w:w="6379"/>
        <w:gridCol w:w="1188"/>
        <w:gridCol w:w="3061"/>
        <w:gridCol w:w="277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структурного элемента &lt;10&gt;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описание ожидаемых эффектов от реализации задачи структурного элемента &lt;11&gt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&lt;12&gt;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«Содействие развитию малого и среднего предпринимательства в Череповецком муниципальном районе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  администрации Череповецкого муниципального района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-2030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ия роли предпринимательства, информацион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онсультационная и организационная поддержка субъектов малого и среднего предпринимательства и лиц, вовлекаемых 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ую деятельность, а также самозанятых граждан в Череповецком муниципальном районе</w:t>
            </w:r>
          </w:p>
        </w:tc>
        <w:tc>
          <w:tcPr>
            <w:tcW w:w="4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 2030 году сохранения 3-го места в области по объему производства продукции сельского хозяйства всеми категориями хозяйств в расчете на душу населени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к 2030 году 455,3 ед. субъектов малого и среднего  предпринимательства в расчете </w:t>
              <w:br/>
              <w:t>на 10 тыс. человек насел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позиций в рейтинге муниципальных образований Вологодской области по количеству посетителей в числе 10 лучших районов в рейтинге муниципальных образований Вологодской области по количеству посет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 2030 году числа посетителей района (туристов и экскурсантов) до 93,6 тыс. человек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 2030 году объема инвестиций в основной капитал (за исключением бюджетных средств) на душу населения до 10,0 тыс. рублей за счет постоянного улучшения инвестиционного климата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к 2030 году соотношения значений показателя оборота розничной торговли в расчете на душу населения по Череповецкому муниципальному району и Вологодской области не ниже среднеобластного значения 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одства продукции сельского хозяйства всеми категориями хозяйств в сопоставимых ценах, относительно уровня 2017 год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быльных сельхозорганизаци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лока во всех категориях хозяйст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предпринимательства в расчете на 10 тыс. человек населени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логовых поступлений от субъектов малого и среднего предпринимательст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отгруженной продукции в промышленности относительно уровня 2017 год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района (туристов и экскурсантов)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услуг гостиниц и аналогичных средств размещения в сравнении с 2017 годом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(за исключением бюджетных средств) на душу населения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 (без субъектов малого предпринимательства)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 и сферы услуг относительно уровня 2017 года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и повышения качества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весторам в реализа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онных проектов на территор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овецкого муниципального района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потребительского рынка 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и Череповецкого муниципального района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138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араметры финансового обеспечения реализац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5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5"/>
        <w:gridCol w:w="1133"/>
        <w:gridCol w:w="1133"/>
        <w:gridCol w:w="1133"/>
        <w:gridCol w:w="1133"/>
        <w:gridCol w:w="1133"/>
        <w:gridCol w:w="1133"/>
        <w:gridCol w:w="1133"/>
      </w:tblGrid>
      <w:tr>
        <w:trPr/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структурного элемента / источник финансового обеспечения &lt;17&gt;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Экономическое развитие Череповецкого муниципального района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1,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9,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3,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 администрации Череповецкого муниципального района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1,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9,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3,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ь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 т.д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«Содействие развитию малого и среднего предпринимательства в Череповецком муниципальном районе»</w:t>
            </w:r>
          </w:p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1,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9,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3,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 администрации Череповецкого муниципального района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1,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9,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3,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ь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 т.д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7795</wp:posOffset>
                </wp:positionH>
                <wp:positionV relativeFrom="paragraph">
                  <wp:posOffset>122555</wp:posOffset>
                </wp:positionV>
                <wp:extent cx="77806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6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22"/>
                              <w:gridCol w:w="2675"/>
                              <w:gridCol w:w="1662"/>
                              <w:gridCol w:w="4075"/>
                              <w:gridCol w:w="3119"/>
                            </w:tblGrid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Единица измерения (по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8"/>
                                        <w:szCs w:val="18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етодика расчета показател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Объем производства продукции сельского хозяйства всеми категориями в сопоставимых ценах, относительно уровня 2017 год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Объем производства продукции сельского хозяйства всеми категориями хозяйств в сопоставимых цен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» отражает отношение объема производства продукции сельского хозяйства в сопоставимых ценах </w:t>
                                    <w:br/>
                                    <w:t xml:space="preserve">в отчетном году к объему производства продукции сельского хозяйства </w:t>
                                    <w:br/>
                                    <w:t>в сопоставимых ценах в 2017 году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четность о финансово-экономическом состоянии предприятий агропромышленного комплекса (далее – годовой отчет)  по форме таблицы «Дополнительные показатели» (Приложение № 5 к годовому отчету).</w:t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Доля прибыльных сельхозорганизаций район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Доля прибыльных сельхозорганизаций района отражает отношение число прибыльных сельскохозяйственных организаций к общему числу сельскохозяйственных организаций в отчетном году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четность о финансово-экономическом состоянии предприятий агропромышленного комплек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оизводство молока во всех категориях хозяйств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lineRule="auto" w:line="360" w:before="200" w:after="0"/>
                                    <w:ind w:firstLine="6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ыс.т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изводство молока во всех категориях хозяйств»рассчитывается на основании данных о валовом производстве молока за год, предоставленных сельхозтоваропроизводителями района в управление экономики и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 основании оперативных данных от сельхозтоваропроизводителей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сло субъектов малого и среднего предпринимательства на 10 тыс. чел. населени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Число субъектов малого и среднего предпринимательства на 10 тыс. чел. населения, согласно данным статистического наблюдения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ля налоговых поступлений от субъектов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ля налоговых поступлений от субъектов малого и среднего предпринимательства, согласно данным налогового учета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бъемы отгруженной продукции в промышленности относительно уровня 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17 год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ъемы отгруженной продукции в промышленности относительно уровня 2017 года, согласно данным статистического наблюден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сло посетителей района (туристов и экскурсантов)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Число посетителей района (туристов и экскурсантов), согласно данным Министерства туризма Вологодской области 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огласно данным Министерства туризма Вологодской области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ъем услуг гостиниц и аналогичных средств размещения в сравнении с 2017 годом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бъем услуг гостиниц и аналогичных средств размещения в сравнении с 2017 годом), согласно данным  Министерства туризма Вологодской области 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огласно данным Министерства туризма Вологодской области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бъем инвестиций в основной капитал </w:t>
                                    <w:br/>
                                    <w:t>(за исключением бюджетных средств) на душу населени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ъем инвестиций в основной капитал (за исключением бюджетных средств) на душу нас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, согласно данным статистического наблюдения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орот розничной торговли и сферы услуг к уровню 2017 год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орот розничной торговли и сферы услуг к уровню 2017 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, согласно данным статистического наблюдения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5pt;height:595.3pt;mso-wrap-distance-left:9pt;mso-wrap-distance-right:9pt;mso-wrap-distance-top:0pt;mso-wrap-distance-bottom:0pt;margin-top:9.65pt;mso-position-vertical-relative:text;margin-left:110.85pt;mso-position-horizontal-relative:page">
                <v:fill opacity="0f"/>
                <v:textbox inset="0in,0in,0in,0in">
                  <w:txbxContent>
                    <w:tbl>
                      <w:tblPr>
                        <w:tblW w:w="12253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22"/>
                        <w:gridCol w:w="2675"/>
                        <w:gridCol w:w="1662"/>
                        <w:gridCol w:w="4075"/>
                        <w:gridCol w:w="3119"/>
                      </w:tblGrid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Единица измерения (по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етодика расчета показател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Объем производства продукции сельского хозяйства всеми категориями в сопоставимых ценах, относительно уровня 2017 год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казател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Объем производства продукции сельского хозяйства всеми категориями хозяйств в сопоставимых цена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» отражает отношение объема производства продукции сельского хозяйства в сопоставимых ценах </w:t>
                              <w:br/>
                              <w:t xml:space="preserve">в отчетном году к объему производства продукции сельского хозяйства </w:t>
                              <w:br/>
                              <w:t>в сопоставимых ценах в 2017 году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" w:hanging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четность о финансово-экономическом состоянии предприятий агропромышленного комплекса (далее – годовой отчет)  по форме таблицы «Дополнительные показатели» (Приложение № 5 к годовому отчету).</w:t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Доля прибыльных сельхозорганизаций район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Доля прибыльных сельхозорганизаций района отражает отношение число прибыльных сельскохозяйственных организаций к общему числу сельскохозяйственных организаций в отчетном году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четность о финансово-экономическом состоянии предприятий агропромышленного комплекса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оизводство молока во всех категориях хозяйств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lineRule="auto" w:line="360" w:before="200" w:after="0"/>
                              <w:ind w:firstLine="6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ыс.т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изводство молока во всех категориях хозяйств»рассчитывается на основании данных о валовом производстве молока за год, предоставленных сельхозтоваропроизводителями района в управление экономики и сельского хозяйств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 основании оперативных данных от сельхозтоваропроизводителей района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сло субъектов малого и среднего предпринимательства на 10 тыс. чел. населени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Число субъектов малого и среднего предпринимательства на 10 тыс. чел. населения, согласно данным статистического наблюдения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ля налоговых поступлений от субъектов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ля налоговых поступлений от субъектов малого и среднего предпринимательства, согласно данным налогового учета </w:t>
                              <w:b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бъемы отгруженной продукции в промышленности относительно уровня </w:t>
                            </w:r>
                          </w:p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17 год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ъемы отгруженной продукции в промышленности относительно уровня 2017 года, согласно данным статистического наблюдени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сло посетителей района (туристов и экскурсантов)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Число посетителей района (туристов и экскурсантов), согласно данным Министерства туризма Вологодской области 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огласно данным Министерства туризма Вологодской области  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ъем услуг гостиниц и аналогичных средств размещения в сравнении с 2017 годом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бъем услуг гостиниц и аналогичных средств размещения в сравнении с 2017 годом), согласно данным  Министерства туризма Вологодской области 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огласно данным Министерства туризма Вологодской области  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 xml:space="preserve">Объем инвестиций в основной капитал </w:t>
                              <w:br/>
                              <w:t>(за исключением бюджетных средств) на душу населени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бъем инвестиций в основной капитал (за исключением бюджетных средств) на душу на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согласно данным статистического наблюдения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борот розничной торговли и сферы услуг к уровню 2017 год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борот розничной торговли и сферы услуг к уровню 2017 г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согласно данным статистического наблюдения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                                    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914"/>
      <w:bookmarkStart w:id="3" w:name="P914"/>
      <w:bookmarkEnd w:id="3"/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плекса процессных мероприят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Содействие развитию малого и среднего предпринимательства в Череповецком муниципальном районе»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39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6"/>
        <w:gridCol w:w="6437"/>
      </w:tblGrid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  администрации Череповецкого муниципального район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сельского хозяйства  администрации Череповецкого муниципального района 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с муниципальной программой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«Экономическое развитие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овецкого  муниципального района»</w:t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казатели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085"/>
        <w:gridCol w:w="1267"/>
        <w:gridCol w:w="1460"/>
        <w:gridCol w:w="964"/>
        <w:gridCol w:w="964"/>
        <w:gridCol w:w="965"/>
        <w:gridCol w:w="964"/>
        <w:gridCol w:w="964"/>
        <w:gridCol w:w="965"/>
        <w:gridCol w:w="2618"/>
      </w:tblGrid>
      <w:tr>
        <w:trPr>
          <w:trHeight w:val="35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 &lt;5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 &lt;6&gt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достижение показателя &lt;7&gt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производства продукции сельского хозяйства всеми категориями в сопоставимых ценах,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ибыльных сельхозорганизаций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7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16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молока во всех категориях хозяйст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логовых поступлений от субъектов малого и среднего предпринима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16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отгруженной продукции в промышленности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района (туристов и экскурсантов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ове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услуг гостиниц и аналогичных средств размещения в сравнении с 2017 го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инвестиций в основной капитал </w:t>
              <w:br/>
              <w:t>(за исключением бюджетных средств) на душу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 розничной торговли и сферы услуг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еречень мероприятий (результатов) комплекс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цессных мероприят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3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2694"/>
        <w:gridCol w:w="1888"/>
        <w:gridCol w:w="1362"/>
        <w:gridCol w:w="1417"/>
        <w:gridCol w:w="963"/>
        <w:gridCol w:w="963"/>
        <w:gridCol w:w="963"/>
        <w:gridCol w:w="963"/>
        <w:gridCol w:w="963"/>
        <w:gridCol w:w="963"/>
        <w:gridCol w:w="1498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</w:t>
              <w:br/>
              <w:t xml:space="preserve">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 &lt;22&gt;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мероприятия (результата) по годам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достижение показателя &lt;23&gt;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ия роли предпринимательства, информационная, консультационная и организационная поддержка субъектов малого и среднего предпринимательства и лиц, вовлекаемых в предпринимательскую деятельность, а также самозанятых граждан в Череповецком муниципальном район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конкурсный отбо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редовиков агропромышленного комплекса, произведено награждение к профессиональному празднику «День работника сельского хозяйства и перерабатывающей промышленност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конкурсный отбор передовиков сельскохозяйственного производства по результатам труда; популяризация профессий сельхозпроизводства; мотивация тру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о часть затрат сельхозтоваропроизводителя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ие сельхозтоваропроизводителям субсидий на приобретение специализированного оборудования, сельскохозяйственной техники, используемых при погрузке, транспортировке и внесении в почву органических удобр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о мероприятий, связанных с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ой предпринимательства, а также самозанятых граждан: заседаний, совещаний, «круглых столов» и форум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мероприятий по продвижению </w:t>
              <w:br/>
              <w:t>и повышению компетенций субъектов малого и среднего предпринимательства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4.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о районных конкурсов в разных экономических сферах деятельности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аганда предпринимательской деятельности в различных отраслях экономи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15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развитию и повышения качества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5. 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о встреч с представителями туристической сферы, знакомство с объектами турпоказа и турмаршрутами (презентация объектов турпоказа, организация питания гостей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вышение информированности туроператоров </w:t>
              <w:br/>
              <w:t>о туристическом потенциале Череповецк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6.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о участие </w:t>
            </w:r>
            <w:r>
              <w:rPr>
                <w:rFonts w:eastAsia="Calibri"/>
                <w:sz w:val="18"/>
                <w:szCs w:val="18"/>
              </w:rPr>
              <w:t>в отраслевых межрайонных, региональных, федеральных конкурсах, выставках, ярмарках, конференциях, форумах в туристической сфер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вышение качества туристических услуг, продвижение турпродукта </w:t>
              <w:br/>
              <w:t xml:space="preserve">на региональный, федеральный уровень </w:t>
              <w:br/>
              <w:t xml:space="preserve">и поддержание уровня наших компетенций </w:t>
              <w:br/>
              <w:t>по направлени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7.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о полиграфической продукции (путеводителей, буклетов, календарей, карт, баннеров и т.п.) для </w:t>
            </w:r>
            <w:r>
              <w:rPr>
                <w:bCs/>
                <w:sz w:val="18"/>
                <w:szCs w:val="18"/>
              </w:rPr>
              <w:t>индустрии гостеприим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вижение (реклама) туристического потенциала Череповецк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15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весторам в реализации инвестиционных проектов на территории Череповецкого муниципальн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8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лено презентационных </w:t>
              <w:br/>
              <w:t>и информационных материалов (полиграфия, стенды, стойки, баннеры, макеты, аудио и видео материалы), изготовлено печатной продукции (каталогов, буклетов, листовок и т.д.) по тематике инвестиционной деятельности, а также размещено рекламной информации о районе в СМИ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вышение информированности инвесторов </w:t>
              <w:br/>
              <w:t xml:space="preserve">об инвестиционных площадках </w:t>
              <w:br/>
              <w:t xml:space="preserve">и инвестиционных предложениях Череповецкого района и поддержание уровня наших компетенций </w:t>
              <w:br/>
              <w:t>по направлени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9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представителей района в мероприятиях, инвестиционной направленности: форумах, круглых столах, выставках, деловых встречах семинарах и конференциях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0.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Череповецкого муниципального района в мероприятиях союза Вологодской торгово-промышленной палаты, направленных на формирование благоприятного инвестиционного климата в районе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15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потребительского рынка на территории Череповецкого муниципальн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11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компенсацию части затрат </w:t>
              <w:br/>
              <w:t xml:space="preserve">на ГСМ в соответствии </w:t>
              <w:br/>
              <w:t xml:space="preserve">с постановлением администрации района «Об утверждении порядка </w:t>
              <w:br/>
              <w:t>на возмещение части затрат организациям любых форм собственности и индивидуальным предпринимателям, занимающимся доставкой товаров в отдельные сельские населенные пункты Череповецкого муниципального район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беспечение жителей отдельных населенных пунктов района, в которых отсутствуют объекты стационарной торговли, продуктами первой необходимости, а так же стимулирование организаций торговли, осуществляющих доставку товаров </w:t>
              <w:br/>
              <w:t>в отдельные населенные пункты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озмещения фактических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2.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мулирование организаций торговли, осуществляющих доставку товаров </w:t>
              <w:br/>
              <w:t>в отдельные населенные пункты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8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3.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овано пространств для проведения ярмарок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услугами торговли на реализацию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 по организации ярмар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4.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а субсидия на доставку товаров в социально значимые магазины в малонаселенных и труднодоступных населенных пункта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организаций торговли, осуществляющих доставку товаров в социально значимые магази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озмещения фактических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35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6"/>
        <w:gridCol w:w="998"/>
        <w:gridCol w:w="1065"/>
        <w:gridCol w:w="1065"/>
        <w:gridCol w:w="1065"/>
        <w:gridCol w:w="924"/>
        <w:gridCol w:w="878"/>
        <w:gridCol w:w="1395"/>
      </w:tblGrid>
      <w:tr>
        <w:trPr>
          <w:trHeight w:val="86" w:hRule="atLeast"/>
        </w:trPr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7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5" w:hRule="atLeast"/>
        </w:trPr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«Содействие развитию малого и среднего предпринимательства в Череповецком муниципальном районе» (всего)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1,1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9,1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3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66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конкурсный отбо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редовиков агропромышленного комплекса, произведено награждение к профессиональному празднику «День работника сельского хозяйства и перерабатывающей промышленност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  </w:t>
              <w:tab/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о часть затрат сельхозтоваропроизводителя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8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8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Мероприятие 3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о мероприятий, связанных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поддержкой предпринимательства, а также самозанятых граждан: заседаний, совещаний, «круглых столов» и форумов, 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4.</w:t>
            </w:r>
          </w:p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Проведено районных конкурсов в разных экономических сферах деятельности, 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8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8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,0</w:t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5.  </w:t>
            </w:r>
          </w:p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Организовано встреч с представителями туристической сферы, знакомство с объектами турпоказа и турмаршрутами (презентация объектов турпоказа, организация питания гостей)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,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5,0 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,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5,0 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6.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Обеспечено участие </w:t>
            </w:r>
            <w:r>
              <w:rPr>
                <w:rFonts w:eastAsia="Calibri"/>
                <w:sz w:val="18"/>
                <w:szCs w:val="18"/>
              </w:rPr>
              <w:t>в отраслевых межрайонных, региональных, федеральных конкурсах, выставках, ярмарках, конференциях, форумах в туристической сфере</w:t>
            </w:r>
            <w:r>
              <w:rPr>
                <w:sz w:val="18"/>
                <w:szCs w:val="18"/>
              </w:rPr>
              <w:t>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7.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Изготовлено полиграфической продукции (путеводителей, буклетов, календарей, карт, баннеров и т.п.) для </w:t>
            </w:r>
            <w:r>
              <w:rPr>
                <w:bCs/>
                <w:sz w:val="18"/>
                <w:szCs w:val="18"/>
              </w:rPr>
              <w:t>индустрии гостеприимства</w:t>
            </w:r>
            <w:r>
              <w:rPr>
                <w:sz w:val="18"/>
                <w:szCs w:val="18"/>
              </w:rPr>
              <w:t>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8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лено презентационных </w:t>
              <w:br/>
              <w:t>и информационных материалов (полиграфия, стенды, стойки, баннеры, макеты, аудио и видео материалы), изготовлено печатной продукции (каталогов, буклетов, листовок и т.д.) по тематике инвестиционной деятельности, а также размещено рекламной информации о районе в СМИ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9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представителей района в мероприятиях, инвестиционной направленности: форумах, круглых столах, выставках, деловых встречах семинарах и конференциях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1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1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0. 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Череповецкого муниципального района в мероприятиях союза Вологодской торгово-промышленной палаты, направленных на формирование благоприятного инвестиционного климата в районе, всего в том числ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1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компенсацию части затрат </w:t>
              <w:br/>
              <w:t>на ГСМ в соответствии с постановлением администрации района «Об утверждении порядка на возмещение части затрат организациям любых форм собственности и индивидуальным предпринимателям, занимающимся доставкой товаров в отдельные сельские населенные пункты Череповецкого муниципального района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93,9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4,2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,7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2.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3,6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4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3,2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3.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о пространств для проведения ярмарок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4.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а субсидия на доставку товаров в социально значимые магазины в малонаселенных и труднодоступных населенных пунктах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8,5</w:t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, всего, в т.ч.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4,5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ный бюдж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0</w:t>
            </w:r>
          </w:p>
        </w:tc>
      </w:tr>
      <w:tr>
        <w:trPr>
          <w:trHeight w:val="6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жертвования юридических и физических ли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лан реализации комплекса процессных мероприят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1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2324"/>
        <w:gridCol w:w="3063"/>
        <w:gridCol w:w="297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, мероприятие (результат)/контрольная точ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наступления контрольной точк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, должность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одтверждающего документ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</w:t>
              <w:tab/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конкурсный отбо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редовиков агропромышленного комплекса, произведено награждение к профессиональному празднику «День работника сельского хозяйства и перерабатывающей промышленности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1.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явление о начале приема документов для проведения районного соревнования в отраслях агропромышленн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а Череповец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1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документов и подведение итог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работников сельского хозяйств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  </w:t>
              <w:tab/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о часть затрат сельхозтоваропроизводителя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2.1 Обявление о начале приеме заявок о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части затрат сельхозтоваропроизводителям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новление администрации района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Мероприятие 3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о мероприятий, связанных с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ой предпринимательства, а также самозанятых граждан: заседаний, совещаний, «круглых столов» и форум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на оказание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Контрольная точка 3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4.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районных конкурсов в разных экономических сферах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4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конкурса операторов машинного доения сельскохозяйственных животны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победителей районного конкурса операторов машинного доения сельскохозяйственных животны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4.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айонного конкурса операторов искусственного осеменения сельскохозяйственных животных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победителей районного конкурса операторов искусственного осеменения сельскохозяйственных животны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4.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конкурса качества молока –сырья «Лучшее молоко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победителей районного конкурса операторов качества молока –сырья «Лучшее молоко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точка 4.4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смотра-конкурса на лучшее использование, хранение, организацию проведения ремонтных работ сельскохозяйственной техники в хозяйствах и предприятиях АП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награждении победителей районного смотра-конкурса на лучшее использование, хранение, организацию проведения ремонтных работ сельскохозяйственной техники в хозяйствах и предприятиях АПК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5. 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о встреч с представителями туристической сферы, знакомство с объектами турпоказа и турмаршрутами (презентация объектов турпоказа, организация питания гост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5.1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ие договора по участию в мероприятиях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5.2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 и оплата по сче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6.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о участие </w:t>
            </w:r>
            <w:r>
              <w:rPr>
                <w:rFonts w:eastAsia="Calibri"/>
                <w:sz w:val="18"/>
                <w:szCs w:val="18"/>
              </w:rPr>
              <w:t>в отраслевых межрайонных, региональных, федеральных конкурсах, выставках, ярмарках, конференциях, форумах в туристической сфе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6.1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ие договора по участию в мероприятиях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6.2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 и оплата по сче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Мероприятие 7.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о полиграфической продукции (путеводителей, буклетов, календарей, карт, баннеров и т.п.) для </w:t>
            </w:r>
            <w:r>
              <w:rPr>
                <w:bCs/>
                <w:sz w:val="18"/>
                <w:szCs w:val="18"/>
              </w:rPr>
              <w:t>индустрии гостеприим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7.1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ие договора оказания услуг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7.2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 и оплата по сче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8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лено презентационных </w:t>
              <w:br/>
              <w:t>и информационных материалов (полиграфия, стенды, стойки, баннеры, макеты, аудио и видео материалы), изготовлено печатной продукции (каталогов, буклетов, листовок и т.д.) по тематике инвестиционной деятельности, а также размещено рекламной информации о районе в СМ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Контрольная точка 8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9.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представителей района в мероприятиях, инвестиционной направленности: форумах, круглых столах, выставках, деловых встречах семинарах и конферен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9.1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ие договора по участию в мероприятиях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9.2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 и оплата по сче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0.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о участие Череповецкого муниципального района в мероприятиях союза Вологодской торгово-промышленной палаты, направленных на формирование благоприятного инвестиционного климата в район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казания услуг (акт выполненных работ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Контрольная точка 10.1 Оплата счет - заказ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-заказ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1.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а субсидия на компенсацию части затрат </w:t>
              <w:br/>
              <w:t>на ГСМ в соответствии с постановлением администрации района «Об утверждении порядка на возмещение части затрат организациям любых форм собственности и индивидуальным предпринимателям, занимающимся доставкой товаров в отдельные сельские населенные пункты Череповецкого муниципального района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11.1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о предоставлении субсидии из областного бюджета бюджету муниципального образования области на развитие мобильной торговли в малонаселенных и (или)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глашение о предоставлении субсидии из областного бюджета бюджету муниципального образования области на развитие мобильной торговли в малонаселенных и (или)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Контрольная точка 11.2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документов на возмещение части затрат на ГСМ произведенных при доставке товаров в отдельные сельские населенные пункты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, 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(заключение договоров с интересантами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2.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а субсидия на приобретение специализированного автотранспорта для развития мобильной торговли в малонаселенных и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шение о предоставлении из бюджета Череповецкого муниципального района субсидии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 xml:space="preserve">и труднодоступных населенных пунктах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12.1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а участие в конкурсном отборе на получение из областного бюджета бюджетами муниципальных районов области субсидий на приобретение специализированного автотранспорта для развития мобильной торговли </w:t>
              <w:br/>
              <w:t>в малонаселенных и (или)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01.04 текущего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е письмо от Департамента сельского хозяйства и продовольственных ресурсов Вологодской облас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12.2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проведении конкурсного отбора претендентов на получение субсид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7 текущего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12.3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с победителем конкурсного отбо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шение о предоставлении из бюджета Череповецкого муниципального района субсидии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Контрольная точка 12.4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финансирования расходов получателю субсидии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ое соглашение о предоставлении из бюджета Череповецкого муниципального района субсидии на приобретение специализированного автотранспорта для развития мобильной торговли </w:t>
              <w:br/>
              <w:t xml:space="preserve">в малонаселенных </w:t>
              <w:br/>
              <w:t>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3.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о пространств для проведения ярмаро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13.1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конкурсном отборе на получение из областного бюджета бюджетами муниципальных районов области субсид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е письмо от Департамента сельского хозяйства и продовольственных ресурсов Вологодской облас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13.2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ение и подача заявки на электронный аукцион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а определение поставщика (подрядчика, исполнителя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13.3 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на оказание услу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на оказание услуг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Контрольная точка 13.4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акта выполненных работ. Оплата по счет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выполненных рпабо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14.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а субсидия на доставку товаров в социально значимые магазины в малонаселенных и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о выплате субсидии на доставку товаров в социально значимые магазины в малонаселенных 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14.1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о предоставлении субсидии из областного бюджета бюджету муниципального образования области на доставку товаров в социально значимые магазины в малонаселенных и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оглашение о предоставлении субсидии из областного бюджета бюджет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области на доставку товаров в социально значимые магазины в малонаселенных 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Контрольная точка 14.2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проведении конкурсного отбора претендентов на получение субсид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>Контрольная точка 14.3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с победителем конкурсного отбо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шение о предоставлении из бюджета Череповецкого муниципального района субсидии на доставку товаров в социально значимые магазины в малонаселенных и труднодоступных населенных пункта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sz w:val="18"/>
                <w:szCs w:val="18"/>
              </w:rPr>
              <w:t xml:space="preserve">Контрольная точка 14.4 </w:t>
            </w:r>
          </w:p>
          <w:p>
            <w:pPr>
              <w:pStyle w:val="Style2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документов на возмещение части затрат на доставку товаров в социально значимые магазины в малонаселенных и труднодоступных населенных пункта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, декабр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района (заключение дополнительного соглашения)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  <w:sz w:val="22"/>
          <w:szCs w:val="22"/>
        </w:rPr>
        <w:t xml:space="preserve">6. </w:t>
      </w:r>
      <w:r>
        <w:rPr>
          <w:b/>
          <w:color w:val="000000"/>
          <w:sz w:val="22"/>
          <w:szCs w:val="22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7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985"/>
        <w:gridCol w:w="1560"/>
        <w:gridCol w:w="1984"/>
        <w:gridCol w:w="1276"/>
        <w:gridCol w:w="1134"/>
        <w:gridCol w:w="1559"/>
        <w:gridCol w:w="1701"/>
        <w:gridCol w:w="2410"/>
        <w:gridCol w:w="142"/>
        <w:gridCol w:w="1417"/>
      </w:tblGrid>
      <w:tr>
        <w:trPr/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 &lt;24&gt;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 &lt;25&gt;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 &lt;26&gt;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 &lt;27&gt;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 &lt;28&gt;</w:t>
            </w:r>
          </w:p>
        </w:tc>
        <w:tc>
          <w:tcPr>
            <w:tcW w:w="255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 &lt;29&gt;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 &lt;30&gt;</w:t>
            </w:r>
          </w:p>
        </w:tc>
      </w:tr>
      <w:tr>
        <w:trPr/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3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hanging="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61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производства продукции сельского хозяйства всеми категориями в сопоставимых ценах, относительно уровня 2017 года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 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производства продукции сельского хозяйства всеми категориями хозяйств в сопоставимых цена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отражает отношение объема производства продукции сельского хозяйства в сопоставимых ценах </w:t>
              <w:br/>
              <w:t xml:space="preserve">в отчетном году к объему производства продукции сельского хозяйства </w:t>
              <w:br/>
              <w:t>в сопоставимых ценах в 2017 году   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сх</w:t>
            </w:r>
            <w:r>
              <w:rPr>
                <w:sz w:val="18"/>
                <w:szCs w:val="18"/>
              </w:rPr>
              <w:t>=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bscript"/>
              </w:rPr>
              <w:t>2017</w:t>
            </w:r>
            <w:r>
              <w:rPr>
                <w:sz w:val="18"/>
                <w:szCs w:val="18"/>
              </w:rPr>
              <w:t>) ×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сх</w:t>
            </w:r>
            <w:r>
              <w:rPr>
                <w:sz w:val="18"/>
                <w:szCs w:val="18"/>
              </w:rPr>
              <w:t>– объем</w:t>
            </w:r>
            <w:r>
              <w:rPr>
                <w:color w:val="000000"/>
                <w:sz w:val="18"/>
                <w:szCs w:val="18"/>
              </w:rPr>
              <w:t xml:space="preserve"> производства продукции сельского хозяйства </w:t>
              <w:br/>
              <w:t>в сопоставимых ценах в сельскохозяйственных предприятиях и КФХ;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– объем производства продукции сельского хозяйства в сопоставимых ценах отчетного года;</w:t>
            </w:r>
          </w:p>
        </w:tc>
        <w:tc>
          <w:tcPr>
            <w:tcW w:w="255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Объем производства продукции сельского хозяйства формируется </w:t>
              <w:br/>
              <w:t xml:space="preserve">как сумма продукции растениеводства и продукции животноводства </w:t>
              <w:br/>
              <w:t>в сопоставимых ценах, произведенной всеми сельхозпроизводителями (сельскохозяйственными организациями и КФХ), сдающими в Управление экономики и сельского хозяйства отчетность о финансово-экономическом состоянии предприятий агропромышленного комплекса (далее – годовой отчет), на основании данных, предоставляемых в Департамент сельского хозяйства и продовольственных ресурсов области по форме таблицы «Дополнительные показатели» (Приложение № 5 к годовому отчету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5013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ибыльных сельхозорганизаций района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быльных сельхозорганизаций района» отражает отношение число прибыльных сельскохозяйственных организаций к общему числу сельскохозяйственных организаций в отчетном году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 xml:space="preserve">приб.орг. </w:t>
            </w:r>
            <w:r>
              <w:rPr>
                <w:sz w:val="18"/>
                <w:szCs w:val="18"/>
              </w:rPr>
              <w:t>=К</w:t>
            </w:r>
            <w:r>
              <w:rPr>
                <w:sz w:val="18"/>
                <w:szCs w:val="18"/>
                <w:vertAlign w:val="subscript"/>
              </w:rPr>
              <w:t>приб.орг.</w:t>
            </w:r>
            <w:r>
              <w:rPr>
                <w:sz w:val="18"/>
                <w:szCs w:val="18"/>
              </w:rPr>
              <w:t>/К</w:t>
            </w:r>
            <w:r>
              <w:rPr>
                <w:sz w:val="18"/>
                <w:szCs w:val="18"/>
                <w:vertAlign w:val="subscript"/>
              </w:rPr>
              <w:t>всего</w:t>
            </w:r>
            <w:r>
              <w:rPr>
                <w:sz w:val="18"/>
                <w:szCs w:val="18"/>
              </w:rPr>
              <w:t>*100%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 xml:space="preserve">приб.орг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число прибыльных сельскохозяйственных организаций </w:t>
              <w:br/>
              <w:t>в отчетном году, ед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всего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общее число сельскохозяйственных организаций в отчетном году, ед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 о финансово-экономическом состоянии предприятий агропромышленного комплекса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5013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spacing w:before="20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изводство молока во всех категориях хозяйств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т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«Производство молока во всех категориях хозяйств» рассчитывается на основании данных о валовом производстве молока за год, предоставленных сельхозтоваропроизводителями района в управление экономики и сельского хозяйств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ПМ</w:t>
            </w:r>
            <w:r>
              <w:rPr>
                <w:sz w:val="18"/>
                <w:szCs w:val="18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>. = ∑ПМ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ПМ</w:t>
            </w:r>
            <w:r>
              <w:rPr>
                <w:sz w:val="18"/>
                <w:szCs w:val="18"/>
                <w:vertAlign w:val="subscript"/>
              </w:rPr>
              <w:t>общ.</w:t>
            </w:r>
            <w:r>
              <w:rPr>
                <w:sz w:val="18"/>
                <w:szCs w:val="18"/>
              </w:rPr>
              <w:t xml:space="preserve"> – валовое производство молока за год во всех категориях хозяйств, тыс.т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ПМ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- валовое производство молока отдельного хозяйства, тыс.т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оперативных данных от сельхозтоваропроизводителей района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3737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предпринимательства в расчёте на 10 тысяч человек населения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считывается по формуле: число субъектов МСП / численность населения х 10 00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СМиСП/численность населения х </w:t>
              <w:br/>
              <w:t>10 000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СП - число субъектов малого и среднего предпринимательства</w:t>
            </w:r>
          </w:p>
        </w:tc>
        <w:tc>
          <w:tcPr>
            <w:tcW w:w="2552" w:type="dxa"/>
            <w:gridSpan w:val="2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реестр субъектов малого и среднего предпринимательства Федеральной налоговой службы России, итоги Всероссийской переписи населения, ежегодные данные текущего учёта населения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3737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логовых поступлений от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логовых поступлений от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фициальная статистическая информация, сформированная по данным форм федерального статистического наблюдения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3737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отгруженной продукции в промышленности относительно уровня 2017 года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ы отгруженной продукции в промышленности относительно уровня 2017 год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фициальная статистическая информация, сформированная по данным форм федерального статистического наблюдения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3737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района (туристов и экскурсантов)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физических лиц, совершивших за определенный промежуток времени хотя бы одну туристическую поездку, т.е. поездку на срок от 24 часов до года или с осуществлением не менее одной ночевки в месте временного пребывания (туристов) и хотя бы одну экскурсионную поездку, т.е. поездку на срок менее 24 часов без ночевки в месте временного пребывания (экскурсантов)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</w:t>
            </w:r>
          </w:p>
        </w:tc>
      </w:tr>
      <w:tr>
        <w:trPr>
          <w:trHeight w:val="3737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услуг гостиниц и аналогичных средств размещения в сравнении с 2017 годом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объема услуг гостиниц и аналогичных средств размещения в сравнении </w:t>
              <w:br/>
              <w:t>с 2017 годом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3737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бъем инвестиций в основной капитал </w:t>
              <w:br/>
              <w:t>(за исключением бюджетных средств) на душу населения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бъем инвестиций в основной капитал </w:t>
              <w:br/>
              <w:t>(за исключением бюджетных средств) на душу населения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ая статистическая информация, сформированная по данным форм федерального статистического наблюдения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  <w:tr>
        <w:trPr>
          <w:trHeight w:val="3946" w:hRule="atLeast"/>
        </w:trPr>
        <w:tc>
          <w:tcPr>
            <w:tcW w:w="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т розничной торговли и сферы услуг относительно уровня 2017 года,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орот розничной торговли и сферы услуг представляет собой выручку от продажи товаров (услуг) населению для личного потребления или использования в домашнем хозяйстве за наличный расчет или оплаченных по кредитным карточкам, по расчетным чекам банков, по перечислениям со счетов вкладчиков, по поручению физических лиц без открытия счета, посредством платежных карт.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 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ретный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тодическим указаниям, определенным Федеральной службой государственной статистики (Росстатом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696969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696969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фициальная статистическая информация, сформированная по данным форм федерального статистического наблюдения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сельского хозяйства 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  <w:bookmarkStart w:id="4" w:name="P1333"/>
      <w:bookmarkStart w:id="5" w:name="P1333"/>
      <w:bookmarkEnd w:id="5"/>
    </w:p>
    <w:sectPr>
      <w:headerReference w:type="default" r:id="rId13"/>
      <w:footerReference w:type="default" r:id="rId14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708"/>
        <w:tab w:val="left" w:pos="6795" w:leader="none"/>
        <w:tab w:val="left" w:pos="935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tabs>
        <w:tab w:val="clear" w:pos="708"/>
        <w:tab w:val="left" w:pos="6795" w:leader="none"/>
        <w:tab w:val="left" w:pos="9355" w:leader="none"/>
      </w:tabs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qFormat/>
    <w:rPr>
      <w:vanish w:val="false"/>
    </w:rPr>
  </w:style>
  <w:style w:type="character" w:styleId="Style21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4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7927&amp;date=10.02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889D6E4FB1FCADE77516306596813AB88F820B2AC46553AA0E61A80E81EA8A8D4A17A74DBAD8C5DF60E31C2438dEpBL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889D6E4FB1FCADE77516306596813AB88F820B2AC46553AA0E61A80E81EA8A8D4A17A74DBAD8C5DF60E31C2438dEpBL" TargetMode="External"/><Relationship Id="rId11" Type="http://schemas.openxmlformats.org/officeDocument/2006/relationships/hyperlink" Target="consultantplus://offline/ref=889D6E4FB1FCADE77516306596813AB88F820B2AC46553AA0E61A80E81EA8A8D4A17A74DBAD8C5DF60E31C2438dEpBL" TargetMode="External"/><Relationship Id="rId12" Type="http://schemas.openxmlformats.org/officeDocument/2006/relationships/hyperlink" Target="https://login.consultant.ru/link/?req=doc&amp;base=LAW&amp;n=441135&amp;date=05.06.2024" TargetMode="External"/><Relationship Id="rId13" Type="http://schemas.openxmlformats.org/officeDocument/2006/relationships/header" Target="header5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9:00Z</dcterms:created>
  <dc:creator>User</dc:creator>
  <dc:description/>
  <cp:keywords/>
  <dc:language>en-US</dc:language>
  <cp:lastModifiedBy>Делопроизводитель</cp:lastModifiedBy>
  <cp:lastPrinted>2025-01-30T15:59:00Z</cp:lastPrinted>
  <dcterms:modified xsi:type="dcterms:W3CDTF">2025-01-30T13:00:00Z</dcterms:modified>
  <cp:revision>21</cp:revision>
  <dc:subject/>
  <dc:title>ПРЕДСТАВИТЕЛЬНОЕ СОБРАНИЕ</dc:title>
</cp:coreProperties>
</file>