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4765</wp:posOffset>
            </wp:positionH>
            <wp:positionV relativeFrom="paragraph">
              <wp:posOffset>-465455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10.2024</w:t>
        <w:tab/>
        <w:tab/>
        <w:tab/>
        <w:tab/>
        <w:tab/>
        <w:tab/>
        <w:tab/>
        <w:t xml:space="preserve">                              № 45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Череповец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Устава муниципального учреждения культуры </w:t>
        <w:br/>
        <w:t>Череповецкого муниципального района «Межпоселенческий</w:t>
      </w:r>
    </w:p>
    <w:p>
      <w:pPr>
        <w:pStyle w:val="ConsPlusTitle"/>
        <w:widowControl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дом культуры» в новой редакции</w:t>
      </w:r>
    </w:p>
    <w:p>
      <w:pPr>
        <w:pStyle w:val="Style16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правового положения муниципального учреждения «Межпоселенческий центральный дом культуры Череповецкого муниципального района» в соответствие с Федеральным законом </w:t>
        <w:br/>
        <w:t>от 08.05.2010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Устав (в новой редакции) муниципального учреждения культуры  Череповецкого муниципального района «Межпоселенческий центральный дом культуры» в новой редакции согласно приложению </w:t>
        <w:br/>
        <w:t>к настоящему постановлению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Признать утратившим силу постановление администрации района </w:t>
        <w:br/>
        <w:t xml:space="preserve">от 16.11.2011 № 1681 «Об утверждении Устава муниципального учреждения культуры Череповецкого муниципального района «Межпоселенческий </w:t>
      </w:r>
    </w:p>
    <w:p>
      <w:pPr>
        <w:pStyle w:val="ConsPlusTitle"/>
        <w:widowControl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центральный дом культуры».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иректору учреждения Колыхалиной Л.А. произвести государственную регистрацию Устава в соответствии с действующим законодательством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заместителя руководителя администрации района по социальным вопросам Самчук Н.Е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outlineLvl w:val="0"/>
        <w:rPr/>
      </w:pPr>
      <w:r>
        <w:rPr>
          <w:sz w:val="28"/>
          <w:szCs w:val="28"/>
        </w:rPr>
        <w:t>Настоящее постановление вступает в силу с момента его подписания и подлежит размещению на официальном сайте Череповецкого муниципального района в информационно-телекоммуникационной сети «Интернет»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района</w:t>
        <w:tab/>
        <w:tab/>
        <w:tab/>
        <w:tab/>
        <w:t xml:space="preserve">          Р.Э. Маслов</w:t>
        <w:tab/>
        <w:tab/>
        <w:tab/>
        <w:tab/>
        <w:t xml:space="preserve">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Подзаголовок Знак"/>
    <w:basedOn w:val="Style13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57:00Z</dcterms:created>
  <dc:creator>kla</dc:creator>
  <dc:description/>
  <cp:keywords/>
  <dc:language>en-US</dc:language>
  <cp:lastModifiedBy>Делопроизводитель</cp:lastModifiedBy>
  <cp:lastPrinted>2024-10-03T09:10:00Z</cp:lastPrinted>
  <dcterms:modified xsi:type="dcterms:W3CDTF">2024-10-03T06:12:00Z</dcterms:modified>
  <cp:revision>4</cp:revision>
  <dc:subject/>
  <dc:title/>
</cp:coreProperties>
</file>