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18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9"/>
          <w:tab w:val="left" w:pos="7905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23 № 461</w:t>
      </w:r>
    </w:p>
    <w:p>
      <w:pPr>
        <w:pStyle w:val="Normal"/>
        <w:tabs>
          <w:tab w:val="clear" w:pos="709"/>
          <w:tab w:val="left" w:pos="7905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905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УТВЕРЖДЕНА</w:t>
      </w:r>
    </w:p>
    <w:p>
      <w:pPr>
        <w:pStyle w:val="Normal"/>
        <w:tabs>
          <w:tab w:val="clear" w:pos="709"/>
          <w:tab w:val="left" w:pos="7905" w:leader="none"/>
        </w:tabs>
        <w:ind w:left="6521" w:hanging="0"/>
        <w:rPr/>
      </w:pPr>
      <w:r>
        <w:rPr>
          <w:bCs/>
          <w:sz w:val="28"/>
          <w:szCs w:val="28"/>
        </w:rPr>
        <w:t>постановлением</w:t>
        <w:br/>
        <w:t>администрации района</w:t>
      </w:r>
    </w:p>
    <w:p>
      <w:pPr>
        <w:pStyle w:val="Normal"/>
        <w:tabs>
          <w:tab w:val="clear" w:pos="709"/>
          <w:tab w:val="left" w:pos="7905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.09.2019 № 1463                   </w:t>
      </w:r>
    </w:p>
    <w:p>
      <w:pPr>
        <w:pStyle w:val="Normal"/>
        <w:tabs>
          <w:tab w:val="clear" w:pos="709"/>
          <w:tab w:val="left" w:pos="69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1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1"/>
        <w:widowControl/>
        <w:rPr/>
      </w:pPr>
      <w:r>
        <w:rPr/>
      </w:r>
    </w:p>
    <w:p>
      <w:pPr>
        <w:pStyle w:val="ConsPlusTitle1"/>
        <w:widowControl/>
        <w:rPr/>
      </w:pPr>
      <w:r>
        <w:rPr/>
      </w:r>
    </w:p>
    <w:p>
      <w:pPr>
        <w:pStyle w:val="ConsPlusTitle1"/>
        <w:widowControl/>
        <w:jc w:val="center"/>
        <w:rPr/>
      </w:pPr>
      <w:r>
        <w:rPr/>
      </w:r>
    </w:p>
    <w:p>
      <w:pPr>
        <w:pStyle w:val="ConsPlusTitle1"/>
        <w:widowControl/>
        <w:jc w:val="center"/>
        <w:rPr/>
      </w:pPr>
      <w:r>
        <w:rPr/>
        <w:t>МУНИЦИПАЛЬНАЯ ПРОГРАММА</w:t>
      </w:r>
    </w:p>
    <w:p>
      <w:pPr>
        <w:pStyle w:val="ConsPlusTitle1"/>
        <w:widowControl/>
        <w:jc w:val="center"/>
        <w:rPr/>
      </w:pPr>
      <w:r>
        <w:rPr/>
        <w:t xml:space="preserve">ПО ПЕРЕСЕЛЕНИЮ ГРАЖДАН ИЗ АВАРИЙНОГО ЖИЛИЩНОГО ФОНДА, РАСПОЛОЖЕННОГО НА ТЕРРИТОРИИ ЧЕРЕПОВЕЦКОГО МУНИЦИПАЛЬНОГО РАЙОНА НА 2019-2025 ГОДЫ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24-99-28</w:t>
      </w:r>
    </w:p>
    <w:p>
      <w:pPr>
        <w:pStyle w:val="Normal"/>
        <w:jc w:val="right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  <w:lang w:val="en-US"/>
          </w:rPr>
          <w:t>lni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cher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85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>___________________</w:t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835" w:firstLine="703"/>
        <w:rPr>
          <w:b/>
          <w:b/>
          <w:bCs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переселению граждан из аварийного жилищного фонда, расположенного на территории Череповецкого муниципального района на 2019-2025 годы (далее – Программа)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 и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отношений администрации Череповецкого муниципального района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Ликвидация до 1 сентября  2025 года 1600 кв.м  аварийного жилищного фон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кращение ветхого и аварийного жилищного фонда, путем переселения граждан.</w:t>
            </w:r>
          </w:p>
        </w:tc>
      </w:tr>
      <w:tr>
        <w:trPr>
          <w:trHeight w:val="1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444444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беспечение безопасных условий проживания населения Вологодской области, проживающего в жилищном фонде, признанном непригодным для постоянного проживания, путем консолидации финансовых ресурсов, в том числе за счет привлечения финансовой поддержки средств Фонда;</w:t>
              <w:br/>
              <w:t>2. Расселение 5 многоквартирных аварийных жилых домов, признанных таковыми до 1 января 2017 года в связи с физическим износом в процессе эксплуатаци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Количество переселенных граждан, проживающих в аварийном жилищном фонде;</w:t>
            </w:r>
          </w:p>
          <w:p>
            <w:pPr>
              <w:pStyle w:val="12"/>
              <w:tabs>
                <w:tab w:val="left" w:pos="317" w:leader="none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 Сокращение аварийного жилищного фонда;</w:t>
            </w:r>
          </w:p>
          <w:p>
            <w:pPr>
              <w:pStyle w:val="12"/>
              <w:tabs>
                <w:tab w:val="left" w:pos="317" w:leader="none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 Доля ветхого и аварийного жилищного фонда района.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-2025 годы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ы бюджетных ассигнован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на 2019-2025 годы составляет 137 438,4 тыс. рублей, из них средства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редства государственной корпорации – средства Фонда содействия реформированию жилищно-коммунального хозяйства – 58 804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.ч.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9 – 8 048,5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0,0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,0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2 – 5 159,8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3 – 23 684,4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4 – 21 912,0 тыс. руб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Средства областного бюджета – 77 927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.ч.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9 – 335,3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0,0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0,0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2 – 1 944,8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39 338,1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4 – 36 309,2тыс. рублей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 Средства районного бюджета – 706,3 тыс. рублей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10,4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,0 тыс. рублей;</w:t>
            </w:r>
          </w:p>
          <w:p>
            <w:pPr>
              <w:pStyle w:val="Normal"/>
              <w:tabs>
                <w:tab w:val="clear" w:pos="709"/>
                <w:tab w:val="left" w:pos="902" w:leader="none"/>
              </w:tabs>
              <w:rPr/>
            </w:pPr>
            <w:r>
              <w:rPr>
                <w:sz w:val="20"/>
                <w:szCs w:val="20"/>
              </w:rPr>
              <w:t>2021 – 617,0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– 26,3 тыс. рубл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3 – 26,3 тыс. руб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– 26,3 тыс. рублей.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результате реализации мероприятий Программы ожидается создание безопасных и благоприятных условий проживания </w:t>
              <w:br/>
              <w:t xml:space="preserve">на 1 сентября 2025 года – 79 граждан, снижение площади аварийного жилищного фонда на 1 сентября 2025 года –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доли ветхого и аварийного жилищного фонда с 3,5 % до 3,3 %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ключая описание текущего состояния, основных проблем в указанной сфере и перспективы ее развит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ов национальной жилищной политики Российской Федерации является обеспечение комфортных условий проживания, в том числе выполнение обязательств государства по реализации права </w:t>
        <w:br/>
        <w:t xml:space="preserve">на улучшение жилищных условий граждан, проживающих в жилых домах, </w:t>
        <w:br/>
        <w:t xml:space="preserve">не отвечающих установленным санитарным и техническим требованиям. </w:t>
        <w:br/>
        <w:t xml:space="preserve">В настоящее время дефицит жилых помещений, существующий </w:t>
        <w:br/>
        <w:t>на территории Череповецкого муниципального района, усугубляется большой степенью износа жилищного фонда, несоответствием условий проживания в нем нормативным требования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– источник целого ряда отрицательных социальных тенденций. Условия проживания в аварийном жилищном фонде негативно влияют на здоровье граждан и демографию, с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. Переселение граждан из аварийного жилищного фонда является одной из наиболее актуальных проблем, существующих в Череповецком муниципальном райо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должна обеспечить реализацию права на улучшение жилищных условий граждан, проживающих в жилищном фонде, непригодном для постоянного прожи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ереселение в 2019-2025 годах –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79 граждан</w:t>
      </w:r>
      <w:r>
        <w:rPr>
          <w:rFonts w:cs="Times New Roman" w:ascii="Times New Roman" w:hAnsi="Times New Roman"/>
          <w:sz w:val="28"/>
          <w:szCs w:val="28"/>
        </w:rPr>
        <w:t xml:space="preserve"> из аварийного жилищного фонда, расположенного </w:t>
        <w:br/>
        <w:t>на территории Череповецкого муниципальн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граммы на 2019-2024 годы приведен в приложении 6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обеспечение благоустроенным жильем граждан, проживающих в домах жилищного фонда, признанных аварийными до 1 января 2017 года и подлежащих сносу в связи с физическим износом в процессе его эксплуат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необходимо решить следующие основные задачи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яемых граждан жильем за счет приобретения жилых помещений и (или) дом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до 1 сентября 2025 года 1600 кв.м аварийного жилищного фонда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ветхого и аварийного жилищного фонда, путем переселения граждан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Программы по переселению граждан из аварийного жилищного фонда, расположенного на территории Череповецкого муниципального района, приведен в приложении 1 к Программ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ограммы за счет средств бюджета района приведено в приложении 2 к Програм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период с 2019 по 2025 год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основных мероприяти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целями и задачами система программных мероприятий включает в себя работу по следующим направлениям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гражданам благоустроенного жилого помещения </w:t>
        <w:br/>
        <w:t>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ереселения граждан из числа граждан, включенных в Программу, из многоквартирных аварийных домов будет осуществляться путем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я у застройщиков жилых помещений в многоквартирных домах (в том числе в многоквартирных домах, строительство которых </w:t>
        <w:br/>
        <w:t xml:space="preserve">не завершено, включая многоквартирные дома, строящиеся (создаваемые) </w:t>
        <w:br/>
        <w:t xml:space="preserve">с привлечением денежных средств граждан и (или) юридических лиц) </w:t>
        <w:br/>
        <w:t>или в домах, указанных в пунктах 2 и 3 части 2 статьи 49 Градостроительного кодекса Российской Федерации, и (или) строительство таких домов, а также у лиц, не являющихся застройщиками; путем выкупа аварийного жилищного фонда на основании решения органа местного самоуправления в соответствии со статьей 32 Жилищного кодекса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ставление отчета об использовании средств, направленных </w:t>
        <w:br/>
        <w:t>на реализацию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Фонда содействия реформированию жилищно-коммунального хозяйства (далее – Фонд), областного и местного бюдже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9-2025 годы составляет 74 427,7 тыс. рублей, из них средства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Средства государственной корпорации – средства Фонда – 58 804,7 тыс. рублей, в т.ч.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9 – 8 048,5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– 0,0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– 0,0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– 5 159,8 тыс. рублей;</w:t>
      </w:r>
    </w:p>
    <w:p>
      <w:pPr>
        <w:pStyle w:val="ConsPlusNormal1"/>
        <w:widowControl/>
        <w:tabs>
          <w:tab w:val="clear" w:pos="709"/>
          <w:tab w:val="left" w:pos="92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3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 684,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4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 912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Средства областного бюджета – 77 927,4 тыс. рублей, в т.ч.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– 335,3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– 0,0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– 0,0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– 1 944,8 тыс. рублей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23 – 39 338,1тыс. рублей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24 – 36 309,2тыс. рублей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Средства районного бюджета – 706,3 тыс. рублей,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– 10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– 0,0 тыс. рублей;</w:t>
      </w:r>
    </w:p>
    <w:p>
      <w:pPr>
        <w:pStyle w:val="Normal"/>
        <w:tabs>
          <w:tab w:val="clear" w:pos="709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2021 – 617,0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– 26,3 тыс.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– 26,3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6,3 тыс. 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средств Фонда рассчитана исходя из требований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риведены в приложении 5 </w:t>
        <w:br/>
        <w:t>к Програм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риведена в приложении 3 к Програм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Программы представлены </w:t>
        <w:br/>
        <w:t>в приложении 4 к Программ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ожидае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сентября 2025 года предоставление жилых помещений </w:t>
        <w:br/>
        <w:t xml:space="preserve">79 гражданам, проживающим в настоящее время в аварийном жилищном фонде, признанном до 01.01.2017 аварийным и подлежащим сносу в связи </w:t>
        <w:br/>
        <w:t xml:space="preserve">с физическим износом в процессе его эксплуатации, в соответствии </w:t>
        <w:br/>
        <w:t>с перечнем объектов Программы, расположенного на территории Череповецкого муниципального района на 2019 - 2025 года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1600 кв.м аварийного жилищного фонда, признанного до 01.01.2017 аварийным и подлежащим сносу в связи с физическим износом в процессе его эксплуатации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ли ветхого и аварийного жилищного фонда с 3,5 % </w:t>
        <w:br/>
        <w:t>до 3,3 %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ых условий проживания 79 граждан путем переселения в благоустроенное жилье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тельств администрации Череповецкого муниципального района перед гражданами, проживающими в аварийном жилищном фонде, признанном до 01.01.2017 аварийным и подлежащим сносу в связи с физическим износом в процессе его эксплуатации, что может привести к снижению социальной напряжен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ее заказчиком и исполнителями следующег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Череповецкого муниципального района, в лице управления строительства и жилищно-коммунального хозяйств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ет размер денежных средств, необходимых </w:t>
        <w:br/>
        <w:t xml:space="preserve">на строительство жилых помещений,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ах 2 и 3 части 2 статьи 49 Градостроительного кодекса Российской Федерации, </w:t>
        <w:br/>
        <w:t xml:space="preserve">и (или) строительство таких домов, а также у лиц, не являющихся застройщиками для граждан, переселяемых из аварийного жилищного фонда, признанного до 01.01.2017 аварийным и подлежащим сносу в связи </w:t>
        <w:br/>
        <w:t xml:space="preserve">с физическим износом в процессе его эксплуатации, включенного </w:t>
        <w:br/>
        <w:t xml:space="preserve">в Программу. Размер денежных средств определяется в соответствии </w:t>
        <w:br/>
        <w:t xml:space="preserve">с Федерального закона от 21 июля 2007 года № 185-ФЗ «О Фонде содействия реформированию жилищно-коммунального хозяйства» (с дополнениями </w:t>
        <w:br/>
        <w:t>и изменениям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план переселения граждан из многоквартирных домов, признанных до 01.01.2017 аварийными и подлежащими сносу в связи </w:t>
        <w:br/>
        <w:t xml:space="preserve">с физическим износом в процессе их эксплуатации, включенных </w:t>
        <w:br/>
        <w:t>в Программ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переселения обеспечивает строительство жилых помещений,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ах 2 и 3 части 2 статьи 49 Градостроительного кодекса Российской Федерации, </w:t>
        <w:br/>
        <w:t>и (или) строительство таких домов, а также у лиц, не являющихся застройщикам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т списки граждан, планируемых к переселению </w:t>
        <w:br/>
        <w:t xml:space="preserve">из многоквартирных домов, признанных до 01.01.2017 аварийными </w:t>
        <w:br/>
        <w:t>и подлежащими сносу в связи с физическим износом в процессе их эксплуатации, включенных в Программу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участников Программы о включении многоквартирного дома Программу, расположенного на территории Череповецкого муниципального района на текущий год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участников Программы о порядке и условиях предоставления им жилых помещений в связи с признанием дома аварийным и подлежащим сносу в связи с физическим износом в процессе его эксплуа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сбор заявлений, формирует дела участников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постановлений администрации Череповецкого муниципального района о предоставлении жилых помещений по договорам социального найма участникам Программы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воевременно представляет отчетность об исполнении Программы </w:t>
        <w:br/>
        <w:t>в части обеспечения жилыми помещениями участников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отказа семей от переселения из жилых помещений дома, подлежащего сносу по предлагаемой схеме, выселение граждан может быть произведено в соответствии с действующим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контроля за реализацией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Череповецкого муниципального района, в лице управления строительства и жилищно-коммунального хозяйства организует работу по реализации Программы в рамках своих полномочий, рассматривает, утверждает и контролирует порядок переселения граждан </w:t>
        <w:br/>
        <w:t xml:space="preserve">из аварийного жилищного фонда, включенного в Программу, отслеживает ход реализации мероприятий Программы, вносит предложения </w:t>
        <w:br/>
        <w:t>по корректировке Программы, разработке нормативных документов, связанных с вопросами реализации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и последствий реализации Программы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ожидае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ец 2025 года предоставление жилых помещений 79 гражданам, проживающим в настоящее время в аварийном жилищном фонде, признанном до 01.01.2017 аварийным и подлежащим сносу в связи </w:t>
        <w:br/>
        <w:t xml:space="preserve">с физическим износом в процессе его эксплуатации, в соответствии </w:t>
        <w:br/>
        <w:t>с перечнем объектов Программы, расположенного на территории Череповецкого муниципального района, на 2019-2025 года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квидация 1600 кв.м аварийного жилищного фонда, признанного до 01.01.2017 аварийным и подлежащим сносу в связи </w:t>
        <w:br/>
        <w:t>с физическим износом в процессе его эксплуатаци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ых условий проживания 79 граждан путем переселения в благоустроенное жилье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язательств администрации Череповецкого муниципального района перед гражданами, проживающими в аварийном жилищном фонде, признанном до 01.01.2017 аварийным и подлежащим сносу в связи с физическим износом в процессе его эксплуатации, что может привести к снижению социальной напряженности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7980" w:leader="none"/>
          <w:tab w:val="left" w:pos="12285" w:leader="none"/>
        </w:tabs>
        <w:ind w:left="7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</w:t>
      </w:r>
    </w:p>
    <w:p>
      <w:pPr>
        <w:pStyle w:val="Normal"/>
        <w:tabs>
          <w:tab w:val="clear" w:pos="709"/>
          <w:tab w:val="left" w:pos="7980" w:leader="none"/>
          <w:tab w:val="left" w:pos="12285" w:leader="none"/>
        </w:tabs>
        <w:ind w:left="70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(за исключением внебюджетных источников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.)</w:t>
      </w:r>
    </w:p>
    <w:p>
      <w:pPr>
        <w:pStyle w:val="Normal"/>
        <w:tabs>
          <w:tab w:val="clear" w:pos="709"/>
          <w:tab w:val="left" w:pos="7980" w:leader="none"/>
          <w:tab w:val="left" w:pos="122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709"/>
        <w:gridCol w:w="850"/>
        <w:gridCol w:w="993"/>
        <w:gridCol w:w="992"/>
        <w:gridCol w:w="992"/>
      </w:tblGrid>
      <w:tr>
        <w:trPr>
          <w:trHeight w:val="60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 (тыс.руб.), годы</w:t>
            </w:r>
          </w:p>
        </w:tc>
      </w:tr>
      <w:tr>
        <w:trPr>
          <w:trHeight w:val="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47,5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 – Управление строительства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47,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ы бюджетных ассигнований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709"/>
        <w:gridCol w:w="851"/>
        <w:gridCol w:w="992"/>
        <w:gridCol w:w="992"/>
        <w:gridCol w:w="1134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руб.), годы</w:t>
            </w:r>
          </w:p>
        </w:tc>
      </w:tr>
      <w:tr>
        <w:trPr>
          <w:trHeight w:val="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47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 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6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 91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09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юджеты сельских поселений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внебюджетные источники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9"/>
          <w:tab w:val="left" w:pos="1628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12474" w:hanging="0"/>
        <w:rPr/>
      </w:pP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ведения </w:t>
      </w:r>
      <w:r>
        <w:rPr>
          <w:b/>
          <w:sz w:val="28"/>
          <w:szCs w:val="28"/>
        </w:rPr>
        <w:t>о целевых показателях (индикаторах) муниципальной программы</w:t>
      </w:r>
      <w:r>
        <w:rPr/>
        <w:t xml:space="preserve"> </w:t>
        <w:br/>
      </w:r>
    </w:p>
    <w:tbl>
      <w:tblPr>
        <w:tblW w:w="147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709"/>
        <w:gridCol w:w="4536"/>
        <w:gridCol w:w="3119"/>
        <w:gridCol w:w="1134"/>
        <w:gridCol w:w="850"/>
        <w:gridCol w:w="851"/>
        <w:gridCol w:w="850"/>
        <w:gridCol w:w="851"/>
        <w:gridCol w:w="850"/>
        <w:gridCol w:w="851"/>
        <w:gridCol w:w="41"/>
        <w:gridCol w:w="69"/>
      </w:tblGrid>
      <w:tr>
        <w:trPr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, направленная</w:t>
            </w:r>
          </w:p>
          <w:p>
            <w:pPr>
              <w:pStyle w:val="Normal"/>
              <w:jc w:val="center"/>
              <w:rPr/>
            </w:pPr>
            <w:r>
              <w:rPr/>
              <w:t>на достижение цели</w:t>
            </w:r>
          </w:p>
        </w:tc>
        <w:tc>
          <w:tcPr>
            <w:tcW w:w="3119" w:type="dxa"/>
            <w:vMerge w:val="restart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1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" w:type="dxa"/>
            <w:vMerge w:val="restart"/>
            <w:tcBorders>
              <w:top w:val="single" w:sz="8" w:space="0" w:color="00008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8" w:space="0" w:color="000001"/>
              <w:left w:val="single" w:sz="8" w:space="0" w:color="000001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1" w:type="dxa"/>
            <w:vMerge w:val="continue"/>
            <w:tcBorders>
              <w:top w:val="single" w:sz="8" w:space="0" w:color="00008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" w:type="dxa"/>
            <w:gridSpan w:val="2"/>
            <w:vMerge w:val="restart"/>
            <w:tcBorders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709" w:type="dxa"/>
            <w:vMerge w:val="restart"/>
            <w:tcBorders>
              <w:top w:val="single" w:sz="8" w:space="0" w:color="000080"/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Задача 1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переселяемых граждан жильем за счет строительства жилых помещений и домов или приобретение готового жилья</w:t>
            </w:r>
          </w:p>
        </w:tc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ой показатель 1</w:t>
            </w:r>
          </w:p>
          <w:p>
            <w:pPr>
              <w:pStyle w:val="Normal"/>
              <w:rPr/>
            </w:pPr>
            <w:r>
              <w:rPr/>
              <w:t>Количество переселенных граждан, проживающих в аварийном жилищном фонде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ind w:right="-737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0" w:type="dxa"/>
            <w:gridSpan w:val="2"/>
            <w:vMerge w:val="continue"/>
            <w:tcBorders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709" w:type="dxa"/>
            <w:vMerge w:val="continue"/>
            <w:tcBorders>
              <w:top w:val="single" w:sz="8" w:space="0" w:color="000080"/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80"/>
              <w:bottom w:val="single" w:sz="4" w:space="0" w:color="00000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адача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до 1 сентября 2025 года 1698,4 кв.м аварийного жилищного фонда</w:t>
            </w:r>
          </w:p>
        </w:tc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евой показатель 2</w:t>
            </w:r>
          </w:p>
          <w:p>
            <w:pPr>
              <w:pStyle w:val="12"/>
              <w:tabs>
                <w:tab w:val="left" w:pos="317" w:leader="none"/>
                <w:tab w:val="left" w:pos="709" w:leader="none"/>
              </w:tabs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__DdeLink__6595_44518814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кращение аварийного жилищного фонда</w:t>
            </w:r>
          </w:p>
          <w:p>
            <w:pPr>
              <w:pStyle w:val="12"/>
              <w:tabs>
                <w:tab w:val="left" w:pos="317" w:leader="none"/>
                <w:tab w:val="left" w:pos="709" w:leader="none"/>
              </w:tabs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3</w:t>
            </w:r>
          </w:p>
        </w:tc>
        <w:tc>
          <w:tcPr>
            <w:tcW w:w="851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,3</w:t>
            </w:r>
          </w:p>
        </w:tc>
        <w:tc>
          <w:tcPr>
            <w:tcW w:w="110" w:type="dxa"/>
            <w:gridSpan w:val="2"/>
            <w:vMerge w:val="continue"/>
            <w:tcBorders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8" w:space="0" w:color="000080"/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Задача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Доля ветхого и аварийного жилищного фонда</w:t>
            </w:r>
          </w:p>
          <w:p>
            <w:pPr>
              <w:pStyle w:val="ConsPlusNormal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целевой показатель 3</w:t>
            </w:r>
          </w:p>
          <w:p>
            <w:pPr>
              <w:pStyle w:val="12"/>
              <w:tabs>
                <w:tab w:val="left" w:pos="317" w:leader="none"/>
                <w:tab w:val="left" w:pos="709" w:leader="none"/>
              </w:tabs>
              <w:spacing w:lineRule="atLeast" w:line="10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ветхого и аварийного жилищного фонд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tcMar>
              <w:left w:w="1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0" w:type="dxa"/>
            <w:gridSpan w:val="2"/>
            <w:vMerge w:val="continue"/>
            <w:tcBorders>
              <w:left w:val="single" w:sz="8" w:space="0" w:color="000080"/>
            </w:tcBorders>
            <w:tcMar>
              <w:left w:w="1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риложение 6 к Программе</w:t>
      </w:r>
    </w:p>
    <w:p>
      <w:pPr>
        <w:pStyle w:val="Normal"/>
        <w:ind w:right="39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94" w:hanging="0"/>
        <w:jc w:val="center"/>
        <w:rPr/>
      </w:pPr>
      <w:r>
        <w:rPr>
          <w:rFonts w:eastAsia="Calibri"/>
          <w:sz w:val="28"/>
          <w:szCs w:val="28"/>
        </w:rPr>
        <w:t>План реализации муниципальной программы на 2019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F</w:t>
            </w:r>
            <w:r>
              <w:rPr/>
              <w:t>3 Реализация регионального проекта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5,8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 Мероприятия, связанные с оформлением нотариального соглас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4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9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94" w:hanging="0"/>
        <w:jc w:val="center"/>
        <w:rPr/>
      </w:pPr>
      <w:r>
        <w:rPr>
          <w:rFonts w:eastAsia="Calibri"/>
          <w:sz w:val="28"/>
          <w:szCs w:val="28"/>
        </w:rPr>
        <w:t>План реализации муниципальной программы на 2020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не проводилис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0568" w:leader="none"/>
        </w:tabs>
        <w:ind w:right="39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9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394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 реализации муниципальной программы на 2021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 Снос аварийного жилищного фо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й 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юль 20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17,0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1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ind w:right="394" w:hanging="0"/>
        <w:jc w:val="center"/>
        <w:rPr/>
      </w:pPr>
      <w:r>
        <w:rPr>
          <w:rFonts w:eastAsia="Calibri"/>
          <w:sz w:val="28"/>
          <w:szCs w:val="28"/>
        </w:rPr>
        <w:t>План реализации муниципальной программы на 2022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F</w:t>
            </w:r>
            <w:r>
              <w:rPr/>
              <w:t>3 Реализация регионального проекта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варь 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7 130,9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7 130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ind w:right="394" w:hanging="0"/>
        <w:jc w:val="center"/>
        <w:rPr/>
      </w:pPr>
      <w:r>
        <w:rPr>
          <w:rFonts w:eastAsia="Calibri"/>
          <w:sz w:val="28"/>
          <w:szCs w:val="28"/>
        </w:rPr>
        <w:t>План реализации муниципальной программы на 2023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F</w:t>
            </w:r>
            <w:r>
              <w:rPr/>
              <w:t>3 Реализация регионального проекта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варь 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 2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63 048,8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63 048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ind w:right="394" w:hanging="0"/>
        <w:jc w:val="center"/>
        <w:rPr/>
      </w:pPr>
      <w:r>
        <w:rPr>
          <w:rFonts w:eastAsia="Calibri"/>
          <w:sz w:val="28"/>
          <w:szCs w:val="28"/>
        </w:rPr>
        <w:t>План реализации муниципальной программы на 2024 год</w:t>
      </w:r>
    </w:p>
    <w:p>
      <w:pPr>
        <w:pStyle w:val="Normal"/>
        <w:ind w:right="394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918"/>
        <w:gridCol w:w="1418"/>
        <w:gridCol w:w="1417"/>
        <w:gridCol w:w="2268"/>
        <w:gridCol w:w="1985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F</w:t>
            </w:r>
            <w:r>
              <w:rPr/>
              <w:t>3 Реализация регионального проекта «Обеспечение устойчивого сокращения непригодного для проживания жилищного фон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 xml:space="preserve">Управление строительства и ЖКХ администрации Череповецкого муниципального района, начальник 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варь 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58 247,5</w:t>
            </w:r>
          </w:p>
        </w:tc>
      </w:tr>
      <w:tr>
        <w:trPr>
          <w:trHeight w:val="300" w:hRule="atLeast"/>
        </w:trPr>
        <w:tc>
          <w:tcPr>
            <w:tcW w:w="1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2"/>
                <w:szCs w:val="22"/>
              </w:rPr>
              <w:t>58 247,5</w:t>
            </w:r>
          </w:p>
        </w:tc>
      </w:tr>
    </w:tbl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Courier New" w:cs="Courier New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 с отступом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11">
    <w:name w:val="Обычный (веб) Знак1"/>
    <w:basedOn w:val="Style12"/>
    <w:qFormat/>
    <w:rPr>
      <w:sz w:val="24"/>
      <w:szCs w:val="24"/>
    </w:rPr>
  </w:style>
  <w:style w:type="character" w:styleId="Style20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Title">
    <w:name w:val="ConsPlusTitle Знак"/>
    <w:basedOn w:val="Style12"/>
    <w:qFormat/>
    <w:rPr>
      <w:b/>
      <w:bCs/>
      <w:sz w:val="28"/>
      <w:szCs w:val="28"/>
      <w:lang w:val="ru-RU" w:bidi="ar-SA"/>
    </w:rPr>
  </w:style>
  <w:style w:type="character" w:styleId="Docaccesstitle">
    <w:name w:val="docaccess_titl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5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i@cherra.ru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й в пост № 3287 от 17.12.2012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6:00Z</dcterms:created>
  <dc:creator>kia</dc:creator>
  <dc:description/>
  <cp:keywords/>
  <dc:language>en-US</dc:language>
  <cp:lastModifiedBy>Делопроизводитель</cp:lastModifiedBy>
  <cp:lastPrinted>2023-10-26T14:44:00Z</cp:lastPrinted>
  <dcterms:modified xsi:type="dcterms:W3CDTF">2023-10-26T11:46:00Z</dcterms:modified>
  <cp:revision>34</cp:revision>
  <dc:subject/>
  <dc:title/>
</cp:coreProperties>
</file>