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1915</wp:posOffset>
            </wp:positionH>
            <wp:positionV relativeFrom="paragraph">
              <wp:posOffset>-28765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0.2023     </w:t>
        <w:tab/>
        <w:tab/>
        <w:tab/>
        <w:tab/>
        <w:tab/>
        <w:tab/>
        <w:tab/>
        <w:t xml:space="preserve">                             № 461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  <w:br/>
        <w:t xml:space="preserve">от 30.09.2019 № 1463 «Об утверждении муниципальной программы по переселению граждан из аварийного жилищного фонда, расположенного на территории Череповецкого муниципального района  </w:t>
        <w:br/>
        <w:t>на 2019-2025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21.07.2007 № 185-ФЗ «О Фонде содействия реформированию жилищно-коммунального хозяйства»,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7 мая 2018 № 204 «О национальных целях и стратегических задач развития Российской Федерации на период до </w:t>
        <w:br/>
        <w:t>2024 года», национальным проектом «Жилья и городская среда», федеральным проектом «Обеспечение устойчивого сокращения непригодного для проживания жилищного фонда», перечнем муниципальных программ Череповецкого муниципального района на 2020 – 2025 годы, утвержденным постановлением администрации Череповецкого муниципального района от 26.07.2019 № 1133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шением Муниципального Собрания района от 30.05.2023 № 405 «О внесении изменений в решение Муниципального Собрания района от 14.12.2022 №364 «О бюджете Череповецкого муниципального района на 2023 год и плановый период </w:t>
        <w:br/>
        <w:t>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муниципальную  программу по переселению граждан из аварийного жилищного фонда, расположенного на территории Череповецкого муниципального района  на 2019-2025 годы, утвержденную постановлением администрации района от 30.09.2019 № 1463 </w:t>
        <w:br/>
        <w:t>«Об утверждении муниципальной программы по переселению граждан из аварийного жилищного фонда, расположенного на территории Череповецкого муниципального района  на 2019-2025 годы», изложив её в новой редакции согласно приложению к настоящему постановлению.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района                                                 Р.Э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Calibri" w:cs="Arial"/>
      <w:b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9:00Z</dcterms:created>
  <dc:creator>Лактионова Наталья Ивановна</dc:creator>
  <dc:description/>
  <cp:keywords/>
  <dc:language>en-US</dc:language>
  <cp:lastModifiedBy>Делопроизводитель</cp:lastModifiedBy>
  <cp:lastPrinted>2023-10-26T14:35:00Z</cp:lastPrinted>
  <dcterms:modified xsi:type="dcterms:W3CDTF">2023-10-26T11:35:00Z</dcterms:modified>
  <cp:revision>24</cp:revision>
  <dc:subject/>
  <dc:title/>
</cp:coreProperties>
</file>