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09.10.2024 № 4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09.10.2024 № 47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9-2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6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6 годы»;</w:t>
            </w:r>
          </w:p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6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нже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6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21 795,0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 555,0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 629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442 679,8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013,1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98 652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9 76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5 08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233 108,3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131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1 124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3 186,8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 15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 451,9 тыс. руб., в т.ч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 307,3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>снижение процента износа инженерных сетей коммунальной инфраструктуры</w:t>
            </w:r>
            <w:r>
              <w:rPr>
                <w:spacing w:val="-4"/>
              </w:rPr>
              <w:t xml:space="preserve"> с 57,90% в 2020 году до 50,51% на конец 2026 год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уровня газификации природным газом жилищного фонда в сельской местности с 31,8% в 2020 году до 33,5 % </w:t>
            </w:r>
            <w:r>
              <w:rPr>
                <w:spacing w:val="-4"/>
              </w:rPr>
              <w:t xml:space="preserve">на конец </w:t>
              <w:br/>
            </w:r>
            <w:r>
              <w:rPr/>
              <w:t>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доли населения, обеспеченного питьевой водой, отвечающей санитарным требованиям с 18,7% в 2020 году до 53,2% </w:t>
              <w:br/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индекса качества предоставления жилищно-коммунальных услуг с 15,35 ед. 2020 году до 18,0 ед.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 xml:space="preserve">до 14,15%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снижение удельного расхода топливно-энергетических ресурсов </w:t>
              <w:br/>
              <w:t xml:space="preserve">на отпуск тепловой энергии котельными района с 159,9 кг/Гкал </w:t>
              <w:br/>
              <w:t xml:space="preserve">в 2020 году до 159,3 кг/Гкал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6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6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6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6 годы: </w:t>
      </w:r>
    </w:p>
    <w:p>
      <w:pPr>
        <w:pStyle w:val="ConsPlusCell"/>
        <w:widowControl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водопроводного дюкера через реку Суда;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пределения сметной стоимости по объектам: ремонты водопроводо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6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 021 795,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– всего, из них средства: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344 555,0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85 629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7 647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442 679,8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79 013,1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98 652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69 76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5 08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233 108,3 тыс.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38 131,2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71 124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63 186,8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5 15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жертвования) – 1 451,9 тыс. руб., в т.ч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3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 307,3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1%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,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6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е доли населения, обеспеченного питьевой водой, отвечающей санитарным требованиям с 18,7% в 2020 году до </w:t>
      </w:r>
      <w:r>
        <w:rPr>
          <w:sz w:val="28"/>
          <w:szCs w:val="28"/>
        </w:rPr>
        <w:t>53,2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до 18,0 ед.</w:t>
      </w:r>
      <w:r>
        <w:rPr>
          <w:spacing w:val="-4"/>
          <w:sz w:val="28"/>
          <w:szCs w:val="28"/>
        </w:rPr>
        <w:t xml:space="preserve"> к концу 2026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5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20 году до 159,3 кг/Гкал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6 г.г. составляет 1 021 795,0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344 55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233 108,3 тыс. руб.;</w:t>
      </w:r>
    </w:p>
    <w:p>
      <w:pPr>
        <w:pStyle w:val="Normal"/>
        <w:tabs>
          <w:tab w:val="clear" w:pos="708"/>
          <w:tab w:val="left" w:pos="6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442 679,8 тыс. руб.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изических и юридических лиц (пожертвования) – 1 451,9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6 годах представлено в таблице 1.</w:t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927"/>
        <w:gridCol w:w="2527"/>
      </w:tblGrid>
      <w:tr>
        <w:trPr>
          <w:trHeight w:val="347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89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5 441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 446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556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887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179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553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5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732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31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715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946,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878,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91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23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732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946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 732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946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3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134"/>
        <w:gridCol w:w="13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10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8 7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23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795,0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 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 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108,3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4 55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0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8 6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8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2 679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51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ирование</w:t>
            </w:r>
          </w:p>
        </w:tc>
      </w:tr>
      <w:tr>
        <w:trPr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6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sz w:val="22"/>
                <w:szCs w:val="22"/>
              </w:rPr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5. </w:t>
            </w:r>
            <w:r>
              <w:rPr>
                <w:sz w:val="22"/>
                <w:szCs w:val="22"/>
              </w:rPr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схемы теплоснабжения села, ликвидация источника потерь в теплосети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>
          <w:trHeight w:val="354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,8</w:t>
            </w:r>
          </w:p>
        </w:tc>
      </w:tr>
      <w:tr>
        <w:trPr>
          <w:trHeight w:val="347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7,9</w:t>
            </w:r>
          </w:p>
        </w:tc>
      </w:tr>
    </w:tbl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1.Выполнение работ 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sz w:val="22"/>
                <w:szCs w:val="22"/>
              </w:rPr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  <w:r>
              <w:rPr>
                <w:sz w:val="22"/>
                <w:szCs w:val="22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  <w:r>
              <w:rPr>
                <w:sz w:val="22"/>
                <w:szCs w:val="22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Calibri"/>
                <w:sz w:val="22"/>
                <w:szCs w:val="22"/>
              </w:rPr>
              <w:t xml:space="preserve">ыполнение работ по разработке проектно-сметной документации по объекту «Реконструкция системы водоснабжения </w:t>
              <w:br/>
              <w:t>в д. Климовское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</w:t>
              <w:br/>
              <w:t>в с. Яганово»,</w:t>
            </w:r>
            <w:r>
              <w:rPr>
                <w:rFonts w:eastAsia="Calibri"/>
                <w:sz w:val="22"/>
                <w:szCs w:val="22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2. Текущий </w:t>
            </w:r>
            <w:r>
              <w:rPr>
                <w:sz w:val="22"/>
                <w:szCs w:val="22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3. Выполнение проектных и изыскательских работ по объекту: «Реконструкция системы водоотведения </w:t>
              <w:br/>
              <w:t>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7. Разработка технического задания, НМЦК, сметы контракта по объекту: «Реконструкция системы водоснабжения </w:t>
              <w:br/>
              <w:t>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8. Осуществление технологического присоединения к электрическим сетям водовода «Апатит-Шухободь». Подкачивающая насосная станция 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4. Осуществление отдельных полномочий в сфере водоотведения. Устройство водоотведения </w:t>
              <w:br/>
              <w:t>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b/>
                <w:color w:val="000000"/>
                <w:sz w:val="22"/>
                <w:szCs w:val="22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5.1. </w:t>
            </w:r>
            <w:r>
              <w:rPr>
                <w:color w:val="000000"/>
                <w:sz w:val="22"/>
                <w:szCs w:val="22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3 150,3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1.8. </w:t>
            </w:r>
            <w:r>
              <w:rPr>
                <w:sz w:val="22"/>
                <w:szCs w:val="22"/>
              </w:rPr>
              <w:t>Выполнение проектных и изыскательских работ в целях строительства объекта: "Газопровод  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>1.1.9.</w:t>
            </w:r>
            <w:r>
              <w:rPr>
                <w:sz w:val="22"/>
                <w:szCs w:val="22"/>
              </w:rPr>
              <w:t xml:space="preserve"> Выполнение проектных и изыскательских работ в целях строительства объекта: «газопровод в с. Щетинское Мяксинского муниципального образования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 xml:space="preserve">1.1.10. Разработка проектной документации по объекту: нежилое здание д. Музга, </w:t>
              <w:br/>
              <w:t>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  <w:sz w:val="22"/>
                <w:szCs w:val="22"/>
              </w:rPr>
              <w:t xml:space="preserve">1.1.12. Технологическое присоединение газораспределяющего оборудования по объекту: нежилое здание д. Музга, </w:t>
              <w:br/>
              <w:t>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3. Газификация здания в д. Музга, </w:t>
              <w:br/>
              <w:t>ул. 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4. </w:t>
            </w:r>
            <w:r>
              <w:rPr>
                <w:color w:val="000000"/>
                <w:sz w:val="22"/>
                <w:szCs w:val="22"/>
              </w:rPr>
              <w:t xml:space="preserve">Выполнение топографической съемки земельного участка по адресу: Вологодская обл., Череповецкий район, д. Музга, ул. Школьная, д. 11 в целях размещения газопровода и оформления топографической карты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1.15. </w:t>
            </w:r>
            <w:r>
              <w:rPr>
                <w:color w:val="000000"/>
                <w:sz w:val="22"/>
                <w:szCs w:val="22"/>
              </w:rPr>
              <w:t xml:space="preserve">Проверка достоверности сметной стоимости на здание по адресу д. Музга, </w:t>
              <w:br/>
              <w:t>ул. Школьная, д. 1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00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Calibri"/>
                <w:sz w:val="22"/>
                <w:szCs w:val="22"/>
              </w:rPr>
              <w:t xml:space="preserve">ыполнение работ по разработке проектно-сметной документации по объекту «Реконструкция системы водоснабжения </w:t>
              <w:br/>
              <w:t>в д. Климовское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  <w:sz w:val="22"/>
                <w:szCs w:val="22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</w:t>
              <w:br/>
              <w:t>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2. Текущий </w:t>
            </w:r>
            <w:r>
              <w:rPr>
                <w:sz w:val="22"/>
                <w:szCs w:val="22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6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8. Приобретение оборудования и материалов для ремонта системы водоснабжения в с. 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1. Приобретение оборудования и материалов для ремонта системы водоснабжения с. 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2. Проверка достоверности определения сметной стоимости по объектам: ремонты водопроводов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b/>
                <w:sz w:val="22"/>
                <w:szCs w:val="22"/>
              </w:rPr>
              <w:t>района</w:t>
            </w:r>
            <w:r>
              <w:rPr>
                <w:sz w:val="22"/>
                <w:szCs w:val="22"/>
              </w:rPr>
              <w:t xml:space="preserve"> </w:t>
              <w:br/>
              <w:t>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4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b/>
                <w:color w:val="000000"/>
                <w:sz w:val="22"/>
                <w:szCs w:val="22"/>
              </w:rPr>
              <w:t>5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 364,3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одпрограмме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 4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  <w:sz w:val="22"/>
                <w:szCs w:val="22"/>
              </w:rPr>
              <w:t>2.1.1.2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3. Капитальны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3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1.4. Текущий ремонт тепловой сети </w:t>
              <w:br/>
              <w:t>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1.5. Ремонт тепловой сети </w:t>
              <w:br/>
              <w:t>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6. Выполнение работ по проведению экспертизы промышленной безопасности и паспортизации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7. Капитальный ремонт трубопроводов тепловой сети д. 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1.1.8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1.9. Приобретение насоса консольного </w:t>
              <w:br/>
              <w:t>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10.Капитальный ремонт объектов «Котельная в д. Шулма, </w:t>
            </w:r>
            <w:r>
              <w:rPr>
                <w:sz w:val="22"/>
                <w:szCs w:val="22"/>
              </w:rPr>
              <w:t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(система теплоснабжения с. Яганово рег. №28-01580-0003, от 22.06.2015) котельной в 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1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11. </w:t>
            </w:r>
            <w:r>
              <w:rPr>
                <w:sz w:val="22"/>
                <w:szCs w:val="22"/>
              </w:rPr>
              <w:t>Проведение строительного контроля за техническим перевооружением  в котельной в с. Яганово, в с. Мякса (ул. Батюшкова), в с.  Мякса (ул. Пушкинская) ЧР ВО за счет районного бюджет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12. </w:t>
            </w:r>
            <w:r>
              <w:rPr>
                <w:sz w:val="22"/>
                <w:szCs w:val="22"/>
              </w:rPr>
              <w:t>Проверка достоверности сметной стоимости по объекту "Капитальный ремонт газовой котельной в деревне Шулма Череповецкого района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13. Строительный контроль по объектам: "Капитальный ремонт тепловых сетей Ирдоматка" и "Капитальный ремонт газовой котельной в д. Шулма"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14. Выполнение работ по проектированию и прохождению экспертизы на капитальный ремонт котельной расположенной по адресу: Череповецкий район, д. Романов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Итого по Подпрограмме 2: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 887,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 854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 Выполнение работ </w:t>
              <w:br/>
              <w:t>по техническому обслуживанию газопроводов с. Мякса, д. Новое Домозерово, д. Коротово, с. Шухободь, д. Починок,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  <w:r>
              <w:rPr>
                <w:sz w:val="22"/>
                <w:szCs w:val="22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sz w:val="22"/>
                <w:szCs w:val="22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4. Осуществление проектирования сети газораспределения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5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 Осуществление проектирования сети газораспределения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7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8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Алексин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9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Кораблев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10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Хемалда Ирдомат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11.</w:t>
            </w:r>
            <w:r>
              <w:rPr>
                <w:sz w:val="22"/>
                <w:szCs w:val="22"/>
              </w:rPr>
              <w:t xml:space="preserve"> Технологическое присоединение сети газораспределения - сеть газораспределения</w:t>
            </w:r>
            <w:r>
              <w:rPr>
                <w:color w:val="000000"/>
                <w:sz w:val="22"/>
                <w:szCs w:val="22"/>
              </w:rPr>
              <w:t xml:space="preserve"> в д. Фенево Яргомж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2. Технологическое присоединение сетей газораспределения по объекту: «Сети газораспределения д. Яконское Тоншаловского СП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3. Технологическое присоединение проектируемой сети газораспределения к сетям газораспределения д. Ботило Абакан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4. Технологическое присоединение проектируемой сети газораспределения к сетям газораспределения д. Ладыгино Абакан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5. Технологическое присоединение проектируемой сети газораспределения к сетям газораспределения д. Курилово Малечкин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6. Технологическое присоединение проектируемой сети газораспределения к сетям газораспределения д. Поповское Клим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7. Технологическое присоединение проектируемой сети газораспределения к сетям газораспределения д. Частобово Климовского С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сширение источников</w:t>
            </w:r>
            <w:r>
              <w:rPr>
                <w:color w:val="000000"/>
                <w:sz w:val="22"/>
                <w:szCs w:val="22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8. Строительство объекта: «Газопровод в д. Песье с/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5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9. Строительство сети газораспределения в с. Щетинское сельского поселе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20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0.</w:t>
            </w:r>
            <w:r>
              <w:rPr>
                <w:color w:val="000000"/>
                <w:sz w:val="22"/>
                <w:szCs w:val="22"/>
              </w:rPr>
              <w:t xml:space="preserve"> Разработка </w:t>
            </w:r>
            <w:r>
              <w:rPr>
                <w:bCs/>
                <w:sz w:val="22"/>
                <w:szCs w:val="22"/>
              </w:rPr>
              <w:t xml:space="preserve">проектно-сметной документации по объекту: «Газопровод </w:t>
              <w:br/>
              <w:t>в п. Сосновка С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1.</w:t>
            </w:r>
            <w:r>
              <w:rPr>
                <w:color w:val="000000"/>
                <w:sz w:val="22"/>
                <w:szCs w:val="22"/>
              </w:rPr>
              <w:t xml:space="preserve"> Технический надзор на строительстве сетей газораспределения в д. Щетинское </w:t>
              <w:br/>
              <w:t>и д. Песье с/п Улом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22.</w:t>
            </w:r>
            <w:r>
              <w:rPr>
                <w:color w:val="000000"/>
                <w:sz w:val="22"/>
                <w:szCs w:val="22"/>
              </w:rPr>
              <w:t xml:space="preserve"> Авторский надзор и строительный контроль на строительстве сетей газораспределения в д. Щетинское и д. Песье с/п Уломское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3.</w:t>
            </w:r>
            <w:r>
              <w:rPr>
                <w:color w:val="000000"/>
                <w:sz w:val="22"/>
                <w:szCs w:val="22"/>
              </w:rPr>
              <w:t xml:space="preserve"> Проектирование распределительных газовых сетей: Череповецкий р-н, Абакановское с/п, д. Алексин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4. Проектирование распределительных газовых сетей: Череповецкий р-н, Абакановское с/п, д. Корабл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5. Проектирование распределительных газовых сетей: Череповецкий р-н, Ирдоматское с/п, д. Хемал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9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6. Проектирование распределительных газовых сетей: Череповецкий р-н, Яргомжское с/п, д. Фене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27 Выполнение топографической съемки земельного участка по адресу: Вологодская обл., Череповец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скресенское в целях размещения газопровода и оформления топографической карты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679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2.1. Разработка проектно-сметной документации на мероприятие «Реконструкция системы водоснабжения </w:t>
              <w:br/>
              <w:t>в д. Климов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. Разработка проектно-сметной документации по объекту «Реконструкция системы водоснабжения в п. Тоншал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работка проектно-сметной документации по объекту «Реконструкция системы водоснабжения в д. Корот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 Текущий 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6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7. Софинансирование проекта «Народный бюджет» за сч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 пожертвований физических ли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8. Разработка предпроектной документации на реконструкцию системы водоотведения в п.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9. Разработка предпроектной документации на реконструкцию системы водоотведения КОС «Сазонова»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0. Проверка достоверности определения сметной стоимости на капитальный ремонт сетей вод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1. Предпроектные работы для выполнения </w:t>
            </w:r>
            <w:r>
              <w:rPr>
                <w:bCs/>
                <w:sz w:val="22"/>
                <w:szCs w:val="22"/>
              </w:rPr>
              <w:t xml:space="preserve">проектно-сметной документации по реконструкции системы водоотведения </w:t>
              <w:br/>
              <w:t>д. Корот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2. </w:t>
            </w:r>
            <w:r>
              <w:rPr>
                <w:sz w:val="22"/>
                <w:szCs w:val="22"/>
              </w:rPr>
              <w:t>Приобретение оборудования для подкачивающих насосных станций и канализационных насосных станций и водозаборных труб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2.13.</w:t>
            </w:r>
            <w:r>
              <w:rPr>
                <w:sz w:val="22"/>
                <w:szCs w:val="22"/>
              </w:rPr>
              <w:t xml:space="preserve"> Приобретение оборуд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материалов для ремонта системы водоснабжения (с. Абаканово, с. Мякса, </w:t>
              <w:br/>
              <w:t xml:space="preserve">д. Коротово, с. Воскресенское); </w:t>
            </w:r>
            <w:r>
              <w:rPr>
                <w:color w:val="000000"/>
                <w:sz w:val="22"/>
                <w:szCs w:val="22"/>
              </w:rPr>
              <w:t xml:space="preserve">водонапорной башни (с. Абаканово); </w:t>
            </w:r>
            <w:r>
              <w:rPr>
                <w:sz w:val="22"/>
                <w:szCs w:val="22"/>
              </w:rPr>
              <w:t>оборудования подкачивающих насосных станций для системы водоснабжения и водоотведения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 103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4. Приобретение водонапорной башни с установкой с. Абаканово Абакановского с/п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15. </w:t>
            </w:r>
            <w:r>
              <w:rPr>
                <w:sz w:val="22"/>
                <w:szCs w:val="22"/>
              </w:rPr>
              <w:t xml:space="preserve">Текущий  ремонт объектов централизованных систем водоснабжения и водоотведения (ремонт системы водоотведения к жилому дому по адресу: </w:t>
              <w:br/>
              <w:t>п. Суда, ул. Заря, д.1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6 Текущий ремонт колодца в д. Горка м/о 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b/>
                <w:sz w:val="22"/>
                <w:szCs w:val="22"/>
              </w:rPr>
              <w:t>района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b/>
                <w:sz w:val="22"/>
                <w:szCs w:val="22"/>
              </w:rPr>
              <w:t>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344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b/>
                <w:color w:val="000000"/>
                <w:sz w:val="22"/>
                <w:szCs w:val="22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 299,9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одпрограмме 1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 179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 35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 Подготовка сметной документации и прохождение экспертизы по объекту: «Капитальный ремонт тепловых сетей 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Корот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2. Строительный контроль за капитальным ремонтом теплосе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3. Строительный контроль за капитальным ремонтом теплосе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 Строительный контроль за капитальным ремонтом газовой котельной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 Капитальный ремонт тепловых сетей в с. Шухобод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5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. Капитальный ремонт тепловых сетей в п. 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7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6. Капитальный ремонт котельной 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8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. Капитальный ремонт газовой котельной в д. Шул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3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.2. </w:t>
            </w:r>
            <w:r>
              <w:rPr>
                <w:b/>
                <w:bCs/>
                <w:sz w:val="22"/>
                <w:szCs w:val="22"/>
              </w:rPr>
              <w:t>Строительство, реконструкция и ремонт систем электроснабжения населенных пунк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ширение источников электр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 553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 732,1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2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2.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4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1. Текущий </w:t>
            </w:r>
            <w:r>
              <w:rPr>
                <w:sz w:val="22"/>
                <w:szCs w:val="22"/>
              </w:rPr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одпрограмме 1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231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78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.1. Ремонт тепловой сети 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8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1.2. Капитальный ремонт тепловой сети </w:t>
              <w:br/>
              <w:t>в д. Корот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436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Итого по Подпрограмме 2: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715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 946,8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6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>1.1.2. Проектирование и строительство распределительных газовых сетей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9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2.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табильной безаварий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системы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1. Текущий ремонт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й безаварийной работы системы водоснабжения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Подпрограмме 1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878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Подпрограмме 2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1,1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23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9"/>
        <w:gridCol w:w="6520"/>
      </w:tblGrid>
      <w:tr>
        <w:trPr>
          <w:trHeight w:val="56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этапа основного мероприятия</w:t>
            </w:r>
          </w:p>
        </w:tc>
      </w:tr>
      <w:tr>
        <w:trPr>
          <w:trHeight w:val="6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лючение контракта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sz w:val="22"/>
                <w:szCs w:val="22"/>
              </w:rPr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. В</w:t>
            </w:r>
            <w:r>
              <w:rPr>
                <w:rFonts w:eastAsia="Calibri"/>
                <w:sz w:val="22"/>
                <w:szCs w:val="22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ыполнение проектных и изыскательских работ по объекту</w:t>
            </w:r>
            <w:r>
              <w:rPr>
                <w:kern w:val="2"/>
                <w:sz w:val="22"/>
                <w:szCs w:val="2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учение положительного заключения государственной экспертизы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2. Текущий </w:t>
            </w:r>
            <w:r>
              <w:rPr>
                <w:sz w:val="22"/>
                <w:szCs w:val="22"/>
              </w:rPr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едение процедур закупки, заключение контракта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3.1. </w:t>
            </w:r>
            <w:r>
              <w:rPr>
                <w:color w:val="000000"/>
                <w:sz w:val="22"/>
                <w:szCs w:val="22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ключение контрактов на строительный контроль и авторский надзор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Заключение Соглашения </w:t>
            </w:r>
            <w:r>
              <w:rPr>
                <w:color w:val="000000"/>
                <w:sz w:val="22"/>
                <w:szCs w:val="22"/>
              </w:rPr>
              <w:t>с Департаментом ТЭК и ТР Вологодской области</w:t>
            </w:r>
          </w:p>
        </w:tc>
      </w:tr>
      <w:tr>
        <w:trPr>
          <w:trHeight w:val="30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тепловой сети в д. Ирдомат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 гидравлического режима системы теплоснабжения  п. Тоншало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Подготовка смет, технических зада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>
                <w:sz w:val="22"/>
                <w:szCs w:val="22"/>
              </w:rPr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6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1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271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,0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5 к Програм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и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ых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ых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5"/>
        <w:gridCol w:w="2410"/>
        <w:gridCol w:w="1134"/>
        <w:gridCol w:w="992"/>
        <w:gridCol w:w="993"/>
        <w:gridCol w:w="992"/>
        <w:gridCol w:w="992"/>
        <w:gridCol w:w="992"/>
        <w:gridCol w:w="992"/>
      </w:tblGrid>
      <w:tr>
        <w:trPr>
          <w:trHeight w:val="8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ные ассигнования (тыс. руб.)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 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2 8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2 9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30,0</w:t>
            </w:r>
          </w:p>
        </w:tc>
      </w:tr>
      <w:tr>
        <w:trPr>
          <w:trHeight w:val="60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. «Комплексное развитие систем коммунальной инфраструктуры на 2020-2026 годы»</w:t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ы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</w:t>
            </w:r>
            <w:r>
              <w:rPr>
                <w:bCs/>
                <w:sz w:val="22"/>
                <w:szCs w:val="22"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2. </w:t>
            </w:r>
            <w:r>
              <w:rPr>
                <w:bCs/>
                <w:sz w:val="22"/>
                <w:szCs w:val="22"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F5</w:t>
            </w:r>
            <w:r>
              <w:rPr>
                <w:color w:val="000000"/>
                <w:sz w:val="22"/>
                <w:szCs w:val="22"/>
              </w:rPr>
              <w:t>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 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5 4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78,9</w:t>
            </w:r>
          </w:p>
        </w:tc>
      </w:tr>
      <w:tr>
        <w:trPr>
          <w:trHeight w:val="6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>Подпрограмма 2.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5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 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 7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6:00Z</dcterms:created>
  <dc:creator>Olga P. Flyorova</dc:creator>
  <dc:description/>
  <cp:keywords/>
  <dc:language>en-US</dc:language>
  <cp:lastModifiedBy>Делопроизводитель</cp:lastModifiedBy>
  <cp:lastPrinted>2024-10-09T15:40:00Z</cp:lastPrinted>
  <dcterms:modified xsi:type="dcterms:W3CDTF">2024-10-09T12:45:00Z</dcterms:modified>
  <cp:revision>363</cp:revision>
  <dc:subject/>
  <dc:title>КОЛЛЕГИЯ АДМИНИСТРАЦИИ КЕМЕРОВСКОЙ ОБЛАСТИ</dc:title>
</cp:coreProperties>
</file>