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3 № 492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культуре, спорту и делам молодежи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отуева Дарья Викто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Болотуева Д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– 20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419 678,7 тыс. рублей,  за счет средств бюджета района – 387 731,9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536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176,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9 030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17 700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 987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48,4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сеть учреждений культуры Череповецкого муниципального района составляет 70 единиц (статус юридического лица имеет 17 учреждений), в том числе 12 социально-культурных объединений, в составе которых 27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й школы искусств </w:t>
        <w:br/>
        <w:t xml:space="preserve">(МБУ ДО «Судская детская школа искусств» (ведет работу по 2 адресам) и МБУ ДО «Череповецкая районная школа искусств» (ведет работу </w:t>
        <w:br/>
        <w:t>по 8 адресам).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библиотеки. В 2023 году количество новых поступлений в библиотечный фонд библиотек района составило 6 185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и  сохранения нематериального культурного наследия нашего региона, в новых, кардинально  изменившихся  условиях оно не утрачивает своей способности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282 клубных формирований. В творческих коллективах культурно-досуговых учреждений района занимается </w:t>
        <w:br/>
        <w:t xml:space="preserve">4321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4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по культуре, спорту и делам молодежи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полагает финансирование за счет средств бюджета района в размере – 387 731,9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8 816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 536,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9 176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89 030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17 700,0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 987,0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248,4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 30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 300,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 53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3402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-ний </w:t>
              <w:br/>
              <w:t xml:space="preserve">на </w:t>
              <w:br/>
              <w:t>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-ний </w:t>
              <w:br/>
              <w:t xml:space="preserve">на </w:t>
              <w:br/>
              <w:t>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в возрасте </w:t>
              <w:br/>
              <w:t>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3402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1843"/>
        <w:gridCol w:w="1418"/>
        <w:gridCol w:w="1275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 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1134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1843"/>
        <w:gridCol w:w="1418"/>
        <w:gridCol w:w="1275"/>
        <w:gridCol w:w="1276"/>
        <w:gridCol w:w="1276"/>
        <w:gridCol w:w="1276"/>
        <w:gridCol w:w="1275"/>
      </w:tblGrid>
      <w:tr>
        <w:trPr>
          <w:trHeight w:val="3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0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5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.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6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ощрение по результатам районного конкурса «Лучшее учреждение культуры Череповецкого муниципального район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, МУК ЧМР «ЦБС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7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а реализа-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конча-ния реалии-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2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1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54 посещений </w:t>
              <w:br/>
              <w:t>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13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культуре, спорту и делам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 300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 536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83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12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4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hyperlink" Target="https://vologdastat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07:00Z</dcterms:created>
  <dc:creator>sea</dc:creator>
  <dc:description/>
  <cp:keywords/>
  <dc:language>en-US</dc:language>
  <cp:lastModifiedBy>Делопроизводитель</cp:lastModifiedBy>
  <cp:lastPrinted>2023-11-20T14:26:00Z</cp:lastPrinted>
  <dcterms:modified xsi:type="dcterms:W3CDTF">2023-11-20T11:27:00Z</dcterms:modified>
  <cp:revision>4</cp:revision>
  <dc:subject/>
  <dc:title/>
</cp:coreProperties>
</file>