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3975</wp:posOffset>
            </wp:positionH>
            <wp:positionV relativeFrom="paragraph">
              <wp:posOffset>-677545</wp:posOffset>
            </wp:positionV>
            <wp:extent cx="782955" cy="93154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7768590</wp:posOffset>
                </wp:positionH>
                <wp:positionV relativeFrom="page">
                  <wp:posOffset>-796925</wp:posOffset>
                </wp:positionV>
                <wp:extent cx="321945" cy="41363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" cy="413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7"/>
                              <w:gridCol w:w="4066"/>
                              <w:gridCol w:w="74"/>
                              <w:gridCol w:w="5233"/>
                            </w:tblGrid>
                            <w:tr>
                              <w:trPr>
                                <w:trHeight w:val="379" w:hRule="atLeast"/>
                                <w:cantSplit w:val="true"/>
                              </w:trPr>
                              <w:tc>
                                <w:tcPr>
                                  <w:tcW w:w="1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tLeast" w:line="20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5pt;height:325.7pt;mso-wrap-distance-left:0pt;mso-wrap-distance-right:9.05pt;mso-wrap-distance-top:0pt;mso-wrap-distance-bottom:0pt;margin-top:-62.75pt;mso-position-vertical-relative:page;margin-left:611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7"/>
                        <w:gridCol w:w="4066"/>
                        <w:gridCol w:w="74"/>
                        <w:gridCol w:w="5233"/>
                      </w:tblGrid>
                      <w:tr>
                        <w:trPr>
                          <w:trHeight w:val="379" w:hRule="atLeast"/>
                          <w:cantSplit w:val="true"/>
                        </w:trPr>
                        <w:tc>
                          <w:tcPr>
                            <w:tcW w:w="18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tLeast" w:line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3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ЧЕРЕПОВЕЦКОГО МУНИЦИПАЛЬНОГО РАЙОНА ВОЛОГОД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uppressAutoHyphens w:val="true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/>
          <w:sz w:val="36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5.01.2024     </w:t>
        <w:tab/>
        <w:tab/>
        <w:tab/>
        <w:tab/>
        <w:tab/>
        <w:tab/>
        <w:tab/>
        <w:t xml:space="preserve">                             № 5</w:t>
      </w:r>
    </w:p>
    <w:p>
      <w:pPr>
        <w:pStyle w:val="ConsPlusTitle12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. Череповец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eastAsia="ar-SA"/>
        </w:rPr>
      </w:pPr>
      <w:r>
        <w:rPr>
          <w:rFonts w:cs="Times New Roman"/>
          <w:b/>
          <w:sz w:val="16"/>
          <w:szCs w:val="16"/>
          <w:lang w:eastAsia="ar-S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района </w:t>
        <w:br/>
        <w:t xml:space="preserve">от 30.09.2019 № 1463 «Об утверждении муниципальной программы по переселению граждан из аварийного жилищного фонда, расположенного на территории Череповецкого муниципального района  </w:t>
        <w:br/>
        <w:t>на 2019-2025 годы»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Жилищным кодексом Российской Федерации, Федеральным законом от 21.07.2007 № 185-ФЗ «О Фонде содействия реформированию жилищно-коммунального хозяйства», Федеральным законом от 06.10.2003 № 131-ФЗ «Об общих принципах организации местного самоуправления в Российской Федерации», Указом Президента Российской Федерации от 7 мая 2018 № 204 «О национальных целях и стратегических задач развития Российской Федерации на период до 2024 года», национальным проектом «Жилья и городская среда», федеральным проектом «Обеспечение устойчивого сокращения непригодного для проживания жилищного фонда», перечнем муниципальных программ Череповецкого муниципального района на 2020 – 2025 годы, утвержденным постановлением администрации Череповецкого муниципального района </w:t>
        <w:br/>
        <w:t>от 26.07.2019 № 1133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ешением Муниципального Собрания района </w:t>
        <w:br/>
        <w:t>от 14.12.2023 № 520 «О внесении изменений в решение Муниципального Собрания района от 14.12.2022 №364 «О бюджете Череповецкого муниципального района на 2023 год и плановый период 2024 и 2025 годов»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firstLine="709"/>
        <w:jc w:val="both"/>
        <w:rPr/>
      </w:pPr>
      <w:r>
        <w:rPr>
          <w:sz w:val="28"/>
          <w:szCs w:val="28"/>
        </w:rPr>
        <w:t xml:space="preserve">Внести изменения в муниципальную  программу по переселению граждан из аварийного жилищного фонда, расположенного на территории Череповецкого муниципального района  на 2019-2025 годы, утвержденную постановлением администрации района от 30.09.2019 № 1463 </w:t>
        <w:br/>
        <w:t>«Об утверждении муниципальной  программы по переселению граждан из аварийного жилищного фонда, расположенного на территории Череповецкого муниципального района  на 2019-2025 годы», изложив её в новой редакции согласно приложению к настоящему постановлению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подлежит размещению на официальном сайте района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 администрации района                                          Р.Э Масл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3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Подзаголовок Знак"/>
    <w:basedOn w:val="Style12"/>
    <w:qFormat/>
    <w:rPr>
      <w:rFonts w:ascii="Cambria" w:hAnsi="Cambria" w:eastAsia="Times New Roman" w:cs="Cambria"/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8:59:00Z</dcterms:created>
  <dc:creator>Лактионова Наталья Ивановна</dc:creator>
  <dc:description/>
  <cp:keywords/>
  <dc:language>en-US</dc:language>
  <cp:lastModifiedBy>Делопроизводитель</cp:lastModifiedBy>
  <cp:lastPrinted>2024-01-15T14:02:00Z</cp:lastPrinted>
  <dcterms:modified xsi:type="dcterms:W3CDTF">2024-01-15T11:02:00Z</dcterms:modified>
  <cp:revision>24</cp:revision>
  <dc:subject/>
  <dc:title/>
</cp:coreProperties>
</file>