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0780</wp:posOffset>
            </wp:positionH>
            <wp:positionV relativeFrom="paragraph">
              <wp:posOffset>177800</wp:posOffset>
            </wp:positionV>
            <wp:extent cx="784860" cy="92202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обрание Череповец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от 14.12.2023</w:t>
        <w:tab/>
        <w:tab/>
        <w:tab/>
        <w:tab/>
        <w:tab/>
        <w:t xml:space="preserve">  </w:t>
        <w:tab/>
        <w:tab/>
        <w:tab/>
        <w:t xml:space="preserve">           № 516        </w:t>
      </w:r>
      <w:r>
        <w:rPr/>
        <w:t xml:space="preserve"> </w:t>
      </w:r>
      <w:r>
        <w:rPr>
          <w:sz w:val="24"/>
          <w:szCs w:val="24"/>
        </w:rPr>
        <w:t>г. Череповец</w:t>
      </w:r>
    </w:p>
    <w:p>
      <w:pPr>
        <w:pStyle w:val="11"/>
        <w:rPr>
          <w:rStyle w:val="1"/>
          <w:sz w:val="18"/>
        </w:rPr>
      </w:pPr>
      <w:r>
        <w:rPr/>
      </w:r>
    </w:p>
    <w:p>
      <w:pPr>
        <w:pStyle w:val="11"/>
        <w:rPr>
          <w:rStyle w:val="1"/>
          <w:sz w:val="18"/>
        </w:rPr>
      </w:pPr>
      <w:r>
        <w:rPr/>
      </w:r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бюджете Череповецкого муниципального района на 2024 год </w:t>
        <w:br/>
        <w:t>и плановый период 2025 и 2026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rPr/>
      </w:pPr>
      <w:r>
        <w:rPr>
          <w:b w:val="false"/>
        </w:rPr>
        <w:tab/>
        <w:t>В соответствии</w:t>
      </w:r>
      <w:r>
        <w:rPr/>
        <w:t xml:space="preserve"> </w:t>
      </w:r>
      <w:r>
        <w:rPr>
          <w:b w:val="false"/>
        </w:rPr>
        <w:t xml:space="preserve">с главой 21 Бюджетного кодекса Российской Федерации, статьей 15 Федерального закона от 06.10.2003 № 131-ФЗ </w:t>
        <w:br/>
        <w:t xml:space="preserve">«Об общих принципах организации местного самоуправления в Российской Федерации», разделом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 w:val="false"/>
          <w:b w:val="false"/>
        </w:rPr>
      </w:pPr>
      <w:r>
        <w:rPr>
          <w:b w:val="false"/>
        </w:rPr>
        <w:t>РЕШИЛО:</w:t>
      </w:r>
    </w:p>
    <w:p>
      <w:pPr>
        <w:pStyle w:val="Heading2"/>
        <w:ind w:left="0" w:hanging="0"/>
        <w:rPr>
          <w:szCs w:val="28"/>
        </w:rPr>
      </w:pPr>
      <w:r>
        <w:rPr/>
        <w:t xml:space="preserve"> </w:t>
      </w:r>
      <w:r>
        <w:rPr/>
        <w:tab/>
      </w:r>
      <w:r>
        <w:rPr>
          <w:b w:val="false"/>
          <w:szCs w:val="28"/>
        </w:rPr>
        <w:t xml:space="preserve">1. Утвердить прилагаемый бюджет Череповецкого муниципального района на 2024 год и плановый период 2025 и 2026 годов </w:t>
        <w:br/>
        <w:t>с приложениями 1-13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–телекоммуникационной сети «Интернет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района     </w:t>
        <w:tab/>
        <w:tab/>
        <w:t xml:space="preserve">                               </w:t>
        <w:tab/>
        <w:tab/>
        <w:t xml:space="preserve">                 Л.Г. Киселева   </w:t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Муниципального Собрания района 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 xml:space="preserve">от 14.12.2023 № 51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Бюджет Череповецкого муниципального района </w:t>
        <w:br/>
        <w:t>на 2024 год и плановый период 2025 и 2026 годов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здел I. Основные характеристики бюджета Череповецкого муниципальн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>Череповецкого муниципального района</w:t>
      </w:r>
      <w:r>
        <w:rPr>
          <w:sz w:val="28"/>
        </w:rPr>
        <w:t xml:space="preserve"> (далее по тексту -  бюджета района) на 2024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бщий объем доходов бюджета района в сумме 2 417 782,3 тыс. рублей;</w:t>
      </w:r>
    </w:p>
    <w:p>
      <w:pPr>
        <w:pStyle w:val="Normal"/>
        <w:jc w:val="both"/>
        <w:rPr/>
      </w:pPr>
      <w:r>
        <w:rPr>
          <w:sz w:val="28"/>
        </w:rPr>
        <w:t>2) общий объем расходов бюджета района в сумме 2 419 565,8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дефицит бюджета района в сумме 1 783,5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2. Утвердить основные характеристики бюджета района на 2025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бщий объем доходов бюджета района в сумме 1 976 906,1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бщий объем расходов бюджета района в сумме 1 976 906,1 тыс. рублей;</w:t>
      </w:r>
    </w:p>
    <w:p>
      <w:pPr>
        <w:pStyle w:val="Normal"/>
        <w:jc w:val="both"/>
        <w:rPr/>
      </w:pPr>
      <w:r>
        <w:rPr>
          <w:sz w:val="28"/>
        </w:rPr>
        <w:t>3) дефицит (профицит) бюджета района, равный нул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Утвердить основные характеристики бюджета района на 2026 год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бщий объем доходов бюджета района в сумме 1 696 208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бщий объем расходов бюджета района в сумме 1 696 208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дефицит (профицит) бюджета района, равный ну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твердить источники внутреннего финансирования дефицита бюджета района на 2024 год и плановый период 2025 и 2026 годов согласно приложению 1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/>
        <w:t>Раздел II. Доходы бюджета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3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объем доходов бюджета</w:t>
      </w:r>
      <w:r>
        <w:rPr/>
        <w:t xml:space="preserve"> </w:t>
      </w:r>
      <w:r>
        <w:rPr>
          <w:sz w:val="28"/>
          <w:szCs w:val="28"/>
        </w:rPr>
        <w:t>района,</w:t>
      </w:r>
      <w:r>
        <w:rPr>
          <w:sz w:val="28"/>
        </w:rPr>
        <w:t xml:space="preserve"> формируемый за счет налоговых и неналоговых доходов, а также безвозмездных поступлений</w:t>
      </w:r>
      <w:r>
        <w:rPr>
          <w:sz w:val="28"/>
          <w:szCs w:val="28"/>
        </w:rPr>
        <w:t xml:space="preserve"> на 2024 год и плановый период 2025 и 2026 годов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720"/>
        <w:jc w:val="both"/>
        <w:rPr/>
      </w:pPr>
      <w:r>
        <w:rPr>
          <w:sz w:val="28"/>
        </w:rPr>
        <w:t>1) на 2024 год в сумме 1 827 598,3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2) на 2025 год в сумме 1 388 876,1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3) на 2026 год в сумме 1 088 072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твердить нормативы распределения доходов между бюджетом района и бюджетами сельских поселений на 2024 год и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</w:rPr>
        <w:t>1) от федеральных и региональ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в бюджет района и бюджеты сельских поселений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т иных неналоговых доходов в бюджет района и бюджеты сельских поселений согласно приложению 4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дел III. Бюджетные ассигнования бюджета района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5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ов </w:t>
      </w:r>
      <w:r>
        <w:rPr>
          <w:sz w:val="28"/>
        </w:rPr>
        <w:t>на 2024 год и плановый период 2025 и 2026 годов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2)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 w:val="28"/>
        </w:rPr>
        <w:t>на 2024 год и плановый период 2025 и 2026 годов согласно приложению 6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</w:t>
      </w:r>
      <w:r>
        <w:rPr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омственную структуру расходов бюджета района по главным распорядителям бюджетных средств, разделам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sz w:val="28"/>
        </w:rPr>
        <w:t>на 2024 год и плановый период 2025 и 2026 годов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  <w:szCs w:val="28"/>
        </w:rPr>
        <w:t>распределение бюджетных ассигнований на реализацию муниципальных программ района</w:t>
      </w:r>
      <w:r>
        <w:rPr>
          <w:sz w:val="28"/>
        </w:rPr>
        <w:t xml:space="preserve"> на 2024 год и плановый период 2025 и 2026 годов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на 2024 год в сумме 17 598,2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на 2025 год в сумме 37 354,4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на 2026 год в сумме 37 366,4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Утвердить общий объем условно утверждаемых расходов бюджета райо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на 2025 год в сумме 27 780,3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на 2026 год в сумме 44 959,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4. Утвердить объем бюджетных ассигнований муниципального дорожного фонда района:</w:t>
      </w:r>
    </w:p>
    <w:p>
      <w:pPr>
        <w:pStyle w:val="Normal"/>
        <w:ind w:firstLine="709"/>
        <w:jc w:val="both"/>
        <w:rPr/>
      </w:pPr>
      <w:r>
        <w:rPr>
          <w:sz w:val="28"/>
        </w:rPr>
        <w:t>а) на 2024 год в сумме 322 055,8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б) на 2025 год в сумме 176 785,8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на 2026 год в сумме 179 488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ъем доходов и распределение бюджетных ассигнований муниципального дорожного фонда района </w:t>
      </w:r>
      <w:r>
        <w:rPr>
          <w:sz w:val="28"/>
        </w:rPr>
        <w:t xml:space="preserve">на 2024 год и плановый период 2025 и 2026 годов </w:t>
      </w:r>
      <w:r>
        <w:rPr>
          <w:sz w:val="28"/>
          <w:szCs w:val="28"/>
        </w:rPr>
        <w:t>согласно приложению 9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 Утвердить размер резервного фонда администрации район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а) на 2024 год в сумме 1 500,0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б) на 2025 год в сумме 1 500,0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в) на 2026 год в сумме 1 500,0 тыс. рубле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6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 критерия выравнивания расчетной бюджетной обеспеченности поселений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24 год 1,378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2025 год 1,363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на 2026 год 1,367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ъемы дотаций на выравнивание бюджетной обеспеченности поселений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24 год в сумме 42 675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2025 год в сумме 43 489,9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 2026 год в сумме 42 394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аспределение дотаций на выравнивание бюджетной обеспеченности поселений района </w:t>
      </w:r>
      <w:r>
        <w:rPr>
          <w:sz w:val="28"/>
        </w:rPr>
        <w:t xml:space="preserve">на 2024 год и плановый период 2025 и 2026 годов </w:t>
      </w:r>
      <w:r>
        <w:rPr>
          <w:sz w:val="28"/>
          <w:szCs w:val="28"/>
        </w:rPr>
        <w:t>согласно приложению 10 к настоящему решению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ы дотаций на поддержку мер по обеспечению сбалансированности бюджетов сельских поселений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24 год в сумме 55 360,4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2025 год в сумме 51 939,9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 2026 год в сумме 53 912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распределение дотаций на поддержку мер по обеспечению сбалансированности бюджетов сельских поселений района </w:t>
      </w:r>
      <w:r>
        <w:rPr>
          <w:sz w:val="28"/>
        </w:rPr>
        <w:t>на 2024 год и плановый период 2025 и 2026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11"/>
        <w:ind w:firstLine="709"/>
        <w:jc w:val="both"/>
        <w:rPr/>
      </w:pPr>
      <w:r>
        <w:rPr>
          <w:sz w:val="28"/>
          <w:szCs w:val="28"/>
        </w:rPr>
        <w:t>6. Утвердить объемы и распределение иных межбюджетных трансфертов бюджетам сельских поселений: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ab/>
        <w:t xml:space="preserve">1) на осуществление отдельных полномочий органов местного самоуправления района в сфере жилищных правоотношений </w:t>
      </w:r>
      <w:r>
        <w:rPr>
          <w:sz w:val="28"/>
        </w:rPr>
        <w:t xml:space="preserve">на 2024 год и плановый период 2025 и 2026 годов </w:t>
      </w:r>
      <w:r>
        <w:rPr>
          <w:sz w:val="28"/>
          <w:szCs w:val="28"/>
        </w:rPr>
        <w:t>согласно приложению 12 к настоящему решению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осуществление отдельных полномочий органов местного самоуправления района по дорожной деятельности </w:t>
      </w:r>
      <w:r>
        <w:rPr>
          <w:sz w:val="28"/>
        </w:rPr>
        <w:t xml:space="preserve">на 2024 год и плановый период 2025 и 2026 годов </w:t>
      </w:r>
      <w:r>
        <w:rPr>
          <w:sz w:val="28"/>
          <w:szCs w:val="28"/>
        </w:rPr>
        <w:t>согласно приложению 13 к настоящему решению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7. Установить, что в соответствии с решением Муниципального Собрания района от 06.07.2022 № 317 «О проведении ежегодного районного конкурса на звание «Лучшее сельское поселение Череповецкого муниципального района» на основании правового акта администрации района производится распределение (предоставление, расходование) иных межбюджетных трансфертов, предусмотренных в ведомственной структуре расходов бюджета района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и проведение конкурса «Лучшее сельское поселение Череповецкого муниципального района» в рамках муниципальной программы «Содействие развитию институтов гражданского общества и повышению эффективности управления сельскими территориями в Череповецком муниципальном районе на 2023-2028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7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становить, что в 2024 году и плановом периоде 2025 и 2026 годов за счет средств бюджета район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в том числе гранты в форме субсидий, предоставляются на цели, предусмотренные муниципальными программами район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убсидии, указанные в части 1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района, в пределах лимитов бюджетных обязательств, предусмотренных для главного распорядителя средств бюджета район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постановлениями администрации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1. Установить, что в 2024 году и плановом периоде 2025 и 2026 годов за счет средств бюджета района в пределах средств, предусмотренных на эти цели настоящим решением, на цели, предусмотренные муниципальными программами района, субсидии предоставляются следующим иным некоммерческим организациям, не являющимся муниципальными учреждениям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1) социально ориентированным некоммерческим организациям, включая ветеранские организации и организации инвалидов, на реализацию общественно полезных проектов (программ), связанных с осуществлением уставной деятельност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некоммерческим организациям, не являющимся муниципальными учреждениями, в виде грант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2. Установить, что в 2024 году и плановом периоде 2025 и 2026 годов за счет средств бюджета района гранты в форме субсидий некоммерческим организациям, не являющимся муниципальными учреждениями, предоставляются на цели, предусмотренные муниципальными программам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становить, что в 2024 году и плановом периоде 2025 и 2026 годов администрация района вправе принимать решения о предоставлении бюджетных кредитов бюджетам сельских поселений из бюджета района в пределах общего объема бюджетных ассигнований, предусмотренных по источникам внутреннего финансирования дефицита бюджета района на эти цели, на срок в пределах финансового года, для покрытия временных кассовых разрывов, возникающих при исполнении бюджетов сельских посел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Бюджетные кредиты предоставляются бюджетам сельских поселений района без предоставления обеспечения исполнения своих обязательств по возврату указанных кредитов и уплате проц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Установить плату за пользование бюджетными кредитами на покрытие временных кассовых разрывов, возникающих при исполнении бюджетов сельских поселений, в размере 1/8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Предоставление, использование и возврат сельскими поселениями района указанных в пункте 1 настоящей статьи бюджетных кредитов, полученных из бюджета района, осуществляются в порядке, установленном постановлением администрации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дополнительные основания для внесения в 2024 году изменений в сводную бюджетную роспись бюджета района без внесения изменений в настоящее решение о бюджете района в соответствии с решениями начальника Финансового управления администрации Череповец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сение изменений в муниципальные программы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 кодами видов расходов классификации расходов бюджетов, в пределах предусмотренных главному распорядителю бюджетных ассигнований на обеспечение деятельности органов местного самоуправления района и казенных учреждений района, а также в пределах основных мероприятий муниципальных программ в порядке, установленном постановлением администрац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зменение кодов бюджетной классификации расходов бюджетов в пределах предусмотренных главному распорядителю средств бюджета района бюджетных ассигнований в связи с изменением утвержденного Министерством финансов Российской Федерации порядка применения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в пределах предусмотренных главному распорядителю средств бюджета район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вправе принимать решения о распределении по главным распорядителям и получателям средств бюджета района средств, поступающих из федерального и (или) областного бюджета, а также поступлений от денежных пожертвований, сверх сумм, предусмотренных настоящим решением, до внесения соответствующих изменений в настоящее реш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</w:t>
        <w:tab/>
        <w:t>Муниципальный долг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твердить верхний предел муниципального внутреннего долга район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о состоянию на 1 января 2025 года – 0,0 тыс. рублей, в т. ч. верхний предел долга по муниципальным гарантиям 0,0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по состоянию на 1 января 2026 года – 0,0 тыс. рублей, в т. ч. верхний предел долга по муниципальным гарантиям 0,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по состоянию на 1 января 2027 года – 0,0 тыс. рублей, в т. ч. верхний предел долга по муниципальным гарантиям 0,0 тыс. рублей. </w:t>
      </w:r>
    </w:p>
    <w:p>
      <w:pPr>
        <w:pStyle w:val="Normal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Установить, что в 2024 году и в плановом периоде 2025 и 2026 годов муниципальные гарантии района не предоставля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тановить, что в 2024 году и в плановом периоде 2025 и 2026 годов муниципальные внутренние заимствования не осущест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</w:t>
        <w:tab/>
        <w:t>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 01 января 2024 го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5:35:00Z</dcterms:created>
  <dc:creator>Екатерина Валентиновна</dc:creator>
  <dc:description/>
  <cp:keywords/>
  <dc:language>en-US</dc:language>
  <cp:lastModifiedBy>mea</cp:lastModifiedBy>
  <cp:lastPrinted>2023-12-21T10:45:00Z</cp:lastPrinted>
  <dcterms:modified xsi:type="dcterms:W3CDTF">2023-12-21T07:47:00Z</dcterms:modified>
  <cp:revision>10</cp:revision>
  <dc:subject/>
  <dc:title>Череповецкое районное Собрание представителей</dc:title>
</cp:coreProperties>
</file>