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uppressAutoHyphens w:val="true"/>
        <w:spacing w:before="0" w:after="0"/>
        <w:ind w:left="0" w:firstLine="6521"/>
        <w:contextualSpacing w:val="false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7"/>
        <w:suppressAutoHyphens w:val="true"/>
        <w:spacing w:before="0" w:after="0"/>
        <w:ind w:left="0" w:firstLine="6521"/>
        <w:contextualSpacing w:val="false"/>
        <w:rPr/>
      </w:pPr>
      <w:r>
        <w:rPr>
          <w:sz w:val="28"/>
          <w:szCs w:val="28"/>
        </w:rPr>
        <w:t>постановлением</w:t>
      </w:r>
    </w:p>
    <w:p>
      <w:pPr>
        <w:pStyle w:val="Style27"/>
        <w:suppressAutoHyphens w:val="true"/>
        <w:spacing w:before="0" w:after="0"/>
        <w:ind w:left="0" w:firstLine="6521"/>
        <w:contextualSpacing w:val="false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Style27"/>
        <w:suppressAutoHyphens w:val="true"/>
        <w:spacing w:before="0" w:after="0"/>
        <w:ind w:left="0" w:firstLine="6521"/>
        <w:contextualSpacing w:val="false"/>
        <w:rPr>
          <w:sz w:val="28"/>
          <w:szCs w:val="28"/>
        </w:rPr>
      </w:pPr>
      <w:r>
        <w:rPr>
          <w:sz w:val="28"/>
          <w:szCs w:val="28"/>
        </w:rPr>
        <w:t>от 29.10.2024 № 518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Череповецкого муниципального района»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экономического развития Череповец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экономики Череповецкого муниципального района составляют: транспорт, промышленность и сельское хозяйство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Агропромышленный комплекс и его базовая отрасль – сельское хозяйство являются ведущими системообразующими сферами экономики района, формирующими агропродовольственный рынок, продовольственную </w:t>
        <w:br/>
        <w:t xml:space="preserve">и экономическую безопасность, трудовой и поселенческий потенциал сельских </w:t>
      </w:r>
      <w:r>
        <w:rPr>
          <w:sz w:val="28"/>
          <w:szCs w:val="28"/>
        </w:rPr>
        <w:t>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звеном агропроизводства района является молочное животноводство, что обусловлено наличием в районе достаточных площадей кормовых уго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изведено 39,0 тыс. тонн молока, что на 6 % выше показателя предыдущего года или на 19% выше показателя 2014 года. Доля производства молока в общем объеме произведенной продукции составляет 53% или 1198,2 млн. рублей (в фактических цена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йон расположен в зоне рискованного земледелия, необходимо приложить немало сил и средств, чтобы получить хороший результат. От реализации продукции отрасли молочного скотоводства хозяйства получают около 79,8 % общей выручки. Растениеводство является вспомогательной отраслью и служит основой для создания кормовой базы.</w:t>
      </w:r>
    </w:p>
    <w:p>
      <w:pPr>
        <w:pStyle w:val="Style29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ельскохозяйственном секторе работает порядка 1050 человек. Производственную деятельность осуществляют 18 сельхозпредприятий, </w:t>
        <w:br/>
        <w:t>11 фермеров. Район является одним из крупнейших сельскохозяйственных районов области. Доля района в региональном производстве сельхозпродукции в 2023 году составила: молока – 6,4 %, яйца – 14,3 %, картофеля – 2,6%, овощей открытого грунта и закрытого грунта – 39,4%, зерновых и зернобобовых культур – 2 %.</w:t>
      </w:r>
    </w:p>
    <w:p>
      <w:pPr>
        <w:pStyle w:val="Style29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йон располагает сельскохозяйственными угодьями в количестве </w:t>
        <w:br/>
        <w:t>53 тыс. га. В настоящее время сельскохозяйственными предприятиями используется 22 тыс.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2018 по 2023 год наблюдается рост производства следующих видов сельскохозяйственной продукции: зерна – на 50,8%;  овощей открытого и закрытого грунта – на 442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увеличение продуктивности коров на 18, 5% производство молока осталось  на уровне 2018 года, т.к. в 2020 году значительно снизилось поголовье дойного стада в ООО «Агромилк», прекратилось производство льноволокна, т.к. СХПК (колхоз) «Батран» отказался от выращивания льна-долгунца. Валовой сбор картофеля уменьшился на 7,9 %. Выращиванием картофеля в основном занимался</w:t>
        <w:br/>
        <w:t xml:space="preserve">ООО «Череповецкий фермер». Сельхозорганизации специализировались </w:t>
        <w:br/>
        <w:t>на производстве зерновых и кормовых культур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не производилось мяса свиней и мяса птицы, вследствие этого снизился показатель по производству мяса всего, по сравнению с уровнем 2018 года на 27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изводственных показателей сельхозпроизводства за период 2018-2023 годы представлен в таблице 1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зменения производственных показател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хозпроизводства всех категорий хозяйств 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кого района за период 2018-2023 годы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941"/>
        <w:gridCol w:w="941"/>
        <w:gridCol w:w="929"/>
        <w:gridCol w:w="941"/>
        <w:gridCol w:w="875"/>
        <w:gridCol w:w="877"/>
        <w:gridCol w:w="1171"/>
      </w:tblGrid>
      <w:tr>
        <w:trPr>
          <w:trHeight w:val="310" w:hRule="atLeast"/>
        </w:trPr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2023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 2018 г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3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ей и птицы,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74,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, млн. шту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варной рыбы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и закрытого грунта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й на 1 корову, кг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немаловажная отрасль в районе – промышлен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орот организаций (по крупным и средним) района в действующих ценах в 2023 году составил  17919,1 млн. руб., что на 33,1% больше чем в 2022 году. В расчете на 1-го жителя оборот организаций (по крупным и средним) составил 456,9 тыс. руб., рост к предыдущему году на 30,4%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личение показателей вызвано увеличением оборота предприятий и организаций оптовой и розничной торговли, а также предприятий по транспортировке и хра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численности занятых лидируют следующие отрасли экономики: транспортировка и хранение 18,9%, работающих в организациях малого предпринимательства 18.6%, сельское хозяйство 11,5%, социальное обеспечение 10,6%, промышленность 6,7%, строительство 6,5%, потребительский рынок 4,8%, туризм 2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24 года в районе числится 1160 субъектов малого </w:t>
        <w:br/>
        <w:t xml:space="preserve">и среднего предпринимательства (индивидуальных предпринимателей, учтенных в Статрегистре).  В 2022 году индивидуальных предпринимателей – 1 066 единиц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социально-экономического развития муниципальных образований Вологодской области за 2023 год Череповецкий район занимает 4-е мес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численности субъектов малого и среднего предпринимательства район занимает 2-е место в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ороту предприятий и организаций в действующих ценах Череповецкий район занимает 1-е место. По обороту предприятий </w:t>
        <w:br/>
        <w:t xml:space="preserve">и организаций в действующих ценах в расчете на 1 жителя район находится на 12-м мест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ъему отгруженной промышленной продукции  (по крупным и средним организациям) в 2023 году составляет 2100,1 млн.рублей, </w:t>
        <w:br/>
        <w:t xml:space="preserve">на 1 жителя, район находится на 13-м месте и объем составил </w:t>
        <w:br/>
        <w:t>53,5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повецкий район занимает 4-е место по производству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 занимает 1-е место по вводу жилья в 2023 году на 1000 жителей, доля района составляет 11,8 % от регионального объема. В 2023 году введено в эксплуатацию 87,8 тыс. кв. м жилья против 76,3 тыс. кв. м, введенных в 2022 году (115% к 2022 году), 97,5% введенного жилья это ИЖ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ческого отчета, предоставленного администрацией Череповецкого муниципального района, туристский поток (включая туристов и экскурсантов) за 2023 год составил более 62,8 тыс. человек. На долю туристов приходится – 43,6% турпотока, на долю экскурсантов – 56,4%. Череповецкий район вошел в десятку лидеров области по количеству туристов и экскурса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ъему инвестиций на 1 жителя района по итогам за 2023 год занимает 16-е место, темп роста инвестиций по итогам 2023 года к 2022 году 18,5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утверждать, что сегодня роль Череповецкого района в Вологодской области определяется следующим образом: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ин из наиболее развитых районов Вологодской области, предприятия которого, в том числе благодаря выгодному географическому положению, ведут активную деятельность по выпуску и реализации высококачественной продукци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йон, который является важным звеном в реализации задач продовольственной безопасности и импортозамещения, агропромышленный комплекс, которого обеспечивает население в области и за ее пределами экологически чистыми и натуральными продуктами питания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дин из центров притяжения туристов, которых привлекают объекты рекреационного, спортивного и оздоровительного туризма, а также объекты культурного и духовного наследия, развлекательного </w:t>
        <w:br/>
        <w:t>и познавательного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экономические проблемы района включают в себя конкуренцию с городом Череповец, как за трудовые ресурсы </w:t>
        <w:br/>
        <w:t>так и за размещение предприятий, отсутствие предприятий по переработке леса и низкую конкурентоспособность наших аграриев относительно южных регионов и Черноземья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ысокая степень износа основных фондов, используемых в сельском хозяйстве, низкие темпы технической и технологической модернизации отрасли сельского хозяйства, обусловленные недостатком инвестиций в основной капитал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ая неустойчивость сельского хозяйства, рентабельность сельскохозяйственного производства (без государственной поддержки в виде субсидий) не превышает 2,5%. Недостаточность оборотных средств </w:t>
        <w:br/>
        <w:t>и залоговой базы для получения кредитов на развитие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рисков в сельском хозяйстве, в том числе погодно-климатического характера. 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ая степень зависимости района по обеспеченности свининой, мясом КРС за счет ввоза извне. 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ритет цен: низкий уровень закупочных цен </w:t>
        <w:br/>
        <w:t xml:space="preserve">у сельхозтоваропроизводителей на продукцию (картофель, овощи, молоко, мясо, яйцо) организациями пищевой и перерабатывающей промышленности и представителями розничной торговли на фоне постоянно растущих цен </w:t>
        <w:br/>
        <w:t>на энергоносители и расходные материалы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сельскохозяйственных угодий собственниками, в том числе не использование земельных участков, находящихся в общей долевой собственности физических лиц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проблемы, нехватка специалистов: зоотехников, ветврачей, агрономов. Дефицит кадров массовых профессий, механизаторов, работников живот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ое влияние на экономику района оказывают социальная сфера и инфраструктура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ьной сферы, помимо традиционных (неудовлетворительное состояние зданий и помещений учреждений социальной сферы; скудная, морально и физически устаревшая материально-техническая база; дефицит квалифицированных кадров и старение кадров), определяются также растущим дисбалансом спроса и предложения, который определяет изменяющаяся демографическая ситу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развития, накладываемые инженерной инфраструктурой, включают в себя низкий уровень развития (водопроводом оборудовано 52,3% жилого фонда района, центральным отоплением 39%, канализацией 34,1%, горячим водоснабжением 33,2%, уровень газификации района составляет 31,8%, доля протяженности дорог общего пользования местного значения, </w:t>
        <w:br/>
        <w:t xml:space="preserve">не отвечающих нормативным требованиям составляет 87,4%), моральный </w:t>
        <w:br/>
        <w:t>и физический износ коммунальных систем, неоднородное качество и высокую стоимость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еобходимо учитывать экологические риски, связанные </w:t>
        <w:br/>
        <w:t>с близостью крупного промышленного города и перспективами развития промышленности, как в городе Череповце, так и в самом Череповецком райо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факторы существенно ограничивают возможности развития и приводят к неравномерности, в т.ч. и экономического развития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в сфере реализации муниципальной программы.</w:t>
        <w:br/>
        <w:t>Цели и задачи реализации 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 определены исходя из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6 июля 2006 года № 135-ФЗ «О защите конкурен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4 июля 2007 года № 209-ФЗ «О развитии малого и среднего предпринимательства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4 февраля 2021 года № 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25 апреля 2022 года № 231 «Об объявлении в Российской Федерации Десятилетия науки и технологий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7 мая 2024 года № 309 </w:t>
        <w:br/>
        <w:t xml:space="preserve">«О национальных целях развития Российской Федерации на период </w:t>
        <w:br/>
        <w:t>до 2030 года и на перспективу до 2036 года» (далее - Указ о национальных целях развития Российской Федера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 апреля 2014 года № 316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Российской Федерации «Развитие промышленности и повышение ее конкурентоспособности», утвержденной постановлением Правительства Российской Федерации от 15 апреля </w:t>
        <w:br/>
        <w:t>2014 года № 328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инициатив социально-экономического развития Российской Федерации до 2030 года, утвержденного распоряжением Правительства Российской Федерации от 6 октября 2021 года № 2816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9 декабря 2006 года № 264-ФЗ «О развитии сельского хозяйства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рины продовольственной безопасности Российской Федерации, утвержденной Указом Президента Российской Федерации от 21 января </w:t>
        <w:br/>
        <w:t xml:space="preserve">2020 года № 20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ода № 717 (далее - Государственная программа развития сельского хозяйства и регулирования рынков сельскохозяйственной продукции, сырья и продовольств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8 сентября </w:t>
        <w:br/>
        <w:t>2022 года № 2567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 920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 января 2019 года № 45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и целям муниципальной политики в агропромышленном комплексе, определенным указанными правовыми актами, отнесены в том числе: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довольственной безопасности Российской Федерации;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кспорта продукции агропромышленного комплекса;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астениеводства и животноводства, в том числе с внедрением инновационных технологи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бъектов малого предпринимательства в агропромышленном комплекс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экономического развития Череповецкого муниципального района является создание благоприятного предпринимательского климата и условий для ведения бизнеса, повышение эффективности государственного управления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соответствующих задач структурных элементов  муниципальной программы мероприятия (результаты) направлены на достижение отдельных целей, опреде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июля 2020 года № 474 «О национальных целях развития Российской Федерации на период до 2030 года» (далее – Указ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создание условий для обеспечения сбалансированного экономического роста Череповец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экономики, предусматривают развитие агропромышленного комплекса, малого и среднего предпринимательства, туризма и инвестиционной деятельности и включают в себя: 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роли предпринимательства, информационная, консультационная и организационная поддержка субъектов малого и среднего предпринимательства и лиц, вовлекаемых в предпринимательскую деятельность, а также самозанятых граждан в Череповецком муниципальном районе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и повышения качества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инвесторам в реализации инвестиционных проектов на территории Череповецкого муниципального района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потребительского рынка на территории Череповец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25-2030 го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достижения целей</w:t>
      </w:r>
    </w:p>
    <w:p>
      <w:pPr>
        <w:pStyle w:val="Style27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шения задач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ъем производства продукции сельского хозяйства всеми категориями хозяйств в сопоставимых ценах, относительно уровня 2017 года;    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ля прибыльных сельхозорганизаций района;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изводство молока во всех категориях хозяйств;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ост числа субъектов малого и среднего предпринимательства </w:t>
        <w:br/>
        <w:t>в расчете на 10 тыс. человек населения к 2030 году до 455,3 ед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ост доли налоговых поступлений от субъектов малого и среднего предпринимательства к 2030 году до 35%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ъемы отгруженной продукции в промышленности относительно уровня 2017 года составят 130%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Число посетителей района (туристов и экскурсантов) в 2030 году составит 93,6 тыс. чел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ъем услуг гостиниц и аналогичных средств размещения </w:t>
        <w:br/>
        <w:t>в сравнении с 2017 годом составит 200%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величения объема инвестиций в основной капитал </w:t>
        <w:br/>
        <w:t xml:space="preserve">(за исключением бюджетных средств) на душу населения к 2030 году </w:t>
        <w:br/>
        <w:t>до 10,0 тыс. руб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орот розничной торговли и сферы услуг в 2030 году составит </w:t>
        <w:br/>
        <w:t>не менее 125% к уровню 2017 год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&lt;1&gt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Экономическое развитие Череповецкого муниципального района» &lt;2&gt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Череповецкого муниципального района по вопросам экономического и стратегического развития - Асонкова И.С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го экономического роста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&lt;3&gt;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2"/>
                <w:szCs w:val="22"/>
              </w:rPr>
              <w:t>Объем финансирования на 2025-2030 годы составляет: 45229,2 тыс.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5 – 7 433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6 – 7 4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7 – 7 5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8 – 7 5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9 – 7 6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30 – 7 639,2 тыс. руб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 &lt;4&gt;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start="7" w:fmt="decimal"/>
          <w:formProt w:val="false"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085"/>
        <w:gridCol w:w="1267"/>
        <w:gridCol w:w="1460"/>
        <w:gridCol w:w="964"/>
        <w:gridCol w:w="964"/>
        <w:gridCol w:w="965"/>
        <w:gridCol w:w="964"/>
        <w:gridCol w:w="964"/>
        <w:gridCol w:w="965"/>
        <w:gridCol w:w="2239"/>
        <w:gridCol w:w="1843"/>
      </w:tblGrid>
      <w:tr>
        <w:trPr>
          <w:trHeight w:val="35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&lt;5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6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достижение показателя &lt;7&gt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стратегических целей &lt;8&gt;</w:t>
            </w:r>
          </w:p>
        </w:tc>
      </w:tr>
      <w:tr>
        <w:trPr>
          <w:trHeight w:val="14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76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обеспечения сбалансированного экономического роста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в сопоставимых ценах,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ибыльных сельхозорганизаций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молока во всех категориях хозяй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 предпринимательства в расчете на 10 тыс. человек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оцедур оценки регулирующего воздействия нормативно-правовых а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нформационной поддержки малых и средних организаций в средствах массовой информации, на официальном сайте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«теневого» сектора предпринимательства.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оцедур оценки регулирующего воздействия нормативно-правовых а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нформационной поддержки малых и средних организаций в средствах массовой информации, на официальном сайте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«теневого» сектора предпринимательства.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альнейшего развития промышленных предприятий района, способствующих увеличению объемов производства и отгрузки продук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доступе к мерам государственной поддержки промышленных предприятий района, в том числе в сфере импортозамещ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внедрения экологически безопасных технологий в сфере промышленного производства, хранения и переработки сырья и готовой продукции.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способствующих повышению качества производимой продукции, работ, услуг, в том числе путем проведения сертифик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компаний, имеющих экспортный потенциа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кооперационных связей между субъектами малого и среднего бизнеса района с крупными промышленными предприятиями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инфраструктурных проектах, стимулирующих развитие промышленного производства на территории района, таких как Индустриальный парк «Череповец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и закрепления руководителей, специалистов и молодых кадров на предприятиях промышленности, повышения престижа рабочих професс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заимодействия с учреждениями высшего и среднего профессионального образования области и предприятиями района по программам обучения необходимым специальностям, проведение работы по профориентации в школах района.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ове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туристского потока на территорию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продвижение крупных событийных мероприятий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, поддержка и развитие традиционных народных художественных промыслов, бытующих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уникальной сувенирной продукции, соответствующей традиционным художественно-стилевым особенностям данной местности, и ее дальнейшая реализация на туристском рынк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пециалистов сфере туризма, повышение уровня профессиональной подготовки персонала в сфере туризма и индустрии гостеприимства.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туристского потока на территорию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продвижение крупных событийных мероприятий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специалистов сфере туризма, повышение уровня профессиональной подготовки персонала в сфере туризма и индустрии гостеприимства.  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(за исключением бюджетных средств) на душу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реализации инвестиционных проектов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модернизация транспортной и инженерн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для развития муниципально-частного партнерства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поддержка потенциальных инвесто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миджевой инвестиционной политики района.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розничной торговли и сферы услуг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реализации инвестиционных проектов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модернизация транспортной и инженерн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для развития муниципально-частного партнерства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поддержка потенциальных инвесто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миджевой инвестиционной политики района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2"/>
        <w:gridCol w:w="6379"/>
        <w:gridCol w:w="1188"/>
        <w:gridCol w:w="3061"/>
        <w:gridCol w:w="277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структурного элемента &lt;10&gt;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описание ожидаемых эффектов от реализации задачи структурного элемента &lt;11&gt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&lt;12&gt;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роли предпринимательства, информационная, консультационная и организационная поддержка субъектов малого и среднего предпринимательства и лиц, вовлекаемых в предпринимательскую деятельность, а также самозанятых граждан в Череповецком муниципальном районе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 2030 году сохранения 3-го места в области по объему производства продукции сельского хозяйства всеми категориями хозяйств в расчете на душу населения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к 2030 году 455,3 ед. субъектов малого и среднего предпринимательства в расчете </w:t>
              <w:br/>
              <w:t>на 10 тыс. человек населения.</w:t>
            </w:r>
          </w:p>
          <w:p>
            <w:pPr>
              <w:pStyle w:val="ConsPlusNormal1"/>
              <w:ind w:hanging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позиций в рейтинге муниципальных образований Вологодской области по количеству посетителей в числе 10 лучших районов в рейтинге муниципальных образований Вологодской области по количеству посетителей.</w:t>
            </w:r>
          </w:p>
          <w:p>
            <w:pPr>
              <w:pStyle w:val="ConsPlusNormal1"/>
              <w:ind w:hanging="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 2030 году числа посетителей района (туристов и экскурсантов) до 93,6 тыс. человек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 2030 году объема инвестиций в основной капитал (за исключением бюджетных средств) на душу населения до 10,0 тыс. рублей за счет постоянного улучшения инвестиционного климата.</w:t>
            </w:r>
          </w:p>
          <w:p>
            <w:pPr>
              <w:pStyle w:val="ConsPlusNormal1"/>
              <w:ind w:hanging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к 2030 году соотношения значений показателя оборота розничной торговли в расчете на душу населения по Череповецкому муниципальному району и Вологодской области не ниже среднеобластного значения 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ind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 продукции сельского хозяйства всеми категориями хозяйств в сопоставимых ценах, относительно уровня 2017 года.</w:t>
            </w:r>
          </w:p>
          <w:p>
            <w:pPr>
              <w:pStyle w:val="Normal"/>
              <w:autoSpaceDE w:val="false"/>
              <w:spacing w:before="0" w:after="36"/>
              <w:ind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быльных сельхозорганизаций.</w:t>
            </w:r>
          </w:p>
          <w:p>
            <w:pPr>
              <w:pStyle w:val="Normal"/>
              <w:autoSpaceDE w:val="false"/>
              <w:spacing w:before="0" w:after="36"/>
              <w:ind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 во всех категориях хозяйств.</w:t>
            </w:r>
          </w:p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ете на 10 тыс. человек населения.</w:t>
            </w:r>
          </w:p>
          <w:p>
            <w:pPr>
              <w:pStyle w:val="Normal"/>
              <w:autoSpaceDE w:val="false"/>
              <w:spacing w:before="0" w:after="36"/>
              <w:ind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логовых поступлений от субъектов малого и среднего предпринимательства.</w:t>
            </w:r>
          </w:p>
          <w:p>
            <w:pPr>
              <w:pStyle w:val="Normal"/>
              <w:autoSpaceDE w:val="false"/>
              <w:spacing w:before="0" w:after="36"/>
              <w:ind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отгруженной продукции в промышленности относительно уровня 2017 год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.</w:t>
            </w:r>
          </w:p>
          <w:p>
            <w:pPr>
              <w:pStyle w:val="Normal"/>
              <w:autoSpaceDE w:val="false"/>
              <w:spacing w:before="0" w:after="36"/>
              <w:ind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услуг гостиниц и аналогичных средств размещения в сравнении с 2017 годом.</w:t>
            </w:r>
          </w:p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(за исключением бюджетных средств) на душу населения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(без субъектов малого предпринимательства)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 и сферы услуг относительно уровня 2017 года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 повышения качества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весторам в реализации инвестиционных проектов на территор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овецкого муниципального района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потребительского рынка на территории Череповецкого муниципального района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5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5"/>
        <w:gridCol w:w="1133"/>
        <w:gridCol w:w="1133"/>
        <w:gridCol w:w="1133"/>
        <w:gridCol w:w="1133"/>
        <w:gridCol w:w="1133"/>
        <w:gridCol w:w="1133"/>
        <w:gridCol w:w="1133"/>
      </w:tblGrid>
      <w:tr>
        <w:trPr/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структурного элемента / источник финансового обеспечения &lt;17&gt;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кономическое развитие Череповецкого муниципального района» (всего), в том чис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экономики и сельского хозяйства администрации Череповецкого района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 т.д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</w:t>
            </w:r>
          </w:p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экономики и сельского хозяйства администрации Череповецкого района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 т.д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7795</wp:posOffset>
                </wp:positionH>
                <wp:positionV relativeFrom="paragraph">
                  <wp:posOffset>122555</wp:posOffset>
                </wp:positionV>
                <wp:extent cx="82308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22"/>
                              <w:gridCol w:w="2675"/>
                              <w:gridCol w:w="1662"/>
                              <w:gridCol w:w="4075"/>
                              <w:gridCol w:w="3828"/>
                            </w:tblGrid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Единица измерения (по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етодика расчета показател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бъем производства продукции сельского хозяйства всеми категориями в сопоставимых ценах, относительно уровня 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бъем производства продукции сельского хозяйства всеми категориями хозяйств в сопоставимых цен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» отражает отношение объема производства продукции сельского хозяйства в сопоставимых ценах </w:t>
                                    <w:br/>
                                    <w:t xml:space="preserve">в отчетном году к объему производства продукции сельского хозяйства </w:t>
                                    <w:br/>
                                    <w:t>в сопоставимых ценах в 2017 году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четность о финансово-экономическом состоянии предприятий агропромышленного комплекса (далее – годовой отчет)  по форме таблицы «Дополнительные показатели» (Приложение № 5 к годовому отчету).</w:t>
                                  </w:r>
                                </w:p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оля прибыльных сельхозорганизаций район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оля прибыльных сельхозорганизаций района отражает отношение число прибыльных сельскохозяйственных организаций к общему числу сельскохозяйственных организац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четность о финансово-экономическом состоянии предприятий агропромышленного комплек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оизводство молока во всех категориях хозяйств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lineRule="auto" w:line="360" w:before="200" w:after="0"/>
                                    <w:ind w:firstLine="6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ыс.т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 основании оперативных данных от сельхозтоваропроизводителей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 субъектов малого и среднего предпринимательства на 10 тыс. чел. населе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 субъектов малого и среднего предпринимательства на 10 тыс. чел. населения, согласно данным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я налоговых поступлений от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ля налоговых поступлений от субъектов малого и среднего предпринимательства, согласно данным налогового учета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ы отгруженной продукции в промышленности относительно уровн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ы отгруженной продукции в промышленности относительно уровня 2017 года, согласно данным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 посетителей района (туристов и экскурсантов)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 посетителей района (туристов и экскурсантов), согласно данным Департамента культуры и туризм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гласно данным Департамента культуры и туризма Вологод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 услуг гостиниц и аналогичных средств размещения в сравнении с 2017 годом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 услуг гостиниц и аналогичных средств размещения в сравнении с 2017 годом), согласно данным Департамента культуры и туризм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гласно данным Департамента культуры и туризма Вологод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ъем инвестиций в основной капитал </w:t>
                                    <w:br/>
                                    <w:t>(за исключением бюджетных средств) на душу населе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 инвестиций в основной капитал (за исключением бюджетных средств) на душу нас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, согласно данным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орот розничной торговли и сферы услуг к уровню 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орот розничной торговли и сферы услуг к уровню 2017 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, согласно данным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95.3pt;mso-wrap-distance-left:9pt;mso-wrap-distance-right:9pt;mso-wrap-distance-top:0pt;mso-wrap-distance-bottom:0pt;margin-top:9.65pt;mso-position-vertical-relative:text;margin-left:110.85pt;mso-position-horizontal-relative:page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22"/>
                        <w:gridCol w:w="2675"/>
                        <w:gridCol w:w="1662"/>
                        <w:gridCol w:w="4075"/>
                        <w:gridCol w:w="3828"/>
                      </w:tblGrid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Единица измерения (по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етодика расчета показателя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бъем производства продукции сельского хозяйства всеми категориями в сопоставимых ценах, относительно уровня 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казател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бъем производства продукции сельского хозяйства всеми категориями хозяйств в сопоставимых цен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» отражает отношение объема производства продукции сельского хозяйства в сопоставимых ценах </w:t>
                              <w:br/>
                              <w:t xml:space="preserve">в отчетном году к объему производства продукции сельского хозяйства </w:t>
                              <w:br/>
                              <w:t>в сопоставимых ценах в 2017 году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четность о финансово-экономическом состоянии предприятий агропромышленного комплекса (далее – годовой отчет)  по форме таблицы «Дополнительные показатели» (Приложение № 5 к годовому отчету).</w:t>
                            </w:r>
                          </w:p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оля прибыльных сельхозорганизаций район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оля прибыльных сельхозорганизаций района отражает отношение число прибыльных сельскохозяйственных организаций к общему числу сельскохозяйственных организаций в отчетном году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четность о финансово-экономическом состоянии предприятий агропромышленного комплекса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оизводство молока во всех категориях хозяйств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lineRule="auto" w:line="360" w:before="200" w:after="0"/>
                              <w:ind w:firstLine="6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ыс.т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 основании оперативных данных от сельхозтоваропроизводителей района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 субъектов малого и среднего предпринимательства на 10 тыс. чел. населе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 субъектов малого и среднего предпринимательства на 10 тыс. чел. населения, согласно данным статистического наблюдения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ля налоговых поступлений от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ля налоговых поступлений от субъектов малого и среднего предпринимательства, согласно данным налогового учета </w:t>
                              <w:b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ъемы отгруженной продукции в промышленности относительно уровня</w:t>
                            </w:r>
                          </w:p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ъемы отгруженной продукции в промышленности относительно уровня 2017 года, согласно данным статистического наблюдения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 посетителей района (туристов и экскурсантов)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 посетителей района (туристов и экскурсантов), согласно данным Департамента культуры и туризма Вологодской област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гласно данным Департамента культуры и туризма Вологодской области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ъем услуг гостиниц и аналогичных средств размещения в сравнении с 2017 годом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ъем услуг гостиниц и аналогичных средств размещения в сравнении с 2017 годом), согласно данным Департамента культуры и туризма Вологодской област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гласно данным Департамента культуры и туризма Вологодской области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ъем инвестиций в основной капитал </w:t>
                              <w:br/>
                              <w:t>(за исключением бюджетных средств) на душу населе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бъем инвестиций в основной капитал (за исключением бюджетных средств) на душу на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 согласно данным статистического наблюдения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борот розничной торговли и сферы услуг к уровню 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борот розничной торговли и сферы услуг к уровню 2017 г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 согласно данным статистического наблюдения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                                    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914"/>
      <w:bookmarkStart w:id="1" w:name="P914"/>
      <w:bookmarkEnd w:id="1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плекса процессных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Содействие развитию малого и среднего предпринимательства в Череповецком муниципальном районе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6"/>
        <w:gridCol w:w="6437"/>
      </w:tblGrid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сельского хозяйства  администрации Череповецкого муниципального района 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муниципальной программой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«Экономическое развити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овецкого  муниципального района»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казатели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085"/>
        <w:gridCol w:w="1267"/>
        <w:gridCol w:w="1460"/>
        <w:gridCol w:w="964"/>
        <w:gridCol w:w="964"/>
        <w:gridCol w:w="965"/>
        <w:gridCol w:w="964"/>
        <w:gridCol w:w="964"/>
        <w:gridCol w:w="965"/>
        <w:gridCol w:w="2618"/>
      </w:tblGrid>
      <w:tr>
        <w:trPr>
          <w:trHeight w:val="35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&lt;5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6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достижение показателя &lt;7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в сопоставимых ценах,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ибыльных сельхозорганизаций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7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молока во всех категориях хозяй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ове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  <w:br/>
              <w:t>(за исключением бюджетных средств) на душу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розничной торговли и сферы услуг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еречень мероприятий (результатов) комплекс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цессных мероприят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05"/>
        <w:gridCol w:w="1984"/>
        <w:gridCol w:w="1276"/>
        <w:gridCol w:w="1220"/>
        <w:gridCol w:w="963"/>
        <w:gridCol w:w="963"/>
        <w:gridCol w:w="963"/>
        <w:gridCol w:w="963"/>
        <w:gridCol w:w="963"/>
        <w:gridCol w:w="963"/>
        <w:gridCol w:w="181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22&gt;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мероприятия (результата) по года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достижение показателя &lt;23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роли предпринимательства, информационная, консультационная и организационная поддержка субъектов малого и среднего предпринимательства и лиц, вовлекаемых в предпринимательскую деятельность, а также самозанятых граждан в Череповецком муниципальном райо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едовиков агропромышленного комплекса, произведено награждение к профессиональному празднику «День работника сельского хозяйства и перерабатывающей промыш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 передовиков сельскохозяйственного производства по результатам труда; популяризация профессий сельхозпроизводства; мотива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о часть затрат сельхозтоваропроизв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сельхозтоваропроизводителям субсидий на приобретение специализированного оборудования, сельскохозяйственной техники, используемых при погрузке, транспортировке и внесении в почву органических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мероприятий, связанных с поддержкой предпринимательства, а также самозанятых граждан: заседаний, совещаний, «круглых столов» и фор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мероприятий по продвижению </w:t>
              <w:br/>
              <w:t>и повышению компетенций субъектов малого и среднего предпринимательств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Мероприятие 4.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йонных конкурсов в разных экономических сфера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аганда предпринимательской деятельности в различных от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азвитию и повышения качества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5. 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о встреч с представителями туристической сферы, знакомство с объектами турпоказа и турмаршрутами (презентация объектов турпоказа, организация питания г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вышение информированности туроператоров </w:t>
              <w:br/>
              <w:t>о туристическом потенциале Черепов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6.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о участие </w:t>
            </w:r>
            <w:r>
              <w:rPr>
                <w:rFonts w:eastAsia="Calibri"/>
                <w:sz w:val="18"/>
                <w:szCs w:val="18"/>
              </w:rPr>
              <w:t>в отраслевых межрайонных, региональных, федеральных конкурсах, выставках, ярмарках, конференциях, форумах в туристическ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вышение качества туристических услуг, продвижение турпродукта на региональный, федеральный уровень </w:t>
              <w:br/>
              <w:t xml:space="preserve">и поддержание уровня наших компетенций </w:t>
              <w:br/>
              <w:t>по на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7.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о полиграфической продукции (путеводителей, буклетов, календарей, карт, баннеров и т.п.) для </w:t>
            </w:r>
            <w:r>
              <w:rPr>
                <w:bCs/>
                <w:sz w:val="18"/>
                <w:szCs w:val="18"/>
              </w:rPr>
              <w:t>индустрии гостеприим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вижение (реклама) туристического потенциала Черепов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весторам в реализации инвестиционных проектов на территории Череповецкого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о презентационных </w:t>
              <w:br/>
              <w:t>и информационных материалов (полиграфия, стенды, стойки, баннеры, макеты, аудио и видео материалы), изготовлено печатной продукции (каталогов, буклетов, листовок и т.д.) по тематике инвестиционной деятельности, а также размещено рекламной информации о районе в С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вышение информированности инвесторов </w:t>
              <w:br/>
              <w:t xml:space="preserve">об инвестиционных площадках </w:t>
              <w:br/>
              <w:t xml:space="preserve">и инвестиционных предложениях Череповецкого района и поддержание уровня наших компетенций </w:t>
              <w:br/>
              <w:t>по на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представителей района в мероприятиях, инвестиционной направленности: форумах, круглых столах, выставках, деловых встречах семинарах и конференция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0.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Череповецкого муниципального района в мероприятиях союза Вологодской торгово-промышленной палаты, направленных на формирование благоприятного инвестиционного климата в район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потребительского рынка на территории Череповецкого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1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компенсацию части затрат </w:t>
              <w:br/>
              <w:t xml:space="preserve">на ГСМ в соответствии </w:t>
              <w:br/>
              <w:t xml:space="preserve">с постановлением администрации района </w:t>
              <w:br/>
              <w:t xml:space="preserve">«Об утверждении порядка </w:t>
              <w:br/>
              <w:t>на возмещение части затрат организациям любых форм собственности и индивидуальным предпринимателям, занимающимся доставкой товаров в отдельные сельские населенные пункты Череповец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еспечение жителей отдельных населенных пунктов района, </w:t>
              <w:br/>
              <w:t xml:space="preserve">в которых отсутствуют объекты стационарной торговли, продуктами первой необходимости, а так же стимулирование организаций торговли, осуществляющих доставку товаров </w:t>
              <w:br/>
              <w:t>в отдельные населенные пункты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озмещения фактических затр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2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мулирование организаций торговли, осуществляющих доставку товаров </w:t>
              <w:br/>
              <w:t>в отдельные населенные пункты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пространств для проведения ярма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услугами торговли на реализац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 по организаци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4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организаций торговли, осуществляющих доставку товаров в социально значимые 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озмещения фактических затр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5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6"/>
        <w:gridCol w:w="998"/>
        <w:gridCol w:w="1065"/>
        <w:gridCol w:w="1065"/>
        <w:gridCol w:w="1065"/>
        <w:gridCol w:w="924"/>
        <w:gridCol w:w="878"/>
        <w:gridCol w:w="1395"/>
      </w:tblGrid>
      <w:tr>
        <w:trPr>
          <w:trHeight w:val="86" w:hRule="atLeast"/>
        </w:trPr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5" w:hRule="atLeast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 (всего)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9,2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7,7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6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едовиков агропромышленного комплекса, произведено награждение к профессиональному празднику «День работника сельского хозяйства и перерабатывающей промышленност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  </w:t>
              <w:tab/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о часть затрат сельхозтоваропроизводителя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8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8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Мероприятие 3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о мероприятий, связанных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оддержкой предпринимательства, а также самозанятых граждан: заседаний, совещаний, «круглых столов» и форумов, 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4.</w:t>
            </w:r>
          </w:p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Проведено районных конкурсов в разных экономических сферах деятельности, 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8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8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5.  </w:t>
            </w:r>
          </w:p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Организовано встреч с представителями туристической сферы, знакомство с объектами турпоказа и турмаршрутами (презентация объектов турпоказа, организация питания гостей)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 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 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6.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Обеспечено участие </w:t>
            </w:r>
            <w:r>
              <w:rPr>
                <w:rFonts w:eastAsia="Calibri"/>
                <w:sz w:val="18"/>
                <w:szCs w:val="18"/>
              </w:rPr>
              <w:t>в отраслевых межрайонных, региональных, федеральных конкурсах, выставках, ярмарках, конференциях, форумах в туристической сфере</w:t>
            </w:r>
            <w:r>
              <w:rPr>
                <w:sz w:val="18"/>
                <w:szCs w:val="18"/>
              </w:rPr>
              <w:t>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7.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Изготовлено полиграфической продукции (путеводителей, буклетов, календарей, карт, баннеров и т.п.) для </w:t>
            </w:r>
            <w:r>
              <w:rPr>
                <w:bCs/>
                <w:sz w:val="18"/>
                <w:szCs w:val="18"/>
              </w:rPr>
              <w:t>индустрии гостеприимства</w:t>
            </w:r>
            <w:r>
              <w:rPr>
                <w:sz w:val="18"/>
                <w:szCs w:val="18"/>
              </w:rPr>
              <w:t>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о презентационных </w:t>
              <w:br/>
              <w:t>и информационных материалов (полиграфия, стенды, стойки, баннеры, макеты, аудио и видео материалы), изготовлено печатной продукции (каталогов, буклетов, листовок и т.д.) по тематике инвестиционной деятельности, а также размещено рекламной информации о районе в СМИ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представителей района в мероприятиях, инвестиционной направленности: форумах, круглых столах, выставках, деловых встречах семинарах и конференциях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0. 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Череповецкого муниципального района в мероприятиях союза Вологодской торгово-промышленной палаты, направленных на формирование благоприятного инвестиционного климата в районе, всего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1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компенсацию части затрат </w:t>
              <w:br/>
              <w:t>на ГСМ в соответствии с постановлением администрации района «Об утверждении порядка на возмещение части затрат организациям любых форм собственности и индивидуальным предпринимателям, занимающимся доставкой товаров в отдельные сельские населенные пункты Череповецкого муниципального района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4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28,3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7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4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8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3,2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.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пространств для проведения ярмарок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4.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доставку товаров в социально значимые магазины в малонаселенных и труднодоступных населенных пунктах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1,2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2,4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8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лан реализации комплекса процессных мероприят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324"/>
        <w:gridCol w:w="3063"/>
        <w:gridCol w:w="29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, мероприятие (результат)/контрольная точ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наступления контрольной точк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наименование структурного подразделения или подведомственного учреждения администрации Череповец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одтверждающего документ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едовиков агропромышленного комплекса, произведено награждение к профессиональному празднику «День работника сельского хозяйства и перерабатывающей промышленности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1.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вление о начале приема документов для проведения районного соревнования в отраслях агропромышлен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а Череповецкого муниципального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1.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окументов и подведение итог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работников сельского хозяйств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о часть затрат сельхозтоваропроизводителя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2.1 Обявление о начале приеме заявок о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сельхозтоваропроизводителям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Мероприятие 3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мероприятий, связанных с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ой предпринимательства, а также самозанятых граждан: заседаний, совещаний, «круглых столов» и форум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на оказание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3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ероприятие 4.</w:t>
            </w:r>
          </w:p>
          <w:p>
            <w:pPr>
              <w:pStyle w:val="Style2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йонных конкурсов в разных экономических сферах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операторов машинного доения сельскохозяйственных животны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конкурса операторов машинного доения сельскохозяйственных животны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операторов искусственного осеменения сельскохозяйственных животны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конкурса операторов искусственного осеменения сельскохозяйственных животны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качества молока –сырья «Лучшее молоко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конкурса операторов качества молока –сырья «Лучшее молоко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смотра-конкурса на лучшее использование, хранение, организацию проведения ремонтных работ сельскохозяйственной техники в хозяйствах и предприятиях АП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смотра-конкурса на лучшее использование, хранение, организацию проведения ремонтных работ сельскохозяйственной техники в хозяйствах и предприятиях АПК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ероприятие 5.</w:t>
            </w:r>
          </w:p>
          <w:p>
            <w:pPr>
              <w:pStyle w:val="Style2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о встреч с представителями туристической сферы, знакомство с объектами турпоказа и турмаршрутами (презентация объектов турпоказа, организация питания гост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5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по участию в мероприят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5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ероприятие 6.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о участие </w:t>
            </w:r>
            <w:r>
              <w:rPr>
                <w:rFonts w:eastAsia="Calibri"/>
                <w:sz w:val="18"/>
                <w:szCs w:val="18"/>
              </w:rPr>
              <w:t>в отраслевых межрайонных, региональных, федеральных конкурсах, выставках, ярмарках, конференциях, форумах в туристической сф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6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по участию в мероприят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6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ероприятие 7.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о полиграфической продукции (путеводителей, буклетов, календарей, карт, баннеров и т.п.) для </w:t>
            </w:r>
            <w:r>
              <w:rPr>
                <w:bCs/>
                <w:sz w:val="18"/>
                <w:szCs w:val="18"/>
              </w:rPr>
              <w:t>индустрии гостеприим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7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оказания услу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7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.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о презентационных </w:t>
              <w:br/>
              <w:t>и информационных материалов (полиграфия, стенды, стойки, баннеры, макеты, аудио и видео материалы), изготовлено печатной продукции (каталогов, буклетов, листовок и т.д.) по тематике инвестиционной деятельности, а также размещено рекламной информации о районе в С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8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.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представителей района в мероприятиях, инвестиционной направленности: форумах, круглых столах, выставках, деловых встречах семинарах и конференциях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точка 9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по участию в мероприят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9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0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Череповецкого муниципального района в мероприятиях союза Вологодской торгово-промышленной палаты, направленных на формирование благоприятного инвестиционного климата в район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0.1 Оплата счет - заказ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-заказ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1.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компенсацию части затрат </w:t>
              <w:br/>
              <w:t>на ГСМ в соответствии с постановлением администрации района «Об утверждении порядка на возмещение части затрат организациям любых форм собственности и индивидуальным предпринимателям, занимающимся доставкой товаров в отдельные сельские населенные пункты Череповецкого муниципального район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1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о предоставлении субсидии из областного бюджета бюджету муниципального образования области на развитие мобильной торговли в малонаселенных и (или)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глашение о предоставлении субсидии из областного бюджета бюджету муниципального образования области на развитие мобильной торговли в малонаселенных и (или)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1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документов на возмещение части затрат на ГСМ произведенных при доставке товаров в отдельные сельские населенные пункты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, 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(заключение договоров с интересантами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2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шение о предоставлении из бюджета Череповецкого муниципального района субсидии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2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а участие в конкурсном отборе на получение из областного бюджета бюджетами муниципальных районов области субсидий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(или)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4 текущего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письмо от Департамента сельского хозяйства и продовольственных ресурсов Вологодской облас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2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проведении конкурсного отбора претендентов на получение субсид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7 текущего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2.3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с победителем конкурсного отбо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шение о предоставлении из бюджета Череповецкого муниципального района субсидии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2.4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финансирования расходов получателю субсидии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е соглашение о предоставлении из бюджета Череповецкого муниципального района субсидии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пространств для проведения ярмар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3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конкурсном отборе на получение из областного бюджета бюджетами муниципальных районов области субсид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письмо от Департамента сельского хозяйства и продовольственных ресурсов Вологодской облас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3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и подача заявки на электронный аукци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определение поставщика (подрядчика, исполнителя)</w:t>
            </w:r>
          </w:p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3.3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на оказание услу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на оказание услуг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3.4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. Оплата по счет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пабо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4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выплате субсидии на доставку товаров в социально значимые магазины в малонаселенных 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4.1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о предоставлении субсидии из областного бюджета бюджету муниципального образования области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глашение о предоставлении субсидии из областного бюджета бюджет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области на доставку товаров в социально значимые магазины в малонаселенных 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4.2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проведении конкурсного отбора претендентов на получение субсид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4.3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с победителем конкурсного отбо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е о предоставлении из бюджета Череповецкого муниципального района субсидии на доставку товаров в социально значимые магазины в малонаселенных 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45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ая точка 14.4</w:t>
            </w:r>
          </w:p>
          <w:p>
            <w:pPr>
              <w:pStyle w:val="Style27"/>
              <w:spacing w:before="0" w:after="200"/>
              <w:ind w:left="4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документов на возмещение части затрат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, 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(заключение дополнительного соглашения)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69"/>
        <w:gridCol w:w="992"/>
        <w:gridCol w:w="2126"/>
        <w:gridCol w:w="1276"/>
        <w:gridCol w:w="1134"/>
        <w:gridCol w:w="2268"/>
        <w:gridCol w:w="1843"/>
        <w:gridCol w:w="1842"/>
        <w:gridCol w:w="1276"/>
      </w:tblGrid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 &lt;24&gt;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 &lt;25&gt;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 &lt;26&gt;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 &lt;27&gt;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 &lt;28&gt;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 &lt;29&gt;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 &lt;30&gt;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3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hanging="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61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hanging="5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в сопоставимых ценах, относительно уровня 2017 год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 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хозяйств в сопоставимых цен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отражает отношение объема производства продукции сельского хозяйства в сопоставимых ценах </w:t>
              <w:br/>
              <w:t xml:space="preserve">в отчетном году к объему производства продукции сельского хозяйства </w:t>
              <w:br/>
              <w:t>в сопоставимых ценах в 2017 году   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сх</w:t>
            </w:r>
            <w:r>
              <w:rPr>
                <w:sz w:val="18"/>
                <w:szCs w:val="18"/>
              </w:rPr>
              <w:t>=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bscript"/>
              </w:rPr>
              <w:t>2017</w:t>
            </w:r>
            <w:r>
              <w:rPr>
                <w:sz w:val="18"/>
                <w:szCs w:val="18"/>
              </w:rPr>
              <w:t>) × 100%,</w:t>
            </w:r>
          </w:p>
          <w:p>
            <w:pPr>
              <w:pStyle w:val="ConsPlusNormal1"/>
              <w:spacing w:before="200" w:after="0"/>
              <w:ind w:firstLine="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сх</w:t>
            </w:r>
            <w:r>
              <w:rPr>
                <w:sz w:val="18"/>
                <w:szCs w:val="18"/>
              </w:rPr>
              <w:t>– объем</w:t>
            </w:r>
            <w:r>
              <w:rPr>
                <w:color w:val="000000"/>
                <w:sz w:val="18"/>
                <w:szCs w:val="18"/>
              </w:rPr>
              <w:t xml:space="preserve"> производства продукции сельского хозяйства </w:t>
              <w:br/>
              <w:t>в сопоставимых ценах в сельскохозяйственных предприятиях и КФХ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– объем производства продукции сельского хозяйства </w:t>
              <w:br/>
              <w:t>в сопоставимых ценах отчетного года;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firstLine="34"/>
              <w:contextualSpacing/>
              <w:rPr/>
            </w:pPr>
            <w:r>
              <w:rPr>
                <w:sz w:val="18"/>
                <w:szCs w:val="18"/>
              </w:rPr>
              <w:t xml:space="preserve">Объем производства продукции сельского хозяйства формируется </w:t>
              <w:br/>
              <w:t xml:space="preserve">как сумма продукции растениеводства и продукции животноводства </w:t>
              <w:br/>
              <w:t>в сопоставимых ценах, произведенной всеми сельхозпроизводителями (сельскохозяйственными организациями и КФХ), сдающими в Управление экономики и сельского хозяйства отчетность о финансово-экономическом состоянии предприятий агропромышленного комплекса (далее – годовой отчет), на основании данных, предоставляемых в Департамент сельского хозяйства и продовольственных ресурсов области по форме таблицы «Дополнительные показатели» (Приложение № 5 к годовому отчету).</w:t>
            </w:r>
          </w:p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5013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hanging="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ибыльных сельхозорганизаций район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lineRule="auto" w:line="360" w:before="200" w:after="0"/>
              <w:ind w:firstLine="6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быльных сельхозорганизаций района» отражает отношение число прибыльных сельскохозяйственных организаций к общему числу сельскохозяйственных организаций в отчетном году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678" w:hanging="0"/>
              <w:contextualSpacing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 xml:space="preserve">приб.орг. </w:t>
            </w:r>
            <w:r>
              <w:rPr>
                <w:sz w:val="18"/>
                <w:szCs w:val="18"/>
              </w:rPr>
              <w:t>=К</w:t>
            </w:r>
            <w:r>
              <w:rPr>
                <w:sz w:val="18"/>
                <w:szCs w:val="18"/>
                <w:vertAlign w:val="subscript"/>
              </w:rPr>
              <w:t>приб.орг.</w:t>
            </w:r>
            <w:r>
              <w:rPr>
                <w:sz w:val="18"/>
                <w:szCs w:val="18"/>
              </w:rPr>
              <w:t>/К</w:t>
            </w:r>
            <w:r>
              <w:rPr>
                <w:sz w:val="18"/>
                <w:szCs w:val="18"/>
                <w:vertAlign w:val="subscript"/>
              </w:rPr>
              <w:t>всего</w:t>
            </w:r>
            <w:r>
              <w:rPr>
                <w:sz w:val="18"/>
                <w:szCs w:val="18"/>
              </w:rPr>
              <w:t>*100%</w:t>
            </w:r>
          </w:p>
          <w:p>
            <w:pPr>
              <w:pStyle w:val="Normal"/>
              <w:spacing w:before="0" w:after="200"/>
              <w:ind w:right="-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hanging="0"/>
              <w:contextualSpacing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 xml:space="preserve">приб.орг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число прибыльных сельскохозяйственных организаций </w:t>
              <w:br/>
              <w:t>в отчетном году, ед;</w:t>
            </w:r>
          </w:p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всего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общее число сельскохозяйственных организаций в отчетном году, ед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firstLine="3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 о финансово-экономическом состоянии предприятий агропромышленного комплекс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5013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hanging="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ство молока во всех категориях хозяйств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lineRule="auto" w:line="360" w:before="200" w:after="0"/>
              <w:ind w:firstLine="6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т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«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ПМ</w:t>
            </w:r>
            <w:r>
              <w:rPr>
                <w:sz w:val="18"/>
                <w:szCs w:val="18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>. = ∑ПМ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before="0" w:after="200"/>
              <w:ind w:right="678" w:hanging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18"/>
                <w:szCs w:val="18"/>
              </w:rPr>
              <w:t>ПМ</w:t>
            </w:r>
            <w:r>
              <w:rPr>
                <w:sz w:val="18"/>
                <w:szCs w:val="18"/>
                <w:vertAlign w:val="subscript"/>
              </w:rPr>
              <w:t>общ.</w:t>
            </w:r>
            <w:r>
              <w:rPr>
                <w:sz w:val="18"/>
                <w:szCs w:val="18"/>
              </w:rPr>
              <w:t xml:space="preserve"> – валовое производство молока за год во всех категориях хозяйств, тыс.т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18"/>
                <w:szCs w:val="18"/>
              </w:rPr>
              <w:t>ПМ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- валовое производство молока отдельного хозяйства, тыс.т.</w:t>
            </w:r>
          </w:p>
          <w:p>
            <w:pPr>
              <w:pStyle w:val="Normal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firstLine="3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оперативных данных от сельхозтоваропроиз-водителей район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ёте на 10 тысяч человек населения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считывается по формуле: число субъектов МСП / численность населения х 10 00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МиСП/численность населения х 10 000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СП - число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реестр субъектов малого и среднего предпринимательства Федеральной налоговой службы России, итоги Всероссийской переписи населения, ежегодные данные текущего учёта насел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3737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ind w:right="67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left="3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left="3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физических лиц, совершивших за определенный промежуток времени хотя бы одну туристическую поездку, т.е. поездку на срок от 24 часов до года или с осуществлением не менее одной ночевки в месте временного пребывания (туристов) и хотя бы одну экскурсионную поездку, т.е. поездку на срок менее 24 часов без ночевки в месте временного пребывания (экскурсантов)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услуг гостиниц и аналогичных средств размещения в сравнении с 2017 годом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  <w:br/>
              <w:t>(за исключением бюджетных средств) на душу населен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  <w:br/>
              <w:t>(за исключением бюджетных средств) на душу насел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spacing w:before="0" w:after="200"/>
              <w:ind w:right="-13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946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т розничной торговли и сферы услуг относительно уровня 2017 года,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рот розничной торговли и сферы услуг представляет собой выручку от продажи товаров (услуг) населению для личного потребления или использования в домашнем хозяйстве за наличный расчет или оплаченных по кредитным карточкам, по расчетным чекам банков, по перечислениям со счетов вкладчиков, по поручению физических лиц без открытия счета, посредством платежных карт.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ind w:right="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696969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696969"/>
              <w:right w:val="single" w:sz="6" w:space="0" w:color="808080"/>
            </w:tcBorders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/>
      </w:pPr>
      <w:r>
        <w:rPr/>
      </w:r>
    </w:p>
    <w:p>
      <w:pPr>
        <w:pStyle w:val="Normal"/>
        <w:autoSpaceDE w:val="false"/>
        <w:ind w:firstLine="567"/>
        <w:jc w:val="right"/>
        <w:rPr/>
      </w:pPr>
      <w:r>
        <w:rPr/>
      </w:r>
    </w:p>
    <w:p>
      <w:pPr>
        <w:pStyle w:val="Normal"/>
        <w:autoSpaceDE w:val="false"/>
        <w:ind w:firstLine="567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4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927&amp;date=10.02.2023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889D6E4FB1FCADE77516306596813AB88F820B2AC46553AA0E61A80E81EA8A8D4A17A74DBAD8C5DF60E31C2438dEpBL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889D6E4FB1FCADE77516306596813AB88F820B2AC46553AA0E61A80E81EA8A8D4A17A74DBAD8C5DF60E31C2438dEpBL" TargetMode="External"/><Relationship Id="rId10" Type="http://schemas.openxmlformats.org/officeDocument/2006/relationships/hyperlink" Target="consultantplus://offline/ref=889D6E4FB1FCADE77516306596813AB88F820B2AC46553AA0E61A80E81EA8A8D4A17A74DBAD8C5DF60E31C2438dEpBL" TargetMode="External"/><Relationship Id="rId11" Type="http://schemas.openxmlformats.org/officeDocument/2006/relationships/hyperlink" Target="https://login.consultant.ru/link/?req=doc&amp;base=LAW&amp;n=441135&amp;date=05.06.2024" TargetMode="External"/><Relationship Id="rId12" Type="http://schemas.openxmlformats.org/officeDocument/2006/relationships/header" Target="header4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53:00Z</dcterms:created>
  <dc:creator>User</dc:creator>
  <dc:description/>
  <cp:keywords/>
  <dc:language>en-US</dc:language>
  <cp:lastModifiedBy>Делопроизводитель</cp:lastModifiedBy>
  <cp:lastPrinted>2024-11-07T16:01:00Z</cp:lastPrinted>
  <dcterms:modified xsi:type="dcterms:W3CDTF">2024-11-07T13:02:00Z</dcterms:modified>
  <cp:revision>73</cp:revision>
  <dc:subject/>
  <dc:title>ПРЕДСТАВИТЕЛЬНОЕ СОБРАНИЕ</dc:title>
</cp:coreProperties>
</file>