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4225" cy="921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 14.12.2023</w:t>
        <w:tab/>
        <w:tab/>
        <w:tab/>
        <w:tab/>
        <w:tab/>
        <w:t xml:space="preserve">  </w:t>
        <w:tab/>
        <w:tab/>
        <w:tab/>
        <w:t xml:space="preserve">           № 520        </w:t>
      </w:r>
      <w:r>
        <w:rPr/>
        <w:t xml:space="preserve"> </w:t>
      </w:r>
      <w:r>
        <w:rPr>
          <w:sz w:val="24"/>
          <w:szCs w:val="24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  <w:br/>
        <w:t>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ind w:left="0" w:firstLine="709"/>
        <w:rPr>
          <w:rStyle w:val="1"/>
        </w:rPr>
      </w:pP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 171 345,0» заменить цифрами «2 020 980,7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2 245 794,7» заменить цифрами «2 076 954,6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3 цифры «74 449,7» заменить цифрами «55 973,9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) в части 2 статьи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1 971 075,2» заменить цифрами «2 061 285,3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1 971 075,2» заменить цифрами «2 061 285,3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3) в части 2 статьи 3: 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1 615 053,9» заменить цифрами «1 457 703,4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1 413 856,2» заменить цифрами «1 504 066,3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4) в статье 5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части 2 цифры «29 892,0» заменить цифрами «23 726,5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4 цифры «304 634,5» заменить цифрами «304 621,9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5) в статье 6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а» части 4 цифры «60 260,8» заменить цифрами «62 269,9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а» части 6 цифры «2 605,3» заменить цифрами «3 317,8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6) приложения 1, 2, 5, 6, 7, 8, 9, 11, 12 изложить в новой редакции согласно приложениям 1, 2, 3, 4, 5, 6, 7, 8, 9 к настоящему решению.   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3-12-19T14:09:00Z</cp:lastPrinted>
  <dcterms:modified xsi:type="dcterms:W3CDTF">2023-12-19T11:10:00Z</dcterms:modified>
  <cp:revision>299</cp:revision>
  <dc:subject/>
  <dc:title/>
</cp:coreProperties>
</file>