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118745</wp:posOffset>
                </wp:positionV>
                <wp:extent cx="2771140" cy="217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17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28.11.2023 № 5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171.5pt;mso-wrap-distance-left:9.05pt;mso-wrap-distance-right:9.05pt;mso-wrap-distance-top:0pt;mso-wrap-distance-bottom:0pt;margin-top:9.3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28.11.2023 № 52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6-5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5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5 годы»;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5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5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 552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444 701,6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09 377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64 046,8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го бюджета – 157 849,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5 140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535,2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03 856,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0 786,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 55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 00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., в т.ч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до 50,55% на конец 2025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 xml:space="preserve">увеличение уровня газификации природным газом жилищного фонда в сельской местности с 31,8% в 2020 году до 33 % </w:t>
            </w:r>
            <w:r>
              <w:rPr>
                <w:color w:val="000000"/>
                <w:spacing w:val="-4"/>
              </w:rPr>
              <w:t xml:space="preserve">на конец </w:t>
              <w:br/>
            </w:r>
            <w:r>
              <w:rPr>
                <w:color w:val="000000"/>
              </w:rPr>
              <w:t>в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населения, обеспеченного питьевой водой, отвечающей санитарным требованиям с 18,7% в 2020 году до 53,1% </w:t>
              <w:br/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>увеличение индекса качества предоставления жилищно-коммунальных услуг с 15,35 ед. 2020 году до 17,99 ед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>до 14,18%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</w:t>
              <w:br/>
              <w:t xml:space="preserve">на отпуск тепловой энергии котельными района с 159,9 кг/Гкал </w:t>
              <w:br/>
              <w:t>в 2020 году до 159,4 кг/Гка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5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5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5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4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5 годы: </w:t>
      </w:r>
    </w:p>
    <w:p>
      <w:pPr>
        <w:pStyle w:val="ConsPlusCell"/>
        <w:widowControl/>
        <w:numPr>
          <w:ilvl w:val="1"/>
          <w:numId w:val="9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ительство,      реконструкция,       ремонт,     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5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6 552,0 тыс. рублей – всего, из них средства: 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бюджета – 444 701,6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09 377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 – 64 046,8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157 849,8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5 140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2 535,2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бюджета – 103 856,0 тыс. рубл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40 786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6 553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 00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жертвования) – 144,6 тыс. руб., в т.ч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5%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 доли населения, обеспеченного питьевой водой, отвечающей санитарным требованиям с 18,7% в 2020 году до 53,1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17,99 ед.</w:t>
      </w:r>
      <w:r>
        <w:rPr>
          <w:color w:val="000000"/>
          <w:spacing w:val="-4"/>
          <w:sz w:val="28"/>
          <w:szCs w:val="28"/>
        </w:rPr>
        <w:t xml:space="preserve"> к концу 2025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8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20 году до 159,4 кг/Гкал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5 г.г. составляет 706 552,0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444 701,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103 856,0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57 849,1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изических и юридических лиц (пожертвования) – 144,6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5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984"/>
      </w:tblGrid>
      <w:tr>
        <w:trPr>
          <w:trHeight w:val="3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2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19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 41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4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4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8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руб.),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 552,0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 856,0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0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 70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 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849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blHeader w:val="true"/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</w:tr>
      <w:tr>
        <w:trPr>
          <w:tblHeader w:val="true"/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</w:tr>
      <w:tr>
        <w:trPr>
          <w:tblHeader w:val="true"/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>
                <w:bCs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5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</w:t>
            </w:r>
            <w:r>
              <w:rPr/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/>
            </w:pPr>
            <w:r>
              <w:rPr/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</w:t>
            </w:r>
            <w:r>
              <w:rPr/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F</w:t>
            </w:r>
            <w:r>
              <w:rPr/>
              <w:t xml:space="preserve">5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 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8. </w:t>
            </w:r>
            <w:r>
              <w:rPr/>
              <w:t>Выполнение проектных и изыскательских работ в целях строительства объекта: "Газопровод  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>1.1.9.</w:t>
            </w:r>
            <w:r>
              <w:rPr/>
              <w:t xml:space="preserve"> Выполнение проектных и изыскательских работ в целях строительства объекта: «газопровод в с. Щетинское Мяксинского муниципального образова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2. Технологическое присоединение газораспределяющего оборудования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3. Газификация здания в д. Музга, 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4. </w:t>
            </w:r>
            <w:r>
              <w:rPr>
                <w:color w:val="000000"/>
              </w:rPr>
              <w:t>Выполнение топографической съемки земельного участка по адресу: Вологодская обл., Череповецкий район, д. Музга, ул. Школьная, д. 11 в целях размещения газопровода и оформления топографической карт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5. </w:t>
            </w:r>
            <w:r>
              <w:rPr>
                <w:color w:val="000000"/>
              </w:rPr>
              <w:t>Проверка достоверности сметной стоимости на здание по адресу д. Музга, ул. Школьная, д. 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88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4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5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5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8. Приобретение оборудования и материалов для ремонта системы водоснабжения в с.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5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1. Приобретение оборудования и материалов для ремонта системы водоснабжения 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color w:val="00000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/>
              <w:t>района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 267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 2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 192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Текущи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5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6. Выполнение работ по проведению экспертизы промышленной безопасности и паспортизации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9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0.Капитальный ремонт объектов «Котельная в д. Шулма, </w:t>
            </w:r>
            <w:r>
              <w:rPr/>
              <w:t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№28-01580-0003, от 22.06.2015) котельной в 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9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1. </w:t>
            </w:r>
            <w:r>
              <w:rPr/>
              <w:t>Проведение строительного контроля за техническим перевооружением  в котельной в с. Яганово, в с. Мякса (ул. Батюшкова), в с. 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2. </w:t>
            </w:r>
            <w:r>
              <w:rPr/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3. Строительный контроль по объектам: "Капитальный ремонт тепловых сетей Ирдоматка" и "Капитальный ремонт газовой котельной 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8 192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5 417,7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 08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 135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3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3 135,7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0,0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Мероприятия, реализуемые по направлениям программы в рамках текущей деятельности и не требующие </w:t>
      </w:r>
      <w:r>
        <w:rPr/>
        <w:t>дополнительного финансирования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blHeader w:val="true"/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. 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пловой сети в д.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гидравлического режима системы теплоснабжения  п.Тонш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4 к Программе</w:t>
      </w:r>
    </w:p>
    <w:p>
      <w:pPr>
        <w:pStyle w:val="Normal"/>
        <w:ind w:left="1148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5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</w:tr>
      <w:tr>
        <w:trPr>
          <w:trHeight w:val="271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color w:val="000000"/>
        </w:rPr>
        <w:t>Приложение 5 к Программ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е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ой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ой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992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65 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3 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1. «Комплексное развитие систем коммунальной инфраструктуры на 2020-2025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  <w:r>
              <w:rPr>
                <w:bCs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1.2. </w:t>
            </w:r>
            <w:r>
              <w:rPr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F5</w:t>
            </w:r>
            <w:r>
              <w:rPr>
                <w:color w:val="000000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77 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2 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  <w:t>Подпрограмма 2.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 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3-11-29T13:57:00Z</cp:lastPrinted>
  <dcterms:modified xsi:type="dcterms:W3CDTF">2023-11-29T10:57:00Z</dcterms:modified>
  <cp:revision>45</cp:revision>
  <dc:subject/>
  <dc:title>КОЛЛЕГИЯ АДМИНИСТРАЦИИ КЕМЕРОВСКОЙ ОБЛАСТИ</dc:title>
</cp:coreProperties>
</file>