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rmal1"/>
        <w:ind w:firstLine="5954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                    </w:t>
      </w:r>
    </w:p>
    <w:p>
      <w:pPr>
        <w:pStyle w:val="ConsPlusNormal1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района</w:t>
      </w:r>
    </w:p>
    <w:p>
      <w:pPr>
        <w:pStyle w:val="ConsPlusNormal1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11.2024 № 5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стратегических приоритетов, а также показатели, характеризующие достижение приоритетов и целей, установленные документами стратегического планирования </w:t>
      </w:r>
      <w:r>
        <w:rPr>
          <w:b/>
          <w:bCs/>
          <w:sz w:val="28"/>
          <w:szCs w:val="28"/>
        </w:rPr>
        <w:t>к муниципальной программе «Формирование современной городской среды в Череповецком муниципальн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кущего состояния соответствующей сферы социально-экономического развития Череповецкого муниципального района</w:t>
      </w:r>
    </w:p>
    <w:p>
      <w:pPr>
        <w:pStyle w:val="Normal"/>
        <w:autoSpaceDE w:val="false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в Череповецком муниципальном районе» направлена на создание комфортной современной среды проживания граждан 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2018-2024 годы проводилась целенаправленная работа 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й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4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5-2030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autoSpaceDE w:val="false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общественных территорий и </w:t>
      </w:r>
      <w:r>
        <w:rPr>
          <w:rFonts w:eastAsia="Calibri"/>
          <w:sz w:val="28"/>
          <w:szCs w:val="28"/>
        </w:rPr>
        <w:t>создание новых общественных территорий</w:t>
      </w:r>
      <w:r>
        <w:rPr>
          <w:bCs/>
          <w:sz w:val="28"/>
          <w:szCs w:val="28"/>
        </w:rPr>
        <w:t xml:space="preserve"> в Череповецком муниципальном районе</w:t>
      </w:r>
      <w:r>
        <w:rPr>
          <w:rFonts w:eastAsia="Calibri"/>
          <w:sz w:val="28"/>
          <w:szCs w:val="28"/>
        </w:rPr>
        <w:t>,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дворовых территорий в Череповецком муниципальном районе</w:t>
      </w:r>
      <w:r>
        <w:rPr>
          <w:rFonts w:eastAsia="Calibri"/>
          <w:sz w:val="28"/>
          <w:szCs w:val="28"/>
        </w:rPr>
        <w:t xml:space="preserve">,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>создание современной и комфортной среды проживания граждан на территории района, отвечающей требованиям современной жиз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цел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ль Программ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>К 2030 году благоустроено - 11 общественных территорий в Череповецком муниципальном район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а комфортность городской среды, в том числе общественных пространств, дворовых территорий, детских и спортивных площадо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казател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благоустроенных общественных территорий, включенных в государственные (муниципальные) программы формирования современной городской среды, шт.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ы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3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сов Анатолий Юрьевич, заместитель руководителя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ение строительства </w:t>
            </w:r>
            <w:r>
              <w:rPr>
                <w:sz w:val="26"/>
                <w:szCs w:val="26"/>
              </w:rPr>
              <w:t xml:space="preserve">и жилищно-коммунального хозяйства администрации района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К 2030 году благоустроено - 11 общественных территорий в Череповецком муниципальном районе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ия 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&lt;3&gt;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</w:t>
            </w:r>
            <w:r>
              <w:rPr>
                <w:color w:val="000000"/>
              </w:rPr>
              <w:t xml:space="preserve">62166,6 </w:t>
            </w:r>
            <w:r>
              <w:rPr>
                <w:sz w:val="26"/>
                <w:szCs w:val="26"/>
              </w:rPr>
              <w:t>тыс.руб. из них средств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й бюджет – </w:t>
            </w:r>
            <w:r>
              <w:rPr>
                <w:color w:val="000000"/>
              </w:rPr>
              <w:t xml:space="preserve">55950,0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сельских поселений</w:t>
            </w:r>
            <w:r>
              <w:rPr>
                <w:color w:val="000000"/>
                <w:sz w:val="26"/>
                <w:szCs w:val="26"/>
              </w:rPr>
              <w:t xml:space="preserve"> – </w:t>
            </w:r>
            <w:r>
              <w:rPr>
                <w:color w:val="000000"/>
              </w:rPr>
              <w:t xml:space="preserve">6216,6 </w:t>
            </w:r>
            <w:r>
              <w:rPr>
                <w:color w:val="000000"/>
                <w:sz w:val="26"/>
                <w:szCs w:val="26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5 год - </w:t>
            </w:r>
            <w:r>
              <w:rPr>
                <w:bCs/>
                <w:color w:val="000000"/>
              </w:rPr>
              <w:t>10361,1</w:t>
            </w:r>
            <w:r>
              <w:rPr>
                <w:color w:val="000000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6 год - </w:t>
            </w:r>
            <w:r>
              <w:rPr>
                <w:bCs/>
                <w:color w:val="000000"/>
              </w:rPr>
              <w:t>10361,1</w:t>
            </w:r>
            <w:r>
              <w:rPr>
                <w:color w:val="000000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61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8 год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61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9 год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61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30 год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61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firstLine="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 &lt;4&gt;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1134"/>
          <w:pgNumType w:start="4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2.  Показатели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"/>
        <w:gridCol w:w="2127"/>
        <w:gridCol w:w="1134"/>
        <w:gridCol w:w="1385"/>
        <w:gridCol w:w="777"/>
        <w:gridCol w:w="709"/>
        <w:gridCol w:w="709"/>
        <w:gridCol w:w="708"/>
        <w:gridCol w:w="816"/>
        <w:gridCol w:w="848"/>
        <w:gridCol w:w="2552"/>
        <w:gridCol w:w="237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&lt;5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 &lt;7&gt;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стратегических целей &lt;8&gt;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Цель: к 2030 году благоустроено - 11 общественных территорий </w:t>
            </w:r>
          </w:p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в Череповецком муниципальном район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общественных территорий на территории Черепо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 администрации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6.5.12. 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структурных элементов муниципальной программ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1"/>
        <w:gridCol w:w="3947"/>
        <w:gridCol w:w="21"/>
        <w:gridCol w:w="1417"/>
        <w:gridCol w:w="2674"/>
        <w:gridCol w:w="389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труктурного элемента &lt;10&gt;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описание ожидаемых эффектов от реализации задачи структурного элемента &lt;11&gt;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&lt;12&gt;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ормирование комфортной городской среды </w:t>
              <w:br/>
              <w:t>в Череповецком муниципальном район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: Вересов Анатолий Юрьевич, заместитель руководителя администрации Череповецкого муниципального район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 администрации района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(2025 -2030 годы)</w:t>
            </w:r>
          </w:p>
        </w:tc>
      </w:tr>
      <w:tr>
        <w:trPr>
          <w:trHeight w:val="29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а комфортность городской среды, в том числе общественных пространств, дворовых территорий, детских и спортивных площадок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6.5.12. 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6"/>
        <w:gridCol w:w="992"/>
        <w:gridCol w:w="1134"/>
        <w:gridCol w:w="993"/>
        <w:gridCol w:w="992"/>
        <w:gridCol w:w="992"/>
        <w:gridCol w:w="992"/>
        <w:gridCol w:w="1699"/>
      </w:tblGrid>
      <w:tr>
        <w:trPr/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 в Череповецком муниципальном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2166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6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ind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2166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6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екта «Формирование комфортной городской среды в Череповецком муниципальном районе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2166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6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2166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6,6</w:t>
            </w:r>
          </w:p>
        </w:tc>
      </w:tr>
    </w:tbl>
    <w:p>
      <w:pPr>
        <w:pStyle w:val="ConsPlusNormal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 прогнозный показатель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1333"/>
      <w:bookmarkEnd w:id="0"/>
      <w:r>
        <w:rPr>
          <w:rFonts w:cs="Times New Roman" w:ascii="Times New Roman" w:hAnsi="Times New Roman"/>
          <w:b/>
          <w:sz w:val="26"/>
          <w:szCs w:val="26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0" w:gutter="0" w:header="709" w:top="851" w:footer="0" w:bottom="1134"/>
          <w:pgNumType w:start="1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center"/>
        <w:rPr/>
      </w:pP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724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3827"/>
                              <w:gridCol w:w="1276"/>
                              <w:gridCol w:w="4111"/>
                              <w:gridCol w:w="3766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5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личество благоустроенных общественных территорий на территории Череповец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Расчет Показателя на ежегодной основе осуществляется по формул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540" w:before="0" w:after="199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81710" cy="257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7" t="-140" r="-37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25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540" w:before="0" w:after="199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89965" cy="25781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140" r="-36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25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К - количество благоустроенных общественных территорий в Российской Федерации (субъекте Российской Федерации) за отчетный год, нарастающим итогом начиная с 2019 г., ед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Ксубj - количество благоустроенных общественных территорий, включенных в государственные программы формирования современной городской среды j-го субъекта Российской Федерации за отчетный год нарастающим итогом начиная с 2019 г., ед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nij - количество благоустроенных общественных территорий, включенных в i-ую муниципальную программу формирования современной городской среды в j-м субъекте Российской Федерации за отчетный год нарастающим итогом начиная с 2019 г., ед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i = 1, ..., m; m - количество муниципальных программ в j-м субъекте Российской Федераци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N - количество субъектов Российской Федерации.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Источником формирования данных для расчета Показателя являются административные данные, предоставляемые исполнительными органами субъектов Российской Федерации путем заполнения электронных форм, предусмотренных программным обеспечением, использование которого субъектами Российской Федерации согласовано с Министерством.</w:t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Приказ Министерства строитель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и жилищно-коммунального хозяй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оссийской Федер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от 1 ноября 2023 г. № 792/п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570.25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3827"/>
                        <w:gridCol w:w="1276"/>
                        <w:gridCol w:w="4111"/>
                        <w:gridCol w:w="3766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4445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личество благоустроенных общественных территорий на территории Череповецкого муниципальн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Расчет Показателя на ежегодной основе осуществляется по форму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540" w:before="0" w:after="199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81710" cy="2578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" t="-140" r="-3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25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540" w:before="0" w:after="199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89965" cy="257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140" r="-36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25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К - количество благоустроенных общественных территорий в Российской Федерации (субъекте Российской Федерации) за отчетный год, нарастающим итогом начиная с 2019 г., ед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Ксубj - количество благоустроенных общественных территорий, включенных в государственные программы формирования современной городской среды j-го субъекта Российской Федерации за отчетный год нарастающим итогом начиная с 2019 г., ед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nij - количество благоустроенных общественных территорий, включенных в i-ую муниципальную программу формирования современной городской среды в j-м субъекте Российской Федерации за отчетный год нарастающим итогом начиная с 2019 г., ед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i = 1, ..., m; m - количество муниципальных программ в j-м субъекте Российской Федераци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N - количество субъектов Российской Федерации.</w:t>
                            </w:r>
                          </w:p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Источником формирования данных для расчета Показателя являются административные данные, предоставляемые исполнительными органами субъектов Российской Федерации путем заполнения электронных форм, предусмотренных программным обеспечением, использование которого субъектами Российской Федерации согласовано с Министерством.</w:t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Приказ Министерства строи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и жилищно-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Российской 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от 1 ноября 2023 г. № 792/п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5788"/>
      </w:tblGrid>
      <w:tr>
        <w:trPr>
          <w:trHeight w:val="587" w:hRule="atLeast"/>
        </w:trPr>
        <w:tc>
          <w:tcPr>
            <w:tcW w:w="8783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88" w:type="dxa"/>
            <w:tcBorders/>
          </w:tcPr>
          <w:p>
            <w:pPr>
              <w:pStyle w:val="Normal"/>
              <w:autoSpaceDE w:val="false"/>
              <w:ind w:firstLine="567"/>
              <w:jc w:val="center"/>
              <w:rPr>
                <w:bCs/>
              </w:rPr>
            </w:pPr>
            <w:r>
              <w:rPr/>
              <w:t xml:space="preserve">Приложение 2 к </w:t>
            </w:r>
            <w:r>
              <w:rPr>
                <w:bCs/>
              </w:rPr>
              <w:t xml:space="preserve">Порядк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214"/>
      <w:bookmarkEnd w:id="1"/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ормирование комфорт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2364"/>
        <w:gridCol w:w="1889"/>
        <w:gridCol w:w="1842"/>
        <w:gridCol w:w="3473"/>
      </w:tblGrid>
      <w:tr>
        <w:trPr>
          <w:trHeight w:val="98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</w:t>
            </w:r>
          </w:p>
        </w:tc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Формирование современной городской среды </w:t>
              <w:br/>
              <w:t>в Череповецком муниципальн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>
          <w:trHeight w:val="898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2025 - 203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01.01.202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</w:tr>
      <w:tr>
        <w:trPr>
          <w:trHeight w:val="46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есов А.Ю.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района</w:t>
            </w:r>
          </w:p>
        </w:tc>
      </w:tr>
      <w:tr>
        <w:trPr>
          <w:trHeight w:val="1359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муниципальными программа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Формирование современной городской среды в Череповецком муниципальном районе»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3278"/>
        <w:gridCol w:w="1121"/>
        <w:gridCol w:w="1005"/>
        <w:gridCol w:w="898"/>
        <w:gridCol w:w="850"/>
        <w:gridCol w:w="851"/>
        <w:gridCol w:w="709"/>
        <w:gridCol w:w="850"/>
        <w:gridCol w:w="851"/>
        <w:gridCol w:w="850"/>
        <w:gridCol w:w="1835"/>
      </w:tblGrid>
      <w:tr>
        <w:trPr/>
        <w:tc>
          <w:tcPr>
            <w:tcW w:w="13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 к 2030 году благоустроено - 11 общественных территорий в Череповецком муниципальном районе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94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общественных территорий на территории Череповецкого муниципальн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3"/>
        <w:gridCol w:w="2268"/>
        <w:gridCol w:w="1134"/>
        <w:gridCol w:w="850"/>
        <w:gridCol w:w="851"/>
        <w:gridCol w:w="708"/>
        <w:gridCol w:w="709"/>
        <w:gridCol w:w="851"/>
        <w:gridCol w:w="977"/>
        <w:gridCol w:w="1847"/>
        <w:gridCol w:w="1701"/>
        <w:gridCol w:w="1287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: Повышена комфортность городской среды, в том числе общественных пространств, дворовых территорий, детских и спортивных площадок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х территорий в Череповецком муниципальном районе (всего) в том числ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о общественных территорий в Череповец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о дворовых территорий в Череповец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ено детских и спортивных площадок в Череповец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4"/>
        <w:gridCol w:w="1276"/>
        <w:gridCol w:w="1245"/>
        <w:gridCol w:w="1134"/>
        <w:gridCol w:w="1276"/>
        <w:gridCol w:w="1134"/>
        <w:gridCol w:w="1163"/>
        <w:gridCol w:w="1275"/>
      </w:tblGrid>
      <w:tr>
        <w:trPr/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 и источника финансирования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Повышена комфортность городской среды, в том числе общественных пространств, дворовых территорий, детских и спортивных площадок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х территорий в Череповецком муниципальн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66,6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50</w:t>
            </w:r>
          </w:p>
        </w:tc>
      </w:tr>
      <w:tr>
        <w:trPr>
          <w:trHeight w:val="3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6,6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бщественных территорий в Череповецком муниципальн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,5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25</w:t>
            </w:r>
          </w:p>
        </w:tc>
      </w:tr>
      <w:tr>
        <w:trPr>
          <w:trHeight w:val="3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,5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 управление строительства и жилищно-коммунального хозяйства администрации района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5,5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25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,5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дворовых территорий в Череповецком муниципальн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80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2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 управление строительства и жилищно-коммунального хозяйства администрации района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80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2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ено детских и спортивных площадок в Череповецком муниципальном районе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1,1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1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илищно-коммунального хозяйства администрации района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1,1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,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1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прогнозный показатель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тодик расчета показателей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72421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3827"/>
                              <w:gridCol w:w="1276"/>
                              <w:gridCol w:w="4111"/>
                              <w:gridCol w:w="3766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5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личество благоустроенных общественных территорий на территории Череповец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Расчет Показателя на ежегодной основе осуществляется по формул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540" w:before="0" w:after="199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81710" cy="25781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7" t="-140" r="-37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25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540" w:before="0" w:after="199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22222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89965" cy="25781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140" r="-36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25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К - количество благоустроенных общественных территорий в Российской Федерации (субъекте Российской Федерации) за отчетный год, нарастающим итогом начиная с 2019 г., ед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Ксубj - количество благоустроенных общественных территорий, включенных в государственные программы формирования современной городской среды j-го субъекта Российской Федерации за отчетный год нарастающим итогом начиная с 2019 г., ед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nij - количество благоустроенных общественных территорий, включенных в i-ую муниципальную программу формирования современной городской среды в j-м субъекте Российской Федерации за отчетный год нарастающим итогом начиная с 2019 г., ед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i = 1, ..., m; m - количество муниципальных программ в j-м субъекте Российской Федераци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99"/>
                                    <w:textAlignment w:val="baseline"/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22"/>
                                      <w:szCs w:val="22"/>
                                    </w:rPr>
                                    <w:t>N - количество субъектов Российской Федерации.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Источником формирования данных для расчета Показателя являются административные данные, предоставляемые исполнительными органами субъектов Российской Федерации путем заполнения электронных форм, предусмотренных программным обеспечением, использование которого субъектами Российской Федерации согласовано с Министерством (далее - Платформа сбора и анализа данных Министерства).</w:t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Приказ Министерства строитель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и жилищно-коммунального хозяй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оссийской Федер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от 1 ноября 2023 г. № 792/п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570.25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3827"/>
                        <w:gridCol w:w="1276"/>
                        <w:gridCol w:w="4111"/>
                        <w:gridCol w:w="3766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4445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личество благоустроенных общественных территорий на территории Череповецкого муниципальн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Расчет Показателя на ежегодной основе осуществляется по форму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540" w:before="0" w:after="199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81710" cy="2578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7" t="-140" r="-3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25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540" w:before="0" w:after="199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89965" cy="2578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140" r="-36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25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К - количество благоустроенных общественных территорий в Российской Федерации (субъекте Российской Федерации) за отчетный год, нарастающим итогом начиная с 2019 г., ед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Ксубj - количество благоустроенных общественных территорий, включенных в государственные программы формирования современной городской среды j-го субъекта Российской Федерации за отчетный год нарастающим итогом начиная с 2019 г., ед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nij - количество благоустроенных общественных территорий, включенных в i-ую муниципальную программу формирования современной городской среды в j-м субъекте Российской Федерации за отчетный год нарастающим итогом начиная с 2019 г., ед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i = 1, ..., m; m - количество муниципальных программ в j-м субъекте Российской Федераци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99"/>
                              <w:textAlignment w:val="baseline"/>
                              <w:rPr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>N - количество субъектов Российской Федерации.</w:t>
                            </w:r>
                          </w:p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Источником формирования данных для расчета Показателя являются административные данные, предоставляемые исполнительными органами субъектов Российской Федерации путем заполнения электронных форм, предусмотренных программным обеспечением, использование которого субъектами Российской Федерации согласовано с Министерством (далее - Платформа сбора и анализа данных Министерства).</w:t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Приказ Министерства строи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и жилищно-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Российской 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от 1 ноября 2023 г. № 792/п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1"/>
        <w:gridCol w:w="1275"/>
        <w:gridCol w:w="1418"/>
        <w:gridCol w:w="226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х территорий в Череповецком муниципальном район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архитектурного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  <w:tab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Департаментом строительства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с Департаментом строительства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3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исполнительной документации в Департамент строительства ВО для прове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ConsPlusNormal1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P914"/>
      <w:bookmarkStart w:id="3" w:name="P914"/>
      <w:bookmarkEnd w:id="3"/>
    </w:p>
    <w:p>
      <w:pPr>
        <w:pStyle w:val="Normal"/>
        <w:ind w:firstLine="567"/>
        <w:jc w:val="right"/>
        <w:rPr/>
      </w:pPr>
      <w:r>
        <w:rPr/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3" w:leader="none"/>
        <w:tab w:val="center" w:pos="4679" w:leader="none"/>
      </w:tabs>
      <w:jc w:val="center"/>
      <w:rPr/>
    </w:pPr>
    <w:r>
      <w:rPr/>
    </w:r>
  </w:p>
  <w:p>
    <w:pPr>
      <w:pStyle w:val="Header"/>
      <w:tabs>
        <w:tab w:val="clear" w:pos="708"/>
        <w:tab w:val="left" w:pos="4533" w:leader="none"/>
        <w:tab w:val="center" w:pos="467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3" w:leader="none"/>
        <w:tab w:val="center" w:pos="4679" w:leader="none"/>
      </w:tabs>
      <w:jc w:val="center"/>
      <w:rPr/>
    </w:pPr>
    <w:r>
      <w:rPr/>
    </w:r>
  </w:p>
  <w:p>
    <w:pPr>
      <w:pStyle w:val="Header"/>
      <w:tabs>
        <w:tab w:val="clear" w:pos="708"/>
        <w:tab w:val="left" w:pos="4533" w:leader="none"/>
        <w:tab w:val="center" w:pos="467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basedOn w:val="Style10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23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89D6E4FB1FCADE77516306596813AB88F820B2AC46553AA0E61A80E81EA8A8D4A17A74DBAD8C5DF60E31C2438dEpBL" TargetMode="External"/><Relationship Id="rId5" Type="http://schemas.openxmlformats.org/officeDocument/2006/relationships/header" Target="header3.xml"/><Relationship Id="rId6" Type="http://schemas.openxmlformats.org/officeDocument/2006/relationships/hyperlink" Target="consultantplus://offline/ref=58DF707D739F2646BA3531DD7A87F820273D762C3291BA4909B8B36C0BCBFF9F3B85537ABA2E66CE3D3E035EAERFJAF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consultantplus://offline/ref=58DF707D739F2646BA3531DD7A87F820273D762C3291BA4909B8B36C0BCBFF9F3B85537ABA2E66CE3D3E035EAERFJAF" TargetMode="External"/><Relationship Id="rId13" Type="http://schemas.openxmlformats.org/officeDocument/2006/relationships/hyperlink" Target="consultantplus://offline/ref=58DF707D739F2646BA3531DD7A87F820273D762C3291BA4909B8B36C0BCBFF9F3B85537ABA2E66CE3D3E035EAERFJAF" TargetMode="External"/><Relationship Id="rId14" Type="http://schemas.openxmlformats.org/officeDocument/2006/relationships/hyperlink" Target="consultantplus://offline/ref=58DF707D739F2646BA3531DD7A87F820273D762C3291BA4909B8B36C0BCBFF9F3B85537ABA2E66CE3D3E035EAERFJAF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yperlink" Target="consultantplus://offline/ref=58DF707D739F2646BA3531DD7A87F820273D762C3291BA4909B8B36C0BCBFF9F3B85537ABA2E66CE3D3E035EAERFJAF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07:00Z</dcterms:created>
  <dc:creator>User</dc:creator>
  <dc:description/>
  <cp:keywords/>
  <dc:language>en-US</dc:language>
  <cp:lastModifiedBy>Делопроизводитель</cp:lastModifiedBy>
  <cp:lastPrinted>2024-11-12T11:04:00Z</cp:lastPrinted>
  <dcterms:modified xsi:type="dcterms:W3CDTF">2024-11-12T08:05:00Z</dcterms:modified>
  <cp:revision>11</cp:revision>
  <dc:subject/>
  <dc:title>ПРЕДСТАВИТЕЛЬНОЕ СОБРАНИЕ</dc:title>
</cp:coreProperties>
</file>