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337"/>
      <w:bookmarkStart w:id="1" w:name="P337"/>
      <w:bookmarkEnd w:id="1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законности, правопорядка и общественной безопасности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шенинников Петр Геннадьевич, первый заместитель руководителя администрации района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мобилизационной работе, гражданской обороне, защите населения и территории от чрезвычайных ситуаций (далее – отдел ГО и ЧС)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троительства и жилищно-коммунального хозяйств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</w:rPr>
              <w:t>МУК ЧМР «МЦДК»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lang w:val="ru-RU"/>
              </w:rPr>
              <w:t>МКУ «ЦКОД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– 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/>
              <w:t xml:space="preserve">Повышение уровня социальной безопасности граждан </w:t>
            </w:r>
            <w:r>
              <w:rPr>
                <w:b/>
              </w:rPr>
              <w:br/>
            </w:r>
            <w:r>
              <w:rPr/>
              <w:t xml:space="preserve">на территории Череповецкого муниципального района и </w:t>
            </w:r>
            <w:r>
              <w:rPr>
                <w:shd w:fill="FFFFFF" w:val="clear"/>
              </w:rPr>
              <w:t>снижение количества зарегистрированных преступлений по отношению к 2024 году на 7%  в 2030 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jc w:val="both"/>
              <w:rPr/>
            </w:pPr>
            <w:r>
              <w:rPr/>
              <w:t>2. Уменьшение к 2030 году числа дорожно-транспортных происшествий с пострадавшими на 5% по отношению к 2024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 xml:space="preserve">3. Противодействие </w:t>
            </w:r>
            <w:r>
              <w:rPr>
                <w:rFonts w:eastAsia="Calibri"/>
                <w:spacing w:val="-1"/>
              </w:rPr>
              <w:t>росту потребления психоактив</w:t>
            </w:r>
            <w:r>
              <w:rPr>
                <w:rFonts w:eastAsia="Calibri"/>
              </w:rPr>
              <w:t xml:space="preserve">ных веществ населением района и </w:t>
            </w:r>
            <w:r>
              <w:rPr>
                <w:shd w:fill="FFFFFF" w:val="clear"/>
              </w:rPr>
              <w:t>снижение числа потребителей психоактивных веществ в районе до уровня не более 52 человек к 2030 году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щита населения, территории Череповецкого муниципального района от чрезвычайных ситуаций природного и техногенного характера и обеспечение 0 погибших на водных объектах ежегодно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02,6 тыс. руб.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7821,6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339681,0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765" w:footer="0" w:bottom="1134"/>
          <w:pgNumType w:start="8" w:fmt="decimal"/>
          <w:formProt w:val="false"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0"/>
        <w:gridCol w:w="2276"/>
        <w:gridCol w:w="1303"/>
        <w:gridCol w:w="1502"/>
        <w:gridCol w:w="644"/>
        <w:gridCol w:w="7"/>
        <w:gridCol w:w="142"/>
        <w:gridCol w:w="496"/>
        <w:gridCol w:w="14"/>
        <w:gridCol w:w="283"/>
        <w:gridCol w:w="348"/>
        <w:gridCol w:w="21"/>
        <w:gridCol w:w="425"/>
        <w:gridCol w:w="544"/>
        <w:gridCol w:w="249"/>
        <w:gridCol w:w="459"/>
        <w:gridCol w:w="334"/>
        <w:gridCol w:w="656"/>
        <w:gridCol w:w="1975"/>
        <w:gridCol w:w="6"/>
        <w:gridCol w:w="145"/>
        <w:gridCol w:w="2271"/>
      </w:tblGrid>
      <w:tr>
        <w:trPr/>
        <w:tc>
          <w:tcPr>
            <w:tcW w:w="14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казатели муниципальной программы</w:t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4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стратегических целей 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78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/>
            </w:pPr>
            <w:r>
              <w:rPr/>
              <w:t xml:space="preserve">Цель муниципальной программы № 1. «Повышение уровня социальной безопасности граждан </w:t>
            </w:r>
            <w:r>
              <w:rPr>
                <w:b/>
              </w:rPr>
              <w:br/>
            </w:r>
            <w:r>
              <w:rPr/>
              <w:t xml:space="preserve">на территории Череповецкого муниципального района и </w:t>
            </w:r>
            <w:r>
              <w:rPr>
                <w:shd w:fill="FFFFFF" w:val="clear"/>
              </w:rPr>
              <w:t>снижение количества зарегистрированных преступлений по отношению к 2024 году на 7%  в 2030 году</w:t>
            </w:r>
            <w:r>
              <w:rPr/>
              <w:t>»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ВД России по Вологодской области «Череповец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5. Снижение количества зарегистрированных преступлений, по отношению </w:t>
              <w:br/>
              <w:t>к 2017 году на 20%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еступлений, совершенных несовершеннолетн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ВД России по Вологодской области «Череповецкий», комиссия по делам несовершеннолетних и защите их прав Череповецкого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4.5.4. Снижение количества преступлений, совершенных несовершеннолетними по отношению </w:t>
              <w:br/>
              <w:t>к 2017 году на 15%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5. Снижение количества зарегистрированных преступлений, по отношению </w:t>
              <w:br/>
              <w:t>к 2017 году на 20%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ВД России по Вологодской области «Череповецкий», административная комиссия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5. Снижение количества зарегистрированных преступлений, по отношению </w:t>
              <w:br/>
              <w:t>к 2017 году на 20%.</w:t>
            </w:r>
          </w:p>
        </w:tc>
      </w:tr>
      <w:tr>
        <w:trPr/>
        <w:tc>
          <w:tcPr>
            <w:tcW w:w="14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Цель муниципальной программы №2.</w:t>
            </w:r>
            <w:r>
              <w:rPr/>
              <w:t xml:space="preserve"> «Уменьшение к 2030 году числа дорожно-транспортных происшествий с пострадавшими на 5% по отношению к 2024 году»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ВД России по Вологодской области «Череповец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3. Уменьшение </w:t>
              <w:br/>
              <w:t>к 2030 году числа дорожно-транспортных происшествий с пострадавшими на 10% с 87 человек в 2017 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от дорожно-транспортных происшествий на 100 тыс. человек на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ВД России по Вологодской области «Череповец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5.5. Смертность </w:t>
              <w:br/>
              <w:t xml:space="preserve">от дорожно-транспортных происшествий </w:t>
              <w:br/>
              <w:t>на 100 тыс. человек населения, человек до 6,6 к 2030 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Цель муниципальной программы №3.</w:t>
            </w:r>
            <w:r>
              <w:rPr/>
              <w:t xml:space="preserve"> «Противодействие </w:t>
            </w:r>
            <w:r>
              <w:rPr>
                <w:rFonts w:eastAsia="Calibri"/>
                <w:spacing w:val="-1"/>
              </w:rPr>
              <w:t>росту потребления психоактив</w:t>
            </w:r>
            <w:r>
              <w:rPr>
                <w:rFonts w:eastAsia="Calibri"/>
              </w:rPr>
              <w:t xml:space="preserve">ных веществ населением района и </w:t>
            </w:r>
            <w:r>
              <w:rPr>
                <w:shd w:fill="FFFFFF" w:val="clear"/>
              </w:rPr>
              <w:t>снижение числа потребителей психоактивных веществ в районе до уровня не более 52 человек к 2030 году</w:t>
            </w:r>
            <w:r>
              <w:rPr/>
              <w:t>»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официально зарегистрированных лиц, допускающих немедицинское употребление психоактивных веществ, проживающих на территории район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численности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</w:tr>
      <w:tr>
        <w:trPr/>
        <w:tc>
          <w:tcPr>
            <w:tcW w:w="144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муниципальной программы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Защита населения, территории Череповецкого муниципального района от чрезвычайных ситуаций природного и техногенного характера и обеспечение 0 погибших на водных объектах ежегодно»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происшествий на водных объектах с пострадавшими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5152"/>
        <w:gridCol w:w="340"/>
        <w:gridCol w:w="1417"/>
        <w:gridCol w:w="3061"/>
        <w:gridCol w:w="277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Внедрение современных технических средств, направленных на предупреждение правонарушений и преступлений в общественных местах и на улицах»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шенинников П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уратор)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й за реализ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билизационной работе, защите населения и территории от чрезвычайных ситуаций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КУ «ЦКОД»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од начала - год окончани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бслуживаемых функционирующих камер видеонаблюдения правоохранительного сегмента АПК "Безопасный город" к 2030 году до 28 ед.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правонарушений, выявленных с помощью камер видеонаблюдения в общественных местах, в том числе на улица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</w:t>
            </w:r>
          </w:p>
        </w:tc>
        <w:tc>
          <w:tcPr>
            <w:tcW w:w="1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</w:rPr>
              <w:t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тветственный за реализацию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мобилизационной работе, гражданской обороне, защите населения и территории от чрезвычайных ситуаций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троительства и жилищно-коммунального хозяйства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ЧМР «МЦДК»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од начала - год окончани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1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профилактики преступлений и иных правонарушений, снижение количества зарегистрированных преступлений к 2030 году </w:t>
              <w:br/>
              <w:t>до 535 ед.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зилось количество </w:t>
              <w:br/>
              <w:t>преступлений и правонарушений, совершаемых на территории райо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на территории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M.2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овышения безопасности дорожного движения, снижение смертности от дорожно-транспортных происшествий на 100 тыс. человек населения, человек до 6,6 ед. к 2030 году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 условия безопасности дорожного движ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о правосознание участников дорожного движения, в том числе несовершеннолетних, </w:t>
              <w:br/>
              <w:t>и повышена ответственность и культура безопасного поведения на дорог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от дорожно-транспортных происшествий на 100 тыс. человек населен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3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нижение количества лиц, употребляющих психоактивные вещества не более 52 человек </w:t>
              <w:br/>
              <w:t>к 2030 год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формировано у населения района негативное отношение к деструктивным проявлениям в обществ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.4.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роисшествий и обеспечение к 2030 году 0 погибших на водных объектах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 комплекс действенных мер, направленных на снижение количества происшест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0" w:gutter="0" w:header="0" w:top="1134" w:footer="0" w:bottom="1134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8"/>
        <w:gridCol w:w="1211"/>
        <w:gridCol w:w="1134"/>
        <w:gridCol w:w="1134"/>
        <w:gridCol w:w="1276"/>
        <w:gridCol w:w="1276"/>
        <w:gridCol w:w="1276"/>
        <w:gridCol w:w="1474"/>
      </w:tblGrid>
      <w:tr>
        <w:trPr/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 &lt;17&gt;</w:t>
            </w:r>
          </w:p>
        </w:tc>
        <w:tc>
          <w:tcPr>
            <w:tcW w:w="8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законности, правопорядка и общественной безопасности в Череповецком муниципальном районе» (всего)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02,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02,6</w:t>
            </w:r>
          </w:p>
        </w:tc>
      </w:tr>
      <w:tr>
        <w:trPr>
          <w:trHeight w:val="24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1,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81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отдел по мобилизационной работе, гражданской обороне, защите населения и территории от чрезвычайных ситуаций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33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33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33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Управление образования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Управление строительства и ЖКХ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К ЧМР «МЦДК»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Внедрение современных технических средств, направленных на предупреждение правонарушений и преступлений в общественных местах и на улицах» (всего)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3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3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1,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Отдел по мобилизационной работе, гражданской обороне, защите населения и территории от чрезвычайных ситуаций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3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3,2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1,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6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</w:rPr>
              <w:t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92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1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отдел по мобилизационной работе, гражданской обороне, защите населения и территории от чрезвычайных ситуаций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Управление образования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Управление строительства и ЖКХ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К ЧМР «МЦДК», в том чис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5117"/>
        <w:gridCol w:w="29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начение показателя определяется по количеству преступлений, совершенных на территории района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жегодная статистика ОМВД России «Череповецкий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 xml:space="preserve">Значение показателя определяется по количеству преступлений, совершенных несовершеннолетними </w:t>
            </w:r>
          </w:p>
          <w:p>
            <w:pPr>
              <w:pStyle w:val="Subtitle"/>
              <w:rPr/>
            </w:pPr>
            <w:r>
              <w:rPr/>
              <w:t xml:space="preserve">на территории района по состоянию </w:t>
            </w:r>
            <w:r>
              <w:rPr>
                <w:lang w:val="ru-RU"/>
              </w:rPr>
              <w:br/>
            </w:r>
            <w:r>
              <w:rPr/>
              <w:t>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</w:t>
            </w:r>
            <w:r>
              <w:rPr/>
              <w:t xml:space="preserve"> стат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«Череповец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556895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 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служиваемые функционирующие камеры видеонаблюдения правоохранительного сегмента АПК "Безопасный город", где n = 1, 2..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КО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1311275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 отч</w:t>
            </w:r>
            <w:r>
              <w:rPr/>
              <w:t xml:space="preserve"> - количество административных правонарушений, выявленных с помощью АПК "Безопасный город" в отчетном году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 пр</w:t>
            </w:r>
            <w:r>
              <w:rPr/>
              <w:t xml:space="preserve"> - количество административных правонарушений, выявленных с помощью АПК "Безопасный город" в предыдущем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«Череповец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ЧМ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орожно-транспортных происшествий с пострадавш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пределяется по количеству ДТП, на территории района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жегодная статистика ОМВД России «Череповецкий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0 тыс.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: Рассчитывается по форму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(Kп * 100 000) / S, где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- Количество погибших в дорожно-транспортных происшествиях на территории городского округа; S - количество жителей муниципального обра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жегодная статистика ОМВД России «Череповец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/>
            </w:pPr>
            <w:r>
              <w:rPr/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зарегистрированных по состоянию на 31 декабря текущего года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ежегодная статистика БУЗ ВО «Вологодский областной </w:t>
            </w:r>
          </w:p>
          <w:p>
            <w:pPr>
              <w:pStyle w:val="Subtitle"/>
              <w:rPr/>
            </w:pPr>
            <w:r>
              <w:rPr/>
              <w:t xml:space="preserve">наркологический </w:t>
            </w:r>
          </w:p>
          <w:p>
            <w:pPr>
              <w:pStyle w:val="Subtitle"/>
              <w:rPr/>
            </w:pPr>
            <w:r>
              <w:rPr/>
              <w:t>диспансер № 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/>
            </w:pPr>
            <w:r>
              <w:rPr/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зарегистрированных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ежегодная статистика БУЗ ВО «Вологодский областной </w:t>
            </w:r>
          </w:p>
          <w:p>
            <w:pPr>
              <w:pStyle w:val="Subtitle"/>
              <w:rPr/>
            </w:pPr>
            <w:r>
              <w:rPr/>
              <w:t xml:space="preserve">наркологический </w:t>
            </w:r>
          </w:p>
          <w:p>
            <w:pPr>
              <w:pStyle w:val="Subtitle"/>
              <w:rPr/>
            </w:pPr>
            <w:r>
              <w:rPr/>
              <w:t>диспансер № 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сшествий на водных объектах с пострадавш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начение показателя определяется по количеству происшестий на водных объектах с пострадавшими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ЕДДС Череповецкого муниципального района, </w:t>
            </w:r>
          </w:p>
          <w:p>
            <w:pPr>
              <w:pStyle w:val="Subtitle"/>
              <w:rPr/>
            </w:pPr>
            <w:r>
              <w:rPr/>
              <w:t>отдел по мобилизационной работе, гражданской обороне, защите населения и территории от чрезвычайных ситуаций</w:t>
            </w:r>
          </w:p>
        </w:tc>
      </w:tr>
    </w:tbl>
    <w:p>
      <w:pPr>
        <w:pStyle w:val="Normal"/>
        <w:autoSpaceDE w:val="false"/>
        <w:ind w:left="4956" w:hanging="0"/>
        <w:jc w:val="center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дрение современных технических средств, направленных на предупреждение правонарушений и преступлений в общественных местах и на улицах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2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9"/>
        <w:gridCol w:w="453"/>
        <w:gridCol w:w="1984"/>
        <w:gridCol w:w="2163"/>
        <w:gridCol w:w="1559"/>
        <w:gridCol w:w="1708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недрение современных технических средств, направленных на предупреждение правонарушений и преступлений в общественных местах и на улицах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эксплуатация аппаратно-программного комплекса «Безопасный город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 П.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руководителя администрации района 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конности, правопорядка и общественной безопасности в Череповецком муниципальном районе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3"/>
        <w:gridCol w:w="2409"/>
        <w:gridCol w:w="1335"/>
        <w:gridCol w:w="1075"/>
        <w:gridCol w:w="1276"/>
        <w:gridCol w:w="614"/>
        <w:gridCol w:w="756"/>
        <w:gridCol w:w="756"/>
        <w:gridCol w:w="756"/>
        <w:gridCol w:w="756"/>
        <w:gridCol w:w="756"/>
        <w:gridCol w:w="2614"/>
      </w:tblGrid>
      <w:tr>
        <w:trPr/>
        <w:tc>
          <w:tcPr>
            <w:tcW w:w="1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47474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:</w:t>
            </w:r>
            <w:r>
              <w:rPr>
                <w:rFonts w:cs="Times New Roman" w:ascii="Times New Roman" w:hAnsi="Times New Roman"/>
                <w:color w:val="4747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овышение качества и результативности противодействия преступности, охраны общественного порядка, обеспечения общественной безопасно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47474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474747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9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instrText xml:space="preserve"> HYPERLINK "https://internet.garant.ru/" \l "/document/46358090/entry/100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shd w:fill="FFFFFF" w:val="clear"/>
              </w:rPr>
              <w:t>Государственная программа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«Обеспечение профилактики правонарушений, безопасности населения и территории Вологодской области», утвержденная 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instrText xml:space="preserve"> HYPERLINK "https://internet.garant.ru/" \l "/document/46358090/entry/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shd w:fill="FFFFFF" w:val="clear"/>
              </w:rPr>
              <w:t>постановлением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 Правите</w:t>
            </w: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 xml:space="preserve">льства области от 13 мая 2019 года № 446 </w:t>
              <w:br/>
              <w:t>(в редакции  от 31 июля 2024 г. </w:t>
              <w:br/>
              <w:t>№ 947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instrText xml:space="preserve"> HYPERLINK "https://internet.garant.ru/" \l "/document/46358090/entry/100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</w:rPr>
              <w:t>Государственная программа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color w:val="22272F"/>
                <w:sz w:val="22"/>
                <w:szCs w:val="22"/>
                <w:shd w:fill="FFFFFF" w:val="clear"/>
              </w:rPr>
              <w:t>«Обеспечение профилактики правонарушений, безопасности населения и территории Вологодской области», утвержденная 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instrText xml:space="preserve"> HYPERLINK "https://internet.garant.ru/" \l "/document/46358090/entry/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</w:rPr>
              <w:t>постановлением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Правит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льства области от 13 мая 2019 года № 446 </w:t>
              <w:br/>
              <w:t>(в редакции  от 31 июля 2024 г. </w:t>
              <w:br/>
              <w:t>№ 947</w:t>
            </w:r>
            <w:r>
              <w:rPr>
                <w:color w:val="22272F"/>
                <w:shd w:fill="FFFFFF" w:val="clear"/>
              </w:rPr>
              <w:t>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5"/>
        <w:gridCol w:w="2268"/>
        <w:gridCol w:w="1276"/>
        <w:gridCol w:w="685"/>
        <w:gridCol w:w="686"/>
        <w:gridCol w:w="686"/>
        <w:gridCol w:w="686"/>
        <w:gridCol w:w="685"/>
        <w:gridCol w:w="686"/>
        <w:gridCol w:w="2311"/>
        <w:gridCol w:w="1276"/>
        <w:gridCol w:w="1701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38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обслуживаемых функционирующих камер видеонаблюдения правоохранительного сегмента АПК "Безопасный город" к 2030 году до 28 ед.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о развитие и эксплуатация АПК "Безопасный город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2030 году до 28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условия для внедрения и/или обеспечения эксплуатации автоматизированных систем муниципального уровня аппаратно-программного комплекса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а доля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й прото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4391"/>
        <w:gridCol w:w="1117"/>
        <w:gridCol w:w="1117"/>
        <w:gridCol w:w="1117"/>
        <w:gridCol w:w="1117"/>
        <w:gridCol w:w="1117"/>
        <w:gridCol w:w="1118"/>
        <w:gridCol w:w="1497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по годам реализации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лей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   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бслуживаемых функционирующих камер видеонаблюдения правоохранительного сегмента АПК "Безопасный город" к 2030 году до 28 ед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еспечено развитие и эксплуатация АПК "Безопасный город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2030 году до 28 ед., 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3,2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1,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,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а доля выявленных административных правонарушений по отношению к предыдущему году с помощью АПК "Безопасный город" ежегодно на 1,5%", 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3,2</w:t>
            </w:r>
          </w:p>
        </w:tc>
      </w:tr>
      <w:tr>
        <w:trPr>
          <w:trHeight w:val="26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средства федераль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1,6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,6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</w:p>
    <w:p>
      <w:pPr>
        <w:pStyle w:val="ConsPlusNormal1"/>
        <w:rPr/>
      </w:pPr>
      <w:r>
        <w:rPr/>
        <w:t xml:space="preserve"> </w:t>
      </w:r>
    </w:p>
    <w:tbl>
      <w:tblPr>
        <w:tblW w:w="144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8"/>
        <w:gridCol w:w="4590"/>
        <w:gridCol w:w="1931"/>
        <w:gridCol w:w="4412"/>
        <w:gridCol w:w="2735"/>
      </w:tblGrid>
      <w:tr>
        <w:trPr>
          <w:trHeight w:val="11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  <w:br/>
              <w:t xml:space="preserve">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556895" cy="28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 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служиваемые функционирующие камеры видеонаблюдения правоохранительного сегмента АПК "Безопасный город", где n = 1, 2..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МКУ «ЦКОД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1311275" cy="411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отч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отчетном год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предыдущем год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ая комиссия ЧМР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полнительная информац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4"/>
      </w:tblGrid>
      <w:tr>
        <w:trPr/>
        <w:tc>
          <w:tcPr>
            <w:tcW w:w="1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ия и комментарии в виде ссылок и сносок к отдельным положениям паспорта проекта, приводимые в целях их уточнения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253"/>
        <w:gridCol w:w="2268"/>
        <w:gridCol w:w="1417"/>
        <w:gridCol w:w="1985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о развитие и эксплуатация АПК "Безопасный город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2030 году до 28 ед.</w:t>
            </w:r>
          </w:p>
        </w:tc>
      </w:tr>
      <w:tr>
        <w:trPr>
          <w:trHeight w:val="13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2Безопасный город», установка 4 видеокамер, с выводом на ЕДДС района, д. Климовск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д. Климовское)</w:t>
            </w:r>
          </w:p>
        </w:tc>
      </w:tr>
      <w:tr>
        <w:trPr>
          <w:trHeight w:val="23" w:hRule="exac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выполнения проекта 01.11.2025 года, в том числе: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д.Климовское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«Безопасный город», установка 4 видеокамер, с выводом на ЕДДС района, д. Шул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передачи сегмента АПК «Безопасный город» (Нелазкое с/п, д.  Шулма)</w:t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26 года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Шулма, Нелазское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Безопасный город», установка 4 видеокамер, с выводом на ЕДДС района п. С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передачи сегмента АПК «Безопасный город» (п. Суда)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27 года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п. Суда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«Безопасный город», установка 4 видеокамер, с выводом на ЕДДС района, д. Коро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д. Коротово)</w:t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28 года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д. Коротово, Уломское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Безопасный город», установка 4 видеокамер, с выводом на ЕДДС района п. Малеч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п. Малечкино)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29 года,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п. Малечкино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сегмента «Безопасный город», установка 4 видеокамер, с выводом на ЕДДС района с. Абака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а передачи сегмента АПК «Безопасный город» </w:t>
              <w:br/>
              <w:t>(с. Абаканово)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выполнения проекта 01.11.2030 года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а АПК «Безопасный город» (с. Абаканово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коналадочные работы, обучение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материалов об административном правонарушен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об административном правонарушении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1"/>
        <w:gridCol w:w="6379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билизационной работе, гражданской обороне, защите населения и территории от чрезвычайных ситуаций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законности, правопорядка и общественной безопасности в Череповецком муниципальном районе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694"/>
        <w:gridCol w:w="1275"/>
        <w:gridCol w:w="1134"/>
        <w:gridCol w:w="819"/>
        <w:gridCol w:w="820"/>
        <w:gridCol w:w="820"/>
        <w:gridCol w:w="943"/>
        <w:gridCol w:w="851"/>
        <w:gridCol w:w="992"/>
        <w:gridCol w:w="335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 год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0 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78" w:hanging="38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Количество преступле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от дорожно-транспортных происшествий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-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(результатов) комплекс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2816"/>
        <w:gridCol w:w="1720"/>
        <w:gridCol w:w="1134"/>
        <w:gridCol w:w="1134"/>
        <w:gridCol w:w="851"/>
        <w:gridCol w:w="992"/>
        <w:gridCol w:w="851"/>
        <w:gridCol w:w="850"/>
        <w:gridCol w:w="851"/>
        <w:gridCol w:w="850"/>
        <w:gridCol w:w="1789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 год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профилактики преступлений и иных правонарушений, снижение количества зарегистрированных преступлений к 2030 году до 535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аны и реализованы педагогами образовательных учреждений района тематические конкурсы, творческие работы по правовой тематике, а также новых методик, направлен-ных на формирование законопослушного поведения </w:t>
              <w:br/>
              <w:t>несовершеннолетни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ы и распространены справочно-информационные бюллетени, буклеты, памятки по предупреждению детской безнадзорности и противоправному поведен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ы мероприятия  по добровольной сдаче оружия, боеприпасов, взрывчатых веществ и взрывных устройств </w:t>
              <w:br/>
              <w:t xml:space="preserve">(в.ч. осуществлена выплата вознаграждения гражданам, </w:t>
              <w:br/>
              <w:t>осуществившим добровольную сдачу в ОМВД России «Череповецкий» оружия, боеприпасов, взрывчатых веществ и взрывных устройств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ы и распространены печатные материалы, направленные на предупреждение имущественных преступле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ы лица, отбывшие наказание в местах лишения свободы, на водительские права категории «В, С, Д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выплата мер социальной поддержки гражданам, участвующих в специальной военной опер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семьям участников СВО на приобретение и доставку твердого топли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1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ия безопасности дорожного движения, снижение смертности от дорожно-транспортных происшествий на 100 тыс. человек населения, человек до 6,6 ед. к 2030 году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ны и проведены районные мероприятия, слеты, фестивали, конкурсы («Дорога без опасности», «Безопасное колесо»), направленные на профилактику ДТП среди </w:t>
              <w:br/>
              <w:t>несовершеннолетних и взрослого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ированы и устроены пешеходные переходы, выполнены работы по нанесению горизонтальной дорожной разметки краской на автомобильных дорог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</w:tr>
      <w:tr>
        <w:trPr/>
        <w:tc>
          <w:tcPr>
            <w:tcW w:w="1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лиц, употребляющих психоактивные вещества не более 52 человек к 2030 году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н и проведен ежегодный районный детско-юношеского фестиваль «Молодые таланты за здоровый образ жизн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1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роисшествий и обеспечение к 2030 году 0 погибших на водных объекта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рганизованы мероприятия по п</w:t>
            </w:r>
            <w:r>
              <w:rPr>
                <w:sz w:val="22"/>
                <w:szCs w:val="22"/>
              </w:rPr>
              <w:t>роведению аварийно-спасательных работ на  суше и вод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 и ЧС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9"/>
        <w:gridCol w:w="1107"/>
        <w:gridCol w:w="1227"/>
        <w:gridCol w:w="1275"/>
        <w:gridCol w:w="1276"/>
        <w:gridCol w:w="1134"/>
        <w:gridCol w:w="1134"/>
        <w:gridCol w:w="1475"/>
      </w:tblGrid>
      <w:tr>
        <w:trPr/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(результата)/источник финансового обеспечения </w:t>
            </w:r>
          </w:p>
        </w:tc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 (всего)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2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Отдел по мобилизационной работе, гражданской обороне, защите населения и территории от чрезвычайных ситу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: Управление образова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 Управление строительств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 МУК ЧМР «МЦД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аны и реализованы педагогами образовательных учреждений района тематические конкурсы, творческие работы по правовой тематике, а также новые методики, направленные на формирование законопослушного поведения несовершеннолетних (Управление образования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даны и распространены справочно-информационные бюллетени, буклеты, памятки по предупреждению детской безнадзорности и противоправному поведению (Управление образования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ы мероприятия  по добровольной сдаче оружия, боеприпасов, взрывчатых веществ и взрывных устройств (в.ч. осуществлена выплата вознаграждения гражданам, осуществившим добровольную сдачу в ОМВД России «Череповецкий» оружия, боеприпасов, взрывчатых веществ и взрывных устройств) (Отдел по мобилизационной работе, гражданской обороне, защите населения и территории от чрезвычайных ситуаций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готовлены и распространены печатные материалы, направленные на предупреждение имущественных преступлений (Отдел по мобилизационной работе, гражданской обороне, защите населения и территории от чрезвычайных ситуаций), 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изведена выплата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 (Отдел по мобилизационной работе, гражданской обороне, защите населения и территории от чрезвычайных ситуаций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учены лица, отбывшие наказание в местах лишения свободы, на водительские права категории «В, С, Д» (Отдел по мобилизационной работе, гражданской обороне, защите населения и территории от чрезвычайных ситуаций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уществлена выплата мер социальной поддержки гражданам, участвующих в специальной военной операции (Отдел по мобилизационной работе, гражданской обороне, защите населения и территории от чрезвычайных ситуаций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2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2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20,0</w:t>
            </w:r>
          </w:p>
        </w:tc>
      </w:tr>
      <w:tr>
        <w:trPr>
          <w:trHeight w:val="42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емьям участников СВО на приобретение и доставку твердого топл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дел по мобилизационной работе, гражданской обороне, защите населения и территории от чрезвычайных ситуаций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рганизованы и проведены районные </w:t>
              <w:br/>
              <w:t xml:space="preserve">мероприятия, слеты, фестивали, конкурсы («Дорога без опасности», «Безопасное колесо»), направленные на профилактику ДТП среди </w:t>
              <w:br/>
              <w:t>несовершеннолетних и взрослого населения (Управление образования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. Модернизированы и устроены пешеходные переходы, выполнены работы по нанесению горизонтальной дорожной разметки краской на автомобильных дорогах</w:t>
            </w:r>
            <w:r>
              <w:rPr/>
              <w:t xml:space="preserve"> (Управление строительства и ЖКХ)</w:t>
            </w:r>
            <w:r>
              <w:rPr>
                <w:color w:val="000000"/>
              </w:rPr>
              <w:t xml:space="preserve">, </w:t>
            </w:r>
            <w:r>
              <w:rPr/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1. Организован и проведен ежегодный районный детско-юношеского фестиваль «Молодые таланты за здоровый образ жизни»</w:t>
            </w:r>
            <w:r>
              <w:rPr/>
              <w:t xml:space="preserve"> (МУК ЧМР «МЦДК»)</w:t>
            </w:r>
            <w:r>
              <w:rPr>
                <w:rFonts w:eastAsia="Calibri"/>
              </w:rPr>
              <w:t xml:space="preserve">, </w:t>
            </w:r>
            <w:r>
              <w:rPr/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2. 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  <w:r>
              <w:rPr/>
              <w:t xml:space="preserve"> </w:t>
            </w:r>
            <w:r>
              <w:rPr>
                <w:rFonts w:eastAsia="Calibri"/>
              </w:rPr>
              <w:t>(</w:t>
            </w:r>
            <w:r>
              <w:rPr/>
              <w:t>Управление образования)</w:t>
            </w:r>
            <w:r>
              <w:rPr>
                <w:rFonts w:eastAsia="Calibri"/>
              </w:rPr>
              <w:t xml:space="preserve">, </w:t>
            </w:r>
            <w:r>
              <w:rPr/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 (МУК ЧМР «МЦДК»)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 О</w:t>
            </w:r>
            <w:r>
              <w:rPr>
                <w:spacing w:val="1"/>
              </w:rPr>
              <w:t>рганизованы мероприятия по п</w:t>
            </w:r>
            <w:r>
              <w:rPr/>
              <w:t>роведению аварийно-спасательных работ на  суше и воде (Отдел по мобилизационной работе, гражданской обороне, защите населения и территории от чрезвычайных ситуаций)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9"/>
        <w:gridCol w:w="1843"/>
        <w:gridCol w:w="3402"/>
        <w:gridCol w:w="3075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и реализованы педагогами образовательных учреждений района тематические конкурсы, творческие работы по правовой тематике, а также новые методики, направленные на формирование законопослушного поведения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1 Разработано положение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апреля текущего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(результат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ы и распространены справочно-информационные бюллетени, буклеты, памятки по предупреждению детской безнадзорности и противоправному по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1 Разработка и согласование макета печат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2 Выбор поставщика услуг, заключение контра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б оказании услуг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3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4 Отправка в бухгалтерию счетов на о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документы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5 Распростране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ноября текущего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 по добровольной сдаче оружия, боеприпасов, взрывчатых веществ и взрывных устройств (в.ч. осуществлена выплата вознаграждения гражданам, осуществившим добровольную сдачу в ОМВД России «Череповецкий» оружия, боеприпасов, взрывчатых веществ и взрывных устрой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 С.В., начальник отдела по мобилизационной работе, гражданской обороне, защите населения и территорий администрации района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3.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 администрации района на выплату</w:t>
            </w:r>
          </w:p>
        </w:tc>
      </w:tr>
      <w:tr>
        <w:trPr>
          <w:trHeight w:val="746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ы и распространены печатные материалы, направленные на предупреждение имущественных пре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1 разработка ма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мая </w:t>
              <w:br/>
              <w:t>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2 выбор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ое пред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3 изготовле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4 оказ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ы лица, отбывшие наказание в местах лишения свободы, на водительские права категории «В, С, 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6.1 выбор кандидата на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пре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комиссии по ресоциализации лиц, освободившихся из мест лишения свободы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6.2 направление на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6.3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выплата мер социальной поддержки гражданам, участвующих в специальной во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С.В., начальник отдела по мобилизационной работе, гражданской обороне, защите населения и территорий администрации 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емьям участников СВО на приобретение и доставку твердого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ы и проведены районные </w:t>
              <w:br/>
              <w:t xml:space="preserve">мероприятия, слеты, фестивали, конкурсы («Дорога без опасности», «Безопасное колесо»), направленные на профилактику ДТП среди </w:t>
              <w:br/>
              <w:t>несовершеннолетних и взрослого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1 Разработка положения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пешеходных переходов, устройство пешеходного перехода, выполнение работ по нанесению горизонтальной дорожной разметки краско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кин Д.В., главнй специалист управления строительства и ЖК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1 разработка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2 определение подряд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предлож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3 производство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4 приемк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ован и проведен ежегодный районный детско-юношеского фестиваль «Молодые таланты за здоровый образ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халина Л.А., директор МУК ЧМР «ЦМДК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1 включение в план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план работы учрежд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2 утверждение 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3 пр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4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12.1 Разработка положения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халина Л.А., директор МУК ЧМР «ЦМДК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план работы учрежд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(результа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</w:t>
            </w:r>
            <w:r>
              <w:rPr>
                <w:spacing w:val="1"/>
              </w:rPr>
              <w:t>рганизованы мероприятия по п</w:t>
            </w:r>
            <w:r>
              <w:rPr/>
              <w:t>роведению аварийно-спасательных работ на  суше и воде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С.В., начальник отдела ГОи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bookmarkStart w:id="2" w:name="P1333"/>
      <w:bookmarkEnd w:id="2"/>
      <w:r>
        <w:rPr>
          <w:b/>
        </w:rPr>
        <w:t>6. 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2268"/>
        <w:gridCol w:w="1134"/>
        <w:gridCol w:w="1701"/>
        <w:gridCol w:w="1276"/>
        <w:gridCol w:w="1417"/>
        <w:gridCol w:w="2127"/>
        <w:gridCol w:w="1701"/>
        <w:gridCol w:w="1842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(по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расч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горитм формирования (формула) и методологические пояснения к показате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сбора информации, индекс формы отчет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е за сбор данных по показателю 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 количество зарегистриро-ванных пре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 xml:space="preserve">Значение показателя определяется по количеству преступлений, совершенных на территории района по состоянию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Количество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 количеств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еступлений, совершенных несовершен-нолет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 xml:space="preserve">Значение показателя определяется по количеству преступлений, совершенных несовершеннолетними на территории района по состоянию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 количество дорожно-транспортных происшествий с пострадавш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показателя определяется по количеству ДТП, на территории района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от дорожно-транспортных происшествий 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 число лиц, погибших в дорожно-транспортных происшествиях, на 100 тыс.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кре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: Рассчитывается по форму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= (Kп * 100 000) / 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 - Количество погибших в  дорожно-транспортных происшествиях на территории городского округа; </w:t>
              <w:br/>
              <w:t>S - количество жителей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статистика ОМВД России «Череповец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 число лиц потребителей психоактивных веществ, проживающих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зарегистрированных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ая статистика БУЗ ВО «Вологодский областной 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ческий диспансер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З ВО «Вологодский областной 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ческий диспансер № 2»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 численность несовершеннолетних лиц, употребляющих наркотически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зарегистрированных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ая статистика БУЗ ВО «Вологодский областной 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ческий диспансер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З ВО «Вологодский областной 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ческий диспансер № 2»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 число происшествий на водных объектах с пострадавш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 xml:space="preserve">Значение показателя определяется по количеству происшестий на водных объектах с пострадавшими по состоянию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ДС Череповецкого муниципального района, 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</w:tc>
      </w:tr>
    </w:tbl>
    <w:p>
      <w:pPr>
        <w:pStyle w:val="Normal"/>
        <w:autoSpaceDE w:val="false"/>
        <w:ind w:left="106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character" w:styleId="Style2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Подзаголовок Знак"/>
    <w:qFormat/>
    <w:rPr>
      <w:rFonts w:eastAsia="Calibri"/>
      <w:sz w:val="24"/>
      <w:szCs w:val="24"/>
      <w:shd w:fill="FFFFFF" w:val="clear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6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shd w:fill="FFFFFF" w:val="clear"/>
    </w:pPr>
    <w:rPr>
      <w:rFonts w:eastAsia="Calibri"/>
      <w:vertAlign w:val="sub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consultantplus://offline/ref=58DF707D739F2646BA3531DD7A87F820273D762C3291BA4909B8B36C0BCBFF9F3B85537ABA2E66CE3D3E035EAERFJAF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hyperlink" Target="consultantplus://offline/ref=889D6E4FB1FCADE77516306596813AB88F820B2AC46553AA0E61A80E81EA8A8D4A17A74DBAD8C5DF60E31C2438dEpBL" TargetMode="External"/><Relationship Id="rId15" Type="http://schemas.openxmlformats.org/officeDocument/2006/relationships/hyperlink" Target="consultantplus://offline/ref=889D6E4FB1FCADE77516306596813AB88F820B2AC46553AA0E61A80E81EA8A8D4A17A74DBAD8C5DF60E31C2438dEpBL" TargetMode="Externa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yperlink" Target="https://login.consultant.ru/link/?req=doc&amp;base=LAW&amp;n=441135&amp;date=05.06.2024" TargetMode="Externa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6:00Z</dcterms:created>
  <dc:creator>User</dc:creator>
  <dc:description/>
  <cp:keywords/>
  <dc:language>en-US</dc:language>
  <cp:lastModifiedBy>Делопроизводитель</cp:lastModifiedBy>
  <cp:lastPrinted>2024-11-12T14:44:00Z</cp:lastPrinted>
  <dcterms:modified xsi:type="dcterms:W3CDTF">2024-11-12T11:47:00Z</dcterms:modified>
  <cp:revision>36</cp:revision>
  <dc:subject/>
  <dc:title>ПРЕДСТАВИТЕЛЬНОЕ СОБРАНИЕ</dc:title>
</cp:coreProperties>
</file>