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от 03.02.2023 № 55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от 03.02.2023 № 55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орошкина Н.Н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6-5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5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5 годы»;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5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коммунальной инфраструктуры в соответствие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я мероприятий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5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9 348,2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бюджета – 541 633,5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399 377,0 тыс.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70 978,7 тыс.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го бюджета – 59 162,4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5 996,2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2 992,1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ого бюджета – 308 521,3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7423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1455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7 615,3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7 082,3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218 308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жертвования) – 31,0 тыс.руб., в т.ч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0,0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18 году до 50,55% на конец 2025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 xml:space="preserve">увеличение уровня газификации природным газом жилищного фонда в сельской местности с 31,8% в 2018 году до 33 % </w:t>
            </w:r>
            <w:r>
              <w:rPr>
                <w:color w:val="000000"/>
                <w:spacing w:val="-4"/>
              </w:rPr>
              <w:t xml:space="preserve">на конец </w:t>
              <w:br/>
            </w:r>
            <w:r>
              <w:rPr>
                <w:color w:val="000000"/>
              </w:rPr>
              <w:t>в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населения, обеспеченного питьевой водой, отвечающей санитарным требованиям с 18,7% в 2018 году до 53,1% </w:t>
              <w:br/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>увеличение индекса качества предоставления жилищно-коммунальных услуг с 15,35 ед. 2018 году до 17,99 ед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18 году </w:t>
              <w:br/>
              <w:t>до 14,18%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нижение удельного расхода топливно-энергетических</w:t>
            </w:r>
            <w:r>
              <w:rPr/>
              <w:t xml:space="preserve"> ресурсов </w:t>
              <w:br/>
              <w:t xml:space="preserve">на отпуск тепловой энергии котельными района с 159,9 кг/Гкал </w:t>
              <w:br/>
              <w:t>в 2018 году до 159,4 кг/Гка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3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5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5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4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5 годы: </w:t>
      </w:r>
    </w:p>
    <w:p>
      <w:pPr>
        <w:pStyle w:val="ConsPlusCell"/>
        <w:widowControl/>
        <w:numPr>
          <w:ilvl w:val="1"/>
          <w:numId w:val="9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,  реконструкция,  ремонт,  техническое 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ительство,      реконструкция,       ремонт,      технологическое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водопроводного дюкера через реку Суд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5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09 348,2 тыс. рублей – всего, из них средства: 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го бюджета – 541 633,5 тыс. рублей, в т.ч.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0,0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0,0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71 277,80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399 377,0 тыс.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70 978,7 тыс.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0,0 тыс. рублей.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ного бюджета – 59 162,4 рублей, в т.ч.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94,7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4 843,9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25 235,5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15 996,2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 992,1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0,0 тыс. рублей.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го бюджета – 308 521,3 тыс. рублей, в т.ч.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7423,7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1455,0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36 637,0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27 615,3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7 082,3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218 308,0 тыс. рублей.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физических и юридических лиц 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пожертвования) – 31,0 тыс.руб., в т.ч.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0 год – 12,0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1 год – 19,0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0,0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3 год – 0,0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0,0 тыс. рублей;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0,0 тыс. рублей.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ind w:left="7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18 году </w:t>
      </w:r>
      <w:r>
        <w:rPr>
          <w:spacing w:val="-4"/>
          <w:sz w:val="28"/>
          <w:szCs w:val="28"/>
        </w:rPr>
        <w:t>до 50,55%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8 году до 3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величение доли населения, обеспеченного питьевой водой, отвечающей санитарным требованиям с 18,7% в 2018 году до 53,1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18 году 17,99 ед.</w:t>
      </w:r>
      <w:r>
        <w:rPr>
          <w:color w:val="000000"/>
          <w:spacing w:val="-4"/>
          <w:sz w:val="28"/>
          <w:szCs w:val="28"/>
        </w:rPr>
        <w:t xml:space="preserve"> к концу 2025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18 году до 14,18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18 году до 159,4 кг/Гкал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5 г.г. составляет 909 348,2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541 633,5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308 521,3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59 162,4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ства физических и юридических лиц (пожертвования) </w:t>
      </w:r>
      <w:r>
        <w:rPr>
          <w:sz w:val="28"/>
          <w:szCs w:val="28"/>
        </w:rPr>
        <w:t>– 31,0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2 годах представлено в таблице 1.</w:t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984"/>
      </w:tblGrid>
      <w:tr>
        <w:trPr>
          <w:trHeight w:val="3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Подпрограмма 1 «</w:t>
            </w:r>
            <w:r>
              <w:rPr/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91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одпрограмма 2 «</w:t>
            </w:r>
            <w:r>
              <w:rPr/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/>
            </w:pPr>
            <w:r>
              <w:rPr/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Подпрограмма 1 «</w:t>
            </w:r>
            <w:r>
              <w:rPr/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 6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/>
            </w:pPr>
            <w:r>
              <w:rPr/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одпрограмма 2 «</w:t>
            </w:r>
            <w:r>
              <w:rPr/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 4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/>
            </w:pPr>
            <w:r>
              <w:rPr/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3 1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 9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053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 308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2 988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05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 308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559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руб.),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 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 0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 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 348,2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6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 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 521,3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 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 9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 633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9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162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blHeader w:val="true"/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инансирование</w:t>
            </w:r>
          </w:p>
        </w:tc>
      </w:tr>
      <w:tr>
        <w:trPr>
          <w:tblHeader w:val="true"/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чала 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умма (тыс.руб.)</w:t>
            </w:r>
          </w:p>
        </w:tc>
      </w:tr>
      <w:tr>
        <w:trPr>
          <w:tblHeader w:val="true"/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5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</w:t>
            </w:r>
            <w:r>
              <w:rPr/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/>
            </w:pPr>
            <w:r>
              <w:rPr/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 Реализация мероприятий по проекту «Народный бюджет» строительство 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</w:t>
            </w:r>
            <w:r>
              <w:rPr/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44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 Оказание услуги по выполнению расчета газа по объекту: д. Романово, ул. Механизаторов, д. 1 и д. 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>
                <w:sz w:val="26"/>
                <w:szCs w:val="26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7.</w:t>
            </w:r>
            <w:r>
              <w:rPr>
                <w:sz w:val="26"/>
                <w:szCs w:val="26"/>
              </w:rPr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 Строительство общественных колодцев 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8. Осуществление технологического присоединения к электрическим сетям водовода «Апатит-Шухободь». Подкачивающая насосная станция 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0. Услуги специализированной техники на объекте водопровод 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4. Осуществление отдельных полномочий в сфере водоотведения. Устройство водоотведения 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F</w:t>
            </w:r>
            <w:r>
              <w:rPr/>
              <w:t xml:space="preserve">5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397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2.1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2. 2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2.3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.1.</w:t>
            </w:r>
            <w:r>
              <w:rPr>
                <w:b/>
                <w:bCs/>
              </w:rPr>
              <w:t xml:space="preserve"> 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0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6. </w:t>
            </w:r>
            <w:r>
              <w:rPr/>
              <w:t>Выполнение проектных и изыскательских работ в целях строительства объекта: "Газопровод  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0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 68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88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. Капитальный ремонт котельной в с. Яганово Череповецкого района (техническое перевооружени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Разработка проектно-сметной документации по переводу многоквартирных домов в д. Ром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3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4. Проведение государственной экспертизы проектной документации капитального ремонта тепловой сети д. Коротово, д. Новое Домозер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2.5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 988,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ероприятия, реализуемые по направлениям программы в рамках текущей деятельности и не требующие </w:t>
      </w:r>
    </w:p>
    <w:p>
      <w:pPr>
        <w:pStyle w:val="Normal"/>
        <w:spacing w:before="0" w:after="0"/>
        <w:contextualSpacing/>
        <w:jc w:val="center"/>
        <w:rPr/>
      </w:pPr>
      <w:r>
        <w:rPr/>
        <w:t>дополнительного финансирования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2"/>
        <w:gridCol w:w="3132"/>
        <w:gridCol w:w="6520"/>
      </w:tblGrid>
      <w:tr>
        <w:trPr>
          <w:tblHeader w:val="true"/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 основного мероприят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ключение контра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/>
              <w:t>1.2.1. 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контрактов на строительный контроль и авторский надз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 Заключение Соглашения </w:t>
            </w:r>
            <w:r>
              <w:rPr>
                <w:color w:val="000000"/>
              </w:rPr>
              <w:t>с Департаментом ТЭК и ТР Волог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. 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епловой сети в д.Ирдом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гидравлического режима системы теплоснабжения  п.Тоншал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4 к Программе</w:t>
      </w:r>
    </w:p>
    <w:p>
      <w:pPr>
        <w:pStyle w:val="Normal"/>
        <w:ind w:left="1148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5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99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5 к Программ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е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ой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ой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268"/>
        <w:gridCol w:w="992"/>
        <w:gridCol w:w="992"/>
        <w:gridCol w:w="993"/>
        <w:gridCol w:w="992"/>
        <w:gridCol w:w="992"/>
        <w:gridCol w:w="992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ассигнования (тыс.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2 9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 0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308,0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одпрограмма 1. «Комплексное развитие систем коммунальной инфраструктуры на 2020-2025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  <w:r>
              <w:rPr>
                <w:bCs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1.2. </w:t>
            </w:r>
            <w:r>
              <w:rPr>
                <w:bCs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3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2 9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 0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308,0</w:t>
            </w:r>
          </w:p>
        </w:tc>
      </w:tr>
      <w:tr>
        <w:trPr>
          <w:trHeight w:val="66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  <w:t>Подпрограмма 2.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49:00Z</dcterms:created>
  <dc:creator>Olga P. Flyorova</dc:creator>
  <dc:description/>
  <cp:keywords/>
  <dc:language>en-US</dc:language>
  <cp:lastModifiedBy>mea</cp:lastModifiedBy>
  <cp:lastPrinted>2023-02-13T09:24:00Z</cp:lastPrinted>
  <dcterms:modified xsi:type="dcterms:W3CDTF">2023-02-13T06:27:00Z</dcterms:modified>
  <cp:revision>18</cp:revision>
  <dc:subject/>
  <dc:title>КОЛЛЕГИЯ АДМИНИСТРАЦИИ КЕМЕРОВСКОЙ ОБЛАСТИ</dc:title>
</cp:coreProperties>
</file>