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84860" cy="9220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0"/>
        </w:rPr>
      </w:pPr>
      <w:r>
        <w:rPr>
          <w:sz w:val="28"/>
          <w:szCs w:val="20"/>
        </w:rPr>
        <w:t>Муниципальное Собрание Череповецкого муниципального района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Вологодской области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36"/>
          <w:szCs w:val="20"/>
        </w:rPr>
      </w:pPr>
      <w:r>
        <w:rPr>
          <w:b/>
          <w:sz w:val="36"/>
          <w:szCs w:val="20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0"/>
        </w:rPr>
        <w:t xml:space="preserve">от 27.06.2024                                                                                                   № 554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г. Череповец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Череповец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2023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Утвердить отчет об исполнении бюджета района за 2023 год </w:t>
        <w:br/>
        <w:t xml:space="preserve">по доходам в сумме 2 103 254,4 тыс. рублей, по расходам в сумме </w:t>
        <w:br/>
        <w:t xml:space="preserve">2 007 336,4 тыс. рублей с профицитом бюджета района в сумме 95 918,0 тыс. рублей и со следующими показателями: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1) по доходам бюджета района </w:t>
      </w:r>
      <w:r>
        <w:rPr>
          <w:bCs/>
          <w:sz w:val="28"/>
          <w:szCs w:val="28"/>
        </w:rPr>
        <w:t>по кодам классификации доходов бюджетов</w:t>
      </w:r>
      <w:r>
        <w:rPr>
          <w:sz w:val="28"/>
          <w:szCs w:val="28"/>
        </w:rPr>
        <w:t xml:space="preserve"> согласно приложению 1 к настоящему решению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) по расходам бюджета района по разделам, подразделам классификации расходов согласно приложению 2 к настоящему решению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3) по расходам бюджета района по ведомственной структуре расходов бюджета района согласно приложению 3 к настоящему решению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4) по источникам внутреннего финансирования дефицита бюджета района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Решение опубликовать в газете «Сельская новь» и разместить на официальном сайте Череповецкого муниципального района в информационно – телекоммуникационной сети «Интернет»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Л.Г. Киселева</w:t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2:43:00Z</dcterms:created>
  <dc:creator>Пивоварова Александра Владимировна</dc:creator>
  <dc:description/>
  <cp:keywords/>
  <dc:language>en-US</dc:language>
  <cp:lastModifiedBy>mea</cp:lastModifiedBy>
  <cp:lastPrinted>2024-07-01T12:58:00Z</cp:lastPrinted>
  <dcterms:modified xsi:type="dcterms:W3CDTF">2024-07-01T09:58:00Z</dcterms:modified>
  <cp:revision>36</cp:revision>
  <dc:subject/>
  <dc:title>Муниципальное Собрание Череповецкого муниципального района</dc:title>
</cp:coreProperties>
</file>