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3"/>
        <w:jc w:val="center"/>
        <w:rPr>
          <w:rStyle w:val="1"/>
          <w:sz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4860" cy="922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>
          <w:rStyle w:val="1"/>
          <w:sz w:val="28"/>
        </w:rPr>
        <w:t>Вологодской области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>от 27.06.2024                                                                                                  № 557</w:t>
      </w:r>
    </w:p>
    <w:p>
      <w:pPr>
        <w:pStyle w:val="13"/>
        <w:jc w:val="center"/>
        <w:rPr/>
      </w:pPr>
      <w:r>
        <w:rPr>
          <w:rStyle w:val="1"/>
          <w:sz w:val="28"/>
        </w:rPr>
        <w:t xml:space="preserve">   </w:t>
      </w:r>
      <w:r>
        <w:rPr>
          <w:rStyle w:val="1"/>
          <w:sz w:val="24"/>
          <w:szCs w:val="24"/>
        </w:rPr>
        <w:t>г. Череповец</w:t>
      </w:r>
    </w:p>
    <w:p>
      <w:pPr>
        <w:pStyle w:val="13"/>
        <w:rPr>
          <w:rStyle w:val="1"/>
          <w:sz w:val="18"/>
          <w:szCs w:val="24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 xml:space="preserve">О внесении изменений в решение Муниципального Собрания района </w:t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т 14.12.2023 № 516 «О бюджете Череповецкого муниципального района на 2024 год и плановый период 2025 и 2026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21"/>
        <w:ind w:left="0" w:firstLine="709"/>
        <w:rPr>
          <w:rStyle w:val="1"/>
        </w:rPr>
      </w:pPr>
      <w:r>
        <w:rPr>
          <w:rStyle w:val="1"/>
          <w:b/>
        </w:rPr>
        <w:t>1. Внести в решение Муниципального Собрания района от 14.12.2023 № 516 «О бюджете Череповецкого муниципального района на 2024 год и плановый период 2025 и 2026 годов» следующие изменения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1) в статье 1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части 1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1 цифры «2 947 925,7» заменить цифрами «2 960 552,5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2 цифры «3 104 509,7» заменить цифрами «3 136 512,7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3 цифры «156 584,0» заменить цифрами «175 960,2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части 2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1 цифры «2 313 086,5» заменить цифрами «2 358 903,6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2цифры «2 313 086,5» заменить цифрами «2 358 903,6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части 3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1</w:t>
      </w:r>
      <w:r>
        <w:rPr/>
        <w:t xml:space="preserve"> </w:t>
      </w:r>
      <w:r>
        <w:rPr>
          <w:rStyle w:val="1"/>
          <w:sz w:val="28"/>
        </w:rPr>
        <w:t>цифры «1 906 391,7» заменить цифрами «1 931 208,8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2 цифры «1 906 391,7» заменить цифрами «1 931 208,8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 xml:space="preserve">2) в части 2 статьи 3: 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1 цифры «2 357 359,7» заменить цифрами «2 369 084,8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2 цифры «1 725 056,5» заменить цифрами «1 770 873,6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3 цифры «1 298 255,7» заменить цифрами «1 323 072,8»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3) в подпункте «а» части 4 статьи 5 цифры «739 049,9» заменить цифрами «716 930,4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 xml:space="preserve">4) в статье 6: 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«а» части 4 цифры «79 579,3» заменить цифрами «88 910,1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 xml:space="preserve">часть 7 дополнить абзацем следующего содержания: 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«- распределение иного межбюджетного трансферта (гранта) победителю ежегодного районного конкурса "Лучшее поселение Череповецкого муниципального района" на 2024 год и плановый период 2025 и 2026 годов» согласно приложению 14 к настоящему решению.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дополнить частями 8 и 9 следующего содержания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«8. Утвердить объемы иных дотаций на реализацию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а) на 2024 год в сумме 418,5 тыс. рублей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б) на 2025 год в сумме 837,0 тыс. рублей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) на 2026 год в сумме 837,0 тыс. рублей.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9. Утвердить распределение иных дотаций на реализацию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 на 2024 год и плановый период 2025 и 2026 годов согласно приложению 15 к настоящему решению.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5) дополнить приложением 14 «Распределение иного межбюджетного трансферта (гранта) победителю ежегодного районного конкурса "Лучшее поселение Череповецкого муниципального района" 2024 год и плановый период 2025 и 2026 годов» согласно приложению 9 к настоящему решению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6) дополнить приложением 15 </w:t>
      </w:r>
      <w:r>
        <w:rPr>
          <w:sz w:val="28"/>
          <w:szCs w:val="28"/>
        </w:rPr>
        <w:t>«Р</w:t>
      </w:r>
      <w:r>
        <w:rPr>
          <w:rStyle w:val="1"/>
          <w:sz w:val="28"/>
          <w:szCs w:val="28"/>
        </w:rPr>
        <w:t>аспределение</w:t>
      </w:r>
      <w:r>
        <w:rPr>
          <w:rStyle w:val="1"/>
          <w:sz w:val="28"/>
        </w:rPr>
        <w:t xml:space="preserve"> иных дотаций на реализацию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 на 2024 год и плановый период 2025 и 2026 годов» согласно приложению 10 к настоящему решению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7) приложения 1, 2, 5, 6, 7, 8, 9, 11 изложить в новой редакции согласно приложениям 1, 2, 3, 4, 5, 6, 7, 8 к настоящему решению.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–телекоммуникационной сети «Интернет».</w:t>
      </w:r>
    </w:p>
    <w:p>
      <w:pPr>
        <w:pStyle w:val="21"/>
        <w:ind w:left="0" w:hanging="0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  Л.Г. Киселева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Style w:val="1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mea</cp:lastModifiedBy>
  <cp:lastPrinted>2024-07-02T14:53:00Z</cp:lastPrinted>
  <dcterms:modified xsi:type="dcterms:W3CDTF">2024-07-02T11:53:00Z</dcterms:modified>
  <cp:revision>292</cp:revision>
  <dc:subject/>
  <dc:title/>
</cp:coreProperties>
</file>