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00</wp:posOffset>
                </wp:positionH>
                <wp:positionV relativeFrom="paragraph">
                  <wp:posOffset>-231775</wp:posOffset>
                </wp:positionV>
                <wp:extent cx="2771140" cy="299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99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от 03.02.2023 № 56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14.10.2019 № 15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236pt;mso-wrap-distance-left:9.05pt;mso-wrap-distance-right:9.05pt;mso-wrap-distance-top:0pt;mso-wrap-distance-bottom:0pt;margin-top:-18.2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к постановлени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от 03.02.2023 № 56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«УТВЕРЖДЕ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14.10.2019 № 1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5 годы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Начальник управления  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орошкина Н.Н.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л. 24-96-5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реповец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479"/>
      </w:tblGrid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омплексное развитие систем коммунальной инфраструктуры и энергосбережение в Череповецком муниципальном районе на 2020-2025 годы» (далее – Программа)                                               </w:t>
            </w:r>
          </w:p>
        </w:tc>
      </w:tr>
      <w:tr>
        <w:trPr>
          <w:trHeight w:val="56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строительства и жилищно-коммунального хозяйства (далее – Управление строительства и ЖКХ) </w:t>
            </w:r>
          </w:p>
        </w:tc>
      </w:tr>
      <w:tr>
        <w:trPr>
          <w:trHeight w:val="29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систем коммунальной инфраструктуры </w:t>
              <w:br/>
              <w:t>на 2020-2025 годы»;</w:t>
            </w:r>
          </w:p>
          <w:p>
            <w:pPr>
              <w:pStyle w:val="ConsPlusCell"/>
              <w:widowControl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на территории Череповецкого муниципального района на 2020-2025 годы».</w:t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коммунальной инфраструктуры в соответствие </w:t>
              <w:br/>
              <w:t>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126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 по модернизации коммунальной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</w:t>
              <w:br/>
              <w:t xml:space="preserve">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я мероприятий направленных на повышение энергоэффективности ресурсоснабжающих организаций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овременных энергоэффективных и ресурсосберегающих технологий при строительстве, а также реконструкции и капитальном ремонте объектов социальной и коммунальной инфраструктуры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Уровень газификации природным газом жилищного фонда </w:t>
              <w:br/>
              <w:t>в сельской местност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Доля населения, обеспеченного питьевой водой, отвечающей санитарным требованиям, %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Удельный расход топливно-энергетических ресурсов на отпуск тепловой энергии котельными района, у.т/Гкал;</w:t>
            </w:r>
          </w:p>
          <w:p>
            <w:pPr>
              <w:pStyle w:val="Normal"/>
              <w:tabs>
                <w:tab w:val="clear" w:pos="708"/>
                <w:tab w:val="left" w:pos="605" w:leader="none"/>
              </w:tabs>
              <w:ind w:left="38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 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2025 годы                                         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Программы     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98 888,9 тыс. рублей – всего, из них средства: 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бюджета – 444 701,6 тыс. рублей, в т.ч.: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71 277,8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309 377,0 тыс.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64 046,8 тыс.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го бюджета – 60 841,5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4 843,9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5 235,5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18 132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535,2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ого бюджета – 93 314,8 тыс. рублей, в т.ч.: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7 423,7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1 455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36 637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30 245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 553,7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 00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жертвования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31,0 тыс.руб., в т.ч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2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9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4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color w:val="000000"/>
              </w:rPr>
              <w:t>снижение процента износа инженерных сетей коммунальной инфраструктуры</w:t>
            </w:r>
            <w:r>
              <w:rPr>
                <w:color w:val="000000"/>
                <w:spacing w:val="-4"/>
              </w:rPr>
              <w:t xml:space="preserve"> с 57,90% в 2018 году до 50,55% на конец 2025 год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color w:val="000000"/>
              </w:rPr>
              <w:t xml:space="preserve">увеличение уровня газификации природным газом жилищного фонда в сельской местности с 31,8% в 2018 году до 33 % </w:t>
            </w:r>
            <w:r>
              <w:rPr>
                <w:color w:val="000000"/>
                <w:spacing w:val="-4"/>
              </w:rPr>
              <w:t xml:space="preserve">на конец </w:t>
              <w:br/>
            </w:r>
            <w:r>
              <w:rPr>
                <w:color w:val="000000"/>
              </w:rPr>
              <w:t>в 2025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 xml:space="preserve">увеличение доли населения, обеспеченного питьевой водой, отвечающей санитарным требованиям с 18,7% в 2018 году до 53,1% </w:t>
              <w:br/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/>
              <w:t>увеличение индекса качества предоставления жилищно-коммунальных услуг с 15,35 ед. 2018 году до 17,99 ед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</w:t>
              <w:br/>
              <w:t>2025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/>
              <w:t xml:space="preserve">уменьшение доли потерь тепловой энергии при ее передаче </w:t>
              <w:br/>
              <w:t xml:space="preserve">в общем объеме переданной тепловой энергии с 14,46% в 2018 году </w:t>
              <w:br/>
              <w:t>до 14,18%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снижение удельного расхода топливно-энергетических</w:t>
            </w:r>
            <w:r>
              <w:rPr/>
              <w:t xml:space="preserve"> ресурсов </w:t>
              <w:br/>
              <w:t xml:space="preserve">на отпуск тепловой энергии котельными района с 159,9 кг/Гкал </w:t>
              <w:br/>
              <w:t>в 2018 году до 159,4 кг/Гка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на конец</w:t>
            </w:r>
            <w:r>
              <w:rPr>
                <w:color w:val="000000"/>
              </w:rPr>
              <w:t xml:space="preserve"> 2025 года.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им из приоритетов жилищной политики Череповецкого района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целом деятельность коммунального комплекса Череповецкого район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сегодня</w:t>
      </w:r>
      <w:r>
        <w:rPr>
          <w:rFonts w:eastAsia="Arial Unicode MS"/>
          <w:w w:val="104"/>
          <w:sz w:val="28"/>
          <w:szCs w:val="28"/>
        </w:rPr>
        <w:t xml:space="preserve"> в системах централизованного теплоснабжения,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w w:val="105"/>
          <w:sz w:val="28"/>
          <w:szCs w:val="28"/>
        </w:rPr>
        <w:t>водоснабжения более 57,9%.</w:t>
      </w:r>
      <w:r>
        <w:rPr>
          <w:rFonts w:eastAsia="Arial Unicode MS"/>
          <w:w w:val="104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мечается повсеместное несоответствие фактического объема инвестиций в модернизацию объектов коммунальной инфраструктуры минимальным их потребностям. Планово-предупредительный ремонт сетей </w:t>
        <w:br/>
        <w:t xml:space="preserve">и оборудования систем водоснабжения, коммунальной энергетики практически полностью уступил место аварийно-восстановительным работам. Это ведет </w:t>
        <w:br/>
        <w:t>к снижению надежности работы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вышения качества предоставления коммунальных услуг </w:t>
        <w:br/>
        <w:t>и эффективности использования природных ресурсов необходимо обеспечить масштабную реализацию проектов реконструкции и модернизации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конструкция и модернизация объектов коммунальной инфраструктуры отвечает стратегическим интересам Череповецкого района и позволи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олее рациональное использование водных ресурс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лучшить экологическое состояние на территории Черепов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изкая энергетическая эффективность производства отдельных видов выпускаемой продукции и экономики района в целом обуславливают необходимость проведения работы, направленной на снижение удельных затрат на потребление энергоресурсов в общих расходах каждого хозяйствующего субъ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эффективности экономики объективно диктуется предъявляемыми требованиями в условиях рыночной экономики, дальнейшего роста цен и тарифов на энергоресурсы и необходимости обеспечения конкурентоспособности в мировой экономической сист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проводимых энергетических обследований, учета и контроля за потреблением энергоресурсов, совершенствование системы их нормирования в бюджетной сфере, стимулирование мер по снижению энергоемкости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использования энергетических ресурсов обуславливает необходимость проведения работы, направленной на снижение удельных затрат на потребление энергоресурсов насе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учета и контроля за потреблением энергоресурсов, совершенствование системы их нормирования в жилищно-коммунальном хозяйств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реализации, приоритеты в сфере реализации,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4536" w:leader="none"/>
          <w:tab w:val="right" w:pos="728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строительство, реконструкция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</w:r>
    </w:p>
    <w:p>
      <w:pPr>
        <w:pStyle w:val="ConsNonformat"/>
        <w:widowControl/>
        <w:tabs>
          <w:tab w:val="clear" w:pos="708"/>
          <w:tab w:val="left" w:pos="-4536" w:leader="none"/>
          <w:tab w:val="right" w:pos="728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дачи, которые определяет Стратегия социально-экономического развития Череповецкого муниципального района на период до 2030 года </w:t>
        <w:br/>
        <w:t xml:space="preserve">в области развития топливно-энергетического комплекса, включают в себя:  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,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;</w:t>
      </w:r>
    </w:p>
    <w:p>
      <w:pPr>
        <w:pStyle w:val="ConsPlusCell"/>
        <w:widowControl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энергоэффективных и ресурсосберегающих технологий при строительстве, а также реконструкции и капитальном ремонте объектов  коммунальной инфраструктур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реализации Программы за счет средств бюджета района приведено в приложении 1 к Програм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>оценка расходов федерального, областного бюджетов, бюджета района и внебюджетных источников</w:t>
      </w:r>
      <w:r>
        <w:rPr>
          <w:bCs/>
          <w:sz w:val="28"/>
          <w:szCs w:val="28"/>
        </w:rPr>
        <w:t xml:space="preserve"> приведена </w:t>
        <w:br/>
        <w:t>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Программы на 2020-2025 годы приведен </w:t>
        <w:br/>
        <w:t xml:space="preserve">в приложении 3 к Програм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казателях (индикаторах) Программы приведены </w:t>
        <w:br/>
        <w:t>в приложении 4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ведены в п</w:t>
      </w:r>
      <w:r>
        <w:rPr>
          <w:color w:val="000000"/>
          <w:sz w:val="28"/>
          <w:szCs w:val="28"/>
        </w:rPr>
        <w:t>риложении 5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сурсное обеспечение и перечень мероприятий Программы за счет средств бюджета района </w:t>
      </w:r>
      <w:r>
        <w:rPr>
          <w:sz w:val="28"/>
          <w:szCs w:val="28"/>
        </w:rPr>
        <w:t>представлены в приложении 6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ок реализации Программы: 2020-2025 годы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Характеристика основных мероприятий Программы. </w:t>
        <w:br/>
        <w:t>Обоснование выделения и включения в состав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 и их обобщенная характерист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направления деятельности, обеспечивающие реализацию мероприятий Программы. Для достижения поставленных целей </w:t>
        <w:br/>
        <w:t>и решения задач необходимо реализовать основные мероприятия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ные мероприятия включают в себя широкий спектр вопросов </w:t>
        <w:br/>
        <w:t xml:space="preserve">в области реконструкции и модернизации объектов коммунальной инфраструктуры, энергетической безопасности и энергосбережения Череповецкого района и направлены на решение вопросов по строительству и реконструкции объектов жизнеобеспечения Череповецкого района, подготовку объектов инженерной инфраструктуры Череповецкого района к осенне-зимнему периоду, капитальный ремонт объектов коммунальной инфраструктуры, энергосбережение социальной сферы и жилищно-коммунального комплекс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граммные мероприятия сформированы по 2 подпрограммам:</w:t>
      </w:r>
    </w:p>
    <w:p>
      <w:pPr>
        <w:pStyle w:val="ConsPlusCell"/>
        <w:widowControl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систем коммунальной инфраструктуры </w:t>
        <w:br/>
        <w:t>на 2020-2025 годы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мероприятия на 2020 год:</w:t>
      </w:r>
    </w:p>
    <w:p>
      <w:pPr>
        <w:pStyle w:val="ConsPlusCell"/>
        <w:widowControl/>
        <w:numPr>
          <w:ilvl w:val="1"/>
          <w:numId w:val="14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, ремонт, техническое обслуживание объектов системы газификации.</w:t>
      </w:r>
    </w:p>
    <w:p>
      <w:pPr>
        <w:pStyle w:val="ConsPlusCell"/>
        <w:numPr>
          <w:ilvl w:val="2"/>
          <w:numId w:val="1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техническому обслуживанию газопроводов;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ительство, реконструкция, ремонт, технологическое присоединение объектов системы водоснабжения и водоотведени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Разработка ПСД на строительство водовода «Апатит-Шухободь»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работка и актуализация схем водоснабжения Ягановского с/п, Яргомжского с/п, Тоншаловского с/п, с/п Уломское, Климовского с/п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 Ремонт водопровода п. Тоншалово по ул. Рабоча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 Ремонт (закольцовка) водопровода п. Суда пер. Зеленый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Реализация мероприятий по проекту «Народный бюджет» - строительство общественных колодце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6. Строительство водозаборной скважины в д. Лысая Гора муниципального образования Мяксинское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на 2021-2025 годы: </w:t>
      </w:r>
    </w:p>
    <w:p>
      <w:pPr>
        <w:pStyle w:val="ConsPlusCell"/>
        <w:widowControl/>
        <w:numPr>
          <w:ilvl w:val="1"/>
          <w:numId w:val="9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о,  реконструкция,  ремонт,  техническое  обслуживание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истемы газификации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на строительство газопроводных сетей Войново-Тоншалово, с. Щетинское, п. Сосновка, Песье, Коротово сельского поселения Улом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техническому обслуживанию газопроводов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роительство,      реконструкция,       ремонт,      технологическое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ие объектов системы водоснабжения и водоотведения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и реконструкция систем водоснабжения в населенных пунктах Ботово,  Яганово, Тоншалово, Коротово, Климовское для последующего участия в федеральном проекте «Чистая во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проектных и изыскательских работ в целях реконструкции объекта: «Водопроводный дюкер через реку Су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работка и актуализация схем водоснабжения и водоотведения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трубчатого колодца для нецентрализованного водоснабжения в д. Городище муниципального образования Юг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оектных и изыскательских работ по объекту: «Реконструкция системы водоотведения с.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проекту «Народный бюджет» - строительство общественных колодцев в населенных пунктах района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водопроводного дюкера через реку Суда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водоснабжения населения, водоотведения на территории Череповецкого муниципального района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реконструкция (модернизация) объектов питьевого водоснабжения в рамках федерального проекта «Чистая вода»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строительство участка водовода «Апатит –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конструкция </w:t>
      </w:r>
      <w:r>
        <w:rPr>
          <w:rFonts w:cs="Times New Roman" w:ascii="Times New Roman" w:hAnsi="Times New Roman"/>
          <w:sz w:val="28"/>
          <w:szCs w:val="28"/>
        </w:rPr>
        <w:t>систем водоснабжения в населенных пунктах Ботово,  Яганово, Тоншалово, Коротово, Климовско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на территории Череповецкого муниципального района на 2020-2025 годы: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ое мероприятие: Строительство, реконструкция и ремонт </w:t>
      </w:r>
    </w:p>
    <w:p>
      <w:pPr>
        <w:pStyle w:val="Normal"/>
        <w:rPr/>
      </w:pPr>
      <w:r>
        <w:rPr>
          <w:bCs/>
          <w:sz w:val="28"/>
          <w:szCs w:val="28"/>
        </w:rPr>
        <w:t>объектов системы теплоснабж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го основного мероприятия планиру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 разработка и актуализация схем теплоснабж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монт систем теплоснаб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left="7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98 888,9 тыс. рублей – всего, из них средства: 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бюджета – 444 701,6 тыс. рублей, в т.ч.: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71 277,8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– 309 377,0 тыс.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 год – 64 046,8 тыс.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ластного бюджета – 60 841,5 рублей, в т.ч.: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94,7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4 843,9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25 235,5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– 18 132,2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2 535,2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йонного бюджета – 93 314,8 тыс. рублей, в т.ч.: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7 423,7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1 455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36 637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– 30 245,4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6 553,7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 00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 физических и юридических лиц 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пожертвования) </w:t>
      </w:r>
      <w:r>
        <w:rPr>
          <w:rFonts w:cs="Times New Roman" w:ascii="Times New Roman" w:hAnsi="Times New Roman"/>
          <w:sz w:val="24"/>
          <w:szCs w:val="24"/>
        </w:rPr>
        <w:t>– 31,0 тыс.руб., в т.ч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12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9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3 год – 0,0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евые показатели (индикаторы) достижения целей и решения задач,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казателей (индикаторов) результативности и эффективности Программы определен в соответствии с ее целями, задачами и мероприятия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бор показателей (индикаторов) сформирован таким образом, </w:t>
        <w:br/>
        <w:t>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инженерных сетей коммунальной инфраструктуры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природным газом жилищного фонда в сельской местност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селения, обеспеченного питьевой водой, отвечающей санитарным требованиям, %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декс качества предоставления жилищно-коммунальных услуг, е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отерь тепловой энергии при ее передаче в общем объеме переданной тепловой энерги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, кг/Гка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позволит получить результ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нижение процента износа инженерных сетей коммунальной инфраструктуры</w:t>
      </w:r>
      <w:r>
        <w:rPr>
          <w:color w:val="000000"/>
          <w:spacing w:val="-4"/>
          <w:sz w:val="28"/>
          <w:szCs w:val="28"/>
        </w:rPr>
        <w:t xml:space="preserve"> с 57,9% в 2018 году </w:t>
      </w:r>
      <w:r>
        <w:rPr>
          <w:spacing w:val="-4"/>
          <w:sz w:val="28"/>
          <w:szCs w:val="28"/>
        </w:rPr>
        <w:t>до 50,55% к концу 2025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величение уровня газификации природным газом жилищного фонда </w:t>
        <w:br/>
        <w:t>в сельской местности с 31,8% в 2018 году до 33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%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увеличение доли населения, обеспеченного питьевой водой, отвечающей санитарным требованиям с 18,7% в 2018 году до 53,1%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ндекса качества предоставления жилищно-коммунальных услуг с 15,35 ед. в 2018 году 17,99 ед.</w:t>
      </w:r>
      <w:r>
        <w:rPr>
          <w:color w:val="000000"/>
          <w:spacing w:val="-4"/>
          <w:sz w:val="28"/>
          <w:szCs w:val="28"/>
        </w:rPr>
        <w:t xml:space="preserve"> к концу 2025 г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меньшение доли потерь тепловой энергии при ее передаче в общем объеме переданной тепловой энергии с 14,46% в 2018 году до 14,18%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удельного расхода топливно-энергетических</w:t>
      </w:r>
      <w:r>
        <w:rPr>
          <w:sz w:val="28"/>
          <w:szCs w:val="28"/>
        </w:rPr>
        <w:t xml:space="preserve"> ресурсов </w:t>
        <w:br/>
        <w:t>на отпуск тепловой энергии котельными района с 159,9 кг/Гкал в 2018 году до 159,4 кг/Гкал</w:t>
      </w:r>
      <w:r>
        <w:rPr>
          <w:color w:val="000000"/>
          <w:spacing w:val="-4"/>
          <w:sz w:val="28"/>
          <w:szCs w:val="28"/>
        </w:rPr>
        <w:t xml:space="preserve"> к концу 2025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целевых показателях (индикаторах) программы приведены </w:t>
        <w:br/>
        <w:t>в приложении 4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целевых индикаторов (показателей)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и расчета целевых показателей (индикаторов) приведена </w:t>
        <w:br/>
        <w:t xml:space="preserve">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дпрограммы 1 и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дпрограммы 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периода действия ответственный исполнитель проводит анализ реализации мероприятий Программы, осуществляет непосредственный контроль за ходом выполнения мероприятий Программы, подготовку отчетов </w:t>
        <w:br/>
        <w:t>о реализации Программы, внесение предложений по корректировке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над реализацией Программы осуществляется в соответствии </w:t>
        <w:br/>
        <w:t>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№ 206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основание объема финансовых ресурсов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программы будет осуществляться за счет средств федерального бюджета, средств районного бюджета в объемах, предусмотренных бюджетом на текущий финансовый год и плановый период, субсидий из бюджета области на реализацию муниципаль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в 2020-2025 г.г. составляет 598 888,9 тыс. руб. (в ценах соответствующих лет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бюджет – 444 701,6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– 93 314,8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60 841,5 тыс.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ства физических и юридических лиц (пожертвования) </w:t>
      </w:r>
      <w:r>
        <w:rPr>
          <w:sz w:val="28"/>
          <w:szCs w:val="28"/>
        </w:rPr>
        <w:t>– 31,0 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ы средств, предполагаемых к выделению из областного </w:t>
        <w:br/>
        <w:t xml:space="preserve">и районного бюджетов на реализацию мероприятий Программы, являются прогнозными и подлежат ежегодному уточнению в соответствии с законом </w:t>
        <w:br/>
        <w:t xml:space="preserve">об областном бюджете и бюджете района на очередной финансовый год </w:t>
        <w:br/>
        <w:t>и плановый пери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основание объема финансовых ресурсов средств бюджета района, необходимых для реализации Программы в 2021-2022 годах представлено в таблице 1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5"/>
        <w:gridCol w:w="1984"/>
      </w:tblGrid>
      <w:tr>
        <w:trPr>
          <w:trHeight w:val="3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 объемов финансирования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0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67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7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15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 25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75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13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3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5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701" w:right="851" w:gutter="0" w:header="272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 к Программе</w:t>
      </w:r>
    </w:p>
    <w:p>
      <w:pPr>
        <w:pStyle w:val="Normal"/>
        <w:tabs>
          <w:tab w:val="clear" w:pos="708"/>
          <w:tab w:val="left" w:pos="7980" w:leader="none"/>
          <w:tab w:val="left" w:pos="12285" w:leader="none"/>
        </w:tabs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рограммы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3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559"/>
        <w:gridCol w:w="1560"/>
        <w:gridCol w:w="1559"/>
        <w:gridCol w:w="1725"/>
      </w:tblGrid>
      <w:tr>
        <w:trPr>
          <w:trHeight w:val="8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, годы</w:t>
            </w:r>
          </w:p>
        </w:tc>
      </w:tr>
      <w:tr>
        <w:trPr>
          <w:trHeight w:val="7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 7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 135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7 754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 135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</w:tbl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мы бюджетных ассигнований Программы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>Приложение 2 к Программ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Программы</w:t>
      </w:r>
    </w:p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276"/>
        <w:gridCol w:w="1276"/>
        <w:gridCol w:w="1275"/>
        <w:gridCol w:w="1276"/>
        <w:gridCol w:w="1276"/>
        <w:gridCol w:w="1234"/>
      </w:tblGrid>
      <w:tr>
        <w:trPr>
          <w:trHeight w:val="13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исполнитель,</w:t>
            </w:r>
          </w:p>
          <w:p>
            <w:pPr>
              <w:pStyle w:val="Normal"/>
              <w:ind w:left="340" w:hanging="340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8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.руб.),годы</w:t>
            </w:r>
          </w:p>
        </w:tc>
      </w:tr>
      <w:tr>
        <w:trPr>
          <w:trHeight w:val="6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1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firstLine="13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 7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 1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 888,9</w:t>
            </w:r>
          </w:p>
        </w:tc>
      </w:tr>
      <w:tr>
        <w:trPr>
          <w:trHeight w:val="1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6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2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 314,8</w:t>
            </w:r>
          </w:p>
        </w:tc>
      </w:tr>
      <w:tr>
        <w:trPr>
          <w:trHeight w:val="1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 2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 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 0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 701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2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84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3 к Программе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на 2020 год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97"/>
        <w:gridCol w:w="897"/>
        <w:gridCol w:w="831"/>
        <w:gridCol w:w="2268"/>
        <w:gridCol w:w="3119"/>
        <w:gridCol w:w="1417"/>
      </w:tblGrid>
      <w:tr>
        <w:trPr>
          <w:tblHeader w:val="true"/>
          <w:trHeight w:val="8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 (ФИО, должность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жидаемый непосредственный результат (краткое описани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Финансирование</w:t>
            </w:r>
          </w:p>
        </w:tc>
      </w:tr>
      <w:tr>
        <w:trPr>
          <w:tblHeader w:val="true"/>
          <w:trHeight w:val="157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чала реализ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умма (тыс.руб.)</w:t>
            </w:r>
          </w:p>
        </w:tc>
      </w:tr>
      <w:tr>
        <w:trPr>
          <w:tblHeader w:val="true"/>
          <w:trHeight w:val="12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дпрограмма 1 «Комплексное развитие систем коммунальной инфраструктуры на 2020-2025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7"/>
              </w:numPr>
              <w:tabs>
                <w:tab w:val="clear" w:pos="708"/>
                <w:tab w:val="left" w:pos="5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ельство, реконструкция </w:t>
              <w:br/>
              <w:t>и ремонт объектов системы газификации, техническое обслуживани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, 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 Строительство, реконструкция </w:t>
              <w:br/>
              <w:t>и ремонт объектов системы водоснабжения и водоотвед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244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137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8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1.Разработка ПСД на строительство водовода «Апатит-Шухободь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283,5</w:t>
            </w:r>
          </w:p>
        </w:tc>
      </w:tr>
      <w:tr>
        <w:trPr>
          <w:trHeight w:val="10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283,5</w:t>
            </w:r>
          </w:p>
        </w:tc>
      </w:tr>
      <w:tr>
        <w:trPr>
          <w:trHeight w:val="118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2. Разработка и актуализация схем водоснабжения Яргомжского с/п, Ягановского с/п, Тоншаловского с/п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/п Уломское, Климов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3. Ремонт водопровода п. Тоншалово по ул. Рабоча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1.2.4. Ремонт (закольцовка) водопровода п. Суда пер. Зеленый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5. Реализация мероприятий </w:t>
              <w:br/>
              <w:t>по проекту «Народный бюджет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(строительство общественных колодцев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48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41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6. Строительство  водозаборной скважины в д. Лысая Гор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того по подпрограмме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44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737,3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одпрограмма 2 «Энергосбережение </w:t>
              <w:br/>
              <w:t>на территории Череповецкого муниципального района на 2020-2025 годы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1.1. Разработка и актуализация схем теплоснабжения Абакановского с/п, Малечкинского с/п, Судского с/п, Тоншаловского с/п, Яргомж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1.2. Иной межбюджетный трансферт на осуществление отдельных полномочий в сфере теплоснабжения в части монтажа новой тепловой сети д. Климовско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того по подпрограмм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7530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7423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1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.1.Строительство, реконструкция, ремонт, техническое обслужива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Войново-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  <w:r>
              <w:rPr/>
              <w:t xml:space="preserve"> Разработка проектной документации на выполнение работ по строительству наружных сетей газоснабжения по объекту: «Строительство газопровода в д. Музга  Мяксинского муниципального образования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9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. </w:t>
            </w:r>
            <w:r>
              <w:rPr/>
              <w:t xml:space="preserve">Разработка проектно-сметной документации на реконструкцию объектов централизованных систем водоснабжения (Тоншалово, Ботово, Климовское, Коротово)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ыполнение проектных и изыскательских работ по объекту «Реконструкция системы водоснабжения в с. Яган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3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2. Разработка и актуализация схем водоснабжения и водоотведения  (Абакановское с/п, Нелазкое с/п, Малечкинское с/п, Судское с/п, </w:t>
            </w:r>
          </w:p>
          <w:p>
            <w:pPr>
              <w:pStyle w:val="Normal"/>
              <w:rPr/>
            </w:pPr>
            <w:r>
              <w:rPr/>
              <w:t xml:space="preserve">м/о Мяксинское, м/о Воскресенское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/о Югское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 Выполнение проектных и изыскательских работ в целях реконструкции объекта: «Водопроводный дюкер через реку Суда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4. Реализация мероприятий по проекту «Народный бюджет» строительство 2-х общественных колодцев (п. Суда, д. Кошта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9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5. </w:t>
            </w:r>
            <w:r>
              <w:rPr/>
              <w:t>Строительство трубчатого колодца для нецентрализованного водоснабжения в д. Городище муниципального образования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3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1.капитальный ремонт дымовой трубы котельной Н-33 м с. Яган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2.капитальный ремонт системы отведения дымовых газов поселковой котельной с. Мякса, ул. Батюшков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капитальный ремонт изоляции тепловой  сети  с. Шухободь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2. Разработка и актуализация схем теплоснабж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 Выполнение проектных работ с прохождением государственной экспертизы по капитальному ремонту объектов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рограм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/>
        <w:t>План реализации муниципальной программы на 2022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3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1.1.Строительство, реконструкция, ремонт, техническое обслуживание и  технологическое присоединение объектов системы газификации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79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  <w:r>
              <w:rPr/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4. Разработка проектно-сметной документации на строительство газопроводных  сетей Войново-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62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bidi="en-US"/>
              </w:rPr>
            </w:pPr>
            <w:r>
              <w:rPr>
                <w:color w:val="000000"/>
              </w:rPr>
              <w:t xml:space="preserve">1.2.1. </w:t>
            </w:r>
            <w:r>
              <w:rPr/>
              <w:t>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с. Яганово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Ботово»,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Коротово»,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п.Тоншал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9 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4. Выполнение проектных и изыскательских работ в целях реконструкции  объекта: «Водопроводный дюкер через реку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5. Строительство общественных колодцев д. Дорки, д. Ваньгино, д. Ильинское, д. Музг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 Проведение экспертизы проектной документации в рамках экспертного сопровождения по объекту» Строительство участка водовода «Апатит-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7. Разработка технического задания, НМЦК, сметы контракта по объекту: «Реконструкция системы водоснабжения в с. Яганово» и «Реконструкция дюкера через р.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8. Осуществление технологического присоединения к электрическим сетям водовода «Апатит-Шухободь». Подкачивающая насосная станция д. 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 9. Осуществление технологического присоединения к электрическим сетям водовода «Апатит-Шухободь»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0. Услуги специализированной техники на объекте водопровод в с. Щет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1. Приобретение оборудования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2.Приобретение строительных материалов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3.Приобретение оборудования (расходных материалов, запчастей)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4. Осуществление отдельных полномочий в сфере водоотведения. Устройство водоотведения на ул. Центральной д. Виче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 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85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F</w:t>
            </w:r>
            <w:r>
              <w:rPr/>
              <w:t xml:space="preserve">5.1. </w:t>
            </w:r>
            <w:r>
              <w:rPr>
                <w:color w:val="000000"/>
              </w:rPr>
              <w:t>Строительство участка водовода «Апатит –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 67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979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1. Капитальный ремонт трубопроводов наружного горячего водоснабжения по адресу: п. Тоншалово, ул. Рабочая, 5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2. Капитальный ремонт трубопроводов тепловой сети д.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4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2.1.1.5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2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6.Текущий ремонт тепловой сети в д.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 7.Расчет гидравлического режима системы теплоснабжения  п.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8. Актуализация схем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,0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3 150,3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3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68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8. </w:t>
            </w:r>
            <w:r>
              <w:rPr/>
              <w:t>Выполнение проектных и изыскательских работ в целях строительства объекта: "Газопровод  в п. Сосновка, д. Песье сельское поселение Уломское 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8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023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 xml:space="preserve">1.2.1. </w:t>
            </w:r>
            <w:r>
              <w:rPr/>
              <w:t>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п.Тоншалов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 19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09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5. Строительство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5. Ремонт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8 550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56 254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15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6.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57 754,6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4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7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23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 086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2 135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3.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3 135,7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5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blHeader w:val="true"/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blHeader w:val="true"/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0,0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 xml:space="preserve">Мероприятия, реализуемые по направлениям программы в рамках текущей деятельности и не требующие </w:t>
      </w:r>
      <w:r>
        <w:rPr/>
        <w:t>дополнительного финансирования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22"/>
        <w:gridCol w:w="3132"/>
        <w:gridCol w:w="6520"/>
      </w:tblGrid>
      <w:tr>
        <w:trPr>
          <w:tblHeader w:val="true"/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этапа основного мероприятия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5 годы»</w:t>
            </w:r>
          </w:p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роведение закупки заключение контракта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заключение контрак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</w:tc>
      </w:tr>
      <w:tr>
        <w:trPr>
          <w:trHeight w:val="82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1.3.</w:t>
            </w:r>
            <w:r>
              <w:rPr/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одготовка Соглаше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bidi="en-US"/>
              </w:rPr>
            </w:pPr>
            <w:r>
              <w:rPr/>
              <w:t>1.2.1. 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с. Яганово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 Заключение Соглашения с Департаментом ТЭК и ТР Вологодской обла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бор технического решения, подготовка технического зада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1. </w:t>
            </w:r>
            <w:r>
              <w:rPr>
                <w:color w:val="000000"/>
              </w:rPr>
              <w:t>Строительство участка водовода «Апатит –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ение контрактов на строительный контроль и авторский надз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ередача проектно-сметной документации подрядчику,  разрешительных документов для производства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. Заключение Соглашения </w:t>
            </w:r>
            <w:r>
              <w:rPr>
                <w:color w:val="000000"/>
              </w:rPr>
              <w:t>с Департаментом ТЭК и ТР Волого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 Ремонт системы теплоснабжения в п. Тоншалово (ул. Рабочая, 5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11-детский са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7-К8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 Череповецкого района (участок №58, участок № 8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Череповецкого района (участки №№58.1, 58.2,58.3, участки №№ 80, 88, 66.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Заключение Соглашения с Департаментом ТЭК и ТР Вологодской област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. Проведение процедур закупки, заключение контра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тепловой сети в д.Ирдома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гидравлического режима системы теплоснабжения  п.Тоншало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4 к Программе</w:t>
      </w:r>
    </w:p>
    <w:p>
      <w:pPr>
        <w:pStyle w:val="Normal"/>
        <w:ind w:left="11482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индикаторах)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rPr/>
            </w:pPr>
            <w:hyperlink w:anchor="Par568">
              <w:r>
                <w:rPr>
                  <w:rStyle w:val="InternetLink"/>
                  <w:sz w:val="22"/>
                  <w:szCs w:val="22"/>
                </w:rPr>
                <w:t>Подпрограмма 1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Комплексное развитие систем коммунальной инфраструктуры на 2020-2025 годы»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ind w:left="-17" w:hanging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частие в реализации проектов </w:t>
              <w:br/>
              <w:t>по модернизации коммун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инженерных сетей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5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обеспеченного питьевой водой, отвечающей санитарным треб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3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13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Подпрограмма 2 «Энергосбережение на территории Череповецкого муниципального района на 2020-2025 годы»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недрение системы оценки качества предоставления населению жилищно – коммунальных услуг путем формирования ежегодного индекса качества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>Индекс качества предоставления жилищно –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99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1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Удельный расход топливно – 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/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5 к Программ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я, реализуемые по направлениям Программы в рамках текущей деятельности </w:t>
        <w:br/>
        <w:t>и не требующие дополнительного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6095"/>
      </w:tblGrid>
      <w:tr>
        <w:trPr>
          <w:trHeight w:val="19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ное развитие систем коммунальной инфраструктуры </w:t>
              <w:br/>
            </w:r>
            <w:r>
              <w:rPr>
                <w:b/>
                <w:bCs/>
                <w:color w:val="000000"/>
              </w:rPr>
              <w:t>(задачи 1-3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задачи 4-6)</w:t>
            </w:r>
          </w:p>
        </w:tc>
      </w:tr>
      <w:tr>
        <w:trPr>
          <w:trHeight w:val="60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коммунальной инфраструктуры в соответствие 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259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>
          <w:trHeight w:val="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Ведение мониторинга данных в автоматизированной информационных системах: АИС- реформа ЖКХ.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водоснабжения и водоотведения, газоснабж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3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за выполняемыми работами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 xml:space="preserve">Ведение мониторинга данных </w:t>
              <w:br/>
              <w:t>в автоматизированной информационных системах: ГИС – в области энергосбережения и повышения энергоэффективности; АИС – реформа ЖКХ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теплоснабжения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6 к Программе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и перечень мероприятий Программы за счет средств бюджета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2268"/>
        <w:gridCol w:w="992"/>
        <w:gridCol w:w="992"/>
        <w:gridCol w:w="993"/>
        <w:gridCol w:w="992"/>
        <w:gridCol w:w="992"/>
        <w:gridCol w:w="992"/>
      </w:tblGrid>
      <w:tr>
        <w:trPr>
          <w:trHeight w:val="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е ассигнования (тыс.руб.)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7 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 1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60" w:hRule="atLeast"/>
        </w:trPr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</w:rPr>
              <w:t>Подпрограмма 1. «Комплексное развитие систем коммунальной инфраструктуры на 2020-2025 годы»</w:t>
            </w:r>
          </w:p>
        </w:tc>
      </w:tr>
      <w:tr>
        <w:trPr>
          <w:trHeight w:val="3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1.1. </w:t>
            </w:r>
            <w:r>
              <w:rPr>
                <w:bCs/>
              </w:rPr>
              <w:t>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1.2. </w:t>
            </w:r>
            <w:r>
              <w:rPr>
                <w:bCs/>
              </w:rPr>
              <w:t xml:space="preserve">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3.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 6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 2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 1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" w:hRule="atLeast"/>
        </w:trPr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color w:val="000000"/>
              </w:rPr>
            </w:pPr>
            <w:r>
              <w:rPr>
                <w:color w:val="000000"/>
              </w:rPr>
              <w:t>Подпрограмма 2. «Энергосбережение на территории Череповецкого муниципального района на 2020-2025 годы»</w:t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4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color w:val="000000"/>
              </w:rPr>
              <w:t>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5840" w:h="12240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9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Маркированный список 1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0:28:00Z</dcterms:created>
  <dc:creator>Olga P. Flyorova</dc:creator>
  <dc:description/>
  <cp:keywords/>
  <dc:language>en-US</dc:language>
  <cp:lastModifiedBy>mea</cp:lastModifiedBy>
  <cp:lastPrinted>2023-02-13T09:30:00Z</cp:lastPrinted>
  <dcterms:modified xsi:type="dcterms:W3CDTF">2023-02-13T06:41:00Z</dcterms:modified>
  <cp:revision>19</cp:revision>
  <dc:subject/>
  <dc:title>КОЛЛЕГИЯ АДМИНИСТРАЦИИ КЕМЕРОВСКОЙ ОБЛАСТИ</dc:title>
</cp:coreProperties>
</file>