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                                    </w:t>
        <w:br/>
        <w:t xml:space="preserve">администрации района                                  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24 № 56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eastAsia="en-US"/>
        </w:rPr>
        <w:t>«Развитие культуры и спорта в Череповец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иоритеты и цели государственной полит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сфере реализации муниципальной программы</w:t>
      </w:r>
    </w:p>
    <w:p>
      <w:pPr>
        <w:pStyle w:val="TextBody"/>
        <w:spacing w:before="1" w:after="1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6"/>
        <w:widowControl w:val="false"/>
        <w:numPr>
          <w:ilvl w:val="1"/>
          <w:numId w:val="2"/>
        </w:numPr>
        <w:tabs>
          <w:tab w:val="clear" w:pos="708"/>
          <w:tab w:val="left" w:pos="162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 законодательства Российской Федерации о культуре </w:t>
        <w:br/>
        <w:t>от 09 октября 1992 года № 3612-1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 государственной культурной политики, утвержденных Указом Президента Российской Федерации от 24 декабря 2014 года № 808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снов государственной политики по сохранению и укреплению традиционных российских духовно-нравственных ценностей, утвержденных Указом Президента Российской Федерации от 9 ноября 2022 года № 809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 государственной политики Российской Федерации в области исторического просвещения, утвержденных Указом Президента Российской Федерации от 8 мая 2024 года № 314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ого закона от 29 декабря 1994 года № 78-ФЗ </w:t>
        <w:br/>
        <w:t>«О библиотечном дел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дека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7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29-Ф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е и спорте в Российской Федераци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циональных целей развития Российской Федерации на период </w:t>
        <w:br/>
        <w:t xml:space="preserve">до 2030 года и на перспективу до 2036 года, утвержденных </w:t>
      </w:r>
      <w:r>
        <w:rPr>
          <w:sz w:val="28"/>
          <w:szCs w:val="28"/>
        </w:rPr>
        <w:t>Указ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резидента Российской Федерации от 7 мая 2024 года № 309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сударственной программы Российской Федерации «Развитие физической культуры и спорта», утвержденной постановлением Правительства Российской Федерации от 30 сентября 2021 года №1661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государственной программы Российской Федерации «Развитие культуры», утвержденной постановлением Правительства Российской Федерации от 15 апреля 2014 года № 317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тратегии национальной безопасности Российской Федерации, утвержденной Указом Президента Российской Федерации от 2 июля </w:t>
        <w:br/>
        <w:t>2021 года № 400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ратегии разви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 культуры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 Федерации на период до 2030 года, утвержденной распоряжением Правительства Российской Федерации от 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ября 2020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081-p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атегии государственной культурной политики на период до </w:t>
        <w:br/>
        <w:t>2030 года, утвержденной распоряжением Правительства Российской Федерации от 29 февраля 2016 года № 326-p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тратегии развития библиотечного дела в Российской Федерации на период до 2050 года, утвержденной распоряжением Правительства Российской Федерации от 15 марта 2021 года № 608-p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 января 2019 года № 4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оритетным направлениям и целям государственной политики, определенным указанными правовыми актами, отнесены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крепление традиционных российских духовно-нравственных ценностей, сохранение культурного и исторического наследия народа Росс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движение статуса культуры как национального приоритета, укрепление позиций государства в сфере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охранение единого культурного пространства на основе духовно- нравственных ценностей и исторических традиций народа России как фактора национальной безопасности и территориальной целостности Росс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формирование и реализация ценностно ориентированной государственной культурной политики, предусматривающей распространение традиционных для российского общества ценност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беспечение максимальной доступности для широких слоев населения лучших образцов культуры и искусст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тимулирование повышения качества и разнообразия культурной жизни в малых, удаленных, сельских населенных пунктах, разработка и реализация программ поддержки их культур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цифровая трансформация сферы культуры, обеспечение инновационного развития сферы культуры, усиление присутствия учреждений культуры в цифровой сред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оздание необходимых условий для активизации инвестиционной деятельности в сфере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формирование имиджа Череповецкого муниципального района Вологодской области в качестве района с богатейшей традиционной и развивающейся современной культурой, использование культурного потенциала в интересах многостороннего межрайонного сотрудничест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гастрольной деятельности учреждений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сширение спектра возможностей и доступных гражданам услуг в сфере культуры посредством введения и развития новых организационных форм и методов работы (разработка и реализация комплексных культурных программ, предусматривающих вовлечение групп детей, подростков, молодежи родителей, в том числе культурных олимпиад, добровольческих движений в сфере культуры, поддержка культурных стартапов и иные формы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йствие развитию творческих (креативных) индустрий, поддержки развития креативного сектор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модернизация материально-технической базы учреждений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вышение социального статуса работников культуры (уровень доходов, общественное признание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здоровья и благополучия, а также повышение уровня жизни на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системы подготовки спортивного резерва и спорта высших достиж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кадрового потенциала физической культуры, спорта и спортивной медици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научного обеспечения физической культуры, спорта и спортивной медици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системы антидопингового обеспеч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витие инфраструктуры физической культуры, спорта и спортивной медици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овершенствование системы управления сферой физической культуры и спорта и взаимодействия между субъектами физической культуры и</w:t>
      </w:r>
      <w:r>
        <w:rPr>
          <w:sz w:val="28"/>
          <w:szCs w:val="28"/>
        </w:rPr>
        <w:t xml:space="preserve"> спор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ифровая трансформ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фер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 культуры и спор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спор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зви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вноправ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заимовыгод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осторонн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народного спортивного сотрудничест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формирован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комфортн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безопасн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среды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сфер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физическ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культу</w:t>
      </w:r>
      <w:r>
        <w:rPr>
          <w:sz w:val="28"/>
          <w:szCs w:val="28"/>
        </w:rPr>
        <w:t>ры и спор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посещений культурных мероприятий до 1 488,14 тыс.ед. в год к концу 2030 го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щений организаций культуры по отношению к уровню 2010 года, до 84,5%, что составит не менее </w:t>
        <w:br/>
        <w:t>426 000  посещений/человек в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 района на одного жителя в год к 2030 году до 7,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Центральной библиотеки МУК ЧМР «ЦБС» в 2026 году – 12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 – 36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ежегодного количества мероприятий районного формата к 2030 году до 35 един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озданных (реконструированных) и капитально отремонтированных объектов организаций культуры к 2030 году </w:t>
        <w:br/>
        <w:t>до 12 един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5 до 18 лет, охваченных дополнительными предпрофессиональными и общеразвивающими программами в области искусств к 2030 году до 8,6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й заработной платы работников учреждений культуры к среднемесячному доходу от трудовой деятельности в регионе 100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 с 53,8% </w:t>
        <w:br/>
        <w:t>в 2024 году до 70% в 2030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спортивных сооружений в расчете на 1000 человек населения с 3,11 в 2024 году до 3,32 в 2030 году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 с 57,4% в 2024 году до 58% в 2030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5,2% в 2024 году </w:t>
        <w:br/>
        <w:t>до 18% в 2030 году;</w:t>
      </w:r>
    </w:p>
    <w:p>
      <w:pPr>
        <w:pStyle w:val="Style27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ли детей и молодежи (возраст 3-29 лет), систематически занимающихся физической культурой и спортом, в общей численности детей и молодежи, с 70,5% в 2024 до 70,7% в 2030 году;</w:t>
      </w:r>
    </w:p>
    <w:p>
      <w:pPr>
        <w:pStyle w:val="Style27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ли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, с 68,3% в 2024 до 70,5% в 2030 году;</w:t>
      </w:r>
    </w:p>
    <w:p>
      <w:pPr>
        <w:pStyle w:val="Style27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доли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 с 15% в 2024 до 16% </w:t>
        <w:br/>
        <w:t>в 2030 году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 и спорта в Череповецком муниципальном район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, заместитель руководителя администрации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Центр развития физической культуры и спорта Череповецкого муниципального района» (далее МУ «Центр развития спорта»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овецкого муниципального района </w:t>
              <w:b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ЧМР «МЦДК», МУК ЧМР «МЦТНК», МУК ЧМР «ЦБС», МБУ ДО «Судская ДШИ», МБУ ДО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повецкая районная детская школа искусств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реализации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-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числа посещений культурных мероприятий до 1 488,14 тыс.ед. в год к концу 2030 года в Череповецком муниципальном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граждан систематически занимающихся физической культурой и спортом до 70% к концу 2030 года в Череповецком муниципальном районе.</w:t>
            </w:r>
          </w:p>
        </w:tc>
      </w:tr>
      <w:tr>
        <w:trPr>
          <w:trHeight w:val="55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ового обеспечения на реализацию муниципальной программы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71 912,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– 12 000,0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1 088,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ыс. руб.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района) – 704 575,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сельских поселений – 0,0 тыс. руб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-24 248,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0,0 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6" w:fmt="decimal"/>
          <w:formProt w:val="false"/>
          <w:textDirection w:val="lrTb"/>
          <w:docGrid w:type="default" w:linePitch="326" w:charSpace="0"/>
        </w:sect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3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26"/>
        <w:gridCol w:w="992"/>
        <w:gridCol w:w="941"/>
        <w:gridCol w:w="1275"/>
        <w:gridCol w:w="1134"/>
        <w:gridCol w:w="844"/>
        <w:gridCol w:w="992"/>
        <w:gridCol w:w="993"/>
        <w:gridCol w:w="992"/>
        <w:gridCol w:w="992"/>
        <w:gridCol w:w="992"/>
        <w:gridCol w:w="1744"/>
        <w:gridCol w:w="2505"/>
      </w:tblGrid>
      <w:tr>
        <w:trPr/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казатели муниципальной программ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г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стратегических целей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7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   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«Увеличение числа посещений культурных мероприятий до 1 488,14 тыс.ед. в год к концу 2030 года в Череповецком муниципальном районе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а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организаций культуры по отношению к уровню 2010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Центральной библиотеки МУК ЧМР «ЦБС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Судская ДШИ», МБУ ДО «Череповецкая районная детская школа искусств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</w:tr>
      <w:tr>
        <w:trPr/>
        <w:tc>
          <w:tcPr>
            <w:tcW w:w="15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«Увеличение доли граждан систематически занимающихся физической культурой и спортом до 70% к концу 2030 года в Череповецком муниципальном районе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и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, %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, %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1"/>
        <w:gridCol w:w="4436"/>
        <w:gridCol w:w="67"/>
        <w:gridCol w:w="1219"/>
        <w:gridCol w:w="239"/>
        <w:gridCol w:w="794"/>
        <w:gridCol w:w="2161"/>
        <w:gridCol w:w="91"/>
        <w:gridCol w:w="450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проект 1 «Капитальный ремонт Центральной библиотеки МУК ЧМР «ЦБС»»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Н.Е. Самчук – заместитель руководителя администрации Череповецкого района по социальным вопросам)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к 2030 году не менее 8 посещений библиотек района в год на 1 жител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 комплекс  мероприятий, направленных на формирование и продвижение культуры чте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культур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Центральной библиотеки МУК ЧМР «ЦБС»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 2 «</w:t>
            </w:r>
            <w:r>
              <w:rPr>
                <w:rFonts w:cs="Times New Roman" w:ascii="Times New Roman" w:hAnsi="Times New Roman"/>
                <w:lang w:eastAsia="en-US"/>
              </w:rPr>
              <w:t>Реализация мероприятий по закупке и монтажу оборудования для создания «умной» площадки»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Н.Е. Самчук – заместитель руководителя администрации Череповецкого района по социальным вопросам)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МУ «Центр развития спорта Череповецкого муниципального района»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6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здания 1 «умной» спортивной площадки к концу 2026 года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и монтаж оборудования для создания «умной» спортивной площадки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1 «Обеспечение деятельности МУК ЧМР «ЦБС»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организации библиотечно-информационного обслуживания населения муниципальными библиотеками района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обеспечению деятельности МУК ЧМР «ЦБС»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2 «Субсидия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 Получены субсидии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. 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а и популяризирована традиционная народная культур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3 «Субсидия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учены субсидии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а и популяризирована традиционная народная культур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укрепления единого культурного пространства район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сферы культур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ых мероприятий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 культуры.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4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о вовлечение к 2030 году 1 488,14 тысяч населения района в культурную жизнь через посещение районных мероприятий, а также обеспечена поддержка и поощрение учреждений культуры и их работников.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а информированность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 для укрепления единого культурного пространства район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ых мероприятий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.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 процессных мероприятий 5 «Развитие физической культуры и массового спорта»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: МУ «Центр развития спорта Череповецкого муниципального района» 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о к 2030 году 56,4% вовлеченности населения в возрасте от 3 до 79 лет в систематические занятия физической культурой и спортом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вышение мотивации занятий физической культурой и спортом у всех возрастных групп населения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работы по организации занятий по физическому воспитанию детей и подростков в образовательных организациях посредством создания условий для проведения комплексных мероприятий по физкультурно-спортивной подготовке учащихся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етско-юношеского спорта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й физкультурно-спортивной направленности квалифицированными тренерами, осуществляющими физкультурно-оздоровительную и спортивную работу с различными категориями и группами населения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обеспечение реализации Всероссийского физкультурно-спортивного комплекса «Готов к труду и обороне» (ГТО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озможности для занятия физической культурой и спортом лицам с ограниченными возможностями здоровья и инвалидам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Вологодской области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фраструктуры физической культуры и спорта с целью повышения доступности и обеспеченности всех категорий населения спортивными сооружениями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овременного физкультурно-спортивного комплек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здорового образа жизни, физической культуры и спорт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увеличение единовременной пропускной способности спортивных объектов, с учетом объектов городской и рекреационной инфраструктуры, приспособленных для занятий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величение численности населения, систематически занимающегося физической культурой и спортом, популяризация здорового образа жизни, физической культуры и спор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Обеспечение деятельности  МУ «Центр развития спорта»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ы и проведены спортивные и физкультурные мероприятия различного уровня, в которых  приняли участие дошкольники, школьники и взрослое населения.             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физической культуры и спорт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физкультурно-спортивной работы с населением Череповецкого муниципального района.</w:t>
            </w:r>
          </w:p>
          <w:p>
            <w:pPr>
              <w:pStyle w:val="Style28"/>
              <w:ind w:left="45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качественной подготовки и успешного выступления спортсменов и сборных команд района в соревнованиях различного уровня.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1"/>
        <w:gridCol w:w="3485"/>
        <w:gridCol w:w="1433"/>
        <w:gridCol w:w="1084"/>
        <w:gridCol w:w="1084"/>
        <w:gridCol w:w="1084"/>
        <w:gridCol w:w="1324"/>
        <w:gridCol w:w="1084"/>
      </w:tblGrid>
      <w:tr>
        <w:trPr>
          <w:trHeight w:val="114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11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витие культуры и спорта в Череповецком муниципальном районе» </w:t>
            </w:r>
            <w:r>
              <w:rPr>
                <w:sz w:val="22"/>
                <w:szCs w:val="22"/>
              </w:rPr>
              <w:t>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34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62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02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 912,4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34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62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02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 912,4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04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6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4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 088,5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50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71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38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65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659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65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 575,9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 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8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МУ «Центр развития спорта»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38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2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324,1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38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 02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324,1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13,5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688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66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 88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910,6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еповецкого муниципального района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6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9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 588,3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6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9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0 588,3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1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75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81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04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9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7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7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7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 665,3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48,0</w:t>
            </w:r>
          </w:p>
        </w:tc>
      </w:tr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Капитальный ремонт Центральной библиотеки МУК ЧМР «ЦБС»»,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по закупке и монтажу оборудования для создания «умной» спортивной площадки»,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1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12,8</w:t>
            </w:r>
          </w:p>
        </w:tc>
      </w:tr>
      <w:tr>
        <w:trPr>
          <w:trHeight w:val="22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1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12,8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1,5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1,3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1 «Обеспечение деятельности МУК ЧМР «ЦБС»»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8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3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716,1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8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3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716,1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5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6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3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2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441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2 «Субсидия на выполнение муниципального задания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7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6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3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359,3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7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6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3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359,3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23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12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2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311,3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8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3 «Субсидия на иные цели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2,9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2,9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2,9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4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5 «Развитие физической культуры и массового спорта» (всего), в том числе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8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11,3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8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11,3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52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местный бюджет (район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88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1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8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8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859,3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- бюджеты сельских поселений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внебюджетные источн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</w:t>
            </w:r>
          </w:p>
        </w:tc>
      </w:tr>
      <w:tr>
        <w:trPr>
          <w:trHeight w:val="1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tabs>
          <w:tab w:val="clear" w:pos="708"/>
          <w:tab w:val="left" w:pos="544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ConsPlusNormal1"/>
        <w:tabs>
          <w:tab w:val="clear" w:pos="708"/>
          <w:tab w:val="left" w:pos="544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0" w:name="P914"/>
      <w:bookmarkStart w:id="1" w:name="P914"/>
      <w:bookmarkEnd w:id="1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3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ых меропри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=A+B+C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 - число посещений культурных мероприят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- число посещений муниципальных библиотек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 - число посещений культурно-массовых мероприятий муниципальных учреждений культурно-досугового типа в отчетный период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- число посещений культурных мероприятий, проводимых детскими школами искусств по видам искусств в отчетный период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 = Кбибл + Кукдт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 - приобщенность населения Череповецкого муниципального района к культуре через посещения учреждений/мероприятий куль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е отчеты ФСН: № 6-НК, 7-НК, сайт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vologdasta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Nбi + Nбкдi + Nкдi) / (Nб2010 + Nбкд2010 +Nкд2010) * 100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кдi / Nбкд2010 – количество посещений библиотек в учреждениях культурно-досугового типа в отчетном году / в 2010 году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i / Nб2010 – количество посещений общедоступных (публичных) библиотек в отчетном году / в 2010 году;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Nкдi / Nкд2010 – количество посещений платных культурно-массовых мероприятий учреждений культурно-досугового типа в отчетном году / в 2010 год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тистические отчеты ФСН: № 6-НК, 7-НК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 = Кп / Ч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 – количество посещений библиотек на конец отчетного год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 – численность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 отчет ФСН: № 6-НК, сайт https://vologdastat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Центральной библиотеки МУК ЧМР «ЦБС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 мероприятий в течение год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учреждений культуры, утвержденные руководителем учреждения, сайт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vologdastat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= S / N x 100%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- численность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 отчет ФСН: № 7-НК, сайт https://vologdastat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 мероприятий районного формата в течении год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2"/>
                <w:szCs w:val="22"/>
              </w:rPr>
              <w:t>Справка администрации района, утвержденная руководителем или заместителем руководителя администрации района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бъектов культуры  созданных (реконструированных) и капитально отремонтированных с нарастающим итогом начиная с 2019 года (включая региональные и федеральные проекты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администрации района, утвержденная руководителем или заместителем руководителя администраци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= (NСДШИ + NЧРДШИ)/Р5-18 х 10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АИС «Статистика» (Форма «ДШИ»), сайт https://vologdastat  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* 100%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-  Отношение средней заработной платы работников учреждений культуры к среднемесячному доходу от трудовой деятельности в регионе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ук - среднемесячная номинальная начисленная заработная плата работников муниципальных учреждений сферы культуры Череповецкого муниципального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р - среднемесячный доход от трудовой деятельности в регион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учреждений культуры, утвержденные руководителем учреждения, сай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ogdastat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показателя разработана в соответствии с данными  Федеральной службы государственной статистики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= В / С х 1000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- численность населения Череповецкого район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- спортивных сооружений всего, согласно данным статистического наблюдения по форме   1-Ф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 xml:space="preserve">1-ФК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– удельный вес лиц, выполнивших нормативы ВФСГ ГТО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з– приняли участи в сдаче норм ВФСГ ГТО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– выполнили нормативы ВФСГ ГТ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анным ВФСГ ГТО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– удельный вес лиц с ограниченными возможностями и инвалидов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Чз– численность лиц с ограниченными возможностями и инвалидов занимающихся физической культурой и спортом, согласно данным статистического наблюдения по форме  3-АФК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– численность населения отнесенных к лицам с ограниченными возможностями и инвалид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данным статистического наблюдения по форме  3-АФК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ежи (возраст 3-29 лет), систематическизанимающихся физической культурой и спортом в общей численности детей и молодеж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д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детей и молодежи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детей и молодежи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Чд - численность детей и молодежи по данным Федеральной службы государственной статистик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 в общей численности граждан среднего 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ср.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граждан среднего возраста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граждан среднего возраста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ср. - численность граждан среднего возраста 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таршего возраста (женщины: 55-79 лет, мужчины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ст.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граждан старшего возраста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граждан старшего возраста,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ст. - численность граждан старшего возраста 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проект 1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питальный ремонт Центральной библиотеки МУК ЧМР «ЦБС»»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1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2437"/>
        <w:gridCol w:w="1417"/>
        <w:gridCol w:w="1247"/>
        <w:gridCol w:w="2697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Центральной библиотеки МУК ЧМР «ЦБС»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Центральн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 Самчук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>
          <w:trHeight w:val="828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Cs/>
                <w:lang w:eastAsia="en-US"/>
              </w:rPr>
              <w:t>«Развитие культуры и спорта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215"/>
        <w:gridCol w:w="1256"/>
        <w:gridCol w:w="1069"/>
        <w:gridCol w:w="935"/>
        <w:gridCol w:w="1257"/>
        <w:gridCol w:w="1283"/>
        <w:gridCol w:w="1283"/>
        <w:gridCol w:w="1283"/>
        <w:gridCol w:w="1283"/>
        <w:gridCol w:w="1283"/>
        <w:gridCol w:w="1283"/>
      </w:tblGrid>
      <w:tr>
        <w:trPr>
          <w:trHeight w:val="306" w:hRule="atLeast"/>
        </w:trPr>
        <w:tc>
          <w:tcPr>
            <w:tcW w:w="14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 2030 году доли населения района приобщенного к культурной жизни до 84,5%.</w:t>
            </w:r>
          </w:p>
        </w:tc>
      </w:tr>
      <w:tr>
        <w:trPr>
          <w:trHeight w:val="5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1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библиотек района на одного жителя </w:t>
              <w:br/>
              <w:t>в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18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Центральной библиотеки МУК ЧМР «ЦБ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14"/>
        <w:gridCol w:w="1361"/>
        <w:gridCol w:w="680"/>
        <w:gridCol w:w="744"/>
        <w:gridCol w:w="567"/>
        <w:gridCol w:w="142"/>
        <w:gridCol w:w="709"/>
        <w:gridCol w:w="850"/>
        <w:gridCol w:w="851"/>
        <w:gridCol w:w="2268"/>
        <w:gridCol w:w="1276"/>
        <w:gridCol w:w="212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№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" w:leader="none"/>
              </w:tabs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,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0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 2030 году не менее 8 посещений библиотек района в год на 1 ж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0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ремонт Центральной библиотеки по адресу </w:t>
              <w:br/>
              <w:t>п. Тоншалово, пл. Труда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монтирована Центральная библиотека по адресу </w:t>
              <w:br/>
              <w:t xml:space="preserve">п. Тоншалово, </w:t>
              <w:br/>
              <w:t>пл. Труд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3" w:type="dxa"/>
        <w:jc w:val="left"/>
        <w:tblInd w:w="-70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8"/>
        <w:gridCol w:w="3639"/>
        <w:gridCol w:w="1647"/>
        <w:gridCol w:w="1464"/>
        <w:gridCol w:w="1464"/>
        <w:gridCol w:w="1464"/>
        <w:gridCol w:w="1464"/>
        <w:gridCol w:w="1464"/>
        <w:gridCol w:w="1179"/>
      </w:tblGrid>
      <w:tr>
        <w:trPr>
          <w:trHeight w:val="57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 &lt;18&gt;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634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 2030 году не менее 8 посещений библиотек района в год на 1 жителя</w:t>
            </w:r>
          </w:p>
        </w:tc>
      </w:tr>
      <w:tr>
        <w:trPr>
          <w:trHeight w:val="33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ремонт Центральной библиотеки по адресу </w:t>
              <w:br/>
              <w:t>п. Тоншалово, пл. Труда, 2, 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</w:tr>
      <w:tr>
        <w:trPr>
          <w:trHeight w:val="32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</w:tr>
      <w:tr>
        <w:trPr>
          <w:trHeight w:val="32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</w:tr>
      <w:tr>
        <w:trPr>
          <w:trHeight w:val="32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4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3685"/>
        <w:gridCol w:w="1843"/>
        <w:gridCol w:w="4678"/>
        <w:gridCol w:w="3210"/>
      </w:tblGrid>
      <w:tr>
        <w:trPr>
          <w:trHeight w:val="110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района на одного жителя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  <w:br/>
              <w:t>на 1 ж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= Кп / Ч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осещений библиотек на конец отчетного год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численность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ФСН: № 6-НК, сайт https://vologdastat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bookmarkStart w:id="2" w:name="_GoBack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2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Центральной библиотеки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характеризует количество проведенных мероприятий Центральной библиотеки за год, следующий после проведения ремонтных работ в Центральной библиотек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ФСН: № 6-НК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0"/>
        <w:gridCol w:w="5556"/>
        <w:gridCol w:w="1602"/>
        <w:gridCol w:w="1507"/>
        <w:gridCol w:w="3109"/>
        <w:gridCol w:w="2232"/>
      </w:tblGrid>
      <w:tr>
        <w:trPr>
          <w:trHeight w:val="434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контрольной точки, мероприятия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</w:tr>
      <w:tr>
        <w:trPr>
          <w:trHeight w:val="14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Центральной библиотеки по адресу п. Тоншалово, пл. Труда,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«Проведены аукционные процедуры, определен подрядчик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 Н.А., директор МУК ЧМР «ЦБС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подрядчиком</w:t>
            </w:r>
          </w:p>
        </w:tc>
      </w:tr>
      <w:tr>
        <w:trPr>
          <w:trHeight w:val="9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ремонтные работы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 Н.А., директор МУК ЧМР «ЦБС»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дачи объект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РОЕКТА 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проект 2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Реализация мероприятий по закупке и монтажу оборудования для создания «умной» спортивной площадки».</w:t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7"/>
        <w:gridCol w:w="4352"/>
        <w:gridCol w:w="1950"/>
        <w:gridCol w:w="1417"/>
        <w:gridCol w:w="2204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ализация мероприятий по закупке и монтажу оборудования для создания «умной» спортивной площадки.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упка и монтаж оборудования для создания «умной» спортивной площад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 Самчук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района по социальным вопросам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спорта в Череповецком муниципальном районе»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6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127"/>
        <w:gridCol w:w="1417"/>
        <w:gridCol w:w="1418"/>
        <w:gridCol w:w="1503"/>
        <w:gridCol w:w="676"/>
        <w:gridCol w:w="606"/>
        <w:gridCol w:w="709"/>
        <w:gridCol w:w="708"/>
        <w:gridCol w:w="709"/>
        <w:gridCol w:w="709"/>
        <w:gridCol w:w="1347"/>
      </w:tblGrid>
      <w:tr>
        <w:trPr/>
        <w:tc>
          <w:tcPr>
            <w:tcW w:w="12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Основная цель создания «умной» спортивной площадки — формирование интереса к спортивному образу жизни у населения и организация полезного досуга для всей семьи, </w:t>
            </w:r>
            <w:r>
              <w:rPr>
                <w:sz w:val="22"/>
                <w:szCs w:val="22"/>
              </w:rPr>
              <w:t>за счет предоставления бесплатного доступа к спортивным объектам нового поколения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величение до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раждан, систематичес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нимаю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з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ультурой и спор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2"/>
        <w:gridCol w:w="1418"/>
        <w:gridCol w:w="992"/>
        <w:gridCol w:w="992"/>
        <w:gridCol w:w="992"/>
        <w:gridCol w:w="993"/>
        <w:gridCol w:w="850"/>
        <w:gridCol w:w="142"/>
        <w:gridCol w:w="992"/>
        <w:gridCol w:w="1701"/>
        <w:gridCol w:w="1559"/>
        <w:gridCol w:w="15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  <w:br/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здания 1 «умной» спортивной площадки к концу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оздана 1 «умная» спортивн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о оборудование и произведен монтаж оборудования для создания «умной» спортив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2421"/>
        <w:gridCol w:w="963"/>
        <w:gridCol w:w="1286"/>
        <w:gridCol w:w="736"/>
        <w:gridCol w:w="920"/>
        <w:gridCol w:w="735"/>
        <w:gridCol w:w="920"/>
        <w:gridCol w:w="5531"/>
      </w:tblGrid>
      <w:tr>
        <w:trPr>
          <w:trHeight w:val="60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тыс.рублей</w:t>
            </w:r>
          </w:p>
        </w:tc>
      </w:tr>
      <w:tr>
        <w:trPr>
          <w:trHeight w:val="14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здания 1 «умной» спортивной площадки к концу 2026 года</w:t>
            </w:r>
          </w:p>
        </w:tc>
      </w:tr>
      <w:tr>
        <w:trPr>
          <w:trHeight w:val="124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оздана 1 «умная» спортивная площа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2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2,8</w:t>
            </w:r>
          </w:p>
        </w:tc>
      </w:tr>
      <w:tr>
        <w:trPr>
          <w:trHeight w:val="49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,0</w:t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1,5</w:t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,3</w:t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2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12,8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ind w:firstLine="567"/>
        <w:rPr/>
      </w:pPr>
      <w:r>
        <w:rPr/>
        <w:t xml:space="preserve"> </w:t>
      </w:r>
    </w:p>
    <w:tbl>
      <w:tblPr>
        <w:tblW w:w="14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9"/>
        <w:gridCol w:w="5121"/>
        <w:gridCol w:w="1303"/>
        <w:gridCol w:w="3737"/>
        <w:gridCol w:w="2629"/>
      </w:tblGrid>
      <w:tr>
        <w:trPr>
          <w:trHeight w:val="11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2"/>
                <w:szCs w:val="22"/>
              </w:rPr>
              <w:t>Увеличение доли граждан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2"/>
                <w:szCs w:val="22"/>
              </w:rPr>
              <w:t>систематически занимающих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физической культурой и спорто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показателя разработана в соответствии с данными  Федеральной службы государственной статистики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м Федеральной службы государственной статистики 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5585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5238"/>
        <w:gridCol w:w="1510"/>
        <w:gridCol w:w="1421"/>
        <w:gridCol w:w="2931"/>
        <w:gridCol w:w="2220"/>
      </w:tblGrid>
      <w:tr>
        <w:trPr>
          <w:trHeight w:val="65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>
          <w:trHeight w:val="14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езультат:  Создана 1 «умная» спортивная площа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6990</wp:posOffset>
                      </wp:positionV>
                      <wp:extent cx="5848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9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:  «Проведены аукционные процедуры, определен  подрядчи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подрядчиком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сдачи объекта</w:t>
            </w:r>
          </w:p>
        </w:tc>
      </w:tr>
      <w:tr>
        <w:trPr>
          <w:trHeight w:val="14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2: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-67945</wp:posOffset>
                      </wp:positionV>
                      <wp:extent cx="5148580" cy="33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-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строительные и монтажные работы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orient="landscape" w:w="16838" w:h="11906"/>
          <w:pgMar w:left="1701" w:right="567" w:gutter="0" w:header="0" w:top="1134" w:footer="0" w:bottom="1134"/>
          <w:pgNumType w:start="47" w:fmt="decimal"/>
          <w:formProt w:val="false"/>
          <w:titlePg/>
          <w:textDirection w:val="lrTb"/>
          <w:docGrid w:type="default" w:linePitch="326" w:charSpace="0"/>
        </w:sect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деятельности МУК ЧМР «ЦБС»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702"/>
        <w:gridCol w:w="1275"/>
        <w:gridCol w:w="993"/>
        <w:gridCol w:w="850"/>
        <w:gridCol w:w="851"/>
        <w:gridCol w:w="850"/>
        <w:gridCol w:w="709"/>
        <w:gridCol w:w="709"/>
        <w:gridCol w:w="708"/>
        <w:gridCol w:w="1448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достижение показателя</w:t>
            </w:r>
          </w:p>
        </w:tc>
      </w:tr>
      <w:tr>
        <w:trPr>
          <w:trHeight w:val="109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8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 района на одного жителя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  <w:br/>
              <w:t>на 1 ж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ЧМР «ЦБС»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946"/>
        <w:gridCol w:w="1701"/>
        <w:gridCol w:w="1134"/>
        <w:gridCol w:w="992"/>
        <w:gridCol w:w="850"/>
        <w:gridCol w:w="851"/>
        <w:gridCol w:w="850"/>
        <w:gridCol w:w="851"/>
        <w:gridCol w:w="850"/>
        <w:gridCol w:w="709"/>
        <w:gridCol w:w="1583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7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мероприятия (результата) по года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рганизации библиотечно-информационного обслуживания населения муниципальными библиотеками района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 деятельность МУК ЧМР «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существление текущей деятельности МУК ЧМР «Ц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К ЧМР «ЦБ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а материально-техническая база МУК ЧМР «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 развит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К ЧМР «ЦБ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ы мероприятия по комплектованию  книжного  фонда МУК ЧМР «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 развит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К ЧМР «ЦБС»</w:t>
            </w:r>
          </w:p>
        </w:tc>
      </w:tr>
    </w:tbl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5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22" w:type="dxa"/>
        <w:jc w:val="left"/>
        <w:tblInd w:w="10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133"/>
        <w:gridCol w:w="1133"/>
        <w:gridCol w:w="1219"/>
        <w:gridCol w:w="1134"/>
        <w:gridCol w:w="1134"/>
        <w:gridCol w:w="1134"/>
        <w:gridCol w:w="1134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1 «Обеспечение деятельности МУК ЧМР «ЦБС»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716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716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5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6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3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441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«Обеспечена  деятельность МУК ЧМР «ЦБС»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3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605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3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605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3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605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«Укреплена материально-техническая база МУК ЧМР «ЦБС»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2,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2,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5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07,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 Проведены мероприятия по комплектованию  книжного  фонда МУК ЧМР «ЦБС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8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8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2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1943"/>
        <w:gridCol w:w="3018"/>
        <w:gridCol w:w="2410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тверждающего докумен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рганизации библиотечно-информационного обслуживания населения муниципальными библиотеками района</w:t>
            </w:r>
          </w:p>
        </w:tc>
      </w:tr>
      <w:tr>
        <w:trPr>
          <w:trHeight w:val="251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1.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 деятельность МУК ЧМР «ЦБС»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точка 1.1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Заработная плата, социальные пособия и компенсации персоналу в денежной форме, начисления на выплаты по оплате труда, прочие несоциальные выплаты персоналу в денежной форме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Закупка услуг связи, работ и услуг по содержанию имущества, прочих работ и услуг, прочих материальных запасов и материальных запасов однократного применен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Ежемесячно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 Наталья Алексеевна, директор МУК ЧМР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 Культура. Форма (431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еплена материально-техническая база МУК ЧМР «ЦБС»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точка 2.1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ммерческих предложения, заключен договор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2.2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, закуплены товар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6.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9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 Наталья Алексеевна, директор МУК ЧМР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 с подрядчиком на предоставление услуг/ товар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 3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оведены мероприятия по комплектованию  книжного  фонда МУК ЧМР «ЦБС»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точка 3.1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Заключено соглашение с Департаментом культурыи туризмом Вологод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3.2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Выделена субсидия на комплектование книжных фондов государственных общедоступных библиотек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закупка книжного фон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6.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 Наталья Алексеевна, директор МУК ЧМР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оглашение с Департаментом культурыи туризмом Вологод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Счет - фактур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bookmarkStart w:id="3" w:name="P1333"/>
      <w:bookmarkEnd w:id="3"/>
      <w:r>
        <w:rPr>
          <w:b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601" w:type="dxa"/>
        <w:jc w:val="left"/>
        <w:tblInd w:w="-13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  <w:br/>
              <w:t xml:space="preserve">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района на одного жителя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>на 1 жите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= Кп / Ч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осещений библиотек на конец отчетного год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численность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ФСН: № 6-НК, сайт https://vologdastat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 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убсидия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22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10"/>
        <w:gridCol w:w="1634"/>
        <w:gridCol w:w="46"/>
        <w:gridCol w:w="1134"/>
        <w:gridCol w:w="21"/>
        <w:gridCol w:w="1113"/>
        <w:gridCol w:w="21"/>
        <w:gridCol w:w="971"/>
        <w:gridCol w:w="21"/>
        <w:gridCol w:w="830"/>
        <w:gridCol w:w="21"/>
        <w:gridCol w:w="903"/>
        <w:gridCol w:w="21"/>
        <w:gridCol w:w="897"/>
        <w:gridCol w:w="21"/>
        <w:gridCol w:w="1113"/>
        <w:gridCol w:w="21"/>
        <w:gridCol w:w="830"/>
        <w:gridCol w:w="57"/>
        <w:gridCol w:w="1786"/>
        <w:gridCol w:w="45"/>
      </w:tblGrid>
      <w:tr>
        <w:trPr/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94,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0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,3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0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9,7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8,14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ЧМР «МЦТНК»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Судская ДШИ»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МБУ ДО «Череповецкая районная детская школа искусств»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0" w:bottom="850"/>
          <w:pgNumType w:start="51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804"/>
        <w:gridCol w:w="1701"/>
        <w:gridCol w:w="1134"/>
        <w:gridCol w:w="992"/>
        <w:gridCol w:w="992"/>
        <w:gridCol w:w="709"/>
        <w:gridCol w:w="851"/>
        <w:gridCol w:w="850"/>
        <w:gridCol w:w="851"/>
        <w:gridCol w:w="850"/>
        <w:gridCol w:w="1583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7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Обеспечено содействие в получении субсидии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.</w:t>
            </w:r>
          </w:p>
        </w:tc>
      </w:tr>
      <w:tr>
        <w:trPr>
          <w:trHeight w:val="1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на выполнение муниципального задания МУК ЧМР «МЦТ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на выполнение муниципального задания  МУК ЧМР «МЦ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на выполнение муниципального задания  МБУ ДО «Судская ДШИ», МБУ ДО «Череповецкая районн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Судская ДШИ», МБУ ДО «Череповецкая районная школа искусств»</w:t>
            </w:r>
          </w:p>
        </w:tc>
      </w:tr>
    </w:tbl>
    <w:p>
      <w:pPr>
        <w:sectPr>
          <w:headerReference w:type="default" r:id="rId28"/>
          <w:headerReference w:type="first" r:id="rId29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6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133"/>
        <w:gridCol w:w="1133"/>
        <w:gridCol w:w="1219"/>
        <w:gridCol w:w="1134"/>
        <w:gridCol w:w="1134"/>
        <w:gridCol w:w="1134"/>
        <w:gridCol w:w="1134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2 «Субсидия на выполнение муниципального задания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6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359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6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359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23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2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311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8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1 «Предоставлена субсидия на выполнение муниципального задания МУК ЧМР «МЦТНК»», 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902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902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7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823,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9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2 «Предоставлена субсидия на выполнение муниципального задания  МУК ЧМР «МЦДК»», 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4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677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4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677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757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3 «Предоставлена субсидия на выполнение муниципального задания  МБУ ДО «Судская ДШИ», МБУ ДО «Череповецкая районная школа искусств»», 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779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779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7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730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9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1943"/>
        <w:gridCol w:w="3018"/>
        <w:gridCol w:w="1430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Дополнительное образование» /Контрольная точка: «Увеличение числа детей в возрасте 5-17 лет, охваченных дополнительными предпрофессиональными и общеразвивающими программами в области искусств по отношению к аналогичному периоду года, предшествующего отчетном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АИС «Статистика» (Форма «ДШИ»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01" w:type="dxa"/>
        <w:jc w:val="left"/>
        <w:tblInd w:w="-7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= (NСДШИ + NЧРДШИ)/Р5-18 х 10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– доля детей в возрасте от 5 до 18 лет </w:t>
              <w:br/>
              <w:t xml:space="preserve">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СДШИ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ЧРДШИ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5-18 – численность детей в возрасте </w:t>
              <w:br/>
              <w:t>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АИС «Статистика» (Форма «ДШИ»), сайт https://vologdastat  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* 100%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-  Отношение средней заработной платы работников учреждений культуры к среднемесячному доходу от трудовой деятельности в регионе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ук - среднемесячная номинальная начисленная заработная плата работников муниципальных учреждений сферы культуры Череповецкого муниципального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р - среднемесячный доход от трудовой деятельности в регион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учреждений культуры, утвержденные руководителем учреждения, сай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ogdastat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бсидия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36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2"/>
        <w:gridCol w:w="2126"/>
        <w:gridCol w:w="1701"/>
        <w:gridCol w:w="1276"/>
        <w:gridCol w:w="850"/>
        <w:gridCol w:w="851"/>
        <w:gridCol w:w="992"/>
        <w:gridCol w:w="992"/>
        <w:gridCol w:w="992"/>
        <w:gridCol w:w="993"/>
        <w:gridCol w:w="184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  <w:br/>
              <w:t xml:space="preserve">(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а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Судская ДШИ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Череповецкая районная детская школа искусств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в возрасте от 5 </w:t>
              <w:br/>
              <w:t>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804"/>
        <w:gridCol w:w="1701"/>
        <w:gridCol w:w="1134"/>
        <w:gridCol w:w="992"/>
        <w:gridCol w:w="851"/>
        <w:gridCol w:w="850"/>
        <w:gridCol w:w="851"/>
        <w:gridCol w:w="850"/>
        <w:gridCol w:w="851"/>
        <w:gridCol w:w="850"/>
        <w:gridCol w:w="1583"/>
      </w:tblGrid>
      <w:tr>
        <w:trPr>
          <w:trHeight w:val="748" w:hRule="atLeast"/>
        </w:trPr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7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Обеспечено содействие в получении субсидии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МУК ЧМР «МЦТНК»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 МУК ЧМР «МЦДК» на иные цели: организация  и проведение культурно-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 МБУ ДО «Судская ДШИ», МБУ ДО «Череповецкая районная детская школа искусств» на иные цели: организация и проведение мероприятий в сфер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ДО «Судская ДШИ»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Череповецкая районная детская школа искусств»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а субсидия МУК ЧМР «МЦТНК» на иные цели: укрепление материально-технической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 МУК ЧМР «МЦДК» на иные цели: укрепление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 МБУ ДО «Судская ДШИ», МБУ ДО «Череповецкая районная детская школа искусств» на иные цели: укрепление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ДО «Судская ДШИ»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Череповецкая районная детская школа искусств»</w:t>
            </w:r>
          </w:p>
        </w:tc>
      </w:tr>
    </w:tbl>
    <w:p>
      <w:pPr>
        <w:sectPr>
          <w:headerReference w:type="default" r:id="rId33"/>
          <w:headerReference w:type="first" r:id="rId34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6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133"/>
        <w:gridCol w:w="1133"/>
        <w:gridCol w:w="1219"/>
        <w:gridCol w:w="1134"/>
        <w:gridCol w:w="1134"/>
        <w:gridCol w:w="1134"/>
        <w:gridCol w:w="1134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3 «Субсидия на иные цели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6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6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6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содействие в получении субсидии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 Предоставлена субсидия МУК ЧМР «МЦТНК» на иные цели: организация  и проведение мероприятий в сфере традиционной народной культуры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 Предоставлена субсидия  МУК ЧМР «МЦДК» на иные цели: организация  и проведение культурно - массовых мероприятий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  Предоставлены субсидии  МБУ ДО «Судская ДШИ», МБУ ДО «Череповецкая районная детская школа искусств» на иные цели: организация и проведение мероприятий в сфере дополнительного образования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  Предоставлена субсидия МУК ЧМР «МЦТНК» на иные цели: укрепление материально-технической базы 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5  Предоставлена субсидия  МУК ЧМР «МЦДК» на иные цели: укрепление материально-технической базы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6  Предоставлены субсидии  МБУ ДО «Судская ДШИ», МБУ ДО «Череповецкая районная детская школа искусств» на иные цели: укрепление материально-технической базы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                   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9"/>
        <w:gridCol w:w="2605"/>
        <w:gridCol w:w="3018"/>
        <w:gridCol w:w="3024"/>
      </w:tblGrid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/Контрольная точка: «Увеличено число посещений МУК ЧМР «МЦТНК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Проведены творческие  мероприятия  и предоставлено методическое обеспечение проектов в сфере народного творчества и культурно-досуговой деятельности»  /Контрольная точка: «Увеличено число посещений МУК ЧМР «МЦДК» по отношению к аналогичному периоду года, предшествующего отчетному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орядке сбора информации и методике расчета показателей комплекса процессных мероприятий</w:t>
      </w:r>
    </w:p>
    <w:tbl>
      <w:tblPr>
        <w:tblW w:w="14601" w:type="dxa"/>
        <w:jc w:val="left"/>
        <w:tblInd w:w="-7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=A+B+C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 - число посещений культурных мероприят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- число посещений муниципальных библиотек в отчетный период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- число посещений культурно-массовых мероприятий муниципальных учреждений культурно-досугового типа в отчетный период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- число посещений культурных мероприятий, проводимых детскими школами искусств по видам искусств в отчетный период.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= Кбибл + Кукд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- приобщенность населения Череповецкого муниципального района к культуре через посещения учреждений/мероприятий культу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е отчеты ФСН: № 6-НК, 7-НК, сайт 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https://vologdasta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организаций культуры по отношению к уровню </w:t>
              <w:br/>
              <w:t>2010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Nбi + Nбкдi + Nкдi) / (Nб2010 + Nбкд2010 +Nкд2010) * 100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Nбкдi / Nбкд2010 – количество посещений библиотек в учреждениях культурно-досугового типа в отчетном году / </w:t>
              <w:br/>
              <w:t>в 2010 году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i / Nб2010 – количество посещений общедоступных (публичных) библиотек в отчетном году / в 2010 году;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Nкдi / Nкд2010 – количество посещений платных культурно-массовых мероприятий учреждений культурно-досугового типа в отчетном году / в 2010 год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тистические отчеты ФСН: № 6-НК, 7-НК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= S / N x 100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- численность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 отчет ФСН: № 7-НК, сайт https://vologdastat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 мероприятий районного формата в течении год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администрации района, утвержденная руководителем или заместителем руководителя администрации района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бъектов культуры  созданных (реконструированных) и капитально отремонтированных с нарастающим итогом начиная с 2019 года (включая региональные и федеральные проекты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администрации района, утвержденная руководителем или заместителем руководителя администрации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 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33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6"/>
        <w:gridCol w:w="1984"/>
        <w:gridCol w:w="1418"/>
        <w:gridCol w:w="1276"/>
        <w:gridCol w:w="992"/>
        <w:gridCol w:w="850"/>
        <w:gridCol w:w="963"/>
        <w:gridCol w:w="1022"/>
        <w:gridCol w:w="992"/>
        <w:gridCol w:w="992"/>
        <w:gridCol w:w="1900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а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1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библиотек района на одного жителя в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районного форм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</w:tbl>
    <w:p>
      <w:pPr>
        <w:sectPr>
          <w:headerReference w:type="default" r:id="rId38"/>
          <w:headerReference w:type="first" r:id="rId39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73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672"/>
        <w:gridCol w:w="1701"/>
        <w:gridCol w:w="1134"/>
        <w:gridCol w:w="993"/>
        <w:gridCol w:w="850"/>
        <w:gridCol w:w="339"/>
        <w:gridCol w:w="512"/>
        <w:gridCol w:w="850"/>
        <w:gridCol w:w="851"/>
        <w:gridCol w:w="850"/>
        <w:gridCol w:w="851"/>
        <w:gridCol w:w="1714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Обеспечено вовлечение населения района в культурную жизнь через посещение районных мероприятий, а также обеспечена поддержка и поощрение учреждений культуры и их работни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мероприятия районного фор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в форм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в форм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Государственная поддержка лучших сельских учреждений культуры и лучших работников сельских учреждений культуры в рамках реализации регионального проекта «Творческие лю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в форм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</w:tbl>
    <w:p>
      <w:pPr>
        <w:sectPr>
          <w:headerReference w:type="default" r:id="rId41"/>
          <w:headerReference w:type="first" r:id="rId42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87"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133"/>
        <w:gridCol w:w="1133"/>
        <w:gridCol w:w="1219"/>
        <w:gridCol w:w="1134"/>
        <w:gridCol w:w="1134"/>
        <w:gridCol w:w="1134"/>
        <w:gridCol w:w="1134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4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 «Организованы и проведены мероприятия районного формат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«Поощрены по результатам районного конкурса «Лучшее учреждение культуры Череповецкого муниципального района» 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 «Поощрены  по результатам районного конкурса «Лучшее учреждение дополнительного образования Череповецкого муниципального район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1.4 «Осуществлена Государственная поддержка лучших сельских учреждений культуры и лучших работников сельских учреждений культуры в рамках реализации регионального проекта «Творческие люди»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5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0"/>
        <w:gridCol w:w="3260"/>
        <w:gridCol w:w="2977"/>
        <w:gridCol w:w="239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. «Оказали поддержку и поощрили учреждения культуры и их работников» /Контрольная точка: «Осуществили денежные выплаты и поощр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справка учреждения, утвержденная руководителем учреждения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ведения о порядке сбора информации и методике расч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комплекса процессных мероприятий</w:t>
      </w:r>
    </w:p>
    <w:tbl>
      <w:tblPr>
        <w:tblW w:w="14601" w:type="dxa"/>
        <w:jc w:val="left"/>
        <w:tblInd w:w="-7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районного форм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мероприятий районного формата в течении год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/>
              <w:t>Справка администрации района, утвержденная руководителем или заместителем руководителя администрации района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месячному доходу от трудовой деятельности в регио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* 100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-  Отношение средней заработной платы работников учреждений культуры к среднемесячному доходу от трудовой деятельности в регионе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ук - среднемесячная номинальная начисленная заработная плата работников муниципальных учреждений сферы культуры Череповецкого муниципального района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р - среднемесячный доход от трудовой деятельности в регион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учреждений культуры, утвержденные руководителем учреждения,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ogdastat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 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массового спорта» 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ентр развития спорта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 2025-2030 годы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2. Показатели комплекса процессных мероприятий</w:t>
      </w:r>
    </w:p>
    <w:tbl>
      <w:tblPr>
        <w:tblW w:w="131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260"/>
        <w:gridCol w:w="1701"/>
        <w:gridCol w:w="1134"/>
        <w:gridCol w:w="850"/>
        <w:gridCol w:w="709"/>
        <w:gridCol w:w="709"/>
        <w:gridCol w:w="794"/>
        <w:gridCol w:w="680"/>
        <w:gridCol w:w="680"/>
        <w:gridCol w:w="195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вовлеченности населения в возрасте от 3 </w:t>
              <w:br/>
              <w:t>до 79 лет в систематические заняти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портивных сооружений в расчете </w:t>
              <w:br/>
              <w:t>на 1000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,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, 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</w:tr>
    </w:tbl>
    <w:p>
      <w:pPr>
        <w:sectPr>
          <w:headerReference w:type="default" r:id="rId45"/>
          <w:headerReference w:type="first" r:id="rId46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88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237"/>
        <w:gridCol w:w="1843"/>
        <w:gridCol w:w="1134"/>
        <w:gridCol w:w="992"/>
        <w:gridCol w:w="1276"/>
        <w:gridCol w:w="992"/>
        <w:gridCol w:w="992"/>
        <w:gridCol w:w="709"/>
        <w:gridCol w:w="850"/>
        <w:gridCol w:w="709"/>
        <w:gridCol w:w="1583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7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мероприятий, направленных на развитие физической культуры и массового 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проведенных за отчет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Обеспечение эффективной деятельности  МУ «Центр развития спор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Центр развития спо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Центр развития спорта»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850" w:gutter="0" w:header="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133"/>
        <w:gridCol w:w="1133"/>
        <w:gridCol w:w="1219"/>
        <w:gridCol w:w="1134"/>
        <w:gridCol w:w="1134"/>
        <w:gridCol w:w="1134"/>
        <w:gridCol w:w="1320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5 «Развитие физической культуры и массового спорт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8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11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8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11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2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1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859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 «Развитие физической культуры и массового спорт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отраслью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2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22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2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22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  <w:r>
              <w:rPr>
                <w:sz w:val="22"/>
                <w:szCs w:val="22"/>
                <w:lang w:val="en-US"/>
              </w:rPr>
              <w:t>2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  <w:r>
              <w:rPr>
                <w:sz w:val="22"/>
                <w:szCs w:val="22"/>
                <w:lang w:val="en-US"/>
              </w:rPr>
              <w:t>2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  <w:r>
              <w:rPr>
                <w:sz w:val="22"/>
                <w:szCs w:val="22"/>
                <w:lang w:val="en-US"/>
              </w:rPr>
              <w:t>2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  <w:r>
              <w:rPr>
                <w:sz w:val="22"/>
                <w:szCs w:val="22"/>
                <w:lang w:val="en-US"/>
              </w:rPr>
              <w:t>2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 172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 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крепление материально-технической базы муниципальных физкультурно-спортивных организ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6,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6,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2798" w:leader="none"/>
        </w:tabs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1943"/>
        <w:gridCol w:w="3018"/>
        <w:gridCol w:w="2694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мероприятий, направленных на развитие физической культуры и массового спор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массового спор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.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.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 договор на закупку наградной продук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начальник МУ «Центр развития спор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– фактур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судейской коллег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Обеспечение эффективной деятельности  МУ «Центр развития спорт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2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отраслью физической культуры и спор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муниципальное зад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.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а субсидия на выполнение муниципального зад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.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муниципальное задание, подготовлен отч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начальник МУ «Центр развития спор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задание на текущий год, утвержденное курирующим заместителе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Череповецкого зад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 за год по утвержденной форм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3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крепление материально-технической базы муниципальных физкультурно-спортивных организац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я, заключен договор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начальник МУ «Центр развития спор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 товар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before="2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ведения о порядке сбора информации и методике расч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комплекса процессных мероприятий</w:t>
      </w:r>
    </w:p>
    <w:tbl>
      <w:tblPr>
        <w:tblW w:w="14601" w:type="dxa"/>
        <w:jc w:val="left"/>
        <w:tblInd w:w="-7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оказателя разработана в соответствии с данным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й службы государственной статистики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В / С х 1000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- численность населения Череповецкого района  </w:t>
            </w:r>
          </w:p>
          <w:p>
            <w:pPr>
              <w:pStyle w:val="Normal"/>
              <w:rPr/>
            </w:pPr>
            <w:r>
              <w:rPr/>
              <w:t>С- спортивных сооружений всего, согласно данным статистического наблюдения по фор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 </w:t>
            </w:r>
            <w:r>
              <w:rPr/>
              <w:t>1-Ф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 xml:space="preserve">1-ФК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(возраст 3-29 лет), систематическизанимающихся физической культурой и спортом в общей численности детей и молодеж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з = Чз / Чд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 детей и молодежи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детей и молодежи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Чд - численность детей и молодежи по данным Федеральной службы государственной статистик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реднего возраста (женщины: 30-54 года, мужчины 30-59 лет), систематически занимающихся физической культурой и спортом в общей численности граждан среднего 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ср.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среднего возраста</w:t>
            </w:r>
            <w:r>
              <w:rPr>
                <w:rFonts w:cs="Times New Roman" w:ascii="Times New Roman" w:hAnsi="Times New Roman"/>
              </w:rPr>
              <w:t>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среднего возраста </w:t>
            </w:r>
            <w:r>
              <w:rPr>
                <w:rFonts w:cs="Times New Roman" w:ascii="Times New Roman" w:hAnsi="Times New Roman"/>
              </w:rPr>
              <w:t xml:space="preserve">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ср. -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среднего возраста </w:t>
            </w:r>
            <w:r>
              <w:rPr>
                <w:rFonts w:cs="Times New Roman" w:ascii="Times New Roman" w:hAnsi="Times New Roman"/>
              </w:rPr>
              <w:t>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 Федеральной службы государственной статистики.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раста (женщины: 55-79 лет, мужчины 60-79 лет), систематически занимающихся физической культурой и спортом в общей численности граждан старш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ст.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Дз- удельный в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старшего возраста</w:t>
            </w:r>
            <w:r>
              <w:rPr>
                <w:rFonts w:cs="Times New Roman" w:ascii="Times New Roman" w:hAnsi="Times New Roman"/>
              </w:rPr>
              <w:t>, 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 -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старшего возраста, </w:t>
            </w:r>
            <w:r>
              <w:rPr>
                <w:rFonts w:cs="Times New Roman" w:ascii="Times New Roman" w:hAnsi="Times New Roman"/>
              </w:rPr>
              <w:t xml:space="preserve">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ст. -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старшего возраста </w:t>
            </w:r>
            <w:r>
              <w:rPr>
                <w:rFonts w:cs="Times New Roman" w:ascii="Times New Roman" w:hAnsi="Times New Roman"/>
              </w:rPr>
              <w:t>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 Федеральной службы государственной статистики.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н х 100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– 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, выполнивших нормативы ВФСГ ГТО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з– приняли участи в сдаче н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ФСГ ГТО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Чн– выполнили нормативы ВФСГ ГТ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/>
              <w:t>согласно данным ВФСГ ГТО.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н х 100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Дз– 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 с ограниченными возможностями и инвалидов, </w:t>
            </w:r>
            <w:r>
              <w:rPr>
                <w:rFonts w:cs="Times New Roman" w:ascii="Times New Roman" w:hAnsi="Times New Roman"/>
              </w:rPr>
              <w:t>систематически занимающихся физической культурой и спорт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Чз–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и инвалидов</w:t>
            </w:r>
            <w:r>
              <w:rPr>
                <w:rFonts w:cs="Times New Roman" w:ascii="Times New Roman" w:hAnsi="Times New Roman"/>
              </w:rPr>
              <w:t xml:space="preserve"> занимающихся физической культурой и спортом, согласно данным статистического наблюдения по форме  3-АФК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н– численность населения отнесенных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м с ограниченными возможностями и инвалид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анным статистического наблюдения по форме  3-АФК;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left="10620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ind w:left="10620" w:hanging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посещениями культурных мероприятий в данном показателе понимаются посещения (количество посетителей) библиотек, учреждений культурно-досугового типа, учреждений дополнительного образования сферы «Культура» (детские школы искусств) на возмездной и безвозмездной основе, в своих стенах и вне стен, в том числе в удаленном и онлайн формат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посещениями культурных мероприятий в данном показателе понимаются посещения (количество посетителей) библиотек, учреждений культурно-досугового типа, учреждений дополнительного образования сферы «Культура» (детские школы искусств) на возмездной и безвозмездной основе, в своих стенах и вне стен, в том числе в удаленном и онлайн формат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tabs>
        <w:tab w:val="clear" w:pos="708"/>
        <w:tab w:val="left" w:pos="6536" w:leader="none"/>
        <w:tab w:val="center" w:pos="6786" w:leader="none"/>
      </w:tabs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6536" w:leader="none"/>
        <w:tab w:val="center" w:pos="6786" w:leader="none"/>
      </w:tabs>
      <w:rPr>
        <w:lang w:val="ru-RU"/>
      </w:rPr>
    </w:pPr>
    <w:r>
      <w:rPr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tabs>
        <w:tab w:val="clear" w:pos="708"/>
        <w:tab w:val="left" w:pos="6536" w:leader="none"/>
        <w:tab w:val="center" w:pos="6786" w:leader="none"/>
      </w:tabs>
      <w:rPr>
        <w:lang w:val="ru-RU"/>
      </w:rPr>
    </w:pPr>
    <w:r>
      <w:rPr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tabs>
        <w:tab w:val="clear" w:pos="708"/>
        <w:tab w:val="left" w:pos="6536" w:leader="none"/>
        <w:tab w:val="center" w:pos="6786" w:leader="none"/>
      </w:tabs>
      <w:rPr>
        <w:lang w:val="ru-RU"/>
      </w:rPr>
    </w:pPr>
    <w:r>
      <w:rPr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6536" w:leader="none"/>
        <w:tab w:val="center" w:pos="678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" w:hanging="312"/>
      </w:pPr>
      <w:rPr>
        <w:spacing w:val="0"/>
        <w:w w:val="87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2" w:hanging="715"/>
      </w:pPr>
      <w:rPr>
        <w:spacing w:val="0"/>
        <w:w w:val="98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970" w:hanging="288"/>
      </w:pPr>
      <w:rPr>
        <w:spacing w:val="0"/>
        <w:w w:val="98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52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25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97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0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2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5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>
      <w:spacing w:val="0"/>
      <w:w w:val="87"/>
      <w:lang w:val="ru-RU" w:bidi="ar-SA"/>
    </w:rPr>
  </w:style>
  <w:style w:type="character" w:styleId="WW8Num40z1">
    <w:name w:val="WW8Num40z1"/>
    <w:qFormat/>
    <w:rPr>
      <w:spacing w:val="0"/>
      <w:w w:val="98"/>
      <w:lang w:val="ru-RU" w:bidi="ar-SA"/>
    </w:rPr>
  </w:style>
  <w:style w:type="character" w:styleId="WW8Num40z3">
    <w:name w:val="WW8Num40z3"/>
    <w:qFormat/>
    <w:rPr>
      <w:lang w:val="ru-RU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3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yperlink" Target="consultantplus://offline/ref=58DF707D739F2646BA3531DD7A87F820273D762C3291BA4909B8B36C0BCBFF9F3B85537ABA2E66CE3D3E035EAERFJAF" TargetMode="External"/><Relationship Id="rId5" Type="http://schemas.openxmlformats.org/officeDocument/2006/relationships/hyperlink" Target="https://vologdastat/" TargetMode="External"/><Relationship Id="rId6" Type="http://schemas.openxmlformats.org/officeDocument/2006/relationships/header" Target="header2.xm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yperlink" Target="consultantplus://offline/ref=889D6E4FB1FCADE77516306596813AB88F820B2AC46553AA0E61A80E81EA8A8D4A17A74DBAD8C5DF60E31C2438dEpBL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yperlink" Target="consultantplus://offline/ref=889D6E4FB1FCADE77516306596813AB88F820B2AC46553AA0E61A80E81EA8A8D4A17A74DBAD8C5DF60E31C2438dEpBL" TargetMode="Externa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yperlink" Target="consultantplus://offline/ref=58DF707D739F2646BA3531DD7A87F820273D762C3291BA4909B8B36C0BCBFF9F3B85537ABA2E66CE3D3E035EAERFJAF" TargetMode="External"/><Relationship Id="rId24" Type="http://schemas.openxmlformats.org/officeDocument/2006/relationships/hyperlink" Target="consultantplus://offline/ref=889D6E4FB1FCADE77516306596813AB88F820B2AC46553AA0E61A80E81EA8A8D4A17A74DBAD8C5DF60E31C2438dEpBL" TargetMode="Externa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yperlink" Target="consultantplus://offline/ref=889D6E4FB1FCADE77516306596813AB88F820B2AC46553AA0E61A80E81EA8A8D4A17A74DBAD8C5DF60E31C2438dEpBL" TargetMode="Externa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yperlink" Target="consultantplus://offline/ref=58DF707D739F2646BA3531DD7A87F820273D762C3291BA4909B8B36C0BCBFF9F3B85537ABA2E66CE3D3E035EAERFJAF" TargetMode="External"/><Relationship Id="rId31" Type="http://schemas.openxmlformats.org/officeDocument/2006/relationships/hyperlink" Target="consultantplus://offline/ref=889D6E4FB1FCADE77516306596813AB88F820B2AC46553AA0E61A80E81EA8A8D4A17A74DBAD8C5DF60E31C2438dEpBL" TargetMode="External"/><Relationship Id="rId32" Type="http://schemas.openxmlformats.org/officeDocument/2006/relationships/hyperlink" Target="consultantplus://offline/ref=889D6E4FB1FCADE77516306596813AB88F820B2AC46553AA0E61A80E81EA8A8D4A17A74DBAD8C5DF60E31C2438dEpBL" TargetMode="Externa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yperlink" Target="consultantplus://offline/ref=58DF707D739F2646BA3531DD7A87F820273D762C3291BA4909B8B36C0BCBFF9F3B85537ABA2E66CE3D3E035EAERFJAF" TargetMode="External"/><Relationship Id="rId36" Type="http://schemas.openxmlformats.org/officeDocument/2006/relationships/hyperlink" Target="https://vologdastat/" TargetMode="External"/><Relationship Id="rId37" Type="http://schemas.openxmlformats.org/officeDocument/2006/relationships/hyperlink" Target="consultantplus://offline/ref=889D6E4FB1FCADE77516306596813AB88F820B2AC46553AA0E61A80E81EA8A8D4A17A74DBAD8C5DF60E31C2438dEpBL" TargetMode="Externa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hyperlink" Target="consultantplus://offline/ref=889D6E4FB1FCADE77516306596813AB88F820B2AC46553AA0E61A80E81EA8A8D4A17A74DBAD8C5DF60E31C2438dEpBL" TargetMode="External"/><Relationship Id="rId41" Type="http://schemas.openxmlformats.org/officeDocument/2006/relationships/header" Target="header19.xml"/><Relationship Id="rId42" Type="http://schemas.openxmlformats.org/officeDocument/2006/relationships/header" Target="header20.xml"/><Relationship Id="rId43" Type="http://schemas.openxmlformats.org/officeDocument/2006/relationships/hyperlink" Target="consultantplus://offline/ref=58DF707D739F2646BA3531DD7A87F820273D762C3291BA4909B8B36C0BCBFF9F3B85537ABA2E66CE3D3E035EAERFJAF" TargetMode="External"/><Relationship Id="rId44" Type="http://schemas.openxmlformats.org/officeDocument/2006/relationships/hyperlink" Target="consultantplus://offline/ref=889D6E4FB1FCADE77516306596813AB88F820B2AC46553AA0E61A80E81EA8A8D4A17A74DBAD8C5DF60E31C2438dEpBL" TargetMode="External"/><Relationship Id="rId45" Type="http://schemas.openxmlformats.org/officeDocument/2006/relationships/header" Target="header21.xml"/><Relationship Id="rId46" Type="http://schemas.openxmlformats.org/officeDocument/2006/relationships/header" Target="header22.xml"/><Relationship Id="rId47" Type="http://schemas.openxmlformats.org/officeDocument/2006/relationships/hyperlink" Target="consultantplus://offline/ref=889D6E4FB1FCADE77516306596813AB88F820B2AC46553AA0E61A80E81EA8A8D4A17A74DBAD8C5DF60E31C2438dEpBL" TargetMode="External"/><Relationship Id="rId48" Type="http://schemas.openxmlformats.org/officeDocument/2006/relationships/hyperlink" Target="consultantplus://offline/ref=58DF707D739F2646BA3531DD7A87F820273D762C3291BA4909B8B36C0BCBFF9F3B85537ABA2E66CE3D3E035EAERFJAF" TargetMode="External"/><Relationship Id="rId49" Type="http://schemas.openxmlformats.org/officeDocument/2006/relationships/header" Target="header23.xml"/><Relationship Id="rId50" Type="http://schemas.openxmlformats.org/officeDocument/2006/relationships/header" Target="header24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29:00Z</dcterms:created>
  <dc:creator>User</dc:creator>
  <dc:description/>
  <cp:keywords/>
  <dc:language>en-US</dc:language>
  <cp:lastModifiedBy>Делопроизводитель</cp:lastModifiedBy>
  <cp:lastPrinted>2024-11-14T12:13:00Z</cp:lastPrinted>
  <dcterms:modified xsi:type="dcterms:W3CDTF">2024-11-14T09:19:00Z</dcterms:modified>
  <cp:revision>7</cp:revision>
  <dc:subject/>
  <dc:title>ПРЕДСТАВИТЕЛЬНОЕ СОБРАНИЕ</dc:title>
</cp:coreProperties>
</file>