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6237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ind w:firstLine="6237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widowControl w:val="false"/>
        <w:numPr>
          <w:ilvl w:val="0"/>
          <w:numId w:val="0"/>
        </w:numPr>
        <w:ind w:firstLine="6237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widowControl w:val="false"/>
        <w:numPr>
          <w:ilvl w:val="0"/>
          <w:numId w:val="0"/>
        </w:numPr>
        <w:ind w:firstLine="6237"/>
        <w:outlineLvl w:val="1"/>
        <w:rPr>
          <w:sz w:val="28"/>
          <w:szCs w:val="28"/>
        </w:rPr>
      </w:pPr>
      <w:r>
        <w:rPr>
          <w:sz w:val="28"/>
          <w:szCs w:val="28"/>
        </w:rPr>
        <w:t>от 13.11.2024 № 566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Охрана окружающей среды в Череповецком муниципальн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и цели государственной политики в сфере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ены исходя из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ы Российской Федерации «Воспроизводство и использование природных ресурсов», утвержденной постановлением Правительства Российской Федерации от 15.04.2014 №326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социально-экономического развития Вологодской области на период до 2030 года, утвержденной постановлением Правительства Вологодской области от 17.10.2016 №92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экологической безопасности Российской Федерации за период до 2025 года, утвержденной Указом Президента Российской Федерации от 19.04.2017 №176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и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.01.2019 № 45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оритетным направлениям и целям государственной политики, определенным указанными правовыми актами в сфере реализации муниципальной программы, я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щищенности населения и объектов экономики от негативного воздействия вод и предупреждение воздействия загрязняющих веществ на окружающую среду на территории Череповец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использование природных ресурсов на территории Череповец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объема размещаемых отходов всех видов, образованных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структурных элементов муниципальной программы «Охрана окружающей среды в Череповецком муниципальном районе» направлены на достижение Указа Президента Российской Федерации </w:t>
        <w:br/>
        <w:t>от 07.05.2024 № 309 «О национальных целях развития Российской Федерации на период до 2030 года и на перспективу до 2036 года», а именно задачи, которые характеризуют достижение национальной цели «Экологическое благополучие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формирование экономики замкнутого цикла, обеспечивающей к 2030 году сортировку 100 процентов объема ежегодно образуемых твердых коммунальных отходов, захоронение не более чем 50 процентов таких отходов и вовлечение в хозяйственный оборот не менее чем 25 процентов отходов производства и потребления в качестве вторичных ресурсов и сырь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ликвидация до конца 2030 года не менее чем 50 опасных объектов накопленного вреда окружающей среде, утилизация и обезвреживание </w:t>
        <w:br/>
        <w:t xml:space="preserve">к 2036 году не менее чем 50 процентов общего объема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ов 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е лесов и биологического разнообразия, устойчивое развитие особо охраняемых природных территорий и создание условий для экологического туризма во всех национальных парк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Череповецком районе оценивается как стабильная с тенденцией к улучшению, но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 района расположен сибиреязвенный скотомогильник вблизи д. Михеево сельского поселения Уломское. Это </w:t>
      </w:r>
      <w:r>
        <w:rPr>
          <w:iCs/>
          <w:sz w:val="28"/>
          <w:szCs w:val="28"/>
          <w:shd w:fill="FFFFFF" w:val="clear"/>
        </w:rPr>
        <w:t>особый вид захоронений, повышенной опасности. Обусловлено это тем, что бактерии сибирской язвы выживают при процессе разложения независимо от срока давности (сто лет и больше), поэтому нарушение санитарного режима недопустимо.</w:t>
      </w:r>
      <w:r>
        <w:rPr/>
        <w:t xml:space="preserve"> </w:t>
      </w:r>
      <w:r>
        <w:rPr>
          <w:sz w:val="28"/>
          <w:szCs w:val="28"/>
        </w:rPr>
        <w:t>Муниципальной программой предусмотрено выполнение работ по обустройству скотомогильника, с целью приведения в соответствие санитарного состояния и оборудования ветеринарным треб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рганизации и осуществлении проверок органы контроля должны привлекать экспертов и экспертные организации к проведению мероприятий по контролю для оценки соответствия обязательным требованиям природоохранного законодательства.  К видам негативного воздействия на окружающую среду относятся выбросы в атмосферный воздух загрязняющих веществ, сбросы загрязняющих веществ в поверхностные водные объекты, подземные водные объекты и на водосборные площади, а также размещение отходов производства и потребления на необорудованных местах. Для того чтобы быть уверенным в том, что стоки, выбросы или почва не представляют особой опасности для окружающей среды и здоровья людей, необходимо провести санитарно-биологические и химические иссле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обществе возрастает понимание значимости экологического воспитания, экологических проблем и необходимости конкретных действий для их решения. Главной целью экологического воспитания является формирование личности, характеризующейся развитым экологическим сознанием и культурой. Экологическая культура человека проявляется в его отношении к природе, в его умении обращаться с ней. Формирование этой культуры – длительный процесс, начинающийся в семье, продолжающийся в школе, а также вне образовательного учреждения. Цель формирования экологической культуры учащихся состоит в воспитании ответственного, бережного отношения к природе. К сожалению, учебный план не предусматривает выделения учебных часов на ведение отдельного предмета «Экология», поэтому проблема экологического воспитания может решаться за счет проведения различных экологических конкурсов, фестивалей, акций, предусмотренных настоящей Программ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ологическое образование и воспитание включают в себя мероприятия, направленные на формирование начальных основ экологического сознания, </w:t>
      </w:r>
      <w:r>
        <w:rPr>
          <w:bCs/>
          <w:sz w:val="28"/>
          <w:szCs w:val="28"/>
        </w:rPr>
        <w:t>достижение качественно нового уровня развития экологической культуры населения, организацию и развитие системы экологического воспитания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йонного фестиваля детских экологических театров «С надеждой в будущее», который содействует развитию творческой и познавательной деятельности детей, выявлению и распространению опыта воспитания экологической культуры через театраль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ней защиты от экологической опасности с целью совершенствования форм и повышения эффективности работы по экологическому воспитанию и просвещению, выявления талантливых педагогов и лучших педагогических инициатив в сфере экологического образования и воспитания, стимулирования творческой активности педагогов учреждений в области экологического образования и воспитания детей, пропаганды и распространения лучшего опыта по организации эколого-ориентировочной деятельности в дошкольных образовательных учреждениях, обогащения знаний о природе родного края, воспитания бережного отношения к прир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и проведение фестиваля «ЭКОфест», который позволяет сформировать у населения активную жизненную позицию по защите окружающей среды, привлечь внимание жителей Череповецкого района к экологическим проблемам района, проводить пропаганду здорового образа жизни, развивать экологическую грамотность у жителей района, повышать общую и личную ответственность граждан за судьбу природы 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убботников в рамках акций «Зеленая Весна», «Зеленая Россия», «Вода России», «Чистые Игры» с целью увеличения вовлеченности жителей в благоустройство Череповец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обращения с отходами, в том числе с твердыми коммунальными отходами, на территории Череповецкого района предусматривает ликвидацию несанкционированных мест размещения отходов, обустройство мест накопления твердых коммунальных отходов, а также рекультивацию объектов размещения отходов </w:t>
      </w:r>
      <w:r>
        <w:rPr>
          <w:rFonts w:eastAsia="Calibri"/>
          <w:sz w:val="28"/>
          <w:szCs w:val="28"/>
          <w:lang w:eastAsia="en-US"/>
        </w:rPr>
        <w:t>после завершения их эксплуат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грязнение территории района бытовыми отходами и мусором является одной из наиболее серьезных экологических проблем. На территории района на 2024 год зафиксировано 44 несанкционированные свалки, муниципальной программой предусмотрено к 2030 году уменьшение их количества на 8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соответствие мест (площадок) накопления твердых коммунальных отходов требованиям санитарно-эпидемиологического законодательства является острой проблемой на территории Череповецкого района. На 2024 год на территории района обустроено 378 контейнерных площадок, что составляет 40% от общего числа мест накопления отходов. Данной программой предусмотрено обустройство контейнерных площадок в полном объеме к 2030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располагается 5 объектов размещения отходов (ОРО): в районе д. Поповское Климовского сельского поселения, в район с. Яганово Ягановского сельского поселения, в районе д. Бузаково сельского поселения Уломское, в районе д. Малый Исток Судского сельского поселения, в районе д. Новое Домозерово сельского поселения Югское. На 2024 год 3 полигона: в районе с. Яганово, д. Поповское, д. Бузаково – исключены из государственного реестра объектов размещения отходов (ГРОРО), соответственно, подлежат рекультивации, </w:t>
      </w:r>
      <w:r>
        <w:rPr>
          <w:rFonts w:eastAsia="Calibri"/>
          <w:sz w:val="28"/>
          <w:szCs w:val="28"/>
          <w:lang w:eastAsia="en-US"/>
        </w:rPr>
        <w:t xml:space="preserve">после завершения их эксплуатации, с целью </w:t>
      </w:r>
      <w:r>
        <w:rPr>
          <w:sz w:val="28"/>
          <w:szCs w:val="28"/>
        </w:rPr>
        <w:t>снижения ущерба от негативных процессов и явлений</w:t>
      </w:r>
      <w:r>
        <w:rPr>
          <w:rFonts w:eastAsia="Calibri"/>
          <w:sz w:val="28"/>
          <w:szCs w:val="28"/>
          <w:lang w:eastAsia="en-US"/>
        </w:rPr>
        <w:t>. Муниципальной программой предусмотрено финансовое обеспечение разработки проектно-сметной документации на выполнение работ по рекультивации ОРО, с последующим проведением работ за счет бюджетных ассигнований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приоритетным направлениям и целям государственной политики относится сокращение объема всех видов отходов, размещаемых на территории Череповецкого муниципального района, так как лишь незначительное количество образующихся твердых коммунальных отходов подвергается обработке и утилизации, большая часть отходов размещается на полигонах Череповецкого муниципального района, а также на несанкционированных свалках. Проекты «Охота на шину», «Раздельный сбор» в рамках муниципальной программы позволят увеличить долю перерабатываемых отходов для вторичного использования и усовершенствовать дуальную систему сбора отходов на территор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хранение количества особо охраняемых природных территорий регионального значения на территории Череповецкого района, сохранение доли площади территории района, занятой особо охраняемыми природными территориями, в общей площади территории района, 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 также является одной из приоритетных задач муниципальной программы. В рамках указанной задачи проводятся выездные обследования особо охраняемых природных территорий регионального значения по соблюдению положений об особо охраняемых природных территорий. Финансового обеспечения в рамках муниципальной программы не 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сего на территории района располагаются 6 особо охраняемых природных территорий регионального значения: комплексные (ландшафтные) государственные природные заказник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Ваганиха», «Вороново», «Урочище «Шарма», «Карпово»,  государственный биологический (зоологический) заказник «Раменье» и туристко-рекреационная местность «Зеленая Рощ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стрых проблем является негативное воздействие вод – паводки, наводнения, подтопление и затопление земель, населенных пунктов и объектов экономики. Разрушение участков берегов рек </w:t>
        <w:br/>
        <w:t xml:space="preserve">и Рыбинского водохранилища может привести к выведению из пользования значительных территорий земель населенных пунктов, сельскохозяйственных и лесных угодий, поэтому часть мероприятий направлена на берегоукрепительные работы. Наиболее масштабные разрушения существуют в районе деревень Вичелово, Городище, Васильевское (сельское поселение Югское), Бор, Харламовская (сельское поселение Уломское). Реализация мероприятий Программы позволит предотвратить возможный ущерб от негативного воздействия вод, а также,  вследствие, аварий гидротехнических сооружений. В 2024 году разработана ПСД по укреплению берега Рыбинского водохранилища в районе д. Вичелово, </w:t>
      </w:r>
      <w:r>
        <w:rPr>
          <w:rFonts w:eastAsia="Calibri"/>
          <w:sz w:val="28"/>
          <w:szCs w:val="28"/>
          <w:lang w:eastAsia="en-US"/>
        </w:rPr>
        <w:t>с последующим осуществлением работ за счет бюджетных ассигнований областного бюджета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муниципальной программы:</w:t>
      </w:r>
    </w:p>
    <w:p>
      <w:pPr>
        <w:pStyle w:val="ConsPlusNormal1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населения, охваченного мероприятиями экологической направленности до 10% к 2030 году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площади особо охраняемых природных территорий регионального и местного значения на территории Череповецкого района на уровне 8,1% к 2030 году;</w:t>
      </w:r>
    </w:p>
    <w:p>
      <w:pPr>
        <w:pStyle w:val="ConsPlusNormal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утилизированных, обезвреженных отходов в общем объеме образовавшихся отходов в процессе производства и потребления до 75 % к 2030 году;</w:t>
      </w:r>
    </w:p>
    <w:p>
      <w:pPr>
        <w:pStyle w:val="ConsPlusNormal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оличества граждан, проживающих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, в общем количестве населения, проживающего на таких территориях на уровне 194 человек к 2030 го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дачи </w:t>
      </w:r>
      <w:r>
        <w:rPr>
          <w:bCs/>
          <w:sz w:val="28"/>
          <w:szCs w:val="28"/>
        </w:rPr>
        <w:t>муниципальной программы:</w:t>
      </w:r>
    </w:p>
    <w:p>
      <w:pPr>
        <w:pStyle w:val="Style27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1.Обеспечение рекультивации объектов размещения отходов, после завершения их эксплуатации</w:t>
      </w:r>
      <w:r>
        <w:rPr>
          <w:color w:val="000000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Ежегодное обеспе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длежащего технического состояния скотомогильника, расположенного в районе д. Михеево сельского поселения Уломско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ивлечение экспертных организаций для проведения анализа и оценки негативного воздействия на окружающую среду до 100%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вышение уровня экологической культуры и образованности населения, за счет привлечения доли жителей округа к участию в мероприятиях экологической направленности до 10% в 2030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увеличения доли ликвидированных мест несанкционированного размещения отходов и рекультивация несанкционированных свалок до 80% к концу 2030 го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Cs/>
          <w:sz w:val="28"/>
          <w:szCs w:val="28"/>
        </w:rPr>
        <w:t xml:space="preserve"> Увеличение доли населения, охваченного услугой по обращению с твердыми коммунальными отходами до 100% к 2030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сохранения доли особо охраняемых природных территорий регионального и местного значения на территории Череповецкого района на уровне 8,1%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величение доли участия в организации раздельного сбора (накопления) твердых коммунальных отходов, в том числе раздельное их складирование по видам отходов до 75%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9. Снижение к 2030 году негативного воздействия вод на объекты экономики и жизнедеятельности населения за счет выполнения мероприятий по берегоукреплению и ремонту гидротехнических сооруж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муниципальной программы и с учетом успешного выполнения мероприятий за период 2025-2030 годов планируется достижение следующих показателей:</w:t>
      </w:r>
    </w:p>
    <w:p>
      <w:pPr>
        <w:pStyle w:val="Style27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1.Доля жителей, охваченных мероприятиями экологической направленности, к 2030 году – 10%.</w:t>
      </w:r>
    </w:p>
    <w:p>
      <w:pPr>
        <w:pStyle w:val="Style27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Доля площади территории района, занятой особо охраняемыми природными территориями, в общей площади территории района, к 2030 году – 8,1%.</w:t>
      </w:r>
    </w:p>
    <w:p>
      <w:pPr>
        <w:pStyle w:val="Style27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Доля использованных и обезвреженных отходов в общем объеме образовавшихся отходов в процессе производства и потребления, к 2030 году – 75%.</w:t>
      </w:r>
    </w:p>
    <w:p>
      <w:pPr>
        <w:pStyle w:val="Style27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Доля ликвидированных мест несанкционированного размещения отходов, к 2030году – 80%.</w:t>
      </w:r>
    </w:p>
    <w:p>
      <w:pPr>
        <w:pStyle w:val="Heading"/>
        <w:tabs>
          <w:tab w:val="clear" w:pos="708"/>
          <w:tab w:val="left" w:pos="304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5.Доля обустроенных мест накопления твердых коммунальных отходов на территории Череповецкого района, к 2030 году – 100%.</w:t>
      </w:r>
    </w:p>
    <w:p>
      <w:pPr>
        <w:pStyle w:val="Style27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.Общая площадь объектов накопленного вреда на территории области, к 2030 году – 4,89 га.</w:t>
      </w:r>
    </w:p>
    <w:p>
      <w:pPr>
        <w:pStyle w:val="Style27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7.Количество граждан, проживающих на территории, подверженной негативному воздействию вод, к 2030 году – 194 че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 в Череповецком муниципальном район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7"/>
        <w:gridCol w:w="6007"/>
      </w:tblGrid>
      <w:tr>
        <w:trPr>
          <w:trHeight w:val="53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ратор муниципальной программы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есов Анатолий Юрьевич, заместитель руководителя администрации Череповецкого муниципального района</w:t>
            </w:r>
          </w:p>
        </w:tc>
      </w:tr>
      <w:tr>
        <w:trPr>
          <w:trHeight w:val="732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ind w:left="33" w:hanging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тдел экологического контроля администрации Череповецкого муниципального района (далее – ОЭК)</w:t>
            </w:r>
          </w:p>
        </w:tc>
      </w:tr>
      <w:tr>
        <w:trPr>
          <w:trHeight w:val="497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исполнители</w:t>
            </w:r>
            <w:r>
              <w:rPr>
                <w:b w:val="false"/>
                <w:sz w:val="22"/>
                <w:szCs w:val="22"/>
              </w:rPr>
              <w:t xml:space="preserve"> муниципально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правление строительства и жилищно-коммунального хозяйства администрации Череповецкого муниципального района (далее – УСиЖКХ); </w:t>
            </w:r>
          </w:p>
          <w:p>
            <w:pPr>
              <w:pStyle w:val="Heading"/>
              <w:ind w:left="33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управление образования администрации Череповецкого муниципального района (далее – УО)</w:t>
            </w:r>
          </w:p>
        </w:tc>
      </w:tr>
      <w:tr>
        <w:trPr>
          <w:trHeight w:val="17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 муниципальной программы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- 2030</w:t>
            </w:r>
          </w:p>
        </w:tc>
      </w:tr>
      <w:tr>
        <w:trPr>
          <w:trHeight w:val="612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я  муниципальной 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муниципальной программы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величение доли населения, охваченного мероприятиями экологической направленности до 10% к 2030 году</w:t>
            </w:r>
          </w:p>
        </w:tc>
      </w:tr>
      <w:tr>
        <w:trPr>
          <w:trHeight w:val="6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Сохранение доли площади особо охраняемых природных территорий регионального и местного значения на территории Череповецкого района на уровне 8,1% к 2030 году</w:t>
            </w:r>
          </w:p>
        </w:tc>
      </w:tr>
      <w:tr>
        <w:trPr>
          <w:trHeight w:val="638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Увеличение доли утилизированных, обезвреженных отходов в общем объеме образовавшихся отходов в процессе производства и потребления до 75 % к 2030 году</w:t>
            </w:r>
          </w:p>
        </w:tc>
      </w:tr>
      <w:tr>
        <w:trPr>
          <w:trHeight w:val="883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Сохранение количества граждан, проживающих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, в общем количестве населения, проживающего на таких территориях на уровне 194 человек к 2030 году </w:t>
            </w:r>
          </w:p>
        </w:tc>
      </w:tr>
      <w:tr>
        <w:trPr>
          <w:trHeight w:val="2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ового обеспечения &lt;3&gt;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 767,1 тыс.руб.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 0,00 тыс.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 24 680,6 тыс.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27 086,5 тыс.руб.</w:t>
            </w:r>
          </w:p>
        </w:tc>
      </w:tr>
      <w:tr>
        <w:trPr>
          <w:trHeight w:val="105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направлений, соответствующих стратегическим целям социально-экономического развития Череповецкого муниципального район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5" w:fmt="decimal"/>
          <w:formProt w:val="false"/>
          <w:textDirection w:val="lrTb"/>
          <w:docGrid w:type="default" w:linePitch="326" w:charSpace="0"/>
        </w:sect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/>
        <w:t>2. Показатели муниципальной программы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"/>
        <w:gridCol w:w="3365"/>
        <w:gridCol w:w="1267"/>
        <w:gridCol w:w="1134"/>
        <w:gridCol w:w="702"/>
        <w:gridCol w:w="15"/>
        <w:gridCol w:w="35"/>
        <w:gridCol w:w="652"/>
        <w:gridCol w:w="15"/>
        <w:gridCol w:w="682"/>
        <w:gridCol w:w="9"/>
        <w:gridCol w:w="17"/>
        <w:gridCol w:w="676"/>
        <w:gridCol w:w="15"/>
        <w:gridCol w:w="21"/>
        <w:gridCol w:w="667"/>
        <w:gridCol w:w="21"/>
        <w:gridCol w:w="21"/>
        <w:gridCol w:w="659"/>
        <w:gridCol w:w="26"/>
        <w:gridCol w:w="5"/>
        <w:gridCol w:w="26"/>
        <w:gridCol w:w="1769"/>
        <w:gridCol w:w="2006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</w:t>
            </w:r>
          </w:p>
        </w:tc>
        <w:tc>
          <w:tcPr>
            <w:tcW w:w="4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достижение показател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стратегических целей 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униципальной программы «Охрана окружающей среды в Череповецком муниципальном районе» № 1.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населения, охваченного мероприятиями экологической направленности до 10% к 2030 году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жителей, охваченных мероприятиями экологической направл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ЭК</w:t>
              <w:br/>
              <w:t>У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качественно нового уровня развития экологической культуры населения, организация и развитие системы экологического образования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униципальной программы «Охрана окружающей среды в Череповецком муниципальном районе» № 2.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доли площади особо охраняемых природных территорий регионального и местного значения на территории Череповецкого района на уровне 8,1% к 2030 году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Э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ли площади территории района, занятой особо охраняемыми природными территориям, в общей площади территории района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униципальной программы «Охрана окружающей среды в Череповецком муниципальном районе» № 3.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утилизированных, обезвреженных отходов в общем объеме образовавшихся отходов в процессе производства и потребления до 75 % к 2030 году</w:t>
            </w:r>
          </w:p>
        </w:tc>
      </w:tr>
      <w:tr>
        <w:trPr>
          <w:trHeight w:val="118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Э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тилизированных и обезвреженных отходов в общем объеме образовавшихся отходов в процессе производства и потребления</w:t>
            </w:r>
          </w:p>
        </w:tc>
      </w:tr>
      <w:tr>
        <w:trPr>
          <w:trHeight w:val="103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ликвидированных мест несанкционированного размещения от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Э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15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ля обустроенных мест накопления твердых коммунальных отходов на территории Череповец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5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Э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</w:t>
            </w:r>
          </w:p>
        </w:tc>
      </w:tr>
      <w:tr>
        <w:trPr>
          <w:trHeight w:val="158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объектов накопленного вреда на территории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3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9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9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Э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лощади объектов накопленного вреда на территории Череповецкого района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униципальной программы «Охрана окружающей среды в Череповецком муниципальном районе» № 4.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количества граждан, проживающих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, в общем количестве населения, проживающего на таких территориях на уровне 194 человек к 2030 году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ЖК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негативного воздействия вод на объекты экономики и жизнедеятельности населения за счет выполнения мероприятий по берегоукреплению и ремонту гидротехнических сооружени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проживающих на территории, подверженной негативному воздействию вод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850"/>
          <w:pgNumType w:fmt="decimal"/>
          <w:formProt w:val="false"/>
          <w:textDirection w:val="lrTb"/>
          <w:docGrid w:type="default" w:linePitch="326" w:charSpace="0"/>
        </w:sect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структурных элементов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2"/>
        <w:gridCol w:w="5934"/>
        <w:gridCol w:w="3377"/>
        <w:gridCol w:w="3964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структурного элемента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показателями </w:t>
            </w:r>
          </w:p>
        </w:tc>
      </w:tr>
      <w:tr>
        <w:trPr>
          <w:trHeight w:val="23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1.</w:t>
            </w:r>
          </w:p>
        </w:tc>
        <w:tc>
          <w:tcPr>
            <w:tcW w:w="1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проект «Развитие системы обращения с отходами, в том числе с твердыми коммунальными, на территории Череповецкого муниципального района» (куратор – Соколов Артем Михайлович, заместитель руководителя администрации района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– ОЭК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: 2025 - 2030</w:t>
            </w:r>
          </w:p>
        </w:tc>
      </w:tr>
      <w:tr>
        <w:trPr>
          <w:trHeight w:val="83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1. Обеспечение рекультивации объектов размещения отходов, после завершения их эксплуатац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ность проектно-сметной документации на рекультивацию объектов размещения отходов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объектов накопленного вреда на территории области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</w:t>
            </w:r>
          </w:p>
        </w:tc>
        <w:tc>
          <w:tcPr>
            <w:tcW w:w="1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Улучшение экологической обстановки в Череповецком муниципальном районе»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– ОЭК, УО, УСиЖКХ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: 2025 - 2030</w:t>
            </w:r>
          </w:p>
        </w:tc>
      </w:tr>
      <w:tr>
        <w:trPr>
          <w:trHeight w:val="10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1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1. Ежегодное обеспече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надлежащего технического состояния скотомогильника,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положенного в районе д. Михеево сельского поселения Уломско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 контроль за техническим состоянием скотомогильник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ание технического состояния скотомогильник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.2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№2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влечение экспертных организаций для проведения анализа и оценки негативного воздействия на окружающую среду до 100% к 2030 год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Style w:val="FontStyle33"/>
              </w:rPr>
              <w:t>Выполнены работы по аналитическому контролю сбросов и выбросов вредных веществ в окружающую среду, почв, размещения отходов в рамках мероприятий по экологическому контролю (надзору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еализованных мероприятий в общем количестве мероприятий, утвержденных планом работы ОЭК за отчетный период, в том числе по привлечению экспертных организаций</w:t>
            </w:r>
          </w:p>
        </w:tc>
      </w:tr>
      <w:tr>
        <w:trPr>
          <w:trHeight w:val="138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.3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. Повышение уровня экологической культуры и образованности населения, за счет привлечения доли жителей округа к участию в мероприятиях экологической направленности до 10% в 2030 году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на экологическая культура насел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жителей, охваченных мероприятиями экологической направленност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.4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дача №4. Обеспечение увеличения доли ликвидированных мест несанкционированного размещения отходов и рекультивация несанкционированных свалок до 80% к концу 2030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о количество несанкционированных свалок на территории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мест несанкционированного размещения отходов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.5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дача №5. </w:t>
            </w:r>
            <w:r>
              <w:rPr>
                <w:b w:val="false"/>
                <w:bCs w:val="false"/>
                <w:sz w:val="22"/>
                <w:szCs w:val="22"/>
              </w:rPr>
              <w:t>Увеличение доли населения, охваченного услугой по обращению с твердыми коммунальными отходами до 100% к 2030 год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соответствие места накопления твердых бытовых отходов в соответствии в СанПиН 2.1.3684-2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обустройство мест накопления твердых коммунальных отходов на территории Череповецкого район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.6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6. Обеспечение сохранения доли особо охраняемых природных территорий регионального и местного значения на территории Череповецкого района на уровне 8,1% к 2030 год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о количество особо охраняемых природных территорий регионального и местного значения на территории Череповецкого район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.7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7. Увеличение доли участия в организации раздельного сбора (накопления) твердых коммунальных отходов, в том числе раздельное их складирование по видам отходов до 75% к 2030 год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а доля отходов подлежащих захоронению, увеличение доли отходов для вторичной переработк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использованных и обезвреженных отходов в общем объеме образовавшихся отходов в процессе производства и потребления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.8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8. Снижение к 2030 году негативного воздействия вод на объекты экономики и жизнедеятельности населения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мероприятия по берегоукреплению и снижению негативного воздействия во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достигнутого в предыдущие годы количества граждан, проживающих на территории, подверженной негативному воздействию вод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850" w:gutter="0" w:header="0" w:top="1134" w:footer="0" w:bottom="1134"/>
          <w:pgNumType w:start="1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араметры финансового обеспечения реализ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38"/>
        <w:gridCol w:w="1098"/>
        <w:gridCol w:w="979"/>
        <w:gridCol w:w="838"/>
        <w:gridCol w:w="839"/>
        <w:gridCol w:w="980"/>
        <w:gridCol w:w="841"/>
        <w:gridCol w:w="1042"/>
      </w:tblGrid>
      <w:tr>
        <w:trPr/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, структурного элемента / источник финансового обеспечения 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Охрана окружающей среды в Череповецком муниципальном районе» (всего)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8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67,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8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67,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3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80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4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5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5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5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86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ОЭК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8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67,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3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80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4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86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ь УО, в том числе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ь УСиЖКХ, в том числе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проект «Развитие системы обращения с отходами, в том числе с твердыми коммунальными, на территории Череповецкого муниципального района»  (всего)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7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ОЭК, в том числ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7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Улучшение экологической обстановки в Череповецком муниципальном районе» (всего)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3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79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0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4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98,9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ОЭК, в том числ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79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0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4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4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98,9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УО, в том числ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УСиЖКХ, в том числ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3766"/>
        <w:gridCol w:w="3260"/>
        <w:gridCol w:w="3686"/>
        <w:gridCol w:w="2976"/>
      </w:tblGrid>
      <w:tr>
        <w:trPr>
          <w:trHeight w:val="88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расчета показател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>
          <w:trHeight w:val="32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жителей, охваченных мероприятиями экологической направл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=(Н/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*100, где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 -  Доля жителей, охваченных мероприятиями экологической направленности, 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 - количество граждан, принявших участие в мероприятиях экологической направленности на территории района (конкурсы. акции, субботники, тыс.чел.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численность населения района, тыс.ч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</w:tr>
      <w:tr>
        <w:trPr>
          <w:trHeight w:val="30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 утвержден решением Муниципального Собрания Череповецкого муниципального района </w:t>
              <w:br/>
              <w:t xml:space="preserve">«О стратегии социально-экономического развития Череповецкого муниципального района на период до 2030 года»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,1%</w:t>
            </w:r>
          </w:p>
        </w:tc>
      </w:tr>
      <w:tr>
        <w:trPr>
          <w:trHeight w:val="34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*100, где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 доля использованных </w:t>
              <w:br/>
              <w:t>и обезвреженных отходов в общем объеме образовавшихся отходов в процессе производства и потребления, %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ъем отходов, образуемых  в процессе производства и потребления на территории района, т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ъем  использованных </w:t>
              <w:br/>
              <w:t>и обезвреженных отходов, т.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й оператор по обращению с отходами на территории Западной зоны Вологодской области</w:t>
            </w:r>
          </w:p>
        </w:tc>
      </w:tr>
      <w:tr>
        <w:trPr>
          <w:trHeight w:val="32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ликвидированных мест несанкционированного размещения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=(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N)*100, гд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 - доля ликвидированных мест несанкционированного размещения отходов в общем количестве мест несанкционированного размещения отходов, %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щее количество ликвидированных мест несанкционированно размещения отходов, ед.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личество мест несанкционированного размещения отходов, 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</w:tr>
      <w:tr>
        <w:trPr>
          <w:trHeight w:val="32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ля обустроенных мест накопления твердых коммунальных отходов на территории Череповец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=(K/N)*100, гд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 - доля обустроенных контейнерных площадок для накопления  твердых коммунальных отходов, %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 - количество  обустроенных контейнерных площадок для накопления  твердых коммунальных отходов, ед.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- общее количество мест накопления  твердых коммунальных отходов, 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</w:tr>
      <w:tr>
        <w:trPr>
          <w:trHeight w:val="32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объектов накопленного вреда на территории  Черепов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 - общая площадь объектов накопленного вреда, Г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лощадь восстановленных, в том числе рекультивированных земель, подверженных негативному воздействию накопленного вреда окружающей среде, 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й реестр объектов размещения отходов (ГРОРО)</w:t>
            </w:r>
          </w:p>
        </w:tc>
      </w:tr>
      <w:tr>
        <w:trPr>
          <w:trHeight w:val="32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утвержден решением Муниципального Собрания Череповецкого муниципального района </w:t>
              <w:br/>
              <w:t xml:space="preserve">«О стратегии социально-экономического развития Череповецкого муниципального района на период до 2030 года»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194 чел.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214"/>
      <w:bookmarkEnd w:id="0"/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бращения с отходами, в том числе с твердыми коммунальными отходами, на территории Череповецкого район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4"/>
        <w:gridCol w:w="657"/>
        <w:gridCol w:w="2615"/>
        <w:gridCol w:w="1386"/>
        <w:gridCol w:w="987"/>
        <w:gridCol w:w="896"/>
      </w:tblGrid>
      <w:tr>
        <w:trPr>
          <w:trHeight w:val="86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щения с отходами, в том числе с твердыми коммунальными отходами, на территории Череповецкого муниципального района</w:t>
            </w:r>
          </w:p>
        </w:tc>
      </w:tr>
      <w:tr>
        <w:trPr>
          <w:trHeight w:val="86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щения с отходами, в том числе с твердыми коммунальными отходами, на территории Череповецк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57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ов А.Ю.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района</w:t>
            </w:r>
          </w:p>
        </w:tc>
      </w:tr>
      <w:tr>
        <w:trPr>
          <w:trHeight w:val="114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в Череповецком муниципальном районе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показатели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2938"/>
        <w:gridCol w:w="1405"/>
        <w:gridCol w:w="1259"/>
        <w:gridCol w:w="1268"/>
        <w:gridCol w:w="1125"/>
        <w:gridCol w:w="988"/>
        <w:gridCol w:w="984"/>
        <w:gridCol w:w="980"/>
        <w:gridCol w:w="987"/>
        <w:gridCol w:w="845"/>
        <w:gridCol w:w="1297"/>
      </w:tblGrid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го проекта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нижения площади объектов накопленного вреда на территории Череповецкого района до 4,89 га к 2030 году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>
          <w:trHeight w:val="29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акопленного вреда на территории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дачи и результаты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2"/>
        <w:gridCol w:w="2241"/>
        <w:gridCol w:w="282"/>
        <w:gridCol w:w="985"/>
        <w:gridCol w:w="982"/>
        <w:gridCol w:w="985"/>
        <w:gridCol w:w="1125"/>
        <w:gridCol w:w="1125"/>
        <w:gridCol w:w="985"/>
        <w:gridCol w:w="838"/>
        <w:gridCol w:w="1837"/>
        <w:gridCol w:w="139"/>
        <w:gridCol w:w="1123"/>
        <w:gridCol w:w="1291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"/>
              <w:jc w:val="center"/>
              <w:rPr/>
            </w:pPr>
            <w:r>
              <w:rPr/>
              <w:t>20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"/>
              <w:jc w:val="center"/>
              <w:rPr/>
            </w:pPr>
            <w:r>
              <w:rPr/>
              <w:t>20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"/>
              <w:jc w:val="center"/>
              <w:rPr/>
            </w:pPr>
            <w:r>
              <w:rPr/>
              <w:t>20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"/>
              <w:jc w:val="center"/>
              <w:rPr/>
            </w:pPr>
            <w:r>
              <w:rPr/>
              <w:t>2030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культивации объектов размещения отходов, после завершения их эксплуатаци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на проектно-сметная документация на рекультивацию объектов размещения отходов, подлежащих рекультивации после завершения их эксплуата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8"/>
        <w:gridCol w:w="3721"/>
        <w:gridCol w:w="1425"/>
        <w:gridCol w:w="143"/>
        <w:gridCol w:w="1262"/>
        <w:gridCol w:w="422"/>
        <w:gridCol w:w="1122"/>
        <w:gridCol w:w="563"/>
        <w:gridCol w:w="841"/>
        <w:gridCol w:w="388"/>
        <w:gridCol w:w="1020"/>
        <w:gridCol w:w="210"/>
        <w:gridCol w:w="1236"/>
        <w:gridCol w:w="1399"/>
      </w:tblGrid>
      <w:tr>
        <w:trPr>
          <w:trHeight w:val="70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 и источники финансирования</w:t>
            </w:r>
          </w:p>
        </w:tc>
        <w:tc>
          <w:tcPr>
            <w:tcW w:w="8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тыс. рублей</w:t>
            </w:r>
          </w:p>
        </w:tc>
      </w:tr>
      <w:tr>
        <w:trPr>
          <w:trHeight w:val="40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культивации объектов размещения отходов, после завершения их эксплуатации</w:t>
            </w:r>
          </w:p>
        </w:tc>
      </w:tr>
      <w:tr>
        <w:trPr>
          <w:trHeight w:val="3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зработана проектно-сметная документация на рекультивацию объектов размещения отходов, подлежащих рекультивации после завершения их эксплуатации (Ответственный исполнитель ОЭ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7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7,6</w:t>
            </w:r>
          </w:p>
        </w:tc>
      </w:tr>
      <w:tr>
        <w:trPr>
          <w:trHeight w:val="1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0,0</w:t>
            </w:r>
          </w:p>
        </w:tc>
      </w:tr>
      <w:tr>
        <w:trPr>
          <w:trHeight w:val="1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,6</w:t>
            </w:r>
          </w:p>
        </w:tc>
      </w:tr>
      <w:tr>
        <w:trPr>
          <w:trHeight w:val="1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екту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7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7,6</w:t>
            </w:r>
          </w:p>
        </w:tc>
      </w:tr>
      <w:tr>
        <w:trPr>
          <w:trHeight w:val="17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0,0</w:t>
            </w:r>
          </w:p>
        </w:tc>
      </w:tr>
      <w:tr>
        <w:trPr>
          <w:trHeight w:val="17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,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,6</w:t>
            </w:r>
          </w:p>
        </w:tc>
      </w:tr>
      <w:tr>
        <w:trPr>
          <w:trHeight w:val="17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методик расчета показателей проекта</w:t>
      </w:r>
    </w:p>
    <w:p>
      <w:pPr>
        <w:pStyle w:val="ConsPlusNormal1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4"/>
        <w:gridCol w:w="4356"/>
        <w:gridCol w:w="1629"/>
        <w:gridCol w:w="3913"/>
        <w:gridCol w:w="3908"/>
      </w:tblGrid>
      <w:tr>
        <w:trPr>
          <w:trHeight w:val="11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, дополнительного показате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  <w:br/>
              <w:t xml:space="preserve">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>
          <w:trHeight w:val="2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объектов накопленного вреда на территории райо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 - общая площадь объектов накопленного вреда, г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лощадь восстановленных, в том числе рекультивированных земель, подверженных негативному воздействию накопленного вреда окружающей среде, г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й реестр объектов размещения отходов (ГРОРО)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54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реализации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3074"/>
        <w:gridCol w:w="1184"/>
        <w:gridCol w:w="1183"/>
        <w:gridCol w:w="1677"/>
        <w:gridCol w:w="182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, контрольной точки, мероприятия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на проектно-сметная документация на рекультивацию объектов размещения отходов, подлежащих рекультивации после завершения их эксплуат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электронной площадке конкурсной документации на разработку ПС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2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конкурсная документация на сайте</w:t>
            </w:r>
          </w:p>
        </w:tc>
      </w:tr>
      <w:tr>
        <w:trPr>
          <w:trHeight w:val="57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2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контракта на разработк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но-сметной документ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/>
              <w:t>Заключен контракт на разработку ПСД</w:t>
            </w:r>
          </w:p>
        </w:tc>
      </w:tr>
      <w:tr>
        <w:trPr>
          <w:trHeight w:val="175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. Готовность проектной документации с положительным заключением государственной экспертиз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/>
              <w:t>Выдано заключение государственной экспертизы</w:t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914"/>
      <w:bookmarkStart w:id="2" w:name="P914"/>
      <w:bookmarkEnd w:id="2"/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лучшение экологической обстановки в Череповецком муниципальном район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4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логического контроля  администрации Череповецкого муниципального района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 в Череповецком муниципальном районе»</w:t>
            </w:r>
          </w:p>
        </w:tc>
      </w:tr>
    </w:tbl>
    <w:p>
      <w:pPr>
        <w:sectPr>
          <w:headerReference w:type="default" r:id="rId21"/>
          <w:headerReference w:type="first" r:id="rId22"/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3800"/>
        <w:gridCol w:w="1406"/>
        <w:gridCol w:w="1214"/>
        <w:gridCol w:w="826"/>
        <w:gridCol w:w="826"/>
        <w:gridCol w:w="826"/>
        <w:gridCol w:w="826"/>
        <w:gridCol w:w="962"/>
        <w:gridCol w:w="1124"/>
        <w:gridCol w:w="1860"/>
      </w:tblGrid>
      <w:tr>
        <w:trPr>
          <w:trHeight w:val="29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: 2024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достижение показателя </w:t>
            </w:r>
          </w:p>
        </w:tc>
      </w:tr>
      <w:tr>
        <w:trPr>
          <w:trHeight w:val="1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3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, охваченных мероприятиями экологической направл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квидированных мест несанкционированного размещения от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jc w:val="left"/>
              <w:rPr/>
            </w:pPr>
            <w:r>
              <w:rPr>
                <w:b w:val="false"/>
                <w:bCs w:val="false"/>
              </w:rPr>
              <w:t>Доля обустроенных мест накопления твердых коммунальных отходов на территории Череповецкого рай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оживающих на территории, подверженной негативному воздействию в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ЖКХ</w:t>
            </w:r>
          </w:p>
        </w:tc>
      </w:tr>
    </w:tbl>
    <w:tbl>
      <w:tblPr>
        <w:tblW w:w="505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23"/>
        <w:gridCol w:w="2514"/>
        <w:gridCol w:w="23"/>
        <w:gridCol w:w="43"/>
        <w:gridCol w:w="2303"/>
        <w:gridCol w:w="71"/>
        <w:gridCol w:w="18"/>
        <w:gridCol w:w="58"/>
        <w:gridCol w:w="1108"/>
        <w:gridCol w:w="23"/>
        <w:gridCol w:w="20"/>
        <w:gridCol w:w="1077"/>
        <w:gridCol w:w="46"/>
        <w:gridCol w:w="724"/>
        <w:gridCol w:w="29"/>
        <w:gridCol w:w="767"/>
        <w:gridCol w:w="29"/>
        <w:gridCol w:w="752"/>
        <w:gridCol w:w="26"/>
        <w:gridCol w:w="785"/>
        <w:gridCol w:w="12"/>
        <w:gridCol w:w="755"/>
        <w:gridCol w:w="44"/>
        <w:gridCol w:w="808"/>
        <w:gridCol w:w="49"/>
        <w:gridCol w:w="1587"/>
        <w:gridCol w:w="139"/>
      </w:tblGrid>
      <w:tr>
        <w:trPr>
          <w:trHeight w:val="314" w:hRule="atLeast"/>
        </w:trPr>
        <w:tc>
          <w:tcPr>
            <w:tcW w:w="14428" w:type="dxa"/>
            <w:gridSpan w:val="28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Перечень мероприятий (результатов) комплекс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ных мероприятий</w:t>
            </w:r>
          </w:p>
        </w:tc>
      </w:tr>
      <w:tr>
        <w:trPr>
          <w:trHeight w:val="314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7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: 2024</w:t>
            </w:r>
          </w:p>
        </w:tc>
        <w:tc>
          <w:tcPr>
            <w:tcW w:w="4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мероприятия (результата) по годам</w:t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достижение показателя </w:t>
            </w:r>
          </w:p>
        </w:tc>
      </w:tr>
      <w:tr>
        <w:trPr>
          <w:trHeight w:val="14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144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1. Ежегодное обеспече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надлежащего технического состояния скотомогильника, расположенного в районе д. Михеево сельского поселения Уломское</w:t>
            </w:r>
          </w:p>
        </w:tc>
      </w:tr>
      <w:tr>
        <w:trPr>
          <w:trHeight w:val="2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е № 1. Обеспечено выполнение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содержанию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состояния скотомогильника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обустройству скотомогильника, с целью приведения в соответствие санитарного состояния и оборудования ветеринарным требованиям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28" w:hRule="atLeast"/>
        </w:trPr>
        <w:tc>
          <w:tcPr>
            <w:tcW w:w="144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№2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влечение экспертных организаций для проведения анализа и оценки негативного воздействия на окружающую среду до 100% к 2030 году</w:t>
            </w:r>
          </w:p>
        </w:tc>
      </w:tr>
      <w:tr>
        <w:trPr>
          <w:trHeight w:val="28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33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 2.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о выполнение работ</w:t>
            </w:r>
            <w:r>
              <w:rPr>
                <w:rStyle w:val="FontStyle33"/>
              </w:rPr>
              <w:t xml:space="preserve"> по аналитическому контролю сбросов и выбросов вредных веществ в окружающую среду, почв, размещения отходов в рамках мероприятий по экологическому контролю (надзору)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негативного воздействия на окружающую среду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28" w:hRule="atLeast"/>
        </w:trPr>
        <w:tc>
          <w:tcPr>
            <w:tcW w:w="144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Повышение уровня экологической культуры и образованности населения, за счет привлечения доли жителей округа к участию в мероприятиях экологической направленности до 10% в 2030 год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1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33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 3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конкурсов и других мероприятий экологической направленности</w:t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роприятий экологической направленности среди  воспитанников дошкольных образовательных учреждений, учащихся общеобразовательных учреждений и учреждений дополнительного образован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33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 4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районного фестиваля детских экологических театров «С надеждой в будущее»</w:t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форм и повышение эффективности работы по экологическому воспитанию и просвещению, содействие развитию творческой и познавательной деятельности детей, выявление и распространение опыта воспитания экологической культуры через театральную деятельност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33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 5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и проведение Дней защиты от экологической опасности</w:t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форм и повышение эффективности работы </w:t>
              <w:br/>
              <w:t xml:space="preserve">по экологическому воспитанию и просвещению, выявление талантливых педагогов и лучших педагогических инициатив в сфере экологического образования и воспитания, стимулирование творческой активности педагогов учреждений </w:t>
              <w:br/>
              <w:t>в области экологического образования и воспитания детей, пропаганда и распространение лучшего опыта по организации эколого-ориентировочной деятельности в дошкольных образовательных учреждениях, обогащение знаний о природе родного края,  содействие развитию творческой и позна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, воспитание бережного отношения к природ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е № 6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мероприятий по проведению субботников: акции «Зеленая Весна», «Зеленая Россия», «Вода России», «Чистые Игры»</w:t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овлеченности жителей в благоустройство Череповецкого район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7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экологического фестиваля «ЭКОфест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населения активной жизненной позиции по защите окружающей среды, привлечение внимания жителей Череповецкого района к экологическим проблемам района.</w:t>
            </w:r>
          </w:p>
          <w:p>
            <w:pPr>
              <w:pStyle w:val="Style2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дорового образа жизни, развитие экологической грамотности у жителей района, повышение общей и личной ответственности  граждан за судьбу природы и человек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</w:tr>
      <w:tr>
        <w:trPr>
          <w:trHeight w:val="407" w:hRule="atLeast"/>
        </w:trPr>
        <w:tc>
          <w:tcPr>
            <w:tcW w:w="142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4. Обеспечение увеличения доли ликвидированных мест несанкционированного размещения отходов и рекультивация несанкционированных свалок до 80% к концу 2030 года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8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а работа по ликвидации мест несанкционированного размещения отходов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обращения с отходами, в том числе с твердыми коммунальными отходами, на территории Череповец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4" w:hRule="atLeast"/>
        </w:trPr>
        <w:tc>
          <w:tcPr>
            <w:tcW w:w="142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5. Увеличение доли населения, охваченного услугой по обращению с твердыми коммунальными отходами до 100% к 2030 году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9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ено контейнерных площадок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доли населения, охваченного услугой по обращению с твердыми коммунальными отходами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142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6. Обеспечение сохранения доли особо охраняемых природных территорий регионального и местного значения на территории Череповецкого района на уровне 8,1% к 2030 году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0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о проведение мероприятий по обследованию особо охраняемых природных территорий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доли площади территории района, занятой особо охраняемыми  природными территориями, в общей площади территории район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2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7. Увеличение доли участия в организации раздельного сбора (накопления) твердых коммунальных отходов, в том числе раздельное их складирование по видам отходов до 75% к 2030 году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мероприятий «Раздельный сбор», «Охота на Шину»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обращения с отходами, в том числе с твердыми коммунальными отходами, на территории Череповецкого района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К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2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8. Снижение к 2030 году негативного воздействия вод на объекты экономики и жизнедеятельности населения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2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 мероприятий по берегоукреплению и капитальному ремонту гидротехнических сооружений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негативного воздействия вод на объекты экономики и жизнедеятельности населения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ЖКХ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59"/>
        <w:gridCol w:w="1360"/>
        <w:gridCol w:w="1240"/>
        <w:gridCol w:w="1063"/>
        <w:gridCol w:w="1063"/>
        <w:gridCol w:w="1240"/>
        <w:gridCol w:w="1063"/>
        <w:gridCol w:w="1898"/>
      </w:tblGrid>
      <w:tr>
        <w:trPr>
          <w:trHeight w:val="648" w:hRule="atLeast"/>
        </w:trPr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/источник финансового обеспечения</w:t>
            </w:r>
          </w:p>
        </w:tc>
        <w:tc>
          <w:tcPr>
            <w:tcW w:w="8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143" w:hRule="atLeast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822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 процессных мероприятий «Улучшение экологической обстановки в Череповецком муниципальном районе» (всего)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9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46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4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79,5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3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80,6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6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1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5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5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5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54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498,9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ОЭК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9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46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4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79,5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3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80,6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6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5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54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5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54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298,9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У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УСиЖКХ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е № 1. Обеспечено выполнение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содержанию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состояния скотомогильник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Мероприятие № 2.</w:t>
            </w:r>
          </w:p>
          <w:p>
            <w:pPr>
              <w:pStyle w:val="ConsPlusNormal1"/>
              <w:rPr/>
            </w:pPr>
            <w:r>
              <w:rPr>
                <w:rStyle w:val="FontStyle33"/>
              </w:rPr>
              <w:t>Обеспечено выполнение работ по аналитическому контролю сбросов и выбросов вредных веществ в окружающую среду, почв, размещения отходов в рамках мероприятий по экологическому контролю (надзору)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33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 3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конкурсов и других мероприятий экологической направленност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исполнитель О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33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 4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районного фестиваля детских экологических театров «С надеждой в будущее»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33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 5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и проведение Дней защиты от экологической опасност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е № 6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мероприятий по проведению субботников: акции «Зеленая Весна», «Зеленая Россия», «Вода России», «Чистые Игры»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52,8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52,8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7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экологического фестиваля «ЭКОфест»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8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а работа по ликвидации мест несанкционированного размещения отходов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9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ено контейнерных площадок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0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6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70,1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0,1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0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мероприятий по обследованию особо охраняемых природных территори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мероприятий «Раздельный сбор», «Охота на Шину»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ый исполнитель ОЭ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2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 мероприятий по берегоукреплению и капитальному ремонту гидротехнических сооруж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УСиЖКХ, всего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70"/>
        <w:gridCol w:w="60"/>
        <w:gridCol w:w="29"/>
        <w:gridCol w:w="12"/>
        <w:gridCol w:w="2012"/>
        <w:gridCol w:w="13"/>
        <w:gridCol w:w="12"/>
        <w:gridCol w:w="17"/>
        <w:gridCol w:w="3117"/>
        <w:gridCol w:w="2844"/>
      </w:tblGrid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>
          <w:trHeight w:val="219" w:hRule="atLeast"/>
        </w:trPr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е № 1. Обеспечено выполнение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содержанию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состояния скотомогильника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1. Проведено ветеринарно-санитарное обследование сибиреязвенного скотомогильника, определен перечень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6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бследования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1.2. Направлена заявка на финансирование расходов по предоставлению субвенций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о поступлении денежных средств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3. Заключен договор на проведение работ, проведена работа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10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с подрядчиком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4. Оплата выполненных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2. Обеспечено выполнение работ по аналитическому контролю сбросов и выбросов вредных веществ в окружающую среду, почв, размещения отходов в рамках мероприятий по экологическому контролю (надзору)</w:t>
            </w:r>
          </w:p>
        </w:tc>
      </w:tr>
      <w:tr>
        <w:trPr/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точка 2.1. Запрос коммерческих предложений </w:t>
            </w:r>
            <w:r>
              <w:rPr>
                <w:color w:val="000000"/>
                <w:sz w:val="22"/>
                <w:szCs w:val="22"/>
              </w:rPr>
              <w:t>на выполнение работ по аналитическому контролю сбросов и выбросов вредных веществ в окружающую среду, почв, размещения отходов в рамках мероприятий по экологическому контролю (надзору)</w:t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3 текущего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ерческие предложения</w:t>
            </w:r>
          </w:p>
        </w:tc>
      </w:tr>
      <w:tr>
        <w:trPr/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 договор на оказание услуг по аналитическому контролю</w:t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6 текущего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</w:t>
            </w:r>
          </w:p>
        </w:tc>
      </w:tr>
      <w:tr>
        <w:trPr/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ы заявки на оказание услуг </w:t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9 текущего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</w:p>
        </w:tc>
      </w:tr>
      <w:tr>
        <w:trPr/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, расторжение договора</w:t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 текущего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, соглашение о расторжении договора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е № 3. </w:t>
            </w:r>
            <w:r>
              <w:rPr>
                <w:sz w:val="22"/>
                <w:szCs w:val="22"/>
              </w:rPr>
              <w:t>Обеспечено проведение конкурсов и других мероприятий экологической направленности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ы распоряжен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я, положения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едены итоги, награждение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е № 4. </w:t>
            </w:r>
            <w:r>
              <w:rPr>
                <w:sz w:val="22"/>
                <w:szCs w:val="22"/>
              </w:rPr>
              <w:t>Обеспечено проведение районного фестиваля детских экологических театров «С надеждой в будущее»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ы распоряжен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я, положения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2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едены итоги, награждение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роприятие № 5. </w:t>
            </w:r>
            <w:r>
              <w:rPr>
                <w:sz w:val="22"/>
                <w:szCs w:val="22"/>
              </w:rPr>
              <w:t>Обеспечена организация и проведение Дней защиты от экологической опасности</w:t>
            </w:r>
          </w:p>
        </w:tc>
      </w:tr>
      <w:tr>
        <w:trPr/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5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ы распоряжения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3 текущего года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я, положения</w:t>
            </w:r>
          </w:p>
        </w:tc>
      </w:tr>
      <w:tr>
        <w:trPr/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5.2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9 текущего года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</w:t>
            </w:r>
          </w:p>
        </w:tc>
      </w:tr>
      <w:tr>
        <w:trPr/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5.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едены итоги, награждение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 текущего года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е № 6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организация мероприятий по проведению субботников: акции «Зеленая Весна», «Зеленая Россия», «Вода России», «Чистые Игры»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6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ы распоряжен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3 текущего года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я, положения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6.2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9 текущего года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6.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едены итоги, награждение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 текущего года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е № 7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экологического фестиваля «ЭКОфест»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7.1. Разработано положение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оложений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7.2. Закуплено товаров для награжден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6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 на оплату, счет-фактура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7.3. Проведены мероприятия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токол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7.4. Предоставлен отчет ОЭК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е № 8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а работа по ликвидации мест несанкционированного размещения отходов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8.1. Определен объем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8.2. Заключены контракты с подрядчиком на предоставление услуги, осуществление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ы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8.3. Оплата выполненных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е № 9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строено контейнерных площадок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9.1. Определен объем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контейнерных площадок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9.2. Направлены заявки на согласование мест размещения КП в Роспотребнадзор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6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</w:t>
            </w:r>
          </w:p>
        </w:tc>
      </w:tr>
      <w:tr>
        <w:trPr>
          <w:trHeight w:val="898" w:hRule="atLeast"/>
        </w:trPr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9.3. Запрос коммерческих предложений на обустройство КП, заключен договор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с подрядчиком на предоставление услуги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9.4. Оплата выполненных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е № 10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мероприятий по обследованию особо охраняемых природных территорий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0.1. Разработан план мероприятий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обследований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0.2. Проведено обследование территорий ООП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ы обследования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0.3. Подготовлена информация о результатах проведения выездных обследований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е № 1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мероприятий «Раздельный сбор», «Охота на Шину»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1.1. Разработан план мероприятий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мероприятий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1.2. Заключены контракты с подрядчиком на предоставление услуги по вывозу отходов, осуществлены работы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1.3. Подготовлена информации о результатах проведения выездных обследований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е № 1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роведение  мероприятий по берегоукреплению и капитальному ремонту гидротехнических сооружений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1. Определен объем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3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2. Запрос коммерческих предложений, заключен договор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4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с подрядчиком на предоставление услуги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3 Выполнен капитальный ремон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.09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приема-сдачи</w:t>
            </w:r>
          </w:p>
        </w:tc>
      </w:tr>
      <w:tr>
        <w:trPr/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4 Оплата выполненных работ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 текущего г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С.А., начальник отдела экологическ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 на оплату, счет-факту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1333"/>
      <w:bookmarkStart w:id="4" w:name="P1333"/>
      <w:bookmarkEnd w:id="4"/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порядке сбора информации и методике расчета показателей комплекса процессных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left"/>
        <w:tblInd w:w="-43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1810"/>
        <w:gridCol w:w="1116"/>
        <w:gridCol w:w="1670"/>
        <w:gridCol w:w="1396"/>
        <w:gridCol w:w="1253"/>
        <w:gridCol w:w="1813"/>
        <w:gridCol w:w="1813"/>
        <w:gridCol w:w="1533"/>
        <w:gridCol w:w="1687"/>
      </w:tblGrid>
      <w:tr>
        <w:trPr>
          <w:trHeight w:val="145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жителей, охваченных мероприятиями экологической направленности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отношение количества жителей,  охваченных мероприятиями экологической направленности к численности населения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D=(Н/Н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>)*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- доля населения района, принявшее участие в мероприятиях экологической направленности, %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 количество граждан, принявших участие в мероприятиях экологической направленности на территории района (конкурсы. акции, субботники, тыс.чел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- численность населения района, тыс.че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 отчетност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логического контроля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долю площади особо охраняемых природных территорий в общей площади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показатель  утвержден решением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до 2030 года»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8,1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логического контроля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характеризует увеличение объема отходов, направляемых на вторичную  переработку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=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>)*1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-  доля использованных </w:t>
              <w:br/>
              <w:t xml:space="preserve">и обезвреженных отходов в общем объеме образовавшихся отходов в процессе производства и потребления, %;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– объем отходов, образуемых  в процессе производства и потребления на территории района, т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 – объем  использованных </w:t>
              <w:br/>
              <w:t>и обезвреженных отходов, 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показатель  утвержден решением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до 2030 года»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до 44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логического контроля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квидированных мест несанкционированного размещения от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увеличение количества ликвидированных мест несанкционированного размещения отходов к общему числу мест несанкционированного размещения отходов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D=(N</w:t>
            </w:r>
            <w:r>
              <w:rPr>
                <w:rFonts w:cs="Times New Roman" w:ascii="Times New Roman" w:hAnsi="Times New Roman"/>
                <w:vertAlign w:val="subscript"/>
              </w:rPr>
              <w:t>p</w:t>
            </w:r>
            <w:r>
              <w:rPr>
                <w:rFonts w:cs="Times New Roman" w:ascii="Times New Roman" w:hAnsi="Times New Roman"/>
              </w:rPr>
              <w:t xml:space="preserve">/N)*100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- доля ликвидированных мест несанкционированного размещения отходов в общем количестве мест несанкционированного размещения отходов, %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p</w:t>
            </w:r>
            <w:r>
              <w:rPr>
                <w:rFonts w:cs="Times New Roman" w:ascii="Times New Roman" w:hAnsi="Times New Roman"/>
              </w:rPr>
              <w:t xml:space="preserve"> - общее количество ликвидированных мест несанкционированно размещения отходов, ед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- количество мест несанкционированного размещения отходов, ед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логического контроля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4" w:leader="none"/>
              </w:tabs>
              <w:jc w:val="lef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обустроенных мест накопления твердых коммунальных отходов на территории Череповец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долю обустроенных в соответствии с СанПиН  контейнерных площадок для накопления отходов в общем количестве контейнерных площадок, расположенных на территории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ы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=(K/N)*100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- доля обустроенных контейнерных площадок для накопления  твердых коммунальных отходов, %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 - количество  обустроенных контейнерных площадок для накопления  твердых коммунальных отходов, ед.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общее количество мест накопления  твердых коммунальных отходов, ед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логического контроля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проживающих на территории, подверженной негативному воздействию в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численность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показатель утвержден решением Муниципального Собрания Череповецкого муниципального района </w:t>
              <w:br/>
              <w:t xml:space="preserve">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194 чел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логического контроля</w:t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106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ConsPlusNormal1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ConsPlusNormal1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ConsPlusNormal1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ConsPlusNormal1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ConsPlusNormal1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ConsPlusNormal1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ConsPlusNormal1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Знак примечания"/>
    <w:basedOn w:val="Style10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basedOn w:val="Style10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basedOn w:val="Style10"/>
    <w:qFormat/>
    <w:rPr>
      <w:vanish w:val="false"/>
    </w:rPr>
  </w:style>
  <w:style w:type="character" w:styleId="Style21">
    <w:name w:val="Название Знак"/>
    <w:basedOn w:val="Style10"/>
    <w:qFormat/>
    <w:rPr>
      <w:b/>
      <w:bCs/>
      <w:sz w:val="24"/>
      <w:szCs w:val="24"/>
    </w:rPr>
  </w:style>
  <w:style w:type="character" w:styleId="FontStyle33">
    <w:name w:val="Font Style33"/>
    <w:basedOn w:val="Style10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Detailed">
    <w:name w:val="detailed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Style24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889D6E4FB1FCADE77516306596813AB88F820B2AC46553AA0E61A80E81EA8A8D4A17A74DBAD8C5DF60E31C2438dEpBL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yperlink" Target="consultantplus://offline/ref=58DF707D739F2646BA3531DD7A87F820273D762C3291BA4909B8B36C0BCBFF9F3B85537ABA2E66CE3D3E035EAERFJAF" TargetMode="External"/><Relationship Id="rId15" Type="http://schemas.openxmlformats.org/officeDocument/2006/relationships/hyperlink" Target="consultantplus://offline/ref=58DF707D739F2646BA3531DD7A87F820273D762C3291BA4909B8B36C0BCBFF9F3B85537ABA2E66CE3D3E035EAERFJAF" TargetMode="External"/><Relationship Id="rId16" Type="http://schemas.openxmlformats.org/officeDocument/2006/relationships/hyperlink" Target="consultantplus://offline/ref=58DF707D739F2646BA3531DD7A87F820273D762C3291BA4909B8B36C0BCBFF9F3B85537ABA2E66CE3D3E035EAERFJAF" TargetMode="Externa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hyperlink" Target="consultantplus://offline/ref=889D6E4FB1FCADE77516306596813AB88F820B2AC46553AA0E61A80E81EA8A8D4A17A74DBAD8C5DF60E31C2438dEpBL" TargetMode="External"/><Relationship Id="rId24" Type="http://schemas.openxmlformats.org/officeDocument/2006/relationships/hyperlink" Target="consultantplus://offline/ref=889D6E4FB1FCADE77516306596813AB88F820B2AC46553AA0E61A80E81EA8A8D4A17A74DBAD8C5DF60E31C2438dEpBL" TargetMode="External"/><Relationship Id="rId25" Type="http://schemas.openxmlformats.org/officeDocument/2006/relationships/hyperlink" Target="consultantplus://offline/ref=58DF707D739F2646BA3531DD7A87F820273D762C3291BA4909B8B36C0BCBFF9F3B85537ABA2E66CE3D3E035EAERFJAF" TargetMode="External"/><Relationship Id="rId26" Type="http://schemas.openxmlformats.org/officeDocument/2006/relationships/header" Target="header17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54:00Z</dcterms:created>
  <dc:creator>User</dc:creator>
  <dc:description/>
  <cp:keywords/>
  <dc:language>en-US</dc:language>
  <cp:lastModifiedBy>Делопроизводитель</cp:lastModifiedBy>
  <cp:lastPrinted>2024-11-14T13:52:00Z</cp:lastPrinted>
  <dcterms:modified xsi:type="dcterms:W3CDTF">2024-11-14T12:11:00Z</dcterms:modified>
  <cp:revision>3</cp:revision>
  <dc:subject/>
  <dc:title>ПРЕДСТАВИТЕЛЬНОЕ СОБРАНИЕ</dc:title>
</cp:coreProperties>
</file>