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8"/>
          <w:lang w:val="en-US" w:eastAsia="en-US"/>
        </w:rPr>
      </w:pPr>
      <w:r>
        <w:rPr>
          <w:color w:val="000000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4445</wp:posOffset>
            </wp:positionH>
            <wp:positionV relativeFrom="paragraph">
              <wp:posOffset>-280035</wp:posOffset>
            </wp:positionV>
            <wp:extent cx="782955" cy="9315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13.11.2024     </w:t>
        <w:tab/>
        <w:tab/>
        <w:tab/>
        <w:tab/>
        <w:tab/>
        <w:tab/>
        <w:tab/>
        <w:t xml:space="preserve">                               № 566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Style22"/>
        <w:spacing w:before="0" w:after="0"/>
        <w:jc w:val="center"/>
        <w:rPr/>
      </w:pPr>
      <w:r>
        <w:rPr>
          <w:b/>
          <w:sz w:val="28"/>
          <w:szCs w:val="28"/>
        </w:rPr>
        <w:t>«Охрана окружающей среды в Череповецком муниципальном районе»</w:t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становлением администрации района от 28.06.2024                № 288 «Об утверждении Перечня муниципальных программ Череповецкого муниципального района на 2025-2030 годы», постановлением администрации района от 28.06.2024 № 273 «О порядке разработки, реализации и оценки эффективности муниципальных программ Череповецкого муниципального района»</w:t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Охрана окружающей среды в Череповецком муниципальном райо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Признать утратившими силу с 1 января 2025 года следующие постановления администрации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6.01.2020 № 50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4.2020 № 594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5.11.2020 № 1341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8.12.2020 № 1516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2.02.2021 № 167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2.03.2021 № 350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2.07.2021 № 914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7.12.2021 № 1806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6.05.2022 № 905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30.05.2022 № 1037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7.07.222 № 1486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9.01.2023 № 22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7.01.2023 № 30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4.04.2023 № 151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4.04.2023 № 165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1.07.2023 № 305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2.09.2023 № 394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2.02.2024 № 46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8.03.2024 № 138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8.03.2024 № 139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3.2024 № 140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0.04.2024 № 162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6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1.07.2024 № 311 № «О внесении изменений в постановление администрации района от 14.10.2019 № 1563 «Об утверждении муниципальной программы Череповецкого муниципального района «Охрана окружающей среды в Череповецком муниципальном районе на 2020-2026 годы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 1 января 2025 года и распространяется на правоотношения, возникшие при формировании бюджета района на 2025 год и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Style2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района,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администрации района                                                         П.Г. Крашенинников</w:t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4:20:00Z</dcterms:created>
  <dc:creator>Вдовина О.В.</dc:creator>
  <dc:description/>
  <cp:keywords/>
  <dc:language>en-US</dc:language>
  <cp:lastModifiedBy>Делопроизводитель</cp:lastModifiedBy>
  <cp:lastPrinted>2024-11-14T13:36:00Z</cp:lastPrinted>
  <dcterms:modified xsi:type="dcterms:W3CDTF">2024-11-14T10:36:00Z</dcterms:modified>
  <cp:revision>17</cp:revision>
  <dc:subject/>
  <dc:title>АДМИНИСТРАЦИЯ ЧЕРЕПОВЕЦКОГО РАЙОНА</dc:title>
</cp:coreProperties>
</file>