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1780</wp:posOffset>
                </wp:positionH>
                <wp:positionV relativeFrom="paragraph">
                  <wp:posOffset>-35560</wp:posOffset>
                </wp:positionV>
                <wp:extent cx="3250565" cy="2202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0565" cy="220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к постановлению </w:t>
                              <w:br/>
                              <w:t>администрации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5.11.2024 № 5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тановление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администрации район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11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14.10.2019 № 15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905" w:leader="none"/>
                              </w:tabs>
                              <w:ind w:left="28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5.95pt;height:173.4pt;mso-wrap-distance-left:9.05pt;mso-wrap-distance-right:9.05pt;mso-wrap-distance-top:0pt;mso-wrap-distance-bottom:0pt;margin-top:-2.8pt;mso-position-vertical-relative:text;margin-left:221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к постановлению </w:t>
                        <w:br/>
                        <w:t>администрации райо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5.11.2024 № 576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«УТВЕРЖДЕНА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тановлением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администрации района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1134" w:hanging="0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14.10.2019 № 157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905" w:leader="none"/>
                        </w:tabs>
                        <w:ind w:left="284" w:hanging="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«Формирование современной городской среды </w:t>
        <w:br/>
        <w:t>в Череповецком муниципальном районе на 2020-2026 годы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 w:val="28"/>
          <w:szCs w:val="28"/>
        </w:rPr>
        <w:t>Ответственный исполнитель Программы: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е строительства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жилищно-коммуналь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а администрации</w:t>
      </w:r>
      <w:r>
        <w:rPr/>
        <w:t xml:space="preserve"> </w:t>
      </w:r>
      <w:r>
        <w:rPr>
          <w:sz w:val="28"/>
          <w:szCs w:val="28"/>
        </w:rPr>
        <w:t>района</w:t>
      </w:r>
      <w:r>
        <w:rPr>
          <w:bCs/>
          <w:sz w:val="28"/>
          <w:szCs w:val="28"/>
        </w:rPr>
        <w:t>,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начальник управления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актионова Наталья Иванов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Черепо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4"/>
        </w:rPr>
      </w:pPr>
      <w:r>
        <w:rPr>
          <w:rFonts w:eastAsia="Calibri"/>
          <w:b/>
          <w:bCs/>
          <w:sz w:val="28"/>
          <w:szCs w:val="24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«Формирование современной городской среды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4"/>
        </w:rPr>
        <w:t>в Череповецком муниципальном районе на 2020-2026 годы»</w:t>
      </w:r>
    </w:p>
    <w:p>
      <w:pPr>
        <w:pStyle w:val="Normal"/>
        <w:autoSpaceDE w:val="false"/>
        <w:jc w:val="center"/>
        <w:rPr/>
      </w:pPr>
      <w:r>
        <w:rPr/>
        <w:t>(далее – Программа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237"/>
      </w:tblGrid>
      <w:tr>
        <w:trPr>
          <w:trHeight w:val="80" w:hRule="atLeast"/>
        </w:trPr>
        <w:tc>
          <w:tcPr>
            <w:tcW w:w="94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3"/>
              </w:numPr>
              <w:autoSpaceDE w:val="false"/>
              <w:spacing w:before="0" w:after="240"/>
              <w:ind w:left="0" w:hanging="0"/>
              <w:contextualSpacing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АСПОРТ ПРОГРАММ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Формирование современной городской среды </w:t>
              <w:br/>
              <w:t>в Череповецком муниципальном районе на 2020-2026 годы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Программы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Воскресе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Уломско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сельского поселения Югско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г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Яргомжского сельского поселения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Наименование Подпрограм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/>
            </w:pPr>
            <w:r>
              <w:rPr>
                <w:bCs/>
                <w:sz w:val="24"/>
                <w:szCs w:val="24"/>
              </w:rPr>
              <w:t>1. 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дворовых территорий в Череповецком муниципальном районе на 2020-2026 годы»;</w:t>
            </w:r>
          </w:p>
          <w:p>
            <w:pPr>
              <w:pStyle w:val="Style18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246" w:leader="none"/>
              </w:tabs>
              <w:autoSpaceDE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</w:t>
            </w:r>
            <w:r>
              <w:rPr>
                <w:bCs/>
                <w:sz w:val="24"/>
                <w:szCs w:val="24"/>
              </w:rPr>
              <w:t xml:space="preserve"> общественных территорий в Череповецком муниципальном районе на 2020-2026 годы»</w:t>
            </w:r>
          </w:p>
        </w:tc>
      </w:tr>
      <w:tr>
        <w:trPr>
          <w:trHeight w:val="90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Цель Программы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</w:tr>
      <w:tr>
        <w:trPr>
          <w:trHeight w:val="41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bookmarkStart w:id="0" w:name="_Hlk24630778"/>
            <w:bookmarkEnd w:id="0"/>
            <w:r>
              <w:rPr>
                <w:sz w:val="24"/>
                <w:szCs w:val="24"/>
              </w:rPr>
              <w:t xml:space="preserve">Задачи Программы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ирование комфортного пространства дворов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ормирование комфортного пространства</w:t>
            </w:r>
            <w:r>
              <w:rPr>
                <w:bCs/>
                <w:sz w:val="24"/>
                <w:szCs w:val="24"/>
              </w:rPr>
              <w:t xml:space="preserve">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новых общественных территорий.</w:t>
            </w:r>
          </w:p>
          <w:p>
            <w:pPr>
              <w:pStyle w:val="Style18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246" w:leader="none"/>
              </w:tabs>
              <w:autoSpaceDE w:val="false"/>
              <w:ind w:left="-38" w:firstLine="38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здание условий для участия граждан и заинтересованных организаций в благоустройстве дворовых и общественных территорий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  <w:br/>
              <w:t>и показа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. Количество сформированных новых общественных территорий, ед.</w:t>
            </w:r>
          </w:p>
        </w:tc>
      </w:tr>
      <w:tr>
        <w:trPr>
          <w:trHeight w:val="23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реализации Программы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20-2026 годы</w:t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020-2026 годы – 65921,9   тыс. руб., в том числе по годам реализации:</w:t>
            </w:r>
          </w:p>
          <w:p>
            <w:pPr>
              <w:pStyle w:val="ConsPlusCell"/>
              <w:ind w:firstLine="6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 419,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ConsPlusCell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 217,1 тыс. руб.,</w:t>
            </w:r>
          </w:p>
          <w:p>
            <w:pPr>
              <w:pStyle w:val="ConsPlusCell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 963,4 тыс. руб.,</w:t>
            </w:r>
          </w:p>
          <w:p>
            <w:pPr>
              <w:pStyle w:val="ConsPlusCell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3 870,1 тыс. руб.,</w:t>
            </w:r>
          </w:p>
          <w:p>
            <w:pPr>
              <w:pStyle w:val="ConsPlusCell"/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3452,0 тыс. руб.,</w:t>
            </w:r>
          </w:p>
          <w:p>
            <w:pPr>
              <w:pStyle w:val="ConsPlusCell"/>
              <w:tabs>
                <w:tab w:val="clear" w:pos="709"/>
                <w:tab w:val="left" w:pos="1134" w:leader="none"/>
              </w:tabs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0 тыс. руб.</w:t>
            </w:r>
          </w:p>
          <w:p>
            <w:pPr>
              <w:pStyle w:val="ConsPlusCell"/>
              <w:tabs>
                <w:tab w:val="clear" w:pos="709"/>
                <w:tab w:val="left" w:pos="1134" w:leader="none"/>
              </w:tabs>
              <w:ind w:firstLine="6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0,0 тыс. руб.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общественных территорий на 35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общественных территорий от общего количества общественных территорий на 87 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формированных новых общественных территорий – 17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ектов благоустройства, выполненная </w:t>
              <w:br/>
              <w:t>с участием граждан, от общего числа проектов благоустройства не менее 50 %.</w:t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0" w:firstLine="36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сферы реализации Программы</w:t>
      </w:r>
    </w:p>
    <w:p>
      <w:pPr>
        <w:pStyle w:val="Normal"/>
        <w:spacing w:lineRule="auto" w:line="276" w:before="0" w:after="200"/>
        <w:ind w:firstLine="360"/>
        <w:contextualSpacing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ограмма «Формирование современной городской среды </w:t>
        <w:br/>
        <w:t xml:space="preserve">в Череповецком муниципальном районе на 2020-2026 годы» направлена </w:t>
        <w:br/>
        <w:t xml:space="preserve">на создание комфортной современной среды проживания граждан </w:t>
        <w:br/>
        <w:t xml:space="preserve">на территории Череповецкого муниципального района (далее – район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2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рограмме под дворовой территорией понимается совокупность территорий, прилегающих к многоквартирным домам, с расположенными </w:t>
        <w:br/>
        <w:t xml:space="preserve">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</w:t>
        <w:br/>
        <w:t>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</w:t>
        <w:br/>
        <w:t xml:space="preserve">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</w:t>
        <w:br/>
        <w:t xml:space="preserve">не соответствует стандартам освещения. Уличная мебель и малые архитектурные формы устарели и требуют замены, отсутствуют места </w:t>
        <w:br/>
        <w:t xml:space="preserve">для проведения досуга и отдыха различных групп населения (детские </w:t>
        <w:br/>
        <w:t xml:space="preserve">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</w:t>
        <w:br/>
        <w:t xml:space="preserve">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</w:t>
        <w:br/>
        <w:t xml:space="preserve">для населения. Также на территории района нет ни одной площадки </w:t>
        <w:br/>
        <w:t xml:space="preserve">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</w:t>
        <w:br/>
        <w:t xml:space="preserve">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</w:t>
        <w:br/>
        <w:t>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й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6 годов, актуализируется и дополняется в соответствии с Порядком представления, рассмотрения предложений заинтересованных или уполномоченных ими лиц </w:t>
        <w:br/>
        <w:t xml:space="preserve">о включении дворовых территорий, нуждающихся в благоустройстве </w:t>
        <w:br/>
        <w:t xml:space="preserve">и подлежащих благоустройству в 2020-2026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ые и общественные территории – участники Программы могут быть исключены из Программы при условии одобрения решения </w:t>
        <w:br/>
        <w:t xml:space="preserve">об исключении указанных территорий из адресного перечня дворовых территорий и общественных территорий межведомственной комиссией </w:t>
        <w:br/>
        <w:t>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длежащие благоустройству территории планируются к изъятию для муниципальных или государственных нужд в соответствии </w:t>
        <w:br/>
        <w:t>с генеральным планом муниципального образования,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оровая территория может быть исключена в случае, </w:t>
        <w:br/>
        <w:t xml:space="preserve">если собственники помещений многоквартирных домов, к которым принадлежит данная территория, приняли решение об отказе </w:t>
        <w:br/>
        <w:t xml:space="preserve">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</w:t>
        <w:br/>
        <w:t>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</w:t>
        <w:br/>
        <w:t>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 расходные обязательства области по предоставлению субсидий из бюджета области в целях софинансирования работ </w:t>
        <w:br/>
        <w:t>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роме того, государственной программой Вологодской области </w:t>
        <w:br/>
        <w:t xml:space="preserve">для муниципальных образований определены форма и доля трудового участия заинтересованных лиц в выполнении минимального </w:t>
        <w:br/>
        <w:t>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</w:t>
        <w:br/>
        <w:t>не требующих специальной квалификации: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18"/>
        <w:numPr>
          <w:ilvl w:val="0"/>
          <w:numId w:val="16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Формой трудового участия собственников помещений </w:t>
        <w:br/>
        <w:t xml:space="preserve">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</w:t>
        <w:br/>
        <w:t>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</w:t>
        <w:br/>
        <w:t>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, утвержденными правилами благоустройства сельских поселений и муниципальных образований района, представлен в таблице 1.</w:t>
      </w:r>
    </w:p>
    <w:p>
      <w:pPr>
        <w:pStyle w:val="Normal"/>
        <w:autoSpaceDE w:val="false"/>
        <w:jc w:val="righ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jc w:val="right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объекта недвижимого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р «Хазар» (ООО «Успех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агазин «Карава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. Ирдоматка, ул. Новая, д. 3 «Б»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spacing w:val="-4"/>
          <w:sz w:val="28"/>
          <w:szCs w:val="24"/>
        </w:rPr>
      </w:pPr>
      <w:r>
        <w:rPr>
          <w:rFonts w:cs="Times New Roman" w:ascii="Times New Roman" w:hAnsi="Times New Roman"/>
          <w:spacing w:val="-4"/>
          <w:sz w:val="28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ы в сфере реализации, цели, </w:t>
        <w:br/>
        <w:t>задачи и сроки реализации Программы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center"/>
        <w:rPr>
          <w:rFonts w:eastAsia="Calibri"/>
          <w:bCs/>
          <w:i/>
          <w:i/>
          <w:iCs/>
          <w:sz w:val="28"/>
          <w:szCs w:val="28"/>
        </w:rPr>
      </w:pPr>
      <w:r>
        <w:rPr>
          <w:rFonts w:eastAsia="Calibri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ие формирования единых подходов и ключевых приоритетов формирования комфортной городской среды на территории района,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универсальных механизмов вовлеченности заинтересованных граждан, организаций в реализацию мероприятий </w:t>
        <w:br/>
        <w:t xml:space="preserve">по благоустройству территории, </w:t>
      </w:r>
    </w:p>
    <w:p>
      <w:pPr>
        <w:pStyle w:val="Style18"/>
        <w:widowControl w:val="false"/>
        <w:numPr>
          <w:ilvl w:val="0"/>
          <w:numId w:val="14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здание современной и комфортной среды проживания граждан на территории района, отвечающей требованиям современной жизни: ремонт дворовых проездов, обеспечение освещения дворовых территорий, обустройство автомобильных парковок, озеленение территорий, обустройство ливневой канализации, обустройство пешеходных дорожек, оборудование территорий местами для проведения досуга и отдыха разными группами населения (детские и спортивные площадки), установку малых архитектурных форм, </w:t>
      </w:r>
      <w:r>
        <w:rPr>
          <w:rFonts w:eastAsia="Arial Unicode MS"/>
          <w:sz w:val="28"/>
          <w:szCs w:val="28"/>
        </w:rPr>
        <w:t>установку скамеек, урн, обустройство площадок для ТКО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Цель Программы: </w:t>
      </w:r>
      <w:r>
        <w:rPr>
          <w:rFonts w:eastAsia="Calibri"/>
          <w:sz w:val="28"/>
          <w:szCs w:val="28"/>
        </w:rPr>
        <w:t>Формирование комфортного пространства на селе: благоустройство и внедрение стандартов «шаговой» доступности зон отдыха и досуг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Программы: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Формирование комфортного пространства дворов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комфортного пространства</w:t>
      </w:r>
      <w:r>
        <w:rPr>
          <w:bCs/>
          <w:sz w:val="28"/>
          <w:szCs w:val="28"/>
        </w:rPr>
        <w:t xml:space="preserve">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новых общественных территорий.</w:t>
      </w:r>
    </w:p>
    <w:p>
      <w:pPr>
        <w:pStyle w:val="Style18"/>
        <w:widowControl w:val="false"/>
        <w:numPr>
          <w:ilvl w:val="0"/>
          <w:numId w:val="17"/>
        </w:numPr>
        <w:tabs>
          <w:tab w:val="clear" w:pos="709"/>
          <w:tab w:val="left" w:pos="475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условий для участия граждан и заинтересованных организаций в благоустройстве дворовых и общественных территорий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Реализация Программы предусмотрена на период 2020-2026 годы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. План реализации муниципальной Программы приведен в Приложении 4 к настоящей Программе.</w:t>
      </w:r>
    </w:p>
    <w:p>
      <w:pPr>
        <w:pStyle w:val="Normal"/>
        <w:spacing w:before="0" w:after="0"/>
        <w:contextualSpacing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sz w:val="28"/>
          <w:szCs w:val="24"/>
        </w:rPr>
        <w:t xml:space="preserve">3. Обоснование выделения и включения в состав Программы подпрограмм </w:t>
        <w:br/>
        <w:t>и их обобщенная характеристика</w:t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ограмма направлена на повышение комфортности </w:t>
        <w:br/>
        <w:t xml:space="preserve">и благоустроенности дворовых и общественных территорий. Программные мероприятия включают в себя широкий спектр вопросов в области повышения уровня благоустройства территор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4"/>
        </w:rPr>
        <w:t>Программные мероприятия сформированы по 2 подпрограмм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ind w:left="0" w:firstLine="709"/>
        <w:jc w:val="both"/>
        <w:rPr/>
      </w:pPr>
      <w:bookmarkStart w:id="1" w:name="_Hlk24631216"/>
      <w:bookmarkEnd w:id="1"/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дворовых территорий в Череповецком муниципальном районе на 2020-2026 годы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475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в Череповецком муниципальном районе на 2020-2026 годы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" w:name="_Hlk24631216"/>
      <w:bookmarkStart w:id="3" w:name="_Hlk24631216"/>
      <w:bookmarkEnd w:id="3"/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Style22"/>
        <w:tabs>
          <w:tab w:val="clear" w:pos="709"/>
          <w:tab w:val="left" w:pos="1134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необходимых для реализации Программы </w:t>
        <w:br/>
        <w:t>на 2020-2026 годы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2020-2026 годы – 65921,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 реализации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5 419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6 217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6 963,4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13 870,1 тыс. руб.,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33452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 средства федераль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19 267,7 тыс. руб.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 132,2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 777,6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3 896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 468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993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областного бюджета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38908,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в том числе по годам реализации &lt;*&gt;: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585,4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1 874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 949,1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 721,3 тыс. руб.,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24778,3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0,0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0,0 тыс. руб.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 районного бюджета:</w:t>
      </w:r>
    </w:p>
    <w:p>
      <w:pPr>
        <w:pStyle w:val="ConsPlusCell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59,2 тыс. руб., в том числе по годам реализации &lt;*&gt;: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9,2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физических и юридических лиц (пожертвования) – 189,2 тыс.    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, в т.ч. в том числе по годам реализации: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0,0 тыс. рублей;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9,2 тыс. рублей;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.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межбюджетных трансфертов из сельских поселений:</w:t>
      </w:r>
    </w:p>
    <w:p>
      <w:pPr>
        <w:pStyle w:val="ConsPlusCell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– 7 497,4 тыс. руб. в том числе по годам реализации &lt;*&gt;:</w:t>
      </w:r>
    </w:p>
    <w:p>
      <w:pPr>
        <w:pStyle w:val="ConsPlusCell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701,7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65,2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1 117,9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 432,0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 680,6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,</w:t>
      </w:r>
    </w:p>
    <w:p>
      <w:pPr>
        <w:pStyle w:val="ConsPlusCell"/>
        <w:tabs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&lt;*&gt; Объем средств финансового обеспечения Программы подлежит уточнению в соответствии с законом о федеральном, областном бюджете </w:t>
        <w:br/>
        <w:t>и бюджете района на очередной финансовый год и плановый период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рограммы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/>
        <w:t xml:space="preserve">Состав целевых показателей (индикаторов) достижения цели </w:t>
        <w:br/>
        <w:t>и решения задач Программы сформирован таким образом, чтобы обеспечить охват наиболее значимых результатов Программы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 Программы к 2026 году будет выполн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количества благоустроенных дворовых территорий МКД </w:t>
        <w:br/>
        <w:t>на 53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благоустроенных дворовых территорий МКД от общего количества дворовых территорий МКД на 31,4 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величение количества благоустроенных общественных территорий </w:t>
        <w:br/>
        <w:t>на 35 е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благоустроенных общественных территорий от общего количества общественных территорий на 87 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формированных новых общественных территорий – 17 ед.</w:t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Доля проектов благоустройства, выполненна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участием граждан, от общего числа проектов благоустройства не менее 50 %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Heading1"/>
        <w:tabs>
          <w:tab w:val="clear" w:pos="709"/>
          <w:tab w:val="left" w:pos="1134" w:leader="none"/>
        </w:tabs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а 2</w:t>
      </w:r>
    </w:p>
    <w:p>
      <w:pPr>
        <w:pStyle w:val="Style18"/>
        <w:tabs>
          <w:tab w:val="clear" w:pos="709"/>
          <w:tab w:val="left" w:pos="1134" w:leader="none"/>
        </w:tabs>
        <w:ind w:left="0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Организация контроля за исполнением программы</w:t>
      </w:r>
    </w:p>
    <w:tbl>
      <w:tblPr>
        <w:tblW w:w="998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7"/>
        <w:gridCol w:w="4314"/>
        <w:gridCol w:w="567"/>
        <w:gridCol w:w="706"/>
        <w:gridCol w:w="707"/>
        <w:gridCol w:w="707"/>
        <w:gridCol w:w="614"/>
        <w:gridCol w:w="567"/>
        <w:gridCol w:w="567"/>
        <w:gridCol w:w="709"/>
      </w:tblGrid>
      <w:tr>
        <w:trPr>
          <w:trHeight w:val="18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№ п/п</w:t>
            </w:r>
          </w:p>
        </w:tc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 (индикатор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>
          <w:trHeight w:val="3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10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2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 МК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1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yle18"/>
        <w:tabs>
          <w:tab w:val="clear" w:pos="709"/>
          <w:tab w:val="left" w:pos="1134" w:leader="none"/>
        </w:tabs>
        <w:ind w:left="0" w:firstLine="7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онтроль за реализацией Программы осуществляется в соответствии </w:t>
        <w:br/>
        <w:t>с Порядком разработки, реализации и оценки эффективности муниципальных программ района, утвержденным постановлением администрации Череповецкого муниципального района от 09.08.2018 № 2068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Ответственный исполнитель, </w:t>
      </w:r>
      <w:r>
        <w:rPr>
          <w:spacing w:val="-2"/>
          <w:sz w:val="28"/>
          <w:szCs w:val="28"/>
        </w:rPr>
        <w:t>с учетом выделяемых на</w:t>
      </w:r>
      <w:r>
        <w:rPr>
          <w:color w:val="000000"/>
          <w:spacing w:val="-2"/>
          <w:sz w:val="28"/>
          <w:szCs w:val="28"/>
        </w:rPr>
        <w:t xml:space="preserve"> реализацию</w:t>
      </w:r>
      <w:r>
        <w:rPr>
          <w:color w:val="000000"/>
          <w:sz w:val="28"/>
          <w:szCs w:val="28"/>
        </w:rPr>
        <w:t xml:space="preserve"> Программы финансовых средств, ежегодно уточняет целевые показатели </w:t>
        <w:br/>
        <w:t>и затраты по мероприятиям Программы, механизм реализации Программы, состав исполнителей.</w:t>
      </w:r>
    </w:p>
    <w:p>
      <w:pPr>
        <w:pStyle w:val="ConsPlusNormal1"/>
        <w:tabs>
          <w:tab w:val="clear" w:pos="709"/>
          <w:tab w:val="left" w:pos="1134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 xml:space="preserve">Ответственный исполнитель </w:t>
      </w:r>
      <w:r>
        <w:rPr>
          <w:rFonts w:cs="Times New Roman" w:ascii="Times New Roman" w:hAnsi="Times New Roman"/>
          <w:sz w:val="28"/>
          <w:szCs w:val="28"/>
        </w:rPr>
        <w:t>ежегодно, в срок до 1 марта года, следующего за отчетным, готовит годовой отчет о ходе реализации и оценке эффективности Программы</w:t>
      </w:r>
      <w:r>
        <w:rPr>
          <w:rFonts w:cs="Times New Roman" w:ascii="Times New Roman" w:hAnsi="Times New Roman"/>
          <w:bCs/>
          <w:sz w:val="28"/>
          <w:szCs w:val="28"/>
        </w:rPr>
        <w:t>, который должен содержать: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Программы (степень выполнения программных мероприятий)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объемах бюджетных средств и средств, привлеченных </w:t>
        <w:br/>
        <w:t>из внебюджетных источников и их использовании на реализацию мероприятий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изменениях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ализации Программы;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дальнейшей реализации Программ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Годовой отчет о ходе реализации </w:t>
      </w:r>
      <w:r>
        <w:rPr>
          <w:bCs/>
          <w:sz w:val="28"/>
          <w:szCs w:val="28"/>
        </w:rPr>
        <w:t>Программы размещается на официальном сайте района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199" w:hanging="0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Ресурсное обеспечение реализации муниципальной программы за счет средств бюджета района </w:t>
        <w:br/>
        <w:t>(за исключением внебюджетных источников)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4"/>
        </w:rPr>
      </w:pPr>
      <w:r>
        <w:rPr>
          <w:rFonts w:eastAsia="Calibri" w:cs="Calibri"/>
          <w:color w:val="000000"/>
          <w:sz w:val="28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1262"/>
        <w:gridCol w:w="1263"/>
        <w:gridCol w:w="1263"/>
        <w:gridCol w:w="1268"/>
        <w:gridCol w:w="1262"/>
        <w:gridCol w:w="1167"/>
        <w:gridCol w:w="1150"/>
      </w:tblGrid>
      <w:tr>
        <w:trPr>
          <w:trHeight w:val="300" w:hRule="atLeast"/>
        </w:trPr>
        <w:tc>
          <w:tcPr>
            <w:tcW w:w="6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86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ассигнования (тыс. руб.), годы</w:t>
            </w:r>
          </w:p>
        </w:tc>
      </w:tr>
      <w:tr>
        <w:trPr>
          <w:trHeight w:val="778" w:hRule="atLeast"/>
        </w:trPr>
        <w:tc>
          <w:tcPr>
            <w:tcW w:w="6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1" w:hRule="atLeast"/>
        </w:trPr>
        <w:tc>
          <w:tcPr>
            <w:tcW w:w="6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8"/>
              </w:rPr>
              <w:t>ответственный исполнитель муниципальной программы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ение строительства </w:t>
            </w:r>
            <w:r>
              <w:rPr>
                <w:sz w:val="24"/>
                <w:szCs w:val="24"/>
              </w:rPr>
              <w:t>и ЖКХ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 217,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70,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2,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 w:cs="Calibri"/>
          <w:sz w:val="28"/>
        </w:rPr>
      </w:pPr>
      <w:r>
        <w:rPr>
          <w:rFonts w:eastAsia="Calibri" w:cs="Calibri"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Calibri" w:cs="Calibri"/>
          <w:color w:val="000000"/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p>
      <w:pPr>
        <w:pStyle w:val="Normal"/>
        <w:jc w:val="right"/>
        <w:rPr/>
      </w:pPr>
      <w:r>
        <w:rPr>
          <w:rFonts w:eastAsia="Calibri"/>
          <w:sz w:val="28"/>
          <w:szCs w:val="24"/>
        </w:rPr>
        <w:t xml:space="preserve">Приложение 2 </w:t>
      </w:r>
      <w:r>
        <w:rPr>
          <w:sz w:val="28"/>
          <w:szCs w:val="24"/>
        </w:rPr>
        <w:t>к Программе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ная (справочная) оценка объемов привлечения 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муниципальной программы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1273"/>
        <w:gridCol w:w="1274"/>
        <w:gridCol w:w="1274"/>
        <w:gridCol w:w="1275"/>
        <w:gridCol w:w="1273"/>
        <w:gridCol w:w="1101"/>
        <w:gridCol w:w="1099"/>
      </w:tblGrid>
      <w:tr>
        <w:trPr>
          <w:trHeight w:val="300" w:hRule="atLeast"/>
        </w:trPr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8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</w:t>
            </w:r>
          </w:p>
        </w:tc>
      </w:tr>
      <w:tr>
        <w:trPr>
          <w:trHeight w:val="1215" w:hRule="atLeast"/>
        </w:trPr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19,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70,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район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2,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6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8,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585,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874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21,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8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701,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2,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0,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20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ведения о показателях (индикаторах) </w:t>
      </w:r>
      <w:r>
        <w:rPr>
          <w:color w:val="000000"/>
          <w:sz w:val="28"/>
          <w:szCs w:val="28"/>
        </w:rPr>
        <w:t>муниципальной программы (подпрограммы муниципальной программ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396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093"/>
        <w:gridCol w:w="4678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302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ачи, направленные </w:t>
              <w:br/>
              <w:t>на достижение цел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ндикатора 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4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78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>
          <w:trHeight w:val="30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32" w:hRule="atLeast"/>
        </w:trPr>
        <w:tc>
          <w:tcPr>
            <w:tcW w:w="1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sz w:val="22"/>
                <w:szCs w:val="22"/>
              </w:rPr>
            </w:pPr>
            <w:hyperlink w:anchor="Par568">
              <w:r>
                <w:rPr>
                  <w:rStyle w:val="InternetLink"/>
                  <w:sz w:val="22"/>
                  <w:szCs w:val="22"/>
                </w:rPr>
                <w:t>Подпрограмма 1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Благоустройство</w:t>
            </w:r>
            <w:r>
              <w:rPr>
                <w:bCs/>
                <w:sz w:val="22"/>
                <w:szCs w:val="22"/>
              </w:rPr>
              <w:t xml:space="preserve"> дворовых территорий в Череповецком муниципальном районе на 2020-2026 годы»</w:t>
            </w:r>
          </w:p>
        </w:tc>
      </w:tr>
      <w:tr>
        <w:trPr>
          <w:trHeight w:val="5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лагоустройство</w:t>
            </w:r>
            <w:r>
              <w:rPr>
                <w:bCs/>
                <w:sz w:val="22"/>
                <w:szCs w:val="22"/>
              </w:rPr>
              <w:t xml:space="preserve"> дворов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дворов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ектов благоустройства дворовых территорий, выполненная с участием граждан, от общего числа проектов благоустройства дворов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13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</w:t>
            </w:r>
            <w:r>
              <w:rPr>
                <w:b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Благоустройство</w:t>
            </w:r>
            <w:r>
              <w:rPr>
                <w:bCs/>
                <w:sz w:val="22"/>
                <w:szCs w:val="22"/>
              </w:rPr>
              <w:t xml:space="preserve"> общественных территорий и </w:t>
            </w:r>
            <w:r>
              <w:rPr>
                <w:rFonts w:eastAsia="Calibri"/>
                <w:sz w:val="22"/>
                <w:szCs w:val="22"/>
              </w:rPr>
              <w:t>создание новых общественных территорий</w:t>
            </w:r>
            <w:r>
              <w:rPr>
                <w:bCs/>
                <w:sz w:val="22"/>
                <w:szCs w:val="22"/>
              </w:rPr>
              <w:t xml:space="preserve"> </w:t>
              <w:br/>
              <w:t>в Череповецком муниципальном районе на 2020-2026 годы»</w:t>
            </w:r>
          </w:p>
        </w:tc>
      </w:tr>
      <w:tr>
        <w:trPr>
          <w:trHeight w:val="4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  <w:r>
              <w:rPr>
                <w:bCs/>
                <w:sz w:val="22"/>
                <w:szCs w:val="22"/>
              </w:rPr>
              <w:t xml:space="preserve">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здание условий </w:t>
              <w:br/>
              <w:t xml:space="preserve">для участия граждан </w:t>
              <w:br/>
              <w:t xml:space="preserve">и заинтересованных организаций </w:t>
              <w:br/>
              <w:t>в благоустройстве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ектов благоустройства общественных территорий, выполненная с участием граждан, от общего числа проектов благоустройства общественны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3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новых общественных территор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формированных новых общественных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kern w:val="2"/>
                <w:position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kern w:val="2"/>
                <w:position w:val="2"/>
                <w:sz w:val="22"/>
                <w:szCs w:val="22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 к Программе</w:t>
      </w:r>
    </w:p>
    <w:p>
      <w:pPr>
        <w:pStyle w:val="Normal"/>
        <w:spacing w:before="0" w:after="0"/>
        <w:ind w:left="11057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План реализации муниципальной Программы 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9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276"/>
        <w:gridCol w:w="142"/>
        <w:gridCol w:w="1134"/>
        <w:gridCol w:w="283"/>
        <w:gridCol w:w="1985"/>
        <w:gridCol w:w="283"/>
        <w:gridCol w:w="1984"/>
        <w:gridCol w:w="1844"/>
        <w:gridCol w:w="1985"/>
        <w:gridCol w:w="1985"/>
        <w:gridCol w:w="1985"/>
        <w:gridCol w:w="1985"/>
      </w:tblGrid>
      <w:tr>
        <w:trPr>
          <w:trHeight w:val="30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подпрограммы, основного мероприятия, мероприятий, реализуемых в рамках основного мероприятия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 (структурное подразделение, орган администрации, муниципальное учреждение)  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непосредственный  результат (краткое описание)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(тыс. руб.)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а реализаци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я реализаци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1 </w:t>
            </w:r>
            <w:r>
              <w:rPr>
                <w:sz w:val="22"/>
                <w:szCs w:val="22"/>
              </w:rPr>
              <w:t>«Благоустройство дворовых территорий в Череповецком муниципальном районе на 2020-2026 годы»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 xml:space="preserve">лагоустройства дворовых территорий муниципальных образований области»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в 2020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величение количества дворовых территорий на </w:t>
              <w:br/>
              <w:t>5 единиц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емка работ благоустройству территорий в 2020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по благоустройству территорий </w:t>
              <w:br/>
              <w:t>в 2020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19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2 </w:t>
            </w:r>
            <w:r>
              <w:rPr>
                <w:sz w:val="22"/>
                <w:szCs w:val="22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ыполнение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общественных территорий </w:t>
              <w:br/>
              <w:t>на 6 единиц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емка работ по благоустройству территорий </w:t>
              <w:br/>
              <w:t>в 2020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по благоустройству территорий </w:t>
              <w:br/>
              <w:t>в 2020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 599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2020 году</w:t>
            </w:r>
          </w:p>
        </w:tc>
        <w:tc>
          <w:tcPr>
            <w:tcW w:w="70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419,3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1 </w:t>
            </w:r>
            <w:r>
              <w:rPr>
                <w:sz w:val="22"/>
                <w:szCs w:val="22"/>
              </w:rPr>
              <w:t>«Благоустройство дворовых территорий в Череповецком муниципальном районе на 2020-2026 годы»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1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ыполнение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увеличение количества дворовых территорий </w:t>
              <w:br/>
              <w:t>на 4 едини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2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емка работ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по благоустройству территорий </w:t>
              <w:br/>
              <w:t>в 2021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 675,4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2 </w:t>
            </w:r>
            <w:r>
              <w:rPr>
                <w:sz w:val="22"/>
                <w:szCs w:val="22"/>
              </w:rPr>
              <w:t>«Благоустройство общественных территорий в Череповецком муниципальном районе на 2020-2026 годы»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в  2021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общественных территорий </w:t>
              <w:br/>
              <w:t>на 2 единиц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2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емка работ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инансирование по благоустройству территорий в </w:t>
              <w:br/>
              <w:t>2021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ябрь 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 541,7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 по 2021 году                                                                            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17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1 «</w:t>
            </w:r>
            <w:r>
              <w:rPr>
                <w:sz w:val="22"/>
                <w:szCs w:val="22"/>
              </w:rPr>
              <w:t>Благоустройство дворовых территорий в Череповецком муниципальном районе на 2020-2026 годы»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 в  2022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ка работ  по благоустройству территорий в 2022 году 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2 году 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1,9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 2  </w:t>
            </w:r>
            <w:r>
              <w:rPr>
                <w:sz w:val="22"/>
                <w:szCs w:val="22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 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44,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 в  2022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общественных территорий на 6 единиц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ка работ по благоустройству территорий в 2022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2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гус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101,6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 по 2022 году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 963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программа 1 «</w:t>
            </w:r>
            <w:r>
              <w:rPr>
                <w:sz w:val="22"/>
                <w:szCs w:val="22"/>
              </w:rPr>
              <w:t xml:space="preserve">Благоустройство двор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-2026 годы»</w:t>
            </w: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5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 248,2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Благоустройство дворовых территорий»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 в  2023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дворовых территорий </w:t>
              <w:br/>
              <w:t>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емка работ по благоустройству территорий в 2023 году 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3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 2  </w:t>
            </w:r>
            <w:r>
              <w:rPr>
                <w:sz w:val="22"/>
                <w:szCs w:val="22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615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04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 «Благоустройство общественных территорий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 в  2023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общественных территорий </w:t>
              <w:br/>
              <w:t>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ка работ по благоустройству территорий в 2023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оличества общественных территорий </w:t>
              <w:br/>
              <w:t>на 6 единиц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3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 по 2023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 870,1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1  </w:t>
            </w:r>
            <w:r>
              <w:rPr>
                <w:sz w:val="22"/>
                <w:szCs w:val="22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 в Череповецком муниципальном районе на 2020-2026 годы"</w:t>
            </w: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 в  2024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ка работ по благоустройству территорий в 2024 году 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4 году 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 2  </w:t>
            </w:r>
            <w:r>
              <w:rPr>
                <w:sz w:val="22"/>
                <w:szCs w:val="22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2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7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ыполнение работ по благоустройству территорий  </w:t>
              <w:br/>
              <w:t>в  2024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общественных территорий на 10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507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.1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детских и спортивных площад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 спортивных площадок на 8 единиц </w:t>
            </w:r>
          </w:p>
        </w:tc>
        <w:tc>
          <w:tcPr>
            <w:tcW w:w="22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4,5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ка работ по благоустройству территорий в 2024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величение количества общественных территорий на 10 единиц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4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 по 2024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2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1  </w:t>
            </w:r>
            <w:r>
              <w:rPr>
                <w:sz w:val="22"/>
                <w:szCs w:val="22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-2026 годы"</w:t>
            </w: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X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дворовых территорий муниципальных образований области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 в  2025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воровых территорий 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ка работ по благоустройству территорий в 2025 году 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5 году 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 2  </w:t>
            </w:r>
            <w:r>
              <w:rPr>
                <w:sz w:val="22"/>
                <w:szCs w:val="22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 в  2025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емка работ по благоустройству территорий в 2025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5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ТОГО  по 2025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1  </w:t>
            </w:r>
            <w:r>
              <w:rPr>
                <w:sz w:val="22"/>
                <w:szCs w:val="22"/>
              </w:rPr>
              <w:t xml:space="preserve">"Благоустройство дворов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й в Череповецком муниципальном райо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0-2026 годы"</w:t>
            </w: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дворов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1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 в  2026 году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воровых территорий на 1 единицу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2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емка работ по благоустройству территорий в 2026 году 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1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6 году  по дворовой территории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 2  </w:t>
            </w:r>
            <w:r>
              <w:rPr>
                <w:sz w:val="22"/>
                <w:szCs w:val="22"/>
              </w:rPr>
              <w:t>"Благоустройство общественных территорий в Череповецком муниципальном районе на 2020-2026 годы"</w:t>
            </w:r>
            <w:r>
              <w:rPr>
                <w:color w:val="000000"/>
                <w:sz w:val="22"/>
                <w:szCs w:val="22"/>
              </w:rPr>
              <w:t xml:space="preserve">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</w:t>
            </w:r>
            <w:r>
              <w:rPr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color w:val="000000"/>
                <w:sz w:val="22"/>
                <w:szCs w:val="22"/>
              </w:rPr>
              <w:t>2 «Реализация регионального проекта «Формирование комфортной городской среды» в части б</w:t>
            </w:r>
            <w:r>
              <w:rPr>
                <w:sz w:val="22"/>
                <w:szCs w:val="22"/>
              </w:rPr>
              <w:t>лагоустройства общественных территорий муниципальных образований области»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X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6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полнение работ по благоустройству территорий  в  2026 году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399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общественных территорий на 6 единиц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2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емка работ по благоустройству территорий в 2026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общественных территорий на 6 единиц 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е 2.3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нансирование по благоустройству территорий в 2026 году  по общественной территории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(кассовое исполнение)</w:t>
            </w:r>
            <w:r>
              <w:rPr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ТОГО  по 2026 году                                                                                     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8" w:top="1134" w:footer="0" w:bottom="851"/>
          <w:pgNumType w:start="16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40" w:hanging="0"/>
        <w:outlineLvl w:val="1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ПОДПРОГРАММА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4"/>
        </w:rPr>
        <w:t xml:space="preserve">дворовых территорий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4"/>
        </w:rPr>
        <w:t xml:space="preserve">в Череповецком муниципальном районе на 2020-2026 годы» </w:t>
      </w:r>
    </w:p>
    <w:p>
      <w:pPr>
        <w:pStyle w:val="Normal"/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  <w:t>(далее – Подпрограмма 1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095"/>
      </w:tblGrid>
      <w:tr>
        <w:trPr>
          <w:trHeight w:val="274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8"/>
                <w:szCs w:val="24"/>
              </w:rPr>
            </w:pPr>
            <w:r>
              <w:rPr>
                <w:rFonts w:eastAsia="Calibri"/>
                <w:bCs/>
                <w:sz w:val="28"/>
                <w:szCs w:val="24"/>
              </w:rPr>
              <w:t>ПАСПОРТ ПОДПРОГРАММЫ 1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4"/>
              </w:rPr>
            </w:pPr>
            <w:r>
              <w:rPr>
                <w:rFonts w:eastAsia="Calibri"/>
                <w:bCs/>
                <w:sz w:val="22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дпрограммы 1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  <w:r>
              <w:rPr>
                <w:bCs/>
                <w:sz w:val="22"/>
                <w:szCs w:val="22"/>
              </w:rPr>
              <w:t xml:space="preserve"> дворовых территорий в Череповецком муниципальном районе на 2020-2026 годы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тветственный исполнитель Подпрограммы 1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исполнители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ргомжского сельского поселения</w:t>
            </w:r>
          </w:p>
        </w:tc>
      </w:tr>
      <w:tr>
        <w:trPr>
          <w:trHeight w:val="6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уровня благоустройства дворовых территорий в Череповецком муниципальном районе.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дачи </w:t>
            </w:r>
            <w:r>
              <w:rPr>
                <w:bCs/>
                <w:sz w:val="22"/>
                <w:szCs w:val="22"/>
              </w:rPr>
              <w:t>Подпрограммы 1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по </w:t>
            </w:r>
            <w:r>
              <w:rPr>
                <w:bCs/>
                <w:sz w:val="22"/>
                <w:szCs w:val="22"/>
              </w:rPr>
              <w:t>благоустройству дворовых территорий в Череповецком муниципальном районе.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индикаторы </w:t>
              <w:br/>
              <w:t xml:space="preserve">и показател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благоустроенных дворовых территорий МКД, е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Доля благоустроенных дворовых территорий МКД </w:t>
              <w:br/>
              <w:t>от общего количества дворовых территорий МКД, %</w:t>
            </w:r>
          </w:p>
        </w:tc>
      </w:tr>
      <w:tr>
        <w:trPr>
          <w:trHeight w:val="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роки реализации 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0-2026 годы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бюджетных ассигнований Подпрограммы 1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7 611,9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. рублей - всего, из них средства: 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федерального бюджета – 3 880,5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631,3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 625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</w:rPr>
              <w:t xml:space="preserve">427,1 </w:t>
            </w: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96,5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областного бюджета – 2 585,5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825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806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</w:rPr>
              <w:t xml:space="preserve">213,6 </w:t>
            </w: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739,6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2024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.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районного бюджета – 0,0 тыс. руб. &lt;*&gt;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2021 год – 0.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2022 год – 0,0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2023 год  – 0,0 тыс. руб.,</w:t>
            </w:r>
          </w:p>
          <w:p>
            <w:pPr>
              <w:pStyle w:val="ConsPlusCel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.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и юридических лиц (пожертвования) – 189,2 тыс. руб., в т.ч. в том числе по годам реализации: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189,2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0,0 тыс. рублей;</w:t>
            </w:r>
          </w:p>
          <w:p>
            <w:pPr>
              <w:pStyle w:val="ConsPlusCell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лей;</w:t>
            </w:r>
          </w:p>
          <w:p>
            <w:pPr>
              <w:pStyle w:val="ConsPlusCel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6 год -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0 тыс. рублей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иных межбюджетных трансфертов из бюджетов сельских поселений – 956,7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, в т.ч.: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62,6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43,2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</w:t>
            </w:r>
            <w:r>
              <w:rPr>
                <w:rFonts w:cs="Times New Roman" w:ascii="Times New Roman" w:hAnsi="Times New Roman"/>
                <w:bCs/>
              </w:rPr>
              <w:t xml:space="preserve">221,2 </w:t>
            </w:r>
            <w:r>
              <w:rPr>
                <w:rFonts w:cs="Times New Roman" w:ascii="Times New Roman" w:hAnsi="Times New Roman"/>
              </w:rPr>
              <w:t>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 – 129,7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.,</w:t>
            </w:r>
          </w:p>
          <w:p>
            <w:pPr>
              <w:pStyle w:val="ConsPlusCel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.</w:t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реализации </w:t>
              <w:br/>
              <w:t xml:space="preserve">Подпрограммы 1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благоустроенных дворовых территорий МКД на 53 е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благоустроенных дворовых территорий МКД от общего количества дворовых территорий МКД на 31,4 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4"/>
        </w:rPr>
        <w:t>направлена Подпрограмма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лагоустройство дворов жилищного фонда на сегодняшний день </w:t>
        <w:br/>
        <w:t>в целом по Череповецкому району полностью или частично не отвечает нормативным требовани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шло в негодность дорожное покрытие внутриквартальных проездов и тротуаров. Дорожное покрытие придомовых территорий имеет высокий физический износ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едостаточно производились работы во дворах по уходу за зелеными насаждениями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 многих дворах отсутствует освещение придомовых территорий, необходимый набор малых форм и обустроенных площадок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блемы восстановления и ремонта асфальтового покрытия дворов, озеленения, освещения дворовых территорий на сегодня весьма актуальны </w:t>
        <w:br/>
        <w:t>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нимаемые в последнее время меры по частичному благоустройству дворов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 благоустройству дворовых и внутриквартальных территорий необходим последовательный комплексный подход, рассчитанный </w:t>
        <w:br/>
        <w:t>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ным методом решения проблемы должно стать благоустройство дворов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дворовых территорий и территорий кварталов.</w:t>
      </w:r>
    </w:p>
    <w:p>
      <w:pPr>
        <w:pStyle w:val="Default"/>
        <w:ind w:firstLine="709"/>
        <w:jc w:val="both"/>
        <w:rPr/>
      </w:pPr>
      <w:r>
        <w:rPr>
          <w:sz w:val="28"/>
        </w:rPr>
        <w:t xml:space="preserve">Реализация муниципальной программы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</w:rPr>
        <w:t xml:space="preserve">обеспечить физическую, пространственную и информационную доступность зданий, сооружений, дворовых территорий для инвалидов </w:t>
        <w:br/>
        <w:t>и других маломобильных групп насе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  <w:t>Ключевые проблемы и вызовы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сокий физический износ дорожного покрытия придомовых территорий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достаточная площадь парковочных мест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сутствие и изношенность малых архитектурных форм (скамеек, урн) на придомовой территории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сутствие цветников, клумб – привлечение населения </w:t>
        <w:br/>
        <w:t>и организаций к его озеленению и цветочному оформлению.</w:t>
      </w:r>
    </w:p>
    <w:p>
      <w:pPr>
        <w:pStyle w:val="Style18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воровые территории не отвечают требованиям, предъявляемыми всеми категориями жителей: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енсионеры и ветераны (тихий отдых, садоводство) – отсутствие беседок, клумб и кустарников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с детьми (прогулки, совместные игры) – организация пешеходных дороже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зрослые (прогулки, занятия спортом, общение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баководы и владельцы других домашних животных (выгул собак, кошек, общение с другими владельцами домашних животных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втомобилисты (парковка, транзитный проезд)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лодежь (занятие спортом, тихий отдых, общение) – отсутствие спортивных площадок;</w:t>
      </w:r>
    </w:p>
    <w:p>
      <w:pPr>
        <w:pStyle w:val="Style18"/>
        <w:numPr>
          <w:ilvl w:val="1"/>
          <w:numId w:val="3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ти (от 0 до 7 лет – развивающие и обучающие игры, 7-15 лет – игры и общение со сверстниками) – отсутствие детских игровых площадо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center"/>
        <w:rPr/>
      </w:pPr>
      <w:r>
        <w:rPr>
          <w:sz w:val="28"/>
          <w:szCs w:val="24"/>
        </w:rPr>
        <w:t xml:space="preserve">2. Приоритеты в сфере реализации Подпрограммы 1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1, </w:t>
        <w:br/>
        <w:t>сроки реализации Подпрограммы 1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napToGrid w:val="false"/>
        <w:ind w:firstLine="709"/>
        <w:jc w:val="both"/>
        <w:rPr/>
      </w:pPr>
      <w:r>
        <w:rPr>
          <w:rFonts w:eastAsia="Calibri"/>
          <w:sz w:val="28"/>
          <w:szCs w:val="24"/>
        </w:rPr>
        <w:t xml:space="preserve">Приоритетными в сфере реализации Подпрограммы 1 являются мероприятия по благоустройству дворовых территорий, включающие в себя: 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ремонт дворовых проездов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еспечение освещения дворовых территорий,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скамеек, урн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выполнение дополнительного перечня работ по благоустройству дворовых территорий: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автомобильных парково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зеленение территорий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ливневой канализации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лощадок для выгула животных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устройство пешеходных дорожек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оборудование местами для проведения досуга и отдыха разными группами населения (детские и (или) спортивные площадки),</w:t>
      </w:r>
    </w:p>
    <w:p>
      <w:pPr>
        <w:pStyle w:val="Style18"/>
        <w:numPr>
          <w:ilvl w:val="0"/>
          <w:numId w:val="7"/>
        </w:numPr>
        <w:tabs>
          <w:tab w:val="clear" w:pos="709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установку малых архитектурных фор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Цель Подпрограммы 1: Повышение уровня благоустройства дворовых территорий в Череповецком муниципальном районе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4"/>
        </w:rPr>
        <w:t xml:space="preserve">Задачи </w:t>
      </w:r>
      <w:r>
        <w:rPr>
          <w:bCs/>
          <w:sz w:val="28"/>
          <w:szCs w:val="24"/>
        </w:rPr>
        <w:t xml:space="preserve">Подпрограммы 1: Проведение мероприятий по благоустройству дворовых территорий в Череповецком муниципальном районе. </w:t>
      </w:r>
      <w:r>
        <w:rPr>
          <w:sz w:val="28"/>
          <w:szCs w:val="24"/>
        </w:rPr>
        <w:t xml:space="preserve">        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Целевые индикаторы и показатели Подпрограммы 1:     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благоустроенных дворовых территорий МКД, ед.</w:t>
      </w:r>
    </w:p>
    <w:p>
      <w:pPr>
        <w:pStyle w:val="ConsPlusCel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ля благоустроенных дворовых территорий МКД от общего количества дворовых территорий МКД, %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4"/>
        </w:rPr>
        <w:t>Ожидаемые результаты реализации Подпрограммы 1: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величение количества благоустроенных дворовых территорий МКД.</w:t>
      </w:r>
    </w:p>
    <w:p>
      <w:pPr>
        <w:pStyle w:val="Style18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4"/>
        </w:rPr>
        <w:t xml:space="preserve">Увеличение доли благоустроенных дворовых территорий МКД </w:t>
        <w:br/>
        <w:t>от общего количества дворовых территорий МК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4"/>
        </w:rPr>
        <w:t>Реализация Подпрограммы 1 предусмотрена на период 2020-2026 год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center"/>
        <w:outlineLvl w:val="1"/>
        <w:rPr/>
      </w:pPr>
      <w:r>
        <w:rPr>
          <w:sz w:val="28"/>
          <w:szCs w:val="24"/>
        </w:rPr>
        <w:t>3. Характеристика основных мероприятий Подпрограммы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center"/>
        <w:outlineLvl w:val="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4"/>
        </w:rPr>
        <w:t xml:space="preserve">По результатам инвентаризации дворовых территорий Череповецкого муниципального района сформирован адресный перечень дворовых территорий, подлежащих благоустройству в Череповецком муниципальном районе на </w:t>
      </w:r>
      <w:r>
        <w:rPr>
          <w:rFonts w:eastAsia="Calibri"/>
          <w:sz w:val="28"/>
          <w:szCs w:val="24"/>
        </w:rPr>
        <w:t xml:space="preserve">2020-2026 </w:t>
      </w:r>
      <w:r>
        <w:rPr>
          <w:sz w:val="28"/>
          <w:szCs w:val="24"/>
        </w:rPr>
        <w:t xml:space="preserve">годы (Приложение 1 к Подпрограмме 1)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4"/>
        </w:rPr>
        <w:t>4. Обоснование ресурсного обеспечения Подпрограммы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 xml:space="preserve">Общий объем средств, необходимых для реализации Подпрограммы 1 на </w:t>
      </w:r>
      <w:r>
        <w:rPr>
          <w:color w:val="000000"/>
          <w:sz w:val="28"/>
          <w:szCs w:val="24"/>
        </w:rPr>
        <w:t xml:space="preserve">2020-2026 годы: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 611,9 тыс. рублей - всего, из них средства: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3 880,5 тыс. руб. &lt;*&gt;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 631,3 тыс. руб.,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 625,6 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427,1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96,5 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2 585,5 тыс. руб. &lt;*&gt;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825,7 тыс. руб.,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806,6 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13,6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739,6 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0,0 тыс. руб. &lt;*&gt;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 руб.,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.0 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 – 0,0 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изических и юридических лиц (пожертвования) – 189,2 тыс. руб., в т.ч. в том числе по годам реализации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89,2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6 </w:t>
      </w:r>
      <w:r>
        <w:rPr>
          <w:rFonts w:cs="Times New Roman" w:ascii="Times New Roman" w:hAnsi="Times New Roman"/>
          <w:sz w:val="24"/>
          <w:szCs w:val="24"/>
        </w:rPr>
        <w:t xml:space="preserve">год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из бюджетов сельских поселений – 956,7 тыс. руб., в т.ч.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62,6 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43,2 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221,2 </w:t>
      </w:r>
      <w:r>
        <w:rPr>
          <w:rFonts w:cs="Times New Roman" w:ascii="Times New Roman" w:hAnsi="Times New Roman"/>
          <w:sz w:val="28"/>
          <w:szCs w:val="28"/>
        </w:rPr>
        <w:t>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год – 129,7 тыс. руб.,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 тыс. руб.,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.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4"/>
        </w:rPr>
        <w:t>*Объемы бюджетных ассигнований Подпрограммы 1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есурсное обеспечение реализации Подпрограммы 1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1 и план мероприятий Подпрограммы 1 на </w:t>
      </w:r>
      <w:r>
        <w:rPr>
          <w:rFonts w:eastAsia="Calibri"/>
          <w:sz w:val="28"/>
          <w:szCs w:val="24"/>
        </w:rPr>
        <w:t>2020-2025 </w:t>
      </w:r>
      <w:r>
        <w:rPr>
          <w:color w:val="000000"/>
          <w:sz w:val="28"/>
          <w:szCs w:val="24"/>
        </w:rPr>
        <w:t>годы приведены в таблицах 1, 2, 3 приложения 2 к Подпрограмме 1.</w:t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  <w:t>5. Целевые показатели (индикаторы) достижения целей и решения задач, прогноз конечных результатов реализации Подпрограммы 1</w:t>
      </w:r>
    </w:p>
    <w:p>
      <w:pPr>
        <w:pStyle w:val="21"/>
        <w:spacing w:lineRule="auto" w:line="240"/>
        <w:ind w:firstLine="709"/>
        <w:rPr>
          <w:rFonts w:eastAsia="Calibri"/>
          <w:sz w:val="28"/>
          <w:szCs w:val="24"/>
        </w:rPr>
      </w:pPr>
      <w:r>
        <w:rPr>
          <w:rFonts w:eastAsia="Calibri"/>
          <w:sz w:val="28"/>
          <w:szCs w:val="24"/>
        </w:rPr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Состав целевых показателей (индикаторов) достижения цели </w:t>
        <w:br/>
        <w:t xml:space="preserve">и решения задач Подпрограммы 1 сформирован таким образом, </w:t>
        <w:br/>
        <w:t>чтобы обеспечить охват наиболее значимых результатов Подпрограммы 1.</w:t>
      </w:r>
    </w:p>
    <w:p>
      <w:pPr>
        <w:pStyle w:val="21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 xml:space="preserve">Целевые показатели (индикаторы) Подпрограммы 1 приведены </w:t>
        <w:br/>
        <w:t>в приложении 3 к Подпрограмме 1.</w:t>
      </w:r>
    </w:p>
    <w:p>
      <w:pPr>
        <w:pStyle w:val="21"/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  <w:szCs w:val="24"/>
        </w:rPr>
        <w:t>За период реализации Подпрограммы 1 планируется достижение следующих результатов: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  <w:szCs w:val="24"/>
        </w:rPr>
        <w:t xml:space="preserve">Увеличение количества благоустроенных дворовых территорий </w:t>
        <w:br/>
        <w:t>на территории Череповецкого муниципального района;</w:t>
      </w:r>
    </w:p>
    <w:p>
      <w:pPr>
        <w:pStyle w:val="21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>
          <w:rFonts w:eastAsia="Times New Roman"/>
          <w:color w:val="000000"/>
          <w:szCs w:val="24"/>
        </w:rPr>
      </w:pPr>
      <w:r>
        <w:rPr>
          <w:szCs w:val="24"/>
        </w:rPr>
        <w:t xml:space="preserve">Увеличение доли благоустроенных дворовых территорий МКД </w:t>
        <w:br/>
        <w:t xml:space="preserve">от общего количества дворовых территорий МКД </w:t>
      </w:r>
      <w:r>
        <w:rPr>
          <w:rFonts w:eastAsia="Times New Roman"/>
          <w:color w:val="000000"/>
          <w:szCs w:val="24"/>
        </w:rPr>
        <w:t>на территории Череповецкого муниципального района.</w:t>
      </w:r>
    </w:p>
    <w:p>
      <w:pPr>
        <w:pStyle w:val="Normal"/>
        <w:rPr>
          <w:rFonts w:eastAsia="Times New Roman"/>
          <w:color w:val="000000"/>
          <w:sz w:val="28"/>
          <w:szCs w:val="24"/>
        </w:rPr>
      </w:pPr>
      <w:r>
        <w:rPr>
          <w:rFonts w:eastAsia="Times New Roman"/>
          <w:color w:val="000000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1 </w:t>
      </w:r>
    </w:p>
    <w:p>
      <w:pPr>
        <w:pStyle w:val="Normal"/>
        <w:ind w:left="7088" w:hanging="0"/>
        <w:rPr>
          <w:sz w:val="28"/>
          <w:szCs w:val="24"/>
        </w:rPr>
      </w:pPr>
      <w:r>
        <w:rPr>
          <w:sz w:val="28"/>
          <w:szCs w:val="24"/>
        </w:rPr>
        <w:t>к Подпрограмме 1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АДРЕСНЫЙ 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дворовых территорий, подлежащих благоустройству </w:t>
      </w:r>
    </w:p>
    <w:p>
      <w:pPr>
        <w:pStyle w:val="Normal"/>
        <w:jc w:val="center"/>
        <w:rPr/>
      </w:pPr>
      <w:r>
        <w:rPr>
          <w:sz w:val="28"/>
          <w:szCs w:val="24"/>
        </w:rPr>
        <w:t xml:space="preserve">в Череповецком муниципальном районе на </w:t>
      </w:r>
      <w:r>
        <w:rPr>
          <w:rFonts w:eastAsia="Calibri"/>
          <w:sz w:val="28"/>
          <w:szCs w:val="24"/>
        </w:rPr>
        <w:t>2020-2026 </w:t>
      </w:r>
      <w:r>
        <w:rPr>
          <w:sz w:val="28"/>
          <w:szCs w:val="24"/>
        </w:rPr>
        <w:t>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7919"/>
      </w:tblGrid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рес МКД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канов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ухободь, ул. Жукова, д.6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ухободь, ул. Жукова, д.7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ухободь, ул. Молодежная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ухободь, ул. Центральная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ухободь, ул. Центра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ухободь, ул. Центра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ухободь, ул. Центральн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ухободь, ул. Центральн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Шухободь, ул. Центральная, д. 20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домат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 Ирдоматка, ул. Новая, д. 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 Ирдоматка, ул. Новая, д. 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 Ирдоматка, ул. Новая, д. 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 Ирдоматка, ул. Новая, д. 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 Ирдоматка, ул. Новая, д. 8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 Ирдоматка, ул. Новая, д. 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 Ирдоматка, ул. Новая, д. 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 Ирдоматка, ул. Новая, д. 16, 18</w:t>
            </w:r>
          </w:p>
        </w:tc>
      </w:tr>
      <w:tr>
        <w:trPr>
          <w:trHeight w:val="32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чкинское сельское поселение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алечкино, ул. Молодежная, д. 2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Молодежная, д. 4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Молодежная, д. 4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Молодежная, д. 5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обеды, д. 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обеды, д. 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обеды, д. 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обеды, д. 4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обеды, д. 5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обеды, д. 6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обеды, д. 7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обеды, д. 10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обеды, д. 1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тицеводов, д. 19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тицеводов, д. 41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тицеводов, д. 42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Малечкино, ул. Птицеводов, д. 43</w:t>
            </w:r>
          </w:p>
        </w:tc>
      </w:tr>
      <w:tr>
        <w:trPr>
          <w:trHeight w:val="32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. Малечкино, ул. Птицеводов, д. 45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е поселение Мяксинское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 Мякса, ул. 70-летия Октября, д. 1,5,6</w:t>
            </w:r>
          </w:p>
        </w:tc>
      </w:tr>
      <w:tr>
        <w:trPr>
          <w:trHeight w:val="26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 Мякса, ул. 70-летия Октября, д. 3</w:t>
            </w:r>
          </w:p>
        </w:tc>
      </w:tr>
      <w:tr>
        <w:trPr>
          <w:trHeight w:val="26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 Мякса, ул. 70-летия Октября, д. 4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ское сельское поселение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Вологодская, д. 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Вологодск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Вологодск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Вологод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17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1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19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21, 21а, 21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23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23б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2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2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2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3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3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3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Гагарина, д. 3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Детск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Детская, д. 2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Детская, д. 2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пер. Детский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пер. Детский, д. 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пер. Детский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Дружбы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Дружбы, д. 23-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Заводская, д. 1г -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Заводская, д. 2, 2а, 2б, 2в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Заводск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Суда, ул. Заводская, д. 16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Заводская, д. 22 – ул. Комсомольск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Заря, д. 1,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Зар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пер. Зеленый, д. 2,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пер. Зеленый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Комсомольск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Комсомоль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Комсомольская, д. 13, 15,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Красная Звезда, д. 10, 12,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Макарова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Макаро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Макар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Макарова, д. 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Макарова, д. 6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Макаров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Макарова, д. 8а-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Пушкина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Пушк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Пушкина, д. 11, 13,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довая, д. 14, 16,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довая, д.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довая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довая, д. 2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довая, д. 2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зонова, д. 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зонов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зонова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зонова, д. 2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зонова, д. 2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азонова, д. 2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оветская, д.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основая, д. 1, 1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основая, д. 3,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основая, д. 12, 14, 1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троительная, д. 2-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троительн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троительн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троительная, д. 1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троитель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троительная, д. 1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троительная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троительная, д. 1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Устюженская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Чапаев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41 год. Октября, д. 2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шалов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Мелиораторов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Тоншалово, ул. Мелиораторов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Молодежн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Молодежн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Молодежн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Тоншалово, ул. Молодежная, д. 4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Молодежная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Молодежная, д. 6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Молодежная, д.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Тоншалово, ул. Молодежная, д. 9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Молодежная, д. 9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Молодежн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 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3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4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Тоншалово, ул. Рабочая, д. 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 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Тоншалово, ул. Рабочая, д. 11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 12а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Тоншалово, ул. Рабочая, д. 13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Тоншалово, ул. Рабочая, д. 15 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 17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оншалово, ул. Рабочая, д. 21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Тоншалово, ул. Рабочая, д.23 </w:t>
            </w:r>
          </w:p>
        </w:tc>
      </w:tr>
      <w:tr>
        <w:trPr>
          <w:trHeight w:val="335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гомжское сельское поселение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5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1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12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14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18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19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24-26</w:t>
            </w:r>
          </w:p>
        </w:tc>
      </w:tr>
      <w:tr>
        <w:trPr>
          <w:trHeight w:val="37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28-30</w:t>
            </w:r>
          </w:p>
        </w:tc>
      </w:tr>
      <w:tr>
        <w:trPr>
          <w:trHeight w:val="33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Школьная, д. 23</w:t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bookmarkStart w:id="4" w:name="_GoBack"/>
      <w:bookmarkStart w:id="5" w:name="_GoBack"/>
      <w:bookmarkEnd w:id="5"/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bookmarkStart w:id="6" w:name="_Hlk24626496"/>
      <w:bookmarkEnd w:id="6"/>
      <w:r>
        <w:rPr>
          <w:rFonts w:eastAsia="Calibri"/>
          <w:sz w:val="28"/>
          <w:szCs w:val="24"/>
          <w:lang w:eastAsia="en-US"/>
        </w:rPr>
        <w:t xml:space="preserve">Приложение 2 </w:t>
      </w:r>
    </w:p>
    <w:p>
      <w:pPr>
        <w:pStyle w:val="Normal"/>
        <w:autoSpaceDE w:val="false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autoSpaceDE w:val="false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Прогнозная (справочная) оценка объемов привлечения </w:t>
        <w:br/>
        <w:t>средств федерального и областного бюджетов, бюджетов сельских поселений, средств физических и юридических лиц (пожертвования) и средств из внебюджетных источников на реализацию целей Подпрограммы 1 (тыс. руб.)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137"/>
        <w:gridCol w:w="1323"/>
        <w:gridCol w:w="1190"/>
        <w:gridCol w:w="1062"/>
        <w:gridCol w:w="1089"/>
        <w:gridCol w:w="968"/>
        <w:gridCol w:w="850"/>
      </w:tblGrid>
      <w:tr>
        <w:trPr>
          <w:trHeight w:val="283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соисполнители          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15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4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25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*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            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819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района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7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ластной бюджет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3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</w:rPr>
              <w:t>средства физических и юридических лиц (пожертвовани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9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86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ы сельских поселений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1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 xml:space="preserve">Приложение 3 </w:t>
      </w:r>
    </w:p>
    <w:p>
      <w:pPr>
        <w:pStyle w:val="Normal"/>
        <w:ind w:left="12333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  <w:t>к Подпрограмме 1</w:t>
      </w:r>
    </w:p>
    <w:p>
      <w:pPr>
        <w:pStyle w:val="Normal"/>
        <w:ind w:left="7088" w:hanging="0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1 </w:t>
      </w:r>
      <w:r>
        <w:rPr>
          <w:color w:val="000000"/>
          <w:sz w:val="28"/>
          <w:szCs w:val="28"/>
        </w:rPr>
        <w:t xml:space="preserve">муниципальной программы </w:t>
        <w:br/>
        <w:t>за счет средств бюджета района (тыс. руб.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2410"/>
        <w:gridCol w:w="1134"/>
        <w:gridCol w:w="992"/>
        <w:gridCol w:w="993"/>
        <w:gridCol w:w="992"/>
        <w:gridCol w:w="992"/>
        <w:gridCol w:w="851"/>
        <w:gridCol w:w="850"/>
        <w:gridCol w:w="992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(тыс. руб.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регионального проекта «Формирование комфортной городской среды» в части благоустройства </w:t>
              <w:br/>
              <w:t>дворовых территорий муниципальных образовани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11,9</w:t>
            </w:r>
          </w:p>
        </w:tc>
      </w:tr>
    </w:tbl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tabs>
          <w:tab w:val="clear" w:pos="709"/>
          <w:tab w:val="left" w:pos="12191" w:leader="none"/>
        </w:tabs>
        <w:autoSpaceDE w:val="false"/>
        <w:ind w:left="12191" w:right="-31" w:hanging="0"/>
        <w:rPr/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3"/>
      </w:tblGrid>
      <w:tr>
        <w:trPr>
          <w:trHeight w:val="80" w:hRule="atLeast"/>
        </w:trPr>
        <w:tc>
          <w:tcPr>
            <w:tcW w:w="1512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1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3174"/>
              <w:gridCol w:w="3885"/>
              <w:gridCol w:w="971"/>
              <w:gridCol w:w="971"/>
              <w:gridCol w:w="833"/>
              <w:gridCol w:w="971"/>
              <w:gridCol w:w="832"/>
              <w:gridCol w:w="830"/>
              <w:gridCol w:w="709"/>
              <w:gridCol w:w="992"/>
            </w:tblGrid>
            <w:tr>
              <w:trPr>
                <w:trHeight w:val="335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8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6138" w:type="dxa"/>
                  <w:gridSpan w:val="7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е показателей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8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8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8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951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4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9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8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83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4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1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>благоустройству дворовых территорий в Череповецком муниципальном районе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дворовых территорий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1324" w:hRule="atLeast"/>
              </w:trPr>
              <w:tc>
                <w:tcPr>
                  <w:tcW w:w="4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1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ля благоустроенных дворовых территорий от общего количества дворовых территорий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5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,9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,3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7" w:name="_Hlk24626496"/>
      <w:bookmarkEnd w:id="7"/>
      <w:r>
        <w:rPr>
          <w:rFonts w:eastAsia="Calibri"/>
          <w:bCs/>
          <w:sz w:val="28"/>
          <w:szCs w:val="24"/>
        </w:rPr>
        <w:t xml:space="preserve">ПОДПРОГРАММА 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«</w:t>
      </w:r>
      <w:r>
        <w:rPr>
          <w:sz w:val="28"/>
          <w:szCs w:val="28"/>
        </w:rPr>
        <w:t>Благоустройство</w:t>
      </w:r>
      <w:r>
        <w:rPr>
          <w:bCs/>
          <w:sz w:val="28"/>
          <w:szCs w:val="24"/>
        </w:rPr>
        <w:t xml:space="preserve"> общественных территорий и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>
          <w:bCs/>
          <w:sz w:val="28"/>
          <w:szCs w:val="24"/>
        </w:rPr>
      </w:pPr>
      <w:r>
        <w:rPr>
          <w:rFonts w:eastAsia="Calibri"/>
          <w:sz w:val="28"/>
          <w:szCs w:val="24"/>
        </w:rPr>
        <w:t>создание новых общественных территорий</w:t>
      </w:r>
    </w:p>
    <w:p>
      <w:pPr>
        <w:pStyle w:val="Normal"/>
        <w:widowControl w:val="false"/>
        <w:tabs>
          <w:tab w:val="clear" w:pos="709"/>
          <w:tab w:val="left" w:pos="475" w:leader="none"/>
        </w:tabs>
        <w:autoSpaceDE w:val="false"/>
        <w:jc w:val="center"/>
        <w:rPr/>
      </w:pPr>
      <w:r>
        <w:rPr>
          <w:bCs/>
          <w:sz w:val="28"/>
          <w:szCs w:val="24"/>
        </w:rPr>
        <w:t>в Череповецком муниципальном районе на 2020-2026 годы»</w:t>
      </w:r>
    </w:p>
    <w:p>
      <w:pPr>
        <w:pStyle w:val="Normal"/>
        <w:autoSpaceDE w:val="false"/>
        <w:jc w:val="center"/>
        <w:rPr/>
      </w:pPr>
      <w:r>
        <w:rPr>
          <w:rFonts w:eastAsia="Calibri"/>
          <w:bCs/>
          <w:sz w:val="28"/>
          <w:szCs w:val="24"/>
        </w:rPr>
        <w:t>(далее – Подпрогр</w:t>
      </w:r>
      <w:r>
        <w:rPr/>
        <w:t>амма 2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237"/>
      </w:tblGrid>
      <w:tr>
        <w:trPr>
          <w:trHeight w:val="23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4"/>
              </w:rPr>
              <w:t>ПАСПОРТ ПОДПРОГРАММЫ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именование Подпрограммы 2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7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  <w:r>
              <w:rPr>
                <w:bCs/>
                <w:sz w:val="22"/>
                <w:szCs w:val="22"/>
              </w:rPr>
              <w:t xml:space="preserve"> общественных территорий </w:t>
              <w:br/>
              <w:t>в Череповецком муниципальном районе на 2020-2026 годы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тветственный исполнитель Подпрограммы 2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строительства и жилищно-коммунального хозяйства администрации Череповецкого муниципального района (далее – Управление строительства и ЖКХ)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Соисполнители Подпрограммы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к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Воскресенско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Ирдомат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лим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ечк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инистрация сельского поселения Мяксинско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елаз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уд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оншал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Уломско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Югско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г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Яргомж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Цель Подпрограммы 2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уровня благоустройства общественных территорий в Череповецком муниципальном районе</w:t>
            </w:r>
          </w:p>
        </w:tc>
      </w:tr>
      <w:tr>
        <w:trPr>
          <w:trHeight w:val="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Задачи </w:t>
            </w:r>
            <w:r>
              <w:rPr>
                <w:bCs/>
                <w:sz w:val="22"/>
                <w:szCs w:val="22"/>
              </w:rPr>
              <w:t>Подпрограммы 2</w:t>
            </w: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75" w:leader="none"/>
              </w:tabs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по </w:t>
            </w:r>
            <w:r>
              <w:rPr>
                <w:bCs/>
                <w:sz w:val="22"/>
                <w:szCs w:val="22"/>
              </w:rPr>
              <w:t>благоустройству общественных территорий в Череповецком муниципальном районе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Целевые индикаторы </w:t>
              <w:br/>
              <w:t>и показател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о благоустроенных общественных территорий, ед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. Доля благоустроенных общественных территорий </w:t>
              <w:br/>
              <w:t>от общего количества общественных территорий, %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Количество сформированных новых общественных территорий, ед.</w:t>
            </w:r>
          </w:p>
        </w:tc>
      </w:tr>
      <w:tr>
        <w:trPr>
          <w:trHeight w:val="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роки реализации 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020-2026 годы</w:t>
            </w:r>
          </w:p>
        </w:tc>
      </w:tr>
      <w:tr>
        <w:trPr>
          <w:trHeight w:val="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бюджетных ассигнований Подпрограммы 2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58310,0 тыс. руб.– всего &lt;*&gt;, из них средства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едерального бюджета –  15387,2 тыс. 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1 500,9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2 15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 3 469,3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3 271,9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4993,1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ластного бюджета – 36 322,9  тыс. руб., &lt;*&gt; в т.ч.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759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 067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 –1 735,5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3 год – 7 981,7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24778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йонного бюджета – </w:t>
            </w:r>
            <w:r>
              <w:rPr>
                <w:rFonts w:cs="Times New Roman" w:ascii="Times New Roman" w:hAnsi="Times New Roman"/>
              </w:rPr>
              <w:t>59,2 тыс</w:t>
            </w:r>
            <w:r>
              <w:rPr>
                <w:rFonts w:cs="Times New Roman" w:ascii="Times New Roman" w:hAnsi="Times New Roman"/>
                <w:color w:val="000000"/>
              </w:rPr>
              <w:t xml:space="preserve">. руб., </w:t>
            </w:r>
            <w:r>
              <w:rPr>
                <w:rFonts w:cs="Times New Roman" w:ascii="Times New Roman" w:hAnsi="Times New Roman"/>
              </w:rPr>
              <w:t>&lt;*&gt;</w:t>
            </w:r>
            <w:r>
              <w:rPr>
                <w:rFonts w:cs="Times New Roman" w:ascii="Times New Roman" w:hAnsi="Times New Roman"/>
                <w:color w:val="000000"/>
              </w:rPr>
              <w:t xml:space="preserve"> в т.ч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0 год – </w:t>
            </w:r>
            <w:r>
              <w:rPr>
                <w:rFonts w:cs="Times New Roman" w:ascii="Times New Roman" w:hAnsi="Times New Roman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</w:t>
            </w:r>
            <w:r>
              <w:rPr>
                <w:rFonts w:cs="Times New Roman" w:ascii="Times New Roman" w:hAnsi="Times New Roman"/>
              </w:rPr>
              <w:t>0,0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0,0 </w:t>
            </w:r>
            <w:r>
              <w:rPr>
                <w:rFonts w:cs="Times New Roman" w:ascii="Times New Roman" w:hAnsi="Times New Roman"/>
                <w:color w:val="000000"/>
              </w:rPr>
              <w:t>тыс. 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 – 59,2 тыс. руб.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24 год – 0,0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ых межбюджетных трансфертов из бюджетов сельских поселений – </w:t>
            </w:r>
            <w:r>
              <w:rPr>
                <w:rFonts w:cs="Times New Roman" w:ascii="Times New Roman" w:hAnsi="Times New Roman"/>
              </w:rPr>
              <w:t>6 540,7</w:t>
            </w:r>
            <w:r>
              <w:rPr>
                <w:rFonts w:cs="Times New Roman" w:ascii="Times New Roman" w:hAnsi="Times New Roman"/>
                <w:color w:val="000000"/>
              </w:rPr>
              <w:t xml:space="preserve">  тыс. руб., в т.ч.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 год – 339,1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 – 322,0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 – 896,7 тыс. руб.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 – 1 302,3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3 680,6 тыс. руб.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0,0 тыс. руб.</w:t>
            </w:r>
          </w:p>
        </w:tc>
      </w:tr>
      <w:tr>
        <w:trPr>
          <w:trHeight w:val="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реализации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2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количества благоустроенных общественных территорий на 30 ед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оли благоустроенных общественных территорий от общего количества общественных территорий на 100 %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формированных новых общественных территорий – 10 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ектов благоустройства, выполненная с участием граждан, от общего числа проектов благоустройства </w:t>
              <w:br/>
              <w:t>не менее 50 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проблем, на решение котор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а Подпрограмма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общественн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территорий, озеленения, освещения общественных территорий на сегодня весьма актуальны и не решены в полном объеме в связи с недостаточным финансирование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ые в последнее время меры по частичному благоустройству общественных территорий не приводят к должному результату, поскольку </w:t>
        <w:br/>
        <w:t xml:space="preserve">не основаны на последовательном подходе к решению проблемы </w:t>
        <w:br/>
        <w:t>и не позволяют консолидировать денежные средства для достижения поставленной цел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благоустройству обществен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</w:t>
        <w:br/>
        <w:t>и исполнителя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методом решения проблемы должно стать благоустройство общественных территорий, которое представляет совокупность мероприятий, направленных на создание и поддержание функционально, экологически </w:t>
        <w:br/>
        <w:t xml:space="preserve">и эстетически организованной городской среды, улучшение содержания </w:t>
        <w:br/>
        <w:t>и безопасности общественных территори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ализация Подпрограммы 2 позволит создать благоприятные условия среды обитания, повысить комфортность проживания населения Череповецкого муниципального района, увеличить площадь озеленения территорий, улучшить условия для отдыха и занятий спортом, </w:t>
      </w:r>
      <w:r>
        <w:rPr>
          <w:color w:val="000000"/>
          <w:sz w:val="28"/>
          <w:szCs w:val="28"/>
        </w:rPr>
        <w:t xml:space="preserve">обеспечить физическую, пространственную и информационную доступность зданий, сооружений, общественных территорий для инвалидов </w:t>
        <w:br/>
        <w:t>и других маломобильных групп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риоритеты в сфере реализации Подпрограммы 2, цели, задачи </w:t>
        <w:br/>
        <w:t xml:space="preserve">и показатели (индикаторы) достижения целей и решения задач, описание основных ожидаемых конечных результатов Подпрограммы 2, </w:t>
        <w:br/>
        <w:t>сроки реализации Подпрограммы 2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оритетными в сфере реализации Подпрограммы 2 являются мероприятия по благоустройству общественных территорий, включающие </w:t>
        <w:br/>
        <w:t xml:space="preserve">в себя </w:t>
      </w:r>
      <w:r>
        <w:rPr>
          <w:sz w:val="28"/>
          <w:szCs w:val="28"/>
        </w:rPr>
        <w:t>мероприятия по разработке проектно-сметной документации, проведению экспертизы сметной стоимости работ, установке малых архитектурных форм, освещению территории, установке детского игрового и (или) спортивного оборудования, скамеек, урн, организации пешеходных дорожек, обрезку деревьев и кустарников, озеленение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Цель Подпрограммы 2: Повышение уровня благоустройства общественных территорий в Череповецком муниципальном район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bCs/>
          <w:sz w:val="28"/>
          <w:szCs w:val="28"/>
        </w:rPr>
        <w:t xml:space="preserve">Подпрограммы 2: 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по </w:t>
      </w:r>
      <w:r>
        <w:rPr>
          <w:bCs/>
          <w:sz w:val="28"/>
          <w:szCs w:val="28"/>
        </w:rPr>
        <w:t>благоустройству общественных территорий в Череповецком муниципальном районе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ых общественных пространств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индикаторы и показатели Подпрограммы 2:     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благоустроенных общественных территорий МКД, ед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лагоустроенных общественных территорий от общего количества общественных территорий.</w:t>
      </w:r>
    </w:p>
    <w:p>
      <w:pPr>
        <w:pStyle w:val="ConsPlusCell"/>
        <w:numPr>
          <w:ilvl w:val="0"/>
          <w:numId w:val="20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формированных новых общественных территорий, е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е результаты реализации Подпрограммы 2: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благоустроенных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благоустроенных общественных территорий </w:t>
        <w:br/>
        <w:t>от общего количества общественных территорий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Количество сформированных новых общественных территорий – </w:t>
        <w:br/>
        <w:t>3 ед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еализация Подпрограммы 2 предусмотрена на период </w:t>
        <w:br/>
        <w:t>2020-2026 годо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 результатам инвентаризации общественных территорий Череповецкого муниципального района сформирован адресный перечень общественных территорий, подлежащих благоустройству в Череповецком муниципальном районе на 2020-2026 годы (Приложение 1 к </w:t>
        <w:br/>
        <w:t xml:space="preserve">Подпрограмме 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 2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х для реализации Подпрограммы 2 на 2020-2026 годы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8310,0 ты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рублей – всего*, из них средства: 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федерального бюджета – 15387,2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0 год – 1 500,9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2 152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3 469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3 271,9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993,1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36 322,9 тыс</w:t>
      </w:r>
      <w:r>
        <w:rPr>
          <w:rFonts w:cs="Times New Roman" w:ascii="Times New Roman" w:hAnsi="Times New Roman"/>
          <w:color w:val="000000"/>
          <w:sz w:val="28"/>
          <w:szCs w:val="28"/>
        </w:rPr>
        <w:t>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759,7</w:t>
      </w:r>
      <w:r>
        <w:rPr>
          <w:rFonts w:cs="Times New Roman" w:ascii="Times New Roman" w:hAnsi="Times New Roman"/>
          <w:sz w:val="28"/>
          <w:szCs w:val="28"/>
        </w:rPr>
        <w:t xml:space="preserve">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1 067,7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 735,5 тыс. 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7 981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4778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бюджета – 59,2 тыс. рублей*, в т.ч.: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1 год – 0,0 тыс. 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0,0 тыс. 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59,2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ых межбюджетных трансфертов из бюджетов сельских поселений – 6 540,7 тыс. рублей*, в т.ч.: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 339,1 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322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рублей;</w:t>
      </w:r>
    </w:p>
    <w:p>
      <w:pPr>
        <w:pStyle w:val="ConsPlusCel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896,7 тыс. рублей;</w:t>
      </w:r>
    </w:p>
    <w:p>
      <w:pPr>
        <w:pStyle w:val="ConsPlusCel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1 302,3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680,6 тыс. рублей;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Cel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.</w:t>
      </w:r>
    </w:p>
    <w:p>
      <w:pPr>
        <w:pStyle w:val="ConsPlusCel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бъем финансового обеспечения Подпрограммы 2 подлежит уточнению в соответствии с законами о бюджетах на очередной финансовый год и плановый пери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бъемы бюджетных ассигнований Подпрограммы 2 подлежат приведению в соответствие с решением о бюджете не позднее трех месяцев со дня вступлений его в сил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Ресурсное обеспечение реализации Подпрограммы 2 за счет средств бюджета района, прогнозная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и план мероприятий Подпрограммы 2 на 2020-2026 годы приведены в приложении 4 к Программе.</w:t>
      </w:r>
    </w:p>
    <w:p>
      <w:pPr>
        <w:pStyle w:val="Normal"/>
        <w:widowControl w:val="false"/>
        <w:autoSpaceDE w:val="false"/>
        <w:rPr>
          <w:rFonts w:eastAsia="Arial Unicode MS"/>
          <w:color w:val="000000"/>
          <w:spacing w:val="-4"/>
          <w:sz w:val="28"/>
          <w:szCs w:val="28"/>
        </w:rPr>
      </w:pPr>
      <w:r>
        <w:rPr>
          <w:rFonts w:eastAsia="Arial Unicode MS"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5. Целевые показатели (индикаторы) достижения целей и решения задач, прогноз конечных результатов реализации Подпрограммы 2</w:t>
      </w:r>
    </w:p>
    <w:p>
      <w:pPr>
        <w:pStyle w:val="21"/>
        <w:spacing w:lineRule="auto" w:line="24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709"/>
        <w:rPr/>
      </w:pPr>
      <w:r>
        <w:rPr>
          <w:rFonts w:eastAsia="Times New Roman"/>
          <w:color w:val="000000"/>
        </w:rPr>
        <w:t xml:space="preserve">Состав целевых показателей (индикаторов) достижения цели </w:t>
        <w:br/>
        <w:t>и решения задач Подпрограммы 2 сформирован таким образом, чтобы обеспечить охват наиболее значимых результатов Подпрограммы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firstLine="709"/>
        <w:rPr/>
      </w:pPr>
      <w:r>
        <w:rPr>
          <w:rFonts w:eastAsia="Times New Roman"/>
          <w:color w:val="000000"/>
        </w:rPr>
        <w:t>За период реализации Подпрограммы 2 планируется достижение следующих результатов: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>
          <w:rFonts w:eastAsia="Times New Roman"/>
          <w:color w:val="000000"/>
        </w:rPr>
        <w:t>Увеличение количества благоустроенных общественных территорий на территории Череповецкого муниципального района;</w:t>
      </w:r>
    </w:p>
    <w:p>
      <w:pPr>
        <w:pStyle w:val="21"/>
        <w:numPr>
          <w:ilvl w:val="0"/>
          <w:numId w:val="19"/>
        </w:numPr>
        <w:tabs>
          <w:tab w:val="clear" w:pos="709"/>
          <w:tab w:val="left" w:pos="1134" w:leader="none"/>
        </w:tabs>
        <w:suppressAutoHyphens w:val="true"/>
        <w:spacing w:lineRule="auto" w:line="240"/>
        <w:ind w:left="0" w:firstLine="709"/>
        <w:rPr/>
      </w:pPr>
      <w:r>
        <w:rPr/>
        <w:t xml:space="preserve">Увеличение доли благоустроенных общественных территорий </w:t>
        <w:br/>
        <w:t xml:space="preserve">от общего количества общественных территорий </w:t>
      </w:r>
      <w:r>
        <w:rPr>
          <w:rFonts w:eastAsia="Times New Roman"/>
          <w:color w:val="000000"/>
        </w:rPr>
        <w:t>на территории Череповецкого муниципального района.</w:t>
      </w:r>
    </w:p>
    <w:p>
      <w:pPr>
        <w:pStyle w:val="21"/>
        <w:tabs>
          <w:tab w:val="clear" w:pos="709"/>
          <w:tab w:val="left" w:pos="1134" w:leader="none"/>
        </w:tabs>
        <w:spacing w:lineRule="auto" w:line="240"/>
        <w:ind w:firstLine="851"/>
        <w:rPr/>
      </w:pPr>
      <w:r>
        <w:rPr>
          <w:rFonts w:eastAsia="Times New Roman"/>
          <w:color w:val="000000"/>
        </w:rPr>
        <w:t xml:space="preserve">Целевые показатели (индикаторы) Подпрограммы 2 приведены </w:t>
        <w:br/>
        <w:t xml:space="preserve">в приложении </w:t>
      </w:r>
      <w:r>
        <w:rPr>
          <w:rFonts w:eastAsia="Times New Roman"/>
          <w:color w:val="000000"/>
          <w:lang w:val="ru-RU"/>
        </w:rPr>
        <w:t>4</w:t>
      </w:r>
      <w:r>
        <w:rPr>
          <w:rFonts w:eastAsia="Times New Roman"/>
          <w:color w:val="000000"/>
        </w:rPr>
        <w:t xml:space="preserve"> к Подпрограмме 2.</w:t>
      </w:r>
    </w:p>
    <w:p>
      <w:pPr>
        <w:pStyle w:val="21"/>
        <w:tabs>
          <w:tab w:val="clear" w:pos="709"/>
          <w:tab w:val="left" w:pos="1134" w:leader="none"/>
        </w:tabs>
        <w:suppressAutoHyphens w:val="true"/>
        <w:spacing w:lineRule="auto" w:line="240"/>
        <w:ind w:left="709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right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к Подпрограмме 2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ПЕРЕЧЕНЬ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общественных территорий, подлежащих благоустройству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в Череповецком муниципальном районе</w:t>
      </w:r>
    </w:p>
    <w:p>
      <w:pPr>
        <w:pStyle w:val="Normal"/>
        <w:jc w:val="center"/>
        <w:rPr/>
      </w:pPr>
      <w:r>
        <w:rPr>
          <w:sz w:val="28"/>
          <w:szCs w:val="24"/>
        </w:rPr>
        <w:t>на 2020-2026 годы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0"/>
        <w:gridCol w:w="1715"/>
        <w:gridCol w:w="3044"/>
        <w:gridCol w:w="213"/>
        <w:gridCol w:w="3984"/>
      </w:tblGrid>
      <w:tr>
        <w:trPr>
          <w:trHeight w:val="1307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ая характеристика </w:t>
              <w:br/>
              <w:t>по результатам инвентар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лная освещенность, наличие </w:t>
              <w:br/>
              <w:t>и состояние МАФ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кан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ов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. Шухободь, </w:t>
              <w:br/>
              <w:t xml:space="preserve">ул. Центральная, </w:t>
              <w:br/>
              <w:t>между домами 10 и 1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стоянка </w:t>
              <w:br/>
              <w:t>для автотранспорта с твердым дорожным покрытием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рож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Шухободь </w:t>
              <w:br/>
              <w:t xml:space="preserve">(от ул. Молодежная </w:t>
              <w:br/>
              <w:t>до Центральной площади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 оформленные пешеходные дорожки, недостаточно малых архитектурных форм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Воскресенско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Романов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домат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территория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рдомат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лощади (укладка плитки с установкой малых архитектурных форм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тская площадка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рдоматк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83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ское сельское поселение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территория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лимовско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лощади (укладка плитки с установкой малых архитектурных форм)</w:t>
            </w:r>
          </w:p>
        </w:tc>
      </w:tr>
      <w:tr>
        <w:trPr>
          <w:trHeight w:val="283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лимовское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ечкинское сельское поселение 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игровая </w:t>
              <w:br/>
              <w:t>и спортивн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 Малечкино, ул. Победы (между домами 3, 5, 41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свещенность, недостаточность оборудования (устарело)</w:t>
            </w:r>
          </w:p>
        </w:tc>
      </w:tr>
      <w:tr>
        <w:trPr>
          <w:trHeight w:val="305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игров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 Малечкино, ул. Победы </w:t>
              <w:br/>
              <w:t>(у дома 10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свещенность, недостаточно оборудования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 Малечкино, 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 xml:space="preserve">Молодежная </w:t>
              <w:br/>
              <w:t>(за автобусной остановко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свещенность, отсутствуют малые архитектурные форм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 xml:space="preserve">Малечкино,  ул. Победы </w:t>
              <w:br/>
              <w:t>д. 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свещенность, отсутствуют малые архитектурные формы, зоны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Малечкино,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 xml:space="preserve">Победы </w:t>
              <w:br/>
              <w:t>д. 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свещен, отсутствуют малые архитектурные фор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Малечкино,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 xml:space="preserve">Победы </w:t>
              <w:br/>
              <w:t>д. 2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свещенность, устаревшие малые архитектурные формы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 Малечкино, ул. Птицеводов д. 45</w:t>
              <w:br/>
              <w:t>(парк ветеранов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свещен, отсутствуют малые архитектурные формы, отсутствуют оформленные пешеходные дорожки, требуется дополнительная посадка деревьев, разбивка клумб</w:t>
            </w:r>
          </w:p>
        </w:tc>
      </w:tr>
      <w:tr>
        <w:trPr>
          <w:trHeight w:val="569" w:hRule="atLeast"/>
        </w:trPr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Малечкино,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Молодежная, д. 1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ая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территория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 Малечкино, </w:t>
              <w:br/>
              <w:t>(у прудов на въезде в поселок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ет освещенность, </w:t>
              <w:br/>
              <w:t>не оформлен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к 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тадионом в п. Малечкино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свещен, отсутствуют места отдых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 Малечкино ул. Промышленная </w:t>
              <w:br/>
              <w:t>(за остановкой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свещен, отсутствуют места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аз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 Шулма, ул. Центральная, </w:t>
              <w:br/>
              <w:t>д. 14, 1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озеленение парк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 Шулм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мкрн. Межно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пляжа и подъездных путей, грибки (навесы), скамейки (4шт), площадка под мусорный контейнер, вырубка кустарника, расширение пляжа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яж берег </w:t>
              <w:br/>
              <w:t>р. Суд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мкрн. ДСК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подъездных путей, грибки (навесы), скамейки, площадка под мусорный контейнер, вырубка кустарника, столы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  <w:br/>
              <w:t>у обелиска воинам ВОВ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Совет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обелиска, освещение </w:t>
              <w:br/>
              <w:t>по периметру, ремонт площади перед обелиском (асфальтирование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Заводская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овка стадиона, подсыпка, волейбойные стойки, футбольные ворота, облагораживание сквера </w:t>
              <w:br/>
              <w:t>с дорожками, скамейками, урнами, освещение по периметру стадиона и сквера (16 светильников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он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, ул. Менжинского,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ие по периметру </w:t>
              <w:br/>
              <w:t>(10 столбов), сцена, малые архитектурные формы (рукоходы, качели, скамейки, урны)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д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 в песчаном исполнении, установка МАФов</w:t>
            </w:r>
          </w:p>
        </w:tc>
      </w:tr>
      <w:tr>
        <w:trPr>
          <w:trHeight w:val="274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шаловское сельское поселение</w:t>
            </w:r>
          </w:p>
        </w:tc>
      </w:tr>
      <w:tr>
        <w:trPr/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территория (проход </w:t>
              <w:br/>
              <w:t>к остановке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п. Тоншалово,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Молодежная, д.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 ремонт дорожного покрытия элементов дорожно – тропиночной сети, обустройство ступенек к остановк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территория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п. Тоншалово,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 xml:space="preserve">Молодежная, 2 – </w:t>
              <w:br/>
              <w:t>Рабочая, 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 ремонт дорожного покрытия указанных элементов дорожно – тропиночной сети, отсутствие освещения, на площади 90 кв. м возможно обустройство дополнительных парковочных мест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2"/>
                <w:szCs w:val="22"/>
              </w:rPr>
              <w:t>п. Тоншалово,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Молодежная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 ремонт дорожного покрытия указанных элементов дорожно – тропиночной сети, недостаток освещения, Необходимо установить ограждение вокруг детского городка (114 п.м.), покрытие вокруг игрового комплекса</w:t>
            </w:r>
          </w:p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п. Тоншалово,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Молодежная, 9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бходимо установить ограждение вокруг детского городка (80 п.м.), имеется возможность использовать часть площади (106 кв.м) </w:t>
              <w:br/>
              <w:t>для строительства автопарковки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ская игровая площадка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п. Тоншалово,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Рабочая, 1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установить ограждение вокруг детского городка (105 п.м.)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игров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п. Тоншалово, у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Рабочая, 21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установить ограждение вокруг детской площадки (90 п.м.), необходим перенос детской площадки от дома ул. Молодежная, 9 на площадку к дому ул. Рабочая, 21, строительство дорожки через площадку к автобусной остановке, недостаток освеще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2"/>
                <w:szCs w:val="22"/>
              </w:rPr>
              <w:t>п. Тоншалово, пл.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</w:rPr>
              <w:t>Труда, 3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к освещения, необходим ремонт существующих элементов дорожно-тропиночной сети, оформление газонов, установка скамей и урн, оборудование зоны отдыха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ломско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ротово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Югско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ичелово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анов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Яганово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 в песчаном исполнении, установка МАФов</w:t>
            </w:r>
          </w:p>
        </w:tc>
      </w:tr>
      <w:tr>
        <w:trPr/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гомжское сельское посел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5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Ленина, д. 12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установки игрового детского комплек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отово, ул. Школьная, д.24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обходим ремонт дорожного покрытия. Обустройство пешеходной зоны, установка искусственной неровности, для снижения скорости перед жилой зоно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шеуказанные 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еализации проектов благоустройства общественных территорий также предполагается участие граждан и заинтересованных организаций. </w:t>
      </w:r>
    </w:p>
    <w:p>
      <w:pPr>
        <w:pStyle w:val="Normal"/>
        <w:spacing w:lineRule="auto" w:line="276" w:before="0" w:after="2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иложение 2 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 2</w:t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7088" w:hanging="0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 xml:space="preserve">Прогнозная (справочная) оценка расходов федерального и областного бюджетов, бюджетов сельских поселений и средств из внебюджетных источников на реализацию целей Подпрограммы 2 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1283"/>
        <w:gridCol w:w="1101"/>
        <w:gridCol w:w="1261"/>
        <w:gridCol w:w="1061"/>
        <w:gridCol w:w="992"/>
        <w:gridCol w:w="850"/>
        <w:gridCol w:w="851"/>
      </w:tblGrid>
      <w:tr>
        <w:trPr>
          <w:trHeight w:val="277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и          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расходов (тыс. руб.), годы</w:t>
            </w:r>
          </w:p>
        </w:tc>
      </w:tr>
      <w:tr>
        <w:trPr>
          <w:trHeight w:val="147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*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его             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9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541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101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 6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4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района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00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5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469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ластной бюджет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59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067,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 73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 9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7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изических и юридических лиц (пожертвования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846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ы сельских поселений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9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 3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569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источники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851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8"/>
          <w:szCs w:val="24"/>
        </w:rPr>
        <w:t xml:space="preserve">*Объем бюджетных ассигнований Подпрограммы 1 подлежит уточнению в соответствии с законами о федеральном, областном бюджете </w:t>
        <w:br/>
        <w:t>и бюджете сельских поселений на очередной финансовый год и плановый период.</w:t>
      </w:r>
    </w:p>
    <w:p>
      <w:pPr>
        <w:pStyle w:val="Normal"/>
        <w:ind w:left="1176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3 </w:t>
        <w:br/>
        <w:t>к Подпрограмм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Ресурсное обеспечение и перечень мероприятий Подпрограммы 2 </w:t>
      </w:r>
      <w:r>
        <w:rPr>
          <w:color w:val="000000"/>
          <w:sz w:val="28"/>
          <w:szCs w:val="28"/>
        </w:rPr>
        <w:t>муниципальной программы за счет средств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йона (за исключением внебюджетных источников) (тыс. руб.)</w:t>
      </w:r>
    </w:p>
    <w:p>
      <w:pPr>
        <w:pStyle w:val="Normal"/>
        <w:autoSpaceDE w:val="false"/>
        <w:ind w:right="111" w:hanging="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691"/>
        <w:gridCol w:w="1776"/>
        <w:gridCol w:w="957"/>
        <w:gridCol w:w="137"/>
        <w:gridCol w:w="1094"/>
        <w:gridCol w:w="1094"/>
        <w:gridCol w:w="1094"/>
        <w:gridCol w:w="1094"/>
        <w:gridCol w:w="894"/>
        <w:gridCol w:w="850"/>
        <w:gridCol w:w="1128"/>
      </w:tblGrid>
      <w:tr>
        <w:trPr>
          <w:trHeight w:val="313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,        </w:t>
              <w:br/>
              <w:t>соисполнители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ные ассигнования, (тыс. руб.) </w:t>
            </w:r>
          </w:p>
        </w:tc>
      </w:tr>
      <w:tr>
        <w:trPr>
          <w:trHeight w:val="780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4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1</w:t>
            </w:r>
          </w:p>
        </w:tc>
        <w:tc>
          <w:tcPr>
            <w:tcW w:w="3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регионального проекта «Формирование комфортной городской среды» в части благоустройства общественных территорий муниципальных образований области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строительства </w:t>
              <w:br/>
              <w:t>и ЖКХ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9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 541,7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1,5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615,1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52,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0,0</w:t>
            </w:r>
          </w:p>
        </w:tc>
      </w:tr>
    </w:tbl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right="111" w:hanging="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sz w:val="28"/>
          <w:szCs w:val="24"/>
        </w:rPr>
        <w:t xml:space="preserve">Приложение 4 </w:t>
      </w:r>
    </w:p>
    <w:p>
      <w:pPr>
        <w:pStyle w:val="Normal"/>
        <w:autoSpaceDE w:val="false"/>
        <w:ind w:left="12191" w:right="111" w:hanging="0"/>
        <w:rPr>
          <w:sz w:val="28"/>
          <w:szCs w:val="24"/>
        </w:rPr>
      </w:pPr>
      <w:r>
        <w:rPr>
          <w:bCs/>
          <w:color w:val="000000"/>
          <w:sz w:val="28"/>
          <w:szCs w:val="24"/>
        </w:rPr>
        <w:t>к Подпрограмме</w:t>
      </w:r>
      <w:r>
        <w:rPr>
          <w:sz w:val="28"/>
          <w:szCs w:val="24"/>
        </w:rPr>
        <w:t xml:space="preserve">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6"/>
      </w:tblGrid>
      <w:tr>
        <w:trPr>
          <w:trHeight w:val="705" w:hRule="atLeast"/>
        </w:trPr>
        <w:tc>
          <w:tcPr>
            <w:tcW w:w="152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  <w:color w:val="000000"/>
                <w:sz w:val="28"/>
                <w:szCs w:val="24"/>
              </w:rPr>
              <w:t>Сведения о показателях (индикаторах) Подпрограммы 2</w:t>
            </w:r>
            <w:r>
              <w:rPr>
                <w:color w:val="000000"/>
                <w:sz w:val="28"/>
                <w:szCs w:val="28"/>
              </w:rPr>
              <w:t xml:space="preserve"> муниципальной программ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4"/>
              </w:rPr>
            </w:r>
          </w:p>
          <w:tbl>
            <w:tblPr>
              <w:tblW w:w="15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2262"/>
              <w:gridCol w:w="3099"/>
              <w:gridCol w:w="652"/>
              <w:gridCol w:w="1217"/>
              <w:gridCol w:w="1134"/>
              <w:gridCol w:w="1134"/>
              <w:gridCol w:w="1134"/>
              <w:gridCol w:w="1134"/>
              <w:gridCol w:w="1418"/>
              <w:gridCol w:w="1276"/>
            </w:tblGrid>
            <w:tr>
              <w:trPr>
                <w:trHeight w:val="316" w:hRule="atLeast"/>
              </w:trPr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№ </w:t>
                  </w:r>
                  <w:r>
                    <w:rPr>
                      <w:color w:val="00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Задачи, направленные на достижение цели  </w:t>
                  </w:r>
                </w:p>
              </w:tc>
              <w:tc>
                <w:tcPr>
                  <w:tcW w:w="30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индикатора (показателя)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8447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я показателей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 год</w:t>
                  </w:r>
                </w:p>
              </w:tc>
              <w:tc>
                <w:tcPr>
                  <w:tcW w:w="26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огноз</w:t>
                  </w:r>
                </w:p>
              </w:tc>
            </w:tr>
            <w:tr>
              <w:trPr>
                <w:trHeight w:val="531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  <w:sz w:val="24"/>
                      <w:szCs w:val="24"/>
                    </w:rPr>
                  </w:pPr>
                  <w:r>
                    <w:rPr>
                      <w:color w:val="FF0000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 год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 год</w:t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09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2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/>
                      <w:sz w:val="24"/>
                      <w:szCs w:val="24"/>
                    </w:rPr>
                    <w:t xml:space="preserve">Проведение мероприятий </w:t>
                    <w:br/>
                    <w:t xml:space="preserve">по </w:t>
                  </w:r>
                  <w:r>
                    <w:rPr>
                      <w:bCs/>
                      <w:sz w:val="24"/>
                      <w:szCs w:val="24"/>
                    </w:rPr>
                    <w:t xml:space="preserve">благоустройству общественных территорий </w:t>
                    <w:br/>
                    <w:t>в Череповецком муниципальном районе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благоустроенных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1263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Calibri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оля благоустроенных общественных территорий </w:t>
                    <w:br/>
                    <w:t>от общего количества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0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Формирование новых общественных пространств</w:t>
                  </w:r>
                </w:p>
              </w:tc>
              <w:tc>
                <w:tcPr>
                  <w:tcW w:w="3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сформированных новых общественных территорий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1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</w:tbl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14</w:t>
    </w:r>
    <w:r>
      <w:rPr>
        <w:sz w:val="24"/>
        <w:lang w:val="en-US" w:eastAsia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3</w:t>
    </w:r>
    <w:r>
      <w:rPr>
        <w:sz w:val="24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26</w:t>
    </w:r>
    <w:r>
      <w:rPr>
        <w:sz w:val="24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39</w:t>
    </w:r>
    <w:r>
      <w:rPr>
        <w:sz w:val="24"/>
        <w:lang w:val="en-US" w:eastAsia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41</w:t>
    </w:r>
    <w:r>
      <w:rPr>
        <w:sz w:val="24"/>
        <w:lang w:val="en-US" w:eastAsia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en-US" w:eastAsia="en-US"/>
      </w:rPr>
    </w:pPr>
    <w:r>
      <w:rPr>
        <w:sz w:val="24"/>
        <w:lang w:val="en-US" w:eastAsia="en-US"/>
      </w:rPr>
      <w:fldChar w:fldCharType="begin"/>
    </w:r>
    <w:r>
      <w:rPr>
        <w:sz w:val="24"/>
        <w:lang w:val="en-US" w:eastAsia="en-US"/>
      </w:rPr>
      <w:instrText xml:space="preserve"> PAGE </w:instrText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51</w:t>
    </w:r>
    <w:r>
      <w:rPr>
        <w:sz w:val="24"/>
        <w:lang w:val="en-US" w:eastAsia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82" w:hanging="91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Calibri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3">
    <w:name w:val="Название Знак"/>
    <w:qFormat/>
    <w:rPr>
      <w:rFonts w:ascii="Calibri" w:hAnsi="Calibri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Calibri" w:hAnsi="Calibri" w:eastAsia="Calibri" w:cs="Calibri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both"/>
    </w:pPr>
    <w:rPr>
      <w:rFonts w:eastAsia="Calibri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567"/>
      <w:jc w:val="both"/>
    </w:pPr>
    <w:rPr>
      <w:rFonts w:eastAsia="Calibri"/>
      <w:sz w:val="28"/>
      <w:szCs w:val="28"/>
      <w:lang w:val="en-US"/>
    </w:rPr>
  </w:style>
  <w:style w:type="paragraph" w:styleId="3">
    <w:name w:val="Знак Знак Знак3"/>
    <w:basedOn w:val="Normal"/>
    <w:qFormat/>
    <w:pPr/>
    <w:rPr>
      <w:rFonts w:ascii="Verdana" w:hAnsi="Verdana" w:eastAsia="Calibri" w:cs="Verdana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Знак Знак Знак2"/>
    <w:basedOn w:val="Normal"/>
    <w:qFormat/>
    <w:pPr/>
    <w:rPr>
      <w:rFonts w:ascii="Verdana" w:hAnsi="Verdana" w:eastAsia="Calibri" w:cs="Verdana"/>
      <w:lang w:val="en-US"/>
    </w:rPr>
  </w:style>
  <w:style w:type="paragraph" w:styleId="14">
    <w:name w:val="Знак Знак Знак1"/>
    <w:basedOn w:val="Normal"/>
    <w:qFormat/>
    <w:pPr/>
    <w:rPr>
      <w:rFonts w:ascii="Verdana" w:hAnsi="Verdana" w:eastAsia="Calibri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11:00Z</dcterms:created>
  <dc:creator>epa</dc:creator>
  <dc:description/>
  <cp:keywords/>
  <dc:language>en-US</dc:language>
  <cp:lastModifiedBy>Делопроизводитель</cp:lastModifiedBy>
  <cp:lastPrinted>2024-11-19T11:21:00Z</cp:lastPrinted>
  <dcterms:modified xsi:type="dcterms:W3CDTF">2024-11-19T08:24:00Z</dcterms:modified>
  <cp:revision>25</cp:revision>
  <dc:subject/>
  <dc:title/>
</cp:coreProperties>
</file>