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>Вологодской области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>от 01.11.2024                                                                                                  № 579</w:t>
      </w:r>
    </w:p>
    <w:p>
      <w:pPr>
        <w:pStyle w:val="13"/>
        <w:jc w:val="center"/>
        <w:rPr/>
      </w:pPr>
      <w:r>
        <w:rPr>
          <w:rStyle w:val="1"/>
          <w:sz w:val="24"/>
          <w:szCs w:val="24"/>
        </w:rPr>
        <w:t>г. Череповец</w:t>
      </w:r>
    </w:p>
    <w:p>
      <w:pPr>
        <w:pStyle w:val="13"/>
        <w:rPr>
          <w:rStyle w:val="1"/>
          <w:sz w:val="18"/>
          <w:szCs w:val="24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т 14.12.2023 № 516 «О бюджете Череповецкого муниципального района на 2024 год и плановый период 2025 и 2026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firstLine="720"/>
        <w:rPr>
          <w:rStyle w:val="1"/>
        </w:rPr>
      </w:pPr>
      <w:r>
        <w:rPr>
          <w:rStyle w:val="1"/>
          <w:b/>
        </w:rPr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</w:t>
        <w:br/>
        <w:t xml:space="preserve">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Череповецкого муниципального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firstLine="709"/>
        <w:rPr>
          <w:rStyle w:val="1"/>
        </w:rPr>
      </w:pPr>
      <w:r>
        <w:rPr/>
        <w:tab/>
      </w:r>
      <w:r>
        <w:rPr>
          <w:rStyle w:val="1"/>
          <w:b/>
        </w:rPr>
        <w:t>1. Внести в решение Муниципального Собрания района от 14.12.2023 № 516 «О бюджете Череповецкого муниципального района на 2024 год и плановый период 2025 и 2026 годов» следующие изменения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1) в статье 1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части 1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 960 958,1» заменить цифрами «2 958 149,8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3 164 902,3» заменить цифрами «3 148 752,4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3 цифры «203 944,2» заменить цифрами «190 602,6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части 2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 414 340,4» заменить цифрами «2 344 580,4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2 414 340,4» заменить цифрами «2 344 580,4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 xml:space="preserve">2) в части 2 статьи 3: 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 369 084,8» заменить цифрами «2 366 246,5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1 770 873,6» заменить цифрами «1 701 113,6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3) в статье 5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а» части 2 цифры «18 128,2» заменить цифрами «18 558,4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части 4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в подпункте «а» цифры «717 664,3» заменить цифрами «718 864,3»;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б» цифры «431 439,6» заменить цифрами «432 178,2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в» цифры «318 988,8» заменить цифрами «319 727,4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4) в подпункте «а» части 4 статьи 6 цифры «99 071,8» заменить цифрами «100 626,5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5) приложения 1, 2, 5, 6, 7, 8, 9, 11, 12 изложить в новой редакции согласно приложениям 1, 2, 3, 4, 5, 6, 7, 8, 9 к настоящему решению.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21"/>
        <w:ind w:left="0" w:hanging="0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mea</cp:lastModifiedBy>
  <cp:lastPrinted>2024-11-05T14:03:00Z</cp:lastPrinted>
  <dcterms:modified xsi:type="dcterms:W3CDTF">2024-11-05T11:03:00Z</dcterms:modified>
  <cp:revision>307</cp:revision>
  <dc:subject/>
  <dc:title/>
</cp:coreProperties>
</file>