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4 № 578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начальника отдела</w:t>
      </w:r>
    </w:p>
    <w:p>
      <w:pPr>
        <w:pStyle w:val="ConsPlusTitle"/>
        <w:ind w:left="42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пожкова А.А.</w:t>
      </w:r>
    </w:p>
    <w:p>
      <w:pPr>
        <w:pStyle w:val="ConsPlusTitle"/>
        <w:ind w:left="42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Сапожкова А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2020 </w:t>
            </w:r>
            <w:r>
              <w:rPr>
                <w:rFonts w:cs="Times New Roman" w:ascii="Times New Roman" w:hAnsi="Times New Roman"/>
                <w:bCs/>
              </w:rPr>
              <w:t>– 202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.12.2023 года переименован в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020 –2026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529 270,4 тыс. руб., за счет средств бюджета района – 486 187,7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74 696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8 629,7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92 257,5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026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96 615,1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83"/>
                <w:sz w:val="22"/>
                <w:szCs w:val="22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23 700,0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 – 3 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 – 3 7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3 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8 0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 год – 6 0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 022,9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 год – 5 715,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2"/>
                <w:szCs w:val="22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1 348,4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 – 1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748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3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 год – 1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2"/>
                <w:szCs w:val="22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0 год – 1 10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 12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 791,4 тыс. руб.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сеть учреждений культуры Череповецкого муниципального района составляет 62 единицы (статус юридического лица имеет 17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е школы искусств </w:t>
        <w:br/>
        <w:t xml:space="preserve">(МБУ ДО «Судская детская школа искусств» (ведет работу по 2 адресам) и МБУ ДО «Череповецкая районная детская школа искусств» (ведет работу </w:t>
        <w:br/>
        <w:t xml:space="preserve">по 7 адресам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(далее МУК ЧМР «ЦБС»)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 7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23 году количество новых поступлений в библиотечный фонд библиотек района составило более 5 500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более 280 клубных формирований. </w:t>
        <w:br/>
        <w:t xml:space="preserve">В творческих коллективах культурно-досуговых учреждений района занимается более 4 300 человек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13 коллективов, звание «образцовый художественный коллектив» – 6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50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4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6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полагает финансирование за счет средств бюджета района – 486 187,7 тыс. руб.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8 816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4 696,5 тыс. руб.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8 629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2 257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6 615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23 700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6 0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 022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5 715,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34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1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6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средств бюджета (за исключением внебюджетных источников) (тыс. руб.)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241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9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 44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 257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615,1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578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53,8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11,7</w:t>
            </w:r>
          </w:p>
        </w:tc>
      </w:tr>
      <w:tr>
        <w:trPr>
          <w:trHeight w:val="84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12,7</w:t>
            </w:r>
          </w:p>
        </w:tc>
      </w:tr>
      <w:tr>
        <w:trPr>
          <w:trHeight w:val="417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9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65,9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  <w:gridCol w:w="1417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930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 445,6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 257,5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 615,1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 629,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 2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615,1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715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119"/>
        <w:gridCol w:w="1417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индикатора (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ерения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9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библиотек района на одного жителя в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  <w:br/>
              <w:t>на 1 ж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районного форм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1843"/>
        <w:gridCol w:w="1276"/>
        <w:gridCol w:w="1275"/>
        <w:gridCol w:w="1276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6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 4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 44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 25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 615,1</w:t>
            </w:r>
          </w:p>
        </w:tc>
      </w:tr>
      <w:tr>
        <w:trPr>
          <w:trHeight w:val="35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0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07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59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3,8</w:t>
            </w:r>
          </w:p>
        </w:tc>
      </w:tr>
      <w:tr>
        <w:trPr>
          <w:trHeight w:val="46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4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9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11,7</w:t>
            </w:r>
          </w:p>
        </w:tc>
      </w:tr>
      <w:tr>
        <w:trPr>
          <w:trHeight w:val="136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9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812,7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 ДШ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95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65,9</w:t>
            </w:r>
          </w:p>
        </w:tc>
      </w:tr>
      <w:tr>
        <w:trPr>
          <w:trHeight w:val="161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1. «Организация библиотеч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 7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9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39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753,8</w:t>
            </w:r>
          </w:p>
        </w:tc>
      </w:tr>
      <w:tr>
        <w:trPr>
          <w:trHeight w:val="1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1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563,4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4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4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11,7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3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81,7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2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питальный ремонт, приобретение строительных и прочих матери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мон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орудования и проч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5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4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98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83,7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67,7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9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31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02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81,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ведение мероприятий по благоустройству прилегающей территории МУК ЧМР МЦД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, 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5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65,9</w:t>
            </w:r>
          </w:p>
        </w:tc>
      </w:tr>
      <w:tr>
        <w:trPr>
          <w:trHeight w:val="8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8,9</w:t>
            </w:r>
          </w:p>
        </w:tc>
      </w:tr>
      <w:tr>
        <w:trPr>
          <w:trHeight w:val="8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узыкальных инструментов;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щестроительные работы </w:t>
              <w:br/>
              <w:t>в д. Ирдомат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3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0</w:t>
            </w:r>
          </w:p>
        </w:tc>
      </w:tr>
      <w:tr>
        <w:trPr>
          <w:trHeight w:val="343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0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</w:tr>
      <w:tr>
        <w:trPr>
          <w:trHeight w:val="559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" w:leader="none"/>
                <w:tab w:val="center" w:pos="53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мо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орудования и проч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id="11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2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иобщенности населения Череповецкого муниципального района к культуре района до 8,54 посещений </w:t>
              <w:br/>
              <w:t>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5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8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9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иобщенности населения Череповецкого муниципального района к культуре района до 8,54 посещений </w:t>
              <w:br/>
              <w:t>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доли детей в возрасте от 5 до 18 лет, охваченных дополнительным образованием </w:t>
              <w:br/>
              <w:t>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6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иобщенности населения Череповецкого муниципального района к культуре района до 8,91 посещений </w:t>
              <w:br/>
              <w:t>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организаций культуры по отношению к уровню 2010 года до 84,6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45,6</w:t>
            </w:r>
          </w:p>
        </w:tc>
      </w:tr>
      <w:tr>
        <w:trPr>
          <w:trHeight w:val="5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629,7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5,9</w:t>
            </w:r>
          </w:p>
        </w:tc>
      </w:tr>
      <w:tr>
        <w:trPr>
          <w:trHeight w:val="6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</w:t>
            </w:r>
          </w:p>
        </w:tc>
      </w:tr>
      <w:tr>
        <w:trPr>
          <w:trHeight w:val="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библиотек района на одного жителя в год до 7,2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395,6</w:t>
            </w:r>
          </w:p>
        </w:tc>
      </w:tr>
      <w:tr>
        <w:trPr>
          <w:trHeight w:val="3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683,1</w:t>
            </w:r>
          </w:p>
        </w:tc>
      </w:tr>
      <w:tr>
        <w:trPr>
          <w:trHeight w:val="3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2,5</w:t>
            </w:r>
          </w:p>
        </w:tc>
      </w:tr>
      <w:tr>
        <w:trPr>
          <w:trHeight w:val="59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141,2</w:t>
            </w:r>
          </w:p>
        </w:tc>
      </w:tr>
      <w:tr>
        <w:trPr>
          <w:trHeight w:val="72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76,4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9</w:t>
            </w:r>
          </w:p>
        </w:tc>
      </w:tr>
      <w:tr>
        <w:trPr>
          <w:trHeight w:val="5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5</w:t>
            </w:r>
          </w:p>
        </w:tc>
      </w:tr>
      <w:tr>
        <w:trPr>
          <w:trHeight w:val="3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</w:t>
            </w:r>
          </w:p>
        </w:tc>
      </w:tr>
      <w:tr>
        <w:trPr>
          <w:trHeight w:val="7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1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11,0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61,8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9,2</w:t>
            </w:r>
          </w:p>
        </w:tc>
      </w:tr>
      <w:tr>
        <w:trPr>
          <w:trHeight w:val="7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23,3</w:t>
            </w:r>
          </w:p>
        </w:tc>
      </w:tr>
      <w:tr>
        <w:trPr>
          <w:trHeight w:val="1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помещений, капитальный ремонт, приобретение строительных и прочих материалов для ремонта. Приобретение оборудования и прочих материал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57,7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8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9,2</w:t>
            </w:r>
          </w:p>
        </w:tc>
      </w:tr>
      <w:tr>
        <w:trPr>
          <w:trHeight w:val="2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районного формата в количестве 33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83,8</w:t>
            </w:r>
          </w:p>
        </w:tc>
      </w:tr>
      <w:tr>
        <w:trPr>
          <w:trHeight w:val="29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83,8</w:t>
            </w:r>
          </w:p>
        </w:tc>
      </w:tr>
      <w:tr>
        <w:trPr>
          <w:trHeight w:val="5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</w:tr>
      <w:tr>
        <w:trPr>
          <w:trHeight w:val="44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10,7</w:t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310,7</w:t>
            </w:r>
          </w:p>
        </w:tc>
      </w:tr>
      <w:tr>
        <w:trPr>
          <w:trHeight w:val="7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1,8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роведение мероприятий по благоустройству прилегающей территории МУК ЧМР МЦ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й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иобщенности населения Череповецкого муниципального района к культуре района до 8,91 посещений </w:t>
              <w:br/>
              <w:t>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  <w:tr>
        <w:trPr>
          <w:trHeight w:val="37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4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детей в возрасте от 5 до 18 лет, охваченных дополнительным образованием до 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51,1</w:t>
            </w:r>
          </w:p>
        </w:tc>
      </w:tr>
      <w:tr>
        <w:trPr>
          <w:trHeight w:val="2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1,1</w:t>
            </w:r>
          </w:p>
        </w:tc>
      </w:tr>
      <w:tr>
        <w:trPr>
          <w:trHeight w:val="4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2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5.2 Субсидия на иные цели: укрепление материально-технической базы учрежд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узыкальных инструмент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строительные работы в д. Ирдомат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«ЧР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1,1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1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6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765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</w:t>
      </w:r>
      <w:r>
        <w:rPr>
          <w:lang w:val="ru-RU"/>
        </w:rPr>
        <w:t xml:space="preserve"> </w:t>
      </w:r>
      <w:r>
        <w:rPr/>
        <w:t>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года изменено название программы -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  <w:r>
        <w:rPr>
          <w:rFonts w:eastAsia="Times New Roman"/>
          <w:bCs/>
          <w:lang w:val="ru-RU" w:eastAsia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 xml:space="preserve">С 15.12.2023 </w:t>
      </w:r>
      <w:r>
        <w:rPr>
          <w:lang w:val="ru-RU"/>
        </w:rPr>
        <w:t xml:space="preserve">года </w:t>
      </w:r>
      <w:r>
        <w:rPr/>
        <w:t>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7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11:00Z</dcterms:created>
  <dc:creator>sea</dc:creator>
  <dc:description/>
  <cp:keywords/>
  <dc:language>en-US</dc:language>
  <cp:lastModifiedBy>Делопроизводитель</cp:lastModifiedBy>
  <cp:lastPrinted>2024-11-19T15:36:00Z</cp:lastPrinted>
  <dcterms:modified xsi:type="dcterms:W3CDTF">2024-11-19T12:38:00Z</dcterms:modified>
  <cp:revision>3</cp:revision>
  <dc:subject/>
  <dc:title/>
</cp:coreProperties>
</file>