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  <w:br/>
        <w:t>к постановлению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2.2022 № 58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А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shd w:fill="FFFFFF" w:val="clear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0.2019   № 156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хранение и развитие культурного потенциал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ереповецкого муниципального района на 2020 – 2025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doub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ветственный исполнитель – Болотуева Дарья Викторовна, начальник отдела по культуре, спорту и делам молодежи администрации Череповецкого муниципального района, 24-96-79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olotueva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v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herra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</w:t>
      </w:r>
      <w:r>
        <w:rPr>
          <w:rFonts w:cs="Times New Roman" w:ascii="Times New Roman" w:hAnsi="Times New Roman"/>
          <w:b/>
          <w:sz w:val="28"/>
          <w:szCs w:val="28"/>
        </w:rPr>
        <w:t>й 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хранение и развитие культурного потенциал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еповецкого муниципального район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– 202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»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делам культуры и молодежи администрации Череповецкого муниципального района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01.08.2022 года переименован в Отдел по культуре, спорту и делам молодеж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Череповецкого муниципального района)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Череповецкого муниципального района «Межпоселенческий центральный дом культуры» (МУК ЧМР «МЦДК»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Череповецкого муниципального района «Централизованная библиотечная система» (МУК ЧМР «ЦБС»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Череповецкого муниципального района «Межпоселенческий центр традиционной народной культуры» (МУК ЧМР «МЦТНК»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Судская детская школа искусств» (МБУ ДО «СДШИ»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Череповецкая районная детская школа искусств» (МБУ ДО «ЧРДШИ»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азское сельское поселение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культурного потенциа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еповецкого муниципального района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активизации участия жителей в культурной жизни район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ачества и разнообразия услуг, предоставляемых в сфере культуры, в том числе посредством ИТ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комплекса мероприятий, направленных на формирование и продвижение культуры чте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и популяризация традиционной народной культур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жителей и туристов, приезжающих в район, о возможностях культурного досуга и реализации творческого потенциал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крепления единого культурного пространства район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полнительного образования де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рнизация материально-технической базы учреждений культуры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(показатели) 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щенность населения Череповецкого муниципального района к культуре района через посещения учреждений/мероприятий культуры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й на 1-го жителя в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организаций культуры по отношению к уровню 2010 год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осещений библиотек района на одного жителя в год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ероприятий районного формат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(реконструированных) и капитально отремонтированных объектов организаций 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охваченных дополнительными предпрофессиональными и общеразвивающими программами в области искусств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–2025 годы 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муниципальной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17 754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 за счет средств бюджета района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0 731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5 298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 816,7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9 874,2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8 535,8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9 176,6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9 030,4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Style62"/>
              <w:widowControl/>
              <w:spacing w:lineRule="auto" w:line="240"/>
              <w:jc w:val="both"/>
              <w:rPr/>
            </w:pPr>
            <w:r>
              <w:rPr>
                <w:rStyle w:val="FontStyle83"/>
                <w:sz w:val="28"/>
                <w:szCs w:val="28"/>
              </w:rPr>
              <w:t xml:space="preserve">за счет средств бюджетов сельских поселений </w:t>
            </w:r>
          </w:p>
          <w:p>
            <w:pPr>
              <w:pStyle w:val="Style62"/>
              <w:widowControl/>
              <w:spacing w:lineRule="auto" w:line="240"/>
              <w:jc w:val="both"/>
              <w:rPr/>
            </w:pPr>
            <w:r>
              <w:rPr>
                <w:b/>
                <w:sz w:val="28"/>
                <w:szCs w:val="28"/>
              </w:rPr>
              <w:t>12 768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 000,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 700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 000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 068,0 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autoSpaceDE w:val="false"/>
              <w:jc w:val="both"/>
              <w:rPr>
                <w:rStyle w:val="FontStyle83"/>
                <w:sz w:val="28"/>
                <w:szCs w:val="28"/>
              </w:rPr>
            </w:pPr>
            <w:r>
              <w:rPr>
                <w:rStyle w:val="FontStyle83"/>
                <w:sz w:val="28"/>
                <w:szCs w:val="28"/>
              </w:rPr>
              <w:t xml:space="preserve">за счет средств  бюджета обла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987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 86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 936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791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 714,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40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4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83"/>
                <w:sz w:val="28"/>
                <w:szCs w:val="28"/>
              </w:rPr>
              <w:t xml:space="preserve">за счет средств 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248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,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48,4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50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0,0 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83"/>
                <w:sz w:val="28"/>
                <w:szCs w:val="28"/>
              </w:rPr>
              <w:t xml:space="preserve">за счет внебюджетных средств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 011,4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 100,0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 120,0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 799 тыс. руб.;</w:t>
            </w:r>
          </w:p>
        </w:tc>
      </w:tr>
      <w:tr>
        <w:trPr>
          <w:trHeight w:val="7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иобщенности населения Череповецкого муниципального района к культуре района до 8,9 посещений на 1 жителя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организаций культуры по отношению к уровню 2010 года до 84,59%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библиотек района на одного жителя в год до 7,1 посещени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3%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районного формата в количестве 32 единиц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созданных (реконструированных) и капитально отремонтированных объектов организаций культуры до 7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 в возрасте от 5 до 18 лет, охваченных дополнительным образованием до 8,5%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bookmarkStart w:id="0" w:name="sub_2009"/>
      <w:bookmarkStart w:id="1" w:name="sub_10100"/>
      <w:bookmarkEnd w:id="0"/>
      <w:bookmarkEnd w:id="1"/>
      <w:r>
        <w:rPr>
          <w:rFonts w:cs="Times New Roman" w:ascii="Times New Roman" w:hAnsi="Times New Roman"/>
          <w:b w:val="false"/>
          <w:color w:val="000000"/>
        </w:rPr>
        <w:t>* по согласованию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. Общая характеристика сферы реализации муниципальной программы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2" w:name="sub_10100"/>
      <w:bookmarkStart w:id="3" w:name="sub_10100"/>
      <w:bookmarkEnd w:id="3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ультурном пространстве Вологодской области Череповецкий муниципальный район это уникальное по разнообразию историко-культурное наследие, включающее памятники истории и культуры, фонды библиотек, фонд фольклорно-этнографических материалов и успешные самодеятельные  творческие коллектив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ереповецком муниципальном районе реализуются значимые проекты: «Играй гармонь череповецкая», межрайонный фестиваль патриотической песни «Память», фестиваль «Молодые таланты за здоровый образ жизни», межрайонный фестиваль эстрадной песни и творческих программ  «Снеговея», фестиваль–конкурс «Созвездие», фестиваль детского творчества «Перепёлочка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ная  викторина «Живая старина» и др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1 года сеть учреждений культуры Череповецкого муниципального района составляет 59 единиц (статус юридического лица имеет 15 учреждений), в том числе 12 социально-культурных объединений, в составе которых 25 учреждений культурно-досугового типа, 2 ФОКа; муниципальное учреждение культуры Череповецкого муниципального района «Межпоселенческий центральный дом культуры», муниципальное учреждение культуры Череповецкого муниципального района «Межпоселенческий центр традиционной народной культуры», муниципальное учреждение культуры Череповецкого муниципального района «Централизованная библиотечная система», в составе которой 32 сельские библиоте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10 лет сеть учреждений культуры района  сократилась на 30 сетевых единиц. Количество работающих в отрасли 165 человек, из них одна треть – специалисты в возрасте старше 50 лет, 22% составляют работающие пенсионеры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учреждение культуры Череповецкого муниципального района «Централизованная библиотечная система» ежегодно обслуживает свыше 20 тыс. пользователей, количество посещений превышает 270 тыс. человек в год. Общий фонд общедоступных библиотек района включает более       290 тыс. экземпляров документов на традиционных и электронных носителях информации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К ЧМР «ЦБС» реализует культурно-просветительские проекты, направленные на пропаганду книги и чтения, экологического и патриотического воспитания населения, здорового образа жизни. Ежегодно в библиотеках проходит более  2500 культурно-просветительских мероприятий. На протяжении последних лет библиотеки района показывают стабильные результаты в данном направлении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бильное и качественное обновление фонда является основой деятельности  библиотеки. В 2018 году количество новых поступлений в библиотечный фонд библиотек района  составило 6 528 экземпляров изданий, в 2021 год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щий книжный фонд муниципальных библиотек за 2021 год пополнился на 5 967 экземпляров</w:t>
      </w:r>
      <w:r>
        <w:rPr>
          <w:rFonts w:cs="Times New Roman" w:ascii="Times New Roman" w:hAnsi="Times New Roman"/>
          <w:sz w:val="28"/>
          <w:szCs w:val="28"/>
        </w:rPr>
        <w:t>. Обеспеченность новыми поступлениями на 1000 жителей по МУК ЧМР «ЦБС» в 2018 году составила 167,8 ед., в 2021 году 288,7 ед. По рекомендации Международной федерации библиотечных ассоциаций и учреждений (ИФЛА) фонд общедоступной библиотеки должен ежегодно обновляться на 5%. По итогам 2021 года обновление фондов библиотек района составило 3,78%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сновного мероприятия 1 рассматривается как важное звено в обеспечении информационного сопровождения процессов экономического и социального развития района, а также сохранности и доступности пользователям хранимого в библиотечных фондах национального культурного достояния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териальное культурное наследие народов Российской Федерации является частью общего наследия человечества в различных областях деятельности, основой всего многообразия направлений, видов и форм народной культуры современного общества. Как показал опыт практического воссоздания  и  сохранения нематериального культурного  наследия нашего региона, в новых,  кардинально  изменившихся  условиях  оно  не  утрачивает своей способности  активно воздействовать и влиять на все сферы общественной жизни, решать самые насущные проблемы современности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0 году было создано специализированное учреждение культуры «Центр народной традиционной культуры» для реализации данного направления культурной политики, выполняющий исследовательские, творческие, организационно-методические, образовательные, культурно-просветительные функции. За период работы данного учреждения качественно изменилась деятельность детских и молодежных фольклорных коллективов и этнографических студий, возросло общее количество их участников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программных средств и методов позволили качественно улучшить и увеличить количество культурно-досуговых мероприятий: детских фольклорных фестивалей, выставок народного декоративно-прикладного искусства, фольклорно-этнографических экспедиций, культурно-досуговых мероприятий для социально незащищенных групп населения,  организовать участие творческих коллективов во всероссийских творческих мастерских по фольклору, межрегиональных фестивалях  и др. мероприятиях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основного мероприятия 2 будет осуществляться в соответствии с целями и задача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а Волог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15 января 2019 года № 4483-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традиционной народной культуре Вологодской области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щего числа клубных учреждений 100 % культурно-досуговых учреждений расположены в сельской местности. Для большинства населения, проживающего в сельской местности, муниципальное учреждение культуры - единственный источник, обеспечивающий условия для реализации конституционного права граждан на участие в культурной жизни и пользование учреждениями культуры, на доступ к культурным ценностям. И эти ценности востребова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в районе действует 275 клубных формирований, из  них творческих формирований 178, в творческих коллективах культурно-досуговых учреждений района занимается 2094 человека. Творческие исполнительские коллективы района интересны, профессиональны, имеют индивидуальное лицо. Наиболее популярными у населения являются клубные формирования хореографического, театрального направлений, народных промыслов. Звание «народный самодеятельный коллектив» имеет 21 коллектив, звание «образцовый художественный коллектив» – 5. </w:t>
        <w:br/>
        <w:t xml:space="preserve">В 2011 году звание «народный самодеятельный коллектив» было присвоено </w:t>
        <w:br/>
        <w:t xml:space="preserve">2 коллективам, в 2017, 2018, 2021 гг.  – по 1 коллективу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ожившаяся сеть учреждений культуры района и их материально-техническая база в основном были сформированы много лет назад, и в результате в условиях ограниченных финансовых возможностей наблюдается ветшание материально-технической базы учреждений. Большое количество зданий муниципальных учреждений культуры находятся в неудовлетворительном состоянии и нуждаются в проведении капитальных ремонтов, реконструкции и в проведении других видов ремонтных работ. </w:t>
      </w:r>
      <w:r>
        <w:rPr>
          <w:rFonts w:cs="Times New Roman" w:ascii="Times New Roman" w:hAnsi="Times New Roman"/>
          <w:sz w:val="28"/>
          <w:szCs w:val="28"/>
        </w:rPr>
        <w:t xml:space="preserve">Проблемой  учреждений района в целом также продолжает оставаться высокая степень изношенности и нехватка специального оборудования и музыкального инструментар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ешенность проблем в сфере культуры района, закрытие учреждений отрасли порождают серьезные социально-экономические последств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социальной напряженности, увеличение в структуре населения доли граждан, находящихся в группе рис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социальной активности граждан, которая негативно отражается на образовательном и культурном уровне населения района, уровне и качестве жизни населения.</w:t>
      </w:r>
    </w:p>
    <w:p>
      <w:pPr>
        <w:pStyle w:val="Style26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>
          <w:spacing w:val="-6"/>
          <w:sz w:val="28"/>
          <w:szCs w:val="28"/>
        </w:rPr>
        <w:t>Услугами дополнительного образования охвачен</w:t>
      </w:r>
      <w:r>
        <w:rPr>
          <w:spacing w:val="-6"/>
          <w:sz w:val="28"/>
          <w:szCs w:val="28"/>
          <w:lang w:val="ru-RU"/>
        </w:rPr>
        <w:t>о</w:t>
      </w:r>
      <w:r>
        <w:rPr>
          <w:spacing w:val="-6"/>
          <w:sz w:val="28"/>
          <w:szCs w:val="28"/>
        </w:rPr>
        <w:t xml:space="preserve"> более </w:t>
      </w:r>
      <w:r>
        <w:rPr>
          <w:spacing w:val="-6"/>
          <w:sz w:val="28"/>
          <w:szCs w:val="28"/>
          <w:lang w:val="ru-RU"/>
        </w:rPr>
        <w:t>435</w:t>
      </w:r>
      <w:r>
        <w:rPr>
          <w:spacing w:val="-6"/>
          <w:sz w:val="28"/>
          <w:szCs w:val="28"/>
        </w:rPr>
        <w:t xml:space="preserve"> детей. 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истема дополнительного образования сферы культуры представлена двумя учреждениями, подведомственными администрации Череповецкого района в лице отдела по культуре, спорту и делам молодежи: МБУ ДО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6"/>
          <w:sz w:val="28"/>
          <w:szCs w:val="28"/>
        </w:rPr>
        <w:t>Череповецкая районная детская школа искусст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6"/>
          <w:sz w:val="28"/>
          <w:szCs w:val="28"/>
        </w:rPr>
        <w:t>, МБУ ДО «Судская детская школа искусств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ополнительного образования «Череповецкая районная детская школа искусств» реализует дополнительные образовательные программы художественно-эстетической направленности: театральное искусство, изобразительное искусство, вокально-хоровое отделение, инструментальное исполнительство (фортепиано, баян, аккордеон, домра, гитара), подготовка детей к обучению в школе искусств. Ежегодно в школе искусств обучается более 250 ребят в возрасте от 5 </w:t>
        <w:br/>
        <w:t xml:space="preserve">до 18 лет. Образовательную деятельность в учреждении осуществляет квалифицированный педагогический коллектив, который составляют </w:t>
        <w:br/>
        <w:t xml:space="preserve">27 человек, из них около 50 % имеют высшую и первую квалификационные категории. Школа реализует деятельность по восьми адресам два здания в оперативном управлении, одно - в здании Ягановского сельского клуба и пять – в зданиях школ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Судская детская школа искусств» реализует дополнительные образовательные программы художественно-эстетической направленности: хореографическое искусство, изобразительное искусство, инструментальное исполнительство (фортепиано, аккордеон, баян, гитара, кларнет, саксофон, флейта), раннее эстетическое развитие детей, подготовка детей к обучению в школе искусств, подготовка детей к школе. Ежегодно в учреждении обучается более </w:t>
      </w:r>
      <w:r>
        <w:rPr>
          <w:rFonts w:eastAsia="Times New Roman" w:cs="Times New Roman" w:ascii="Times New Roman" w:hAnsi="Times New Roman"/>
          <w:sz w:val="28"/>
          <w:szCs w:val="28"/>
        </w:rPr>
        <w:t>170 человек в возрасте от 5 до 18 лет. Образовательную деятельность в учреждении осуществляет квалифицированный педагогический коллектив в количестве 11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реждениях дополнительного образования района работает </w:t>
        <w:br/>
        <w:t xml:space="preserve">38 педагогов. Отмечается хороший образовательный уровень педагогических работников. В учреждениях дополнительного образования района </w:t>
        <w:br/>
        <w:t xml:space="preserve">работают педагоги, удостоенные отраслевых наград. Педагогические </w:t>
        <w:br/>
        <w:t xml:space="preserve">работники своевременно проходят курсы повышения квалифик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 Приоритеты муниципальной политики в сфере реализации муниципальной программы, цели, задачи, сроки реализации муниципальной программы</w:t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в сфере культуры определены следующими стратегическими документами и нормативными правовыми актами Российской Федерации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ом Президента РФ от 24.12.2014 № 808 «Об утверждении Основ государственной культурной политики»; 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ом  Президента РФ от 07.05.2018 № 204 «О национальных целях и стратегических задачах развития Российской Федерации на период </w:t>
        <w:br/>
        <w:t>до 2024 года» (с изменениями и дополнениям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>ом от 29.12.1994 № 78-ФЗ «О библиотечном деле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9.12.2012 № 273-ФЗ «Об образовании в Российской Федерации»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м области</w:t>
      </w:r>
      <w:r>
        <w:rPr>
          <w:rFonts w:cs="Times New Roman" w:ascii="Times New Roman" w:hAnsi="Times New Roman"/>
          <w:sz w:val="28"/>
          <w:szCs w:val="28"/>
        </w:rPr>
        <w:t xml:space="preserve"> от 15.01.2019 № 4483-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традиционной народной культуре Вологодской области»;  </w:t>
      </w:r>
    </w:p>
    <w:p>
      <w:pPr>
        <w:pStyle w:val="Normal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 области от 05.02.2009 года № 1955-ОЗ «О библиотечном обслуживании населения в Вологодской области</w:t>
        </w:r>
      </w:hyperlink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Стратегией государственной культурной политики на период до </w:t>
          <w:br/>
          <w:t>2030 го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твержденно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споряжением Правительства Российской Федерации от 29.02.2016 № 326-р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ей социально-экономического развития Череповецкого муниципального района на период до 2030 года, утвержденной решением Муниципального Собрания района от 30.01.2019 № 45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оритетами социально-экономического развития в сфере реализации муниципальной программы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аксимальной доступности для граждан культурных благ в сфере культуры и искус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качества и разнообразия услуг, предоставляемых в сфере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популяризация культурного наслед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онных, экономических и правовых механизмов развития сферы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дополнительного образования детей, выявление и поддержка одаренных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сохранение и развитие культурного потенциала Череповец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ой цели предусматривается решение следующих задач, реализуемых в рамках муниципальной программы: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активизации участия жителей в культурной жизни район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и разнообразия услуг, предоставляемых в сфере культуры, в том числе посредством ИТ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комплекса мероприятий, направленных на формирование и продвижение культуры чтени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и популяризация традиционной народной культуры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информированности жителей и туристов, приезжающих в район, о возможностях культурного досуга и реализации творческого потенциал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укрепления единого культурного пространства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дополнительного образования де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рнизация материально-технической базы учреждений культу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: 2020 – 2025 г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Ресурсное обеспечение муниципальной программы,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объема финансовых ресурсов,  необходим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сурсного обеспечения муниципальной программы базируется на имеющемся финансовом, организационном и кадровом потенциалах отрасли, а также на действующих нормативных правовых актах области и район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предполагает финансирование за счет средств бюджета района в размере – </w:t>
      </w:r>
      <w:r>
        <w:rPr>
          <w:rFonts w:cs="Times New Roman" w:ascii="Times New Roman" w:hAnsi="Times New Roman"/>
          <w:b/>
          <w:sz w:val="28"/>
          <w:szCs w:val="28"/>
        </w:rPr>
        <w:t>390 731,17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5 298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8 816,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59 874,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78 535,8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89 176,6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5 год – 89 030,4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Style62"/>
        <w:widowControl/>
        <w:spacing w:lineRule="auto" w:line="240"/>
        <w:jc w:val="both"/>
        <w:rPr/>
      </w:pPr>
      <w:r>
        <w:rPr>
          <w:rStyle w:val="FontStyle83"/>
          <w:sz w:val="28"/>
          <w:szCs w:val="28"/>
        </w:rPr>
        <w:t xml:space="preserve">за счет средств бюджетов сельских поселений </w:t>
      </w:r>
    </w:p>
    <w:p>
      <w:pPr>
        <w:pStyle w:val="Style62"/>
        <w:widowControl/>
        <w:spacing w:lineRule="auto" w:line="240"/>
        <w:jc w:val="both"/>
        <w:rPr/>
      </w:pPr>
      <w:r>
        <w:rPr>
          <w:b/>
          <w:sz w:val="28"/>
          <w:szCs w:val="28"/>
        </w:rPr>
        <w:t>12 768,0</w:t>
      </w:r>
      <w:r>
        <w:rPr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 000,0 тыс. руб.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 700,0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 000,0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 068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Normal"/>
        <w:autoSpaceDE w:val="false"/>
        <w:jc w:val="both"/>
        <w:rPr>
          <w:rStyle w:val="FontStyle83"/>
          <w:sz w:val="28"/>
          <w:szCs w:val="28"/>
        </w:rPr>
      </w:pPr>
      <w:r>
        <w:rPr>
          <w:rStyle w:val="FontStyle83"/>
          <w:sz w:val="28"/>
          <w:szCs w:val="28"/>
        </w:rPr>
        <w:t xml:space="preserve">за счет средств  бюджета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 987,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 865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 936,1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 791,4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 714,6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340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40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autoSpaceDE w:val="false"/>
        <w:jc w:val="both"/>
        <w:rPr/>
      </w:pPr>
      <w:r>
        <w:rPr>
          <w:rStyle w:val="FontStyle83"/>
          <w:sz w:val="28"/>
          <w:szCs w:val="28"/>
        </w:rPr>
        <w:t xml:space="preserve">за счет средств  федерального бюджета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248,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00,0 тыс. руб.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48,4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50,0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Normal"/>
        <w:autoSpaceDE w:val="false"/>
        <w:jc w:val="both"/>
        <w:rPr/>
      </w:pPr>
      <w:r>
        <w:rPr>
          <w:rStyle w:val="FontStyle83"/>
          <w:sz w:val="28"/>
          <w:szCs w:val="28"/>
        </w:rPr>
        <w:t xml:space="preserve">за счет внебюджетных средств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 019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 100,0 тыс. руб.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 120,0 тыс. руб.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 799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муниципальной программы, подлежат приведению в соответствие с решением о бюджете не позднее трех месяцев со дня вступлении его в силу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реализ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>программы за счет средств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приведено в приложении 1 к муниципальной программ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нозная (справочная) оценка расходов федерального и областного бюджетов, бюджетов сельских поселений и средств из внебюджетных источников на реализацию целей муниципальной программы приведена в приложении 2 к муниципальной программе.</w:t>
      </w:r>
    </w:p>
    <w:p>
      <w:pPr>
        <w:pStyle w:val="23"/>
        <w:ind w:firstLine="709"/>
        <w:jc w:val="both"/>
        <w:rPr/>
      </w:pPr>
      <w:r>
        <w:rPr>
          <w:szCs w:val="28"/>
        </w:rPr>
        <w:t>Расчет финансового обеспечения мероприятий муниципальной программы осуществлялся с учетом изменений прогнозных объемов оказания муниципальными учреждениями района муниципальных услуг (выполнения работ) в результате реализации мероприятий муниципальной программы, обеспечения повышения оплаты труда отдельных категорий работников, а также индексации иных расходов на культуру и дополнительное образование в соответствии с прогнозными значениями индекса-дефлят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Целевые показатели (индикаторы) достижения целей и решения задач муниципальной программы, прогноз конечных резуль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показателях (индикаторах) муниципальной программы приведены в приложении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муниципальной программы станет обеспечение развития отрасли, расширение социальных гарантий в сфере культуры для всех категорий населения района и, как следствие, увеличение приобщенности населения района к культуре района до 8.9 посещений                      на 1 ж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еречень мероприятий муниципальной программы за счет средств бюджета района приведено в приложении 4 </w:t>
        <w:br/>
        <w:t xml:space="preserve">к муниципальной программе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bookmarkStart w:id="4" w:name="sub_2009"/>
      <w:bookmarkEnd w:id="4"/>
      <w:r>
        <w:rPr>
          <w:rFonts w:cs="Times New Roman" w:ascii="Times New Roman" w:hAnsi="Times New Roman"/>
          <w:sz w:val="28"/>
          <w:szCs w:val="28"/>
        </w:rPr>
        <w:t>Методика расчета значений целевых индикаторов (показателей) муниципальной программы приведена в приложении 5 к муниципальной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 на 2020-2025 годы приведен в приложении 6 к муниципальной програм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пешной реализации поставленных задач муниципальной программы был проведен анализ рисков, которые могут повлиять на ее выполн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следует отнести следующи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инансовые рис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 относятся к наиболее важным. Любое сокращение финансирования повлечет неисполнение мероприятий муниципальной программы и, как следствие, ее невыполн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финансовым рискам также относятся неэффективное и нерациональное использование ресурсов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дательные рис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реализации муниципальной программы планируется принятие федерального закона о культуре, внесение изменений в нормативные правовые акты, как на федеральном уровне, так и на областном уровне. Это, возможно, повлечет за собой корректировку поставленных це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нижения законодательных рисков планируется своевременное внесение дополнений в действующую нормативную базу, а при необходимости - и возможных изменений в финансирование муниципальной программы.</w:t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 числу частично управляемых рисков относится  и дефицит в сфере культуры  высококвалифицированных кадров для внедрения программно-целевых методов и механизмов управления, ориентированных на результа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ю муниципальной программы могут мешать и риск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ложившиеся под воздействием негативных факторов и имеющихся в обществе социально-экономических проблем, т.к. изменение экономической ситуации, снижение темпов роста экономики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уществует вероятность, что при реализации муниципальной программы могут быть не выполнены отдельные мероприят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сех видов рисков главными мерами по управлению ими являются своевременно принятые управленческие решения и корректировка мероприятий с учетом выделенного на их реализацию ресурсного обесп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рганизация контроля за исполнением муниципальной программы</w:t>
      </w:r>
    </w:p>
    <w:p>
      <w:pPr>
        <w:pStyle w:val="Style25"/>
        <w:spacing w:lineRule="auto" w:line="240" w:before="0" w:after="0"/>
        <w:ind w:left="120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онтроль за реализаци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осуществляется в соответствии с Порядком разработки, реализации и оценки эффективности муниципальных программ района, утвержденным постановлением администрации Череповецкого муниципального района от 09.08.2013 </w:t>
        <w:br/>
        <w:t>№ 2068.</w:t>
      </w:r>
    </w:p>
    <w:p>
      <w:pPr>
        <w:pStyle w:val="Normal"/>
        <w:ind w:firstLine="709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 xml:space="preserve">Ответственный исполнитель, </w:t>
      </w:r>
      <w:r>
        <w:rPr>
          <w:rFonts w:cs="Times New Roman" w:ascii="Times New Roman" w:hAnsi="Times New Roman"/>
          <w:spacing w:val="-2"/>
          <w:sz w:val="28"/>
          <w:szCs w:val="28"/>
        </w:rPr>
        <w:t>с учетом выделяемых на реализацию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финансовых средств, ежегодно уточняет целевые показатели и затраты по мероприятиям муниципальной программы, механизм реализации муниципальной программы, состав исполнителей.</w:t>
      </w:r>
    </w:p>
    <w:p>
      <w:pPr>
        <w:pStyle w:val="ConsPlusNormal1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Ответственный исполнитель </w:t>
      </w:r>
      <w:r>
        <w:rPr>
          <w:rFonts w:cs="Times New Roman" w:ascii="Times New Roman" w:hAnsi="Times New Roman"/>
          <w:sz w:val="28"/>
          <w:szCs w:val="28"/>
        </w:rPr>
        <w:t>ежегодно, в срок до 1 марта года, следующего за отчетным, готовит годовой отчет о ходе реализации и оценке эффективности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>, который должен содержать: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результатах реализации муниципальной программы (степень выполнения программных мероприятий)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об объемах бюджетных средств и средств привлеченных </w:t>
        <w:br/>
        <w:t>из внебюджетных источников и их использовании на реализацию мероприятий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б изменениях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.</w:t>
      </w:r>
    </w:p>
    <w:p>
      <w:pPr>
        <w:sectPr>
          <w:headerReference w:type="default" r:id="rId6"/>
          <w:headerReference w:type="first" r:id="rId7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9" w:top="1134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ходе реализации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щается на официальном сайте района в информационно-телекоммуникационной сети «Интернет».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униципальной программы за счет средств бюджета района (за исключением внебюджетных источников) (тыс. руб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276"/>
        <w:gridCol w:w="1275"/>
        <w:gridCol w:w="1276"/>
        <w:gridCol w:w="1276"/>
        <w:gridCol w:w="1276"/>
        <w:gridCol w:w="1275"/>
      </w:tblGrid>
      <w:tr>
        <w:trPr>
          <w:trHeight w:val="735" w:hRule="atLeast"/>
        </w:trPr>
        <w:tc>
          <w:tcPr>
            <w:tcW w:w="7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7654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ные ассигнования (тыс.руб.), годы</w:t>
            </w:r>
          </w:p>
        </w:tc>
      </w:tr>
      <w:tr>
        <w:trPr>
          <w:trHeight w:val="299" w:hRule="atLeast"/>
        </w:trPr>
        <w:tc>
          <w:tcPr>
            <w:tcW w:w="7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71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 263,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 201,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015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 368,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 516,6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 370,4</w:t>
            </w:r>
          </w:p>
        </w:tc>
      </w:tr>
    </w:tbl>
    <w:p>
      <w:pPr>
        <w:sectPr>
          <w:headerReference w:type="default" r:id="rId8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276"/>
        <w:gridCol w:w="1275"/>
        <w:gridCol w:w="1276"/>
        <w:gridCol w:w="1276"/>
        <w:gridCol w:w="1276"/>
        <w:gridCol w:w="1275"/>
      </w:tblGrid>
      <w:tr>
        <w:trPr>
          <w:trHeight w:val="72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дел по делам культуры и молодежи администрации Череповецкого муниципального района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4"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00</w:t>
            </w:r>
          </w:p>
        </w:tc>
      </w:tr>
      <w:tr>
        <w:trPr>
          <w:trHeight w:val="108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чреждение культуры Череповецкого муниципального района «Централизованная библиотечная систем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 38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 4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 0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5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28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034,5</w:t>
            </w:r>
          </w:p>
        </w:tc>
      </w:tr>
      <w:tr>
        <w:trPr>
          <w:trHeight w:val="1155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чреждение культуры Череповецкого муниципального района «Межпоселенческий центр традиционной народной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3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3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4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4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89,6</w:t>
            </w:r>
          </w:p>
        </w:tc>
      </w:tr>
      <w:tr>
        <w:trPr>
          <w:trHeight w:val="1155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чреждение культуры Череповецкого муниципального района «Межпоселенческий центральный дом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4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2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6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99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677,1</w:t>
            </w:r>
          </w:p>
        </w:tc>
      </w:tr>
      <w:tr>
        <w:trPr>
          <w:trHeight w:val="735" w:hRule="atLeast"/>
        </w:trPr>
        <w:tc>
          <w:tcPr>
            <w:tcW w:w="71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учреждения дополнительного образования сферы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7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 8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 3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 854,2</w:t>
            </w:r>
          </w:p>
        </w:tc>
      </w:tr>
      <w:tr>
        <w:trPr>
          <w:trHeight w:val="735" w:hRule="atLeast"/>
        </w:trPr>
        <w:tc>
          <w:tcPr>
            <w:tcW w:w="71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образования Череповец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</w:t>
        <w:br/>
        <w:t xml:space="preserve">бюджетов сельских поселений, средств физических и юридических лиц (пожертвования) и средств </w:t>
        <w:br/>
      </w:r>
      <w:r>
        <w:rPr/>
        <w:t>из внебюджетных источников на реализацию муниципальной программы (тыс. руб.)</w:t>
      </w:r>
    </w:p>
    <w:tbl>
      <w:tblPr>
        <w:tblW w:w="12899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433"/>
        <w:gridCol w:w="1274"/>
        <w:gridCol w:w="1196"/>
        <w:gridCol w:w="1286"/>
        <w:gridCol w:w="1412"/>
        <w:gridCol w:w="1286"/>
      </w:tblGrid>
      <w:tr>
        <w:trPr>
          <w:trHeight w:val="269" w:hRule="atLeast"/>
        </w:trPr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тветственный исполнитель, соисполнители </w:t>
            </w:r>
          </w:p>
        </w:tc>
        <w:tc>
          <w:tcPr>
            <w:tcW w:w="7887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45" w:hRule="atLeast"/>
        </w:trPr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79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 363,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 321,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 814,6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3 368,4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footnoteReference w:id="5"/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 516,6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9 370,4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 &lt;1&gt;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 29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 81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9 874,2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8 535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 176,6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 030,4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 86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6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791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 714,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физических и юридических лиц (пожертвования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ы сельских поселений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8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бюджетные источники &lt;2&gt;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99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муниципальной программы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70"/>
        <w:gridCol w:w="3402"/>
        <w:gridCol w:w="1134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1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, направленные на достижение цел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индикатора (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Ед. измерения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начения показателей</w:t>
            </w:r>
          </w:p>
        </w:tc>
      </w:tr>
      <w:tr>
        <w:trPr>
          <w:trHeight w:val="4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95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активизации участия жителей в культурной жизни района. Повышение информированности жителей и туристов, приезжающих в район, о возможностях культурного досуга и реализации творческого потенциал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щений </w:t>
              <w:br/>
              <w:t>на 1 жит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9</w:t>
            </w:r>
          </w:p>
        </w:tc>
      </w:tr>
      <w:tr>
        <w:trPr>
          <w:trHeight w:val="9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ачества и разнообразия услуг, предоставляемых в сфере культуры, в том числе посредством И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 организаций культуры по отношению к уровню 2010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59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комплекса мероприятий, направленных на формирование и продвижение культуры чт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библиотек района на одного жителя в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щений </w:t>
              <w:br/>
              <w:t>на 1 жит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и популяризация традиционной народной культу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единого культурного пространства район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районного форм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(реконструированных) и капитально отремонтированных объектов организаций 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охваченных дополнительными предпрофессиональными и общеразвивающими программами в области искусст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continuous"/>
          <w:pgSz w:orient="landscape" w:w="16838" w:h="11906"/>
          <w:pgMar w:left="1134" w:right="1134" w:gutter="0" w:header="709" w:top="765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23"/>
        <w:tabs>
          <w:tab w:val="clear" w:pos="709"/>
          <w:tab w:val="left" w:pos="8820" w:leader="none"/>
        </w:tabs>
        <w:ind w:left="284"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еречень мероприятий муниципальной программы  за счет средств бюджета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536"/>
        <w:gridCol w:w="1560"/>
        <w:gridCol w:w="1275"/>
        <w:gridCol w:w="1276"/>
        <w:gridCol w:w="1276"/>
        <w:gridCol w:w="1276"/>
        <w:gridCol w:w="1275"/>
        <w:gridCol w:w="1276"/>
      </w:tblGrid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ту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сновного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ветственный исполнитель,            </w:t>
              <w:br/>
              <w:t>соисполнители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ассигнования  (тыс. руб.)</w:t>
            </w:r>
          </w:p>
        </w:tc>
      </w:tr>
      <w:tr>
        <w:trPr>
          <w:trHeight w:val="33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5 </w:t>
              <w:br/>
              <w:t>год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Сохранение и развитие культурного потенциала Череповецкого муниципального района</w:t>
              <w:br/>
              <w:t>на 2020 – 2025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:   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 26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 2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0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 36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 5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 370,4</w:t>
            </w:r>
          </w:p>
        </w:tc>
      </w:tr>
    </w:tbl>
    <w:p>
      <w:pPr>
        <w:sectPr>
          <w:headerReference w:type="default" r:id="rId9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709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orient="landscape" w:w="16838" w:h="11906"/>
          <w:pgMar w:left="1134" w:right="1134" w:gutter="0" w:header="709" w:top="1134" w:footer="0" w:bottom="993"/>
          <w:formProt w:val="fals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536"/>
        <w:gridCol w:w="1560"/>
        <w:gridCol w:w="1275"/>
        <w:gridCol w:w="1276"/>
        <w:gridCol w:w="1276"/>
        <w:gridCol w:w="1276"/>
        <w:gridCol w:w="1275"/>
        <w:gridCol w:w="1276"/>
      </w:tblGrid>
      <w:tr>
        <w:trPr>
          <w:trHeight w:val="35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6"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</w:tr>
      <w:tr>
        <w:trPr>
          <w:trHeight w:val="9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 3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499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 070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507,8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281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034,5</w:t>
            </w:r>
          </w:p>
        </w:tc>
      </w:tr>
      <w:tr>
        <w:trPr>
          <w:trHeight w:val="46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аз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2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6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5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4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89,6</w:t>
            </w:r>
          </w:p>
        </w:tc>
      </w:tr>
      <w:tr>
        <w:trPr>
          <w:trHeight w:val="13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4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21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62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99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677,1</w:t>
            </w:r>
          </w:p>
        </w:tc>
      </w:tr>
      <w:tr>
        <w:trPr>
          <w:trHeight w:val="37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БУ ДО «СДШИ»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ЧР ДШИ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4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89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38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854,2</w:t>
            </w:r>
          </w:p>
        </w:tc>
      </w:tr>
      <w:tr>
        <w:trPr>
          <w:trHeight w:val="263" w:hRule="atLeast"/>
        </w:trPr>
        <w:tc>
          <w:tcPr>
            <w:tcW w:w="157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1.   «Организация библиотечно-информационного обслуживания населения муниципальными библиотеками района»</w:t>
            </w:r>
          </w:p>
        </w:tc>
      </w:tr>
      <w:tr>
        <w:trPr>
          <w:trHeight w:val="1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эффективной деятельности  МУК ЧМР «ЦБС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 2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70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52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58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 70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 656,5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1.2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, ремонт  помещ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обретение мебели и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4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ование книжных  фон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1.4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полномочий  органов местного самоуправления по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аз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полномочий органов местного самоуправления Череповецкого муниципального района в сфере библиотечного обслужи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7"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я на выполнение муниципального задания МУК ЧМР «МЦТНК»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0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6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42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366,6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2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я на иные цели </w:t>
              <w:br/>
              <w:t>организация  и проведение мероприятий сфере традиционной народной культур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 на иные цели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учреждения:</w:t>
              <w:br/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обретение строительных  и прочих материа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ремон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3.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 на выполнение муниципального задания МУК ЧМР «МЦДК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 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51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7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89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077,1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 МУК ЧМР «МЦДК» на иные цели: организация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6,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иные цели: укрепление материально-технической базы учреждения: </w:t>
            </w:r>
          </w:p>
          <w:p>
            <w:pPr>
              <w:pStyle w:val="Style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луги по содержанию имущества;</w:t>
            </w:r>
          </w:p>
          <w:p>
            <w:pPr>
              <w:pStyle w:val="Style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монт помещений и кровли здания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мебели, оборуд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и монтаж вывески;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СД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, конкурсов, проектов, направленных на развитие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8"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снов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ероприятие 4. «Реализация регионального проекта «Творческие люди»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4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мероприятие 5. «Дополнительное образование»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5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БУ ДО «СДШИ»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ЧРДШИ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4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89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38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854,2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сновное мероприятие 6 «Поощрение по результатам районного конкурса «Лучшее учреждение культуры Череповецкого муниципального района»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6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ощрение по результатам районного конкурса «Лучшее учреждение культуры Череповец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9"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5387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5387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23"/>
        <w:tabs>
          <w:tab w:val="clear" w:pos="709"/>
          <w:tab w:val="left" w:pos="8820" w:leader="none"/>
        </w:tabs>
        <w:ind w:left="284"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значений целевых индикаторов (показателей) муниципальной программы</w:t>
      </w:r>
    </w:p>
    <w:p>
      <w:pPr>
        <w:pStyle w:val="23"/>
        <w:tabs>
          <w:tab w:val="clear" w:pos="709"/>
          <w:tab w:val="left" w:pos="8820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щенность населения района к культуре через посещения учреждений/мероприятий культуры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TextBody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ибл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дт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TextBody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приобщенность населения Череповецкого муниципального района к культуре через посещения учреждений/мероприятий культур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ибл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осещаемости библиотеки рассчитывается как отношение числа посещений библиотеки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дт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осещаемости учреждений культурно-досугового типа области рассчитывается как отношение числа посетителей культурно-досуговых мероприятий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, 7-НК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айт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еница измерения: посещений на 1 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посещений организаций культуры по отношению к уровню 2010 года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= 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i</w:t>
      </w:r>
      <w:r>
        <w:rPr>
          <w:rFonts w:cs="Times New Roman" w:ascii="Times New Roman" w:hAnsi="Times New Roman"/>
          <w:sz w:val="28"/>
          <w:szCs w:val="28"/>
        </w:rPr>
        <w:t xml:space="preserve"> + 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i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i</w:t>
      </w:r>
      <w:r>
        <w:rPr>
          <w:rFonts w:cs="Times New Roman" w:ascii="Times New Roman" w:hAnsi="Times New Roman"/>
          <w:sz w:val="28"/>
          <w:szCs w:val="28"/>
        </w:rPr>
        <w:t xml:space="preserve"> ) / (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2010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2010</w:t>
      </w:r>
      <w:r>
        <w:rPr>
          <w:rFonts w:cs="Times New Roman" w:ascii="Times New Roman" w:hAnsi="Times New Roman"/>
          <w:sz w:val="28"/>
          <w:szCs w:val="28"/>
        </w:rPr>
        <w:t xml:space="preserve"> +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2010</w:t>
      </w:r>
      <w:r>
        <w:rPr>
          <w:rFonts w:cs="Times New Roman" w:ascii="Times New Roman" w:hAnsi="Times New Roman"/>
          <w:sz w:val="28"/>
          <w:szCs w:val="28"/>
        </w:rPr>
        <w:t xml:space="preserve"> ) * 10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i</w:t>
      </w:r>
      <w:r>
        <w:rPr>
          <w:rFonts w:cs="Times New Roman" w:ascii="Times New Roman" w:hAnsi="Times New Roman"/>
          <w:sz w:val="28"/>
          <w:szCs w:val="28"/>
        </w:rPr>
        <w:t xml:space="preserve"> 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библиотек в учреждениях культурно-досугового типа в отчетном году / в 2010 году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i</w:t>
      </w:r>
      <w:r>
        <w:rPr>
          <w:rFonts w:cs="Times New Roman" w:ascii="Times New Roman" w:hAnsi="Times New Roman"/>
          <w:sz w:val="28"/>
          <w:szCs w:val="28"/>
        </w:rPr>
        <w:t xml:space="preserve"> 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общедоступных (публичных) библиотек в отчетном году / в 2010 году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дi </w:t>
      </w:r>
      <w:r>
        <w:rPr>
          <w:rFonts w:cs="Times New Roman" w:ascii="Times New Roman" w:hAnsi="Times New Roman"/>
          <w:sz w:val="28"/>
          <w:szCs w:val="28"/>
        </w:rPr>
        <w:t>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платных культурно-массовых мероприятий учреждений культурно-досугового типа в отчетном году / в 2010 году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, 7-НК</w:t>
      </w:r>
      <w:r>
        <w:rPr>
          <w:rFonts w:cs="Times New Roman" w:ascii="Times New Roman" w:hAnsi="Times New Roman"/>
          <w:spacing w:val="-8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Единица измерения: процен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посещений библиотек района на одного жителя в год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/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библиотек на конец отчетного го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айт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осещений на 1 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мероприятий районного форма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характеризует количество организованных и проведенных мероприятий районного форм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правки учреждений культуры, утвержденные руководителем учре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един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 = S / N x 100%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- охват населения, участвующего в народных праздниках, ярмарках декоративно-прикладного искусства, фестивалях, концертах, иных мероприятиях в сфере традиционной народной культуры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количество участников культурно-массовых мероприятий (народных праздников, ярмарок декоративно-прикладного искусства, фестивалей, концертов и иных мероприятий в сфере традиционной народной культуры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 - численность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правки учреждений культуры, утвержденные руководителем учрежден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роцент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созданных (реконструированных) и капитально отремонтированных объектов организаций культуры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характеризует количество созданных (реконструированных) и капитально отремонтированных объектов культуры с нарастающим итогом начиная с 2019 го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данных: справка администрации района, утвержденная руководителем или заместителем руководителя администрации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единиц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я детей в возрасте от 5 до 18 лет, охваченных дополнительными предпрофессиональными и общеразвивающими программами в области искусств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характеризует численность детей в возрасте 5-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детских школах искусств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зработана в соответствии с рекомендациями Министерства культуры Российской Федерации (Минкультуры России) от 7 сентября 2021 года № 5170-06-2.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suppressAutoHyphens w:val="true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= 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ШИ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РДШИ</w:t>
      </w:r>
      <w:r>
        <w:rPr>
          <w:rFonts w:cs="Times New Roman" w:ascii="Times New Roman" w:hAnsi="Times New Roman"/>
          <w:sz w:val="28"/>
          <w:szCs w:val="28"/>
        </w:rPr>
        <w:t>)/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-18 </w:t>
      </w:r>
      <w:r>
        <w:rPr>
          <w:rFonts w:cs="Times New Roman" w:ascii="Times New Roman" w:hAnsi="Times New Roman"/>
          <w:sz w:val="28"/>
          <w:szCs w:val="28"/>
        </w:rPr>
        <w:t>х 100%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– доля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ШИ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МБУ ДО «Судская ДШИ»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РДШИ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МБУ ДО «Череповецкая районная ДШИ»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-18 </w:t>
      </w:r>
      <w:r>
        <w:rPr>
          <w:rFonts w:cs="Times New Roman" w:ascii="Times New Roman" w:hAnsi="Times New Roman"/>
          <w:sz w:val="28"/>
          <w:szCs w:val="28"/>
        </w:rPr>
        <w:t>– численность детей в возрасте от 5 до 18 лет (18 лет не включается) в Череповецком районе согласно статистическим данным территориального органа Федеральной службы государственной статистики по Вологодской области на сайте https://volo gdastat.gks. ru/ на 1 января отчетного период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роцент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6  </w:t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41"/>
        <w:gridCol w:w="1134"/>
        <w:gridCol w:w="142"/>
        <w:gridCol w:w="142"/>
        <w:gridCol w:w="1015"/>
        <w:gridCol w:w="261"/>
        <w:gridCol w:w="141"/>
        <w:gridCol w:w="3119"/>
        <w:gridCol w:w="2268"/>
        <w:gridCol w:w="1417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(структурное подразделение, орган администрации, муниципальное учреждение)</w:t>
            </w:r>
          </w:p>
        </w:tc>
        <w:tc>
          <w:tcPr>
            <w:tcW w:w="2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непосредственный  результат (краткое описание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>
          <w:trHeight w:val="9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</w:t>
              <w:br/>
              <w:t>на 2020 – 2025 годы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тдел по делам культуры и молодежи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Декабрь</w:t>
            </w:r>
          </w:p>
        </w:tc>
        <w:tc>
          <w:tcPr>
            <w:tcW w:w="3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иобщенности населения Череповецкого муниципального района к культуре района до 8,09 посещений на 1 жителя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организаций культуры по отношению к уровню 2010 года до 76,2%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 363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 29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86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000,0</w:t>
            </w:r>
          </w:p>
        </w:tc>
      </w:tr>
      <w:tr>
        <w:trPr>
          <w:trHeight w:val="42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00,0</w:t>
            </w:r>
          </w:p>
        </w:tc>
      </w:tr>
      <w:tr>
        <w:trPr>
          <w:trHeight w:val="9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1 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екабрь</w:t>
            </w:r>
          </w:p>
        </w:tc>
        <w:tc>
          <w:tcPr>
            <w:tcW w:w="3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Увеличение количества посещений библиотек района на одного жителя в год до 6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щ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 733,7</w:t>
            </w:r>
          </w:p>
        </w:tc>
      </w:tr>
      <w:tr>
        <w:trPr>
          <w:trHeight w:val="1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 768,7</w:t>
            </w:r>
          </w:p>
        </w:tc>
      </w:tr>
      <w:tr>
        <w:trPr>
          <w:trHeight w:val="18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865,0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1Обеспечение эффективной деятельности  МУК ЧМР «ЦБС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48,8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48,8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2 Осуществление отдельных полномочий  органов местного самоуправления по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 культуры и молодежи,</w:t>
              <w:br/>
              <w:t>Нелазское сельское посел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3 Организация  и проведение районных  мероприятий, конкурсов и  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молодеж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4 Укрепление материально-технической базы: ремонт  помещ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9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25,0</w:t>
            </w:r>
          </w:p>
        </w:tc>
      </w:tr>
      <w:tr>
        <w:trPr>
          <w:trHeight w:val="20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5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1%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 133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 033,5</w:t>
            </w:r>
          </w:p>
        </w:tc>
      </w:tr>
      <w:tr>
        <w:trPr>
          <w:trHeight w:val="1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929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829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2 Субсидия на иные цели </w:t>
              <w:br/>
              <w:t>организация  и проведение мероприятий районного формата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</w:tr>
      <w:tr>
        <w:trPr>
          <w:trHeight w:val="11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3 Субсидия на иные цел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крепление материально-технической базы учреждения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обретение строительных  и прочих материа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ремо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ю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4 Услуги по содержанию имущества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по делам культуры и молодежи,</w:t>
              <w:br/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районного формата в количестве 32 едини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 495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495,8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00,0</w:t>
            </w:r>
          </w:p>
        </w:tc>
      </w:tr>
      <w:tr>
        <w:trPr>
          <w:trHeight w:val="24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 035.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035,8</w:t>
            </w:r>
          </w:p>
        </w:tc>
      </w:tr>
      <w:tr>
        <w:trPr>
          <w:trHeight w:val="13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00,0</w:t>
            </w:r>
          </w:p>
        </w:tc>
      </w:tr>
      <w:tr>
        <w:trPr>
          <w:trHeight w:val="11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3 Расходы на содержание имущества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.3.4 Субсидия на иные цели:</w:t>
              <w:br/>
              <w:t xml:space="preserve">укрепление материально-технической базы учреждения: услуги по содержанию имущества: </w:t>
              <w:br/>
              <w:t xml:space="preserve">- ремонт помещений  здания; </w:t>
              <w:br/>
              <w:t>- приобретение мебели, оборудования;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и монтаж вывеск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5,0</w:t>
            </w:r>
          </w:p>
        </w:tc>
      </w:tr>
      <w:tr>
        <w:trPr>
          <w:trHeight w:val="16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1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5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молодежи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,00</w:t>
            </w:r>
          </w:p>
        </w:tc>
      </w:tr>
      <w:tr>
        <w:trPr>
          <w:trHeight w:val="144" w:hRule="atLeast"/>
        </w:trPr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</w:t>
              <w:br/>
              <w:t>на 2020 – 2025 годы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тдел по делам культуры и молодежи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иобщенности населения Череповецкого муниципального района к культуре района до 7,36 посещений на 1 жите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организаций культуры по отношению к уровню 2010 года до 78,1%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 321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 816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93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7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2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а посещений библиотек района на одного жителя в год до 7,3 посещ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 499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 78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712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1 Обеспечение эффективной деятельности МУК ЧМР «ЦБС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 70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 706,5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монт помещ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обретение мебели,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5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37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3 Комплектование книжных фонд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 447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 327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 20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.2.2  субсидия на иные цели </w:t>
              <w:br/>
              <w:t>организация  и проведение мероприятий в сфере традиционной народно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3 Субсидия на иные цел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обретение строительных  и прочих материа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ремо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по делам культуры и молодежи,</w:t>
              <w:br/>
              <w:t>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мероприятий районного формата в количестве 32 единиц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 375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 703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3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7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462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62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16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3 Субсидия на иные цели:</w:t>
              <w:br/>
              <w:t xml:space="preserve">укрепление материально-технической базы учреждения: услуги по содержанию имущества: 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СД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531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9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0,0</w:t>
            </w:r>
          </w:p>
        </w:tc>
      </w:tr>
      <w:tr>
        <w:trPr>
          <w:trHeight w:val="1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4 Организация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молодеж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,00</w:t>
            </w:r>
          </w:p>
        </w:tc>
      </w:tr>
      <w:tr>
        <w:trPr/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5 годы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10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посещений организаций культуры по отношению к уровню 2010 года до 84,5%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 814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 87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91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799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посещений библиотек района на одного жителя в год до 6,85 пос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 966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 929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87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0,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1 Обеспечение эффективной деятельности  МУК ЧМР «ЦБ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524,8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монт  помещений, приобретение мебели,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41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2,5</w:t>
            </w:r>
          </w:p>
        </w:tc>
      </w:tr>
      <w:tr>
        <w:trPr>
          <w:trHeight w:val="25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3 Комплектование книжных  фонд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009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764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45,2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69,4</w:t>
            </w:r>
          </w:p>
        </w:tc>
      </w:tr>
      <w:tr>
        <w:trPr>
          <w:trHeight w:val="5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2 Субсидия на иные цели </w:t>
              <w:br/>
              <w:t>организация  и проведение мероприятий в сфере традиционной народно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3 Субсидия на иные цели: 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 ремонт помещений, приобретение строительных  и прочих материалов для ремо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11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  <w:br/>
              <w:t>МУК ЧМР «МЦД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районного формата в количестве 32 единиц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 008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 431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000,0</w:t>
            </w:r>
          </w:p>
        </w:tc>
      </w:tr>
      <w:tr>
        <w:trPr>
          <w:trHeight w:val="47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77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 994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514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7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0</w:t>
            </w:r>
          </w:p>
        </w:tc>
      </w:tr>
      <w:tr>
        <w:trPr>
          <w:trHeight w:val="28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3 Субсидия на иные цели:</w:t>
              <w:br/>
              <w:t>укрепление материально-технической базы учреждения: услуги по содержанию имущества: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СД;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оборудования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4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12"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4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снов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ероприятие 4 «Реализация регионального проекта «Творческие люди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молодежи, МУК ЧМР «ЦБС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4.1 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</w:t>
            </w:r>
          </w:p>
        </w:tc>
      </w:tr>
      <w:tr>
        <w:trPr>
          <w:trHeight w:val="8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5 «Дополнительное образование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ЧРДШИ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доли детей в возрасте от 5 до 18 лет, охваченных дополнительным образованием до 8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725,6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48,8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5.1 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СДШИ»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ЧРДШИ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48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5.2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 на иные ц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СДШИ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8"/>
                <w:szCs w:val="28"/>
              </w:rPr>
              <w:footnoteReference w:id="13"/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5 годы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дел по культуре, спорту и делам молодежи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посещений организаций культуры по отношению к уровню 2010 года до 84,5%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 36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 535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714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068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посещений библиотек района на одного жителя в год до 6,85 пос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 575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 795,3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71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1 Обеспечение эффективной деятельности  МУК ЧМР «ЦБС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589,9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монт  помещений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9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3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5 Осуществление отдельных полномочий органов местного самоуправления Череповецкого муниципального района в сфере библиотеч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культуре, спорту и делам молодежи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457,6</w:t>
            </w:r>
          </w:p>
        </w:tc>
      </w:tr>
      <w:tr>
        <w:trPr>
          <w:trHeight w:val="65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457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34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2 Субсидия на иные цели </w:t>
              <w:br/>
              <w:t>организация  и проведение мероприятий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3 Субсидия на иные цели: 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 ремонт помещений, приобретение строительных  и прочих материалов для ремон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культуре, спорту и делам молодежи,</w:t>
              <w:br/>
              <w:br/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районного формата в количестве 32 единиц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 786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786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 971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971,9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3 Субсидия на иные цели:</w:t>
              <w:br/>
              <w:t>укрепление материально-технической базы учреждения: услуги по содержанию имущества: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СД;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оборудования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4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культуре, спорту и делам молодеж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снов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ероприятие 4 «Реализация регионального проекта «Творческие люд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4.1 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5 «Дополнительное образование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ЧР ДШИ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доли детей в возрасте от 5 до 18 лет, охваченных дополнительным образованием до 8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89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89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е 5.1 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СДШИ»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ЧР ДШ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896,1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сновное мероприятие 6 «Поощрение по результатам районного конкурса «Лучшее учреждение культуры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культуре, спорту и делам молодеж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0,0</w:t>
            </w:r>
          </w:p>
        </w:tc>
      </w:tr>
    </w:tbl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7 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реализуемые по направлениям муниципальной программы в рамках текущей деятельности и не требующие дополнительного финансирования</w:t>
      </w:r>
    </w:p>
    <w:tbl>
      <w:tblPr>
        <w:tblW w:w="147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5"/>
      </w:tblGrid>
      <w:tr>
        <w:trPr>
          <w:trHeight w:val="322" w:hRule="atLeast"/>
        </w:trPr>
        <w:tc>
          <w:tcPr>
            <w:tcW w:w="1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</w:tr>
      <w:tr>
        <w:trPr>
          <w:trHeight w:val="385" w:hRule="atLeast"/>
        </w:trPr>
        <w:tc>
          <w:tcPr>
            <w:tcW w:w="1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3.5 </w:t>
              <w:br/>
              <w:t>организация  и проведение мероприятий, конкурсов,  проектов, направленных на развитие  народного художественного</w:t>
              <w:br/>
              <w:t>творчества и культурно-досуговой деятельности, формирования единого культурного пространства</w:t>
            </w:r>
          </w:p>
        </w:tc>
      </w:tr>
      <w:tr>
        <w:trPr>
          <w:trHeight w:val="443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и текущей ситуации по направлению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информационной  и статистической отчетности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ое обеспечение  деятельности учреждений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публикация материалов по направлению в районных СМИ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и наполнение соответствующего раздела на официальном сайте района  в информационно-телекоммуникационной сети «Интернет»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исполнения решений Градостроительного совета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исполнение нормативных актов, по направлению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онно-информационная и образовательная деятельность: организация информационных совещаний, семинаров; обучающих мероприятий; консультационные услуги; размещение информации в части требования соблюдения законодательства, норм, правил на официальном сайте района в информационно-телекоммуникационной сети Интернет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йствие учреждениям культуры  в обмене опытом, как в рамках района, так и на региональном уровн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footnotePr>
        <w:numFmt w:val="decimal"/>
        <w:numRestart w:val="eachPage"/>
      </w:footnotePr>
      <w:type w:val="continuous"/>
      <w:pgSz w:orient="landscape" w:w="16838" w:h="11906"/>
      <w:pgMar w:left="1134" w:right="1134" w:gutter="0" w:header="709" w:top="1134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 2023 года учет внебюджетных средств в </w:t>
      </w:r>
      <w:r>
        <w:rPr>
          <w:rFonts w:cs="Times New Roman" w:ascii="Times New Roman" w:hAnsi="Times New Roman"/>
          <w:bCs/>
        </w:rPr>
        <w:t>Муниципальной программе «Сохранение и развитие культурного потенциала Череповецкого муниципального района на 2020 – 2025 годы» не ведется</w:t>
      </w:r>
    </w:p>
    <w:p>
      <w:pPr>
        <w:pStyle w:val="Footnot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</w:footnote>
  <w:footnote w:id="3"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 2023 года учет внебюджетных средств в </w:t>
      </w:r>
      <w:r>
        <w:rPr>
          <w:rFonts w:cs="Times New Roman" w:ascii="Times New Roman" w:hAnsi="Times New Roman"/>
          <w:bCs/>
        </w:rPr>
        <w:t>Муниципальной программе «Сохранение и развитие культурного потенциала Череповецкого муниципального района на 2020 – 2025 годы» не ведется</w:t>
      </w:r>
    </w:p>
    <w:p>
      <w:pPr>
        <w:pStyle w:val="Footnot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5"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2023 года учет внебюджетных средств в </w:t>
      </w:r>
      <w:r>
        <w:rPr>
          <w:bCs/>
        </w:rPr>
        <w:t>Муниципальной программе «Сохранение и развитие культурного потенциала Череповецкого муниципального района на 2020 – 2025 годы» не ведется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3"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2023 года учет внебюджетных средств в </w:t>
      </w:r>
      <w:r>
        <w:rPr>
          <w:bCs/>
        </w:rPr>
        <w:t>Муниципальной программе «Сохранение и развитие культурного потенциала Череповецкого муниципального района на 2020 – 2025 годы» не ведется</w:t>
      </w:r>
    </w:p>
    <w:p>
      <w:pPr>
        <w:pStyle w:val="Footnote"/>
        <w:rPr>
          <w:bCs/>
        </w:rPr>
      </w:pPr>
      <w:r>
        <w:rPr>
          <w:b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8"/>
      <w:szCs w:val="20"/>
      <w:lang w:val="en-US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0">
    <w:name w:val="Основной текст_"/>
    <w:qFormat/>
    <w:rPr>
      <w:rFonts w:ascii="Sylfaen" w:hAnsi="Sylfaen" w:eastAsia="Sylfaen" w:cs="Sylfaen"/>
      <w:spacing w:val="-1"/>
      <w:shd w:fill="FFFFFF" w:val="clear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21">
    <w:name w:val="Гипертекстовая ссылка"/>
    <w:qFormat/>
    <w:rPr>
      <w:rFonts w:cs="Times New Roman"/>
      <w:b/>
      <w:bCs/>
      <w:color w:val="008000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3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095">
    <w:name w:val="Стиль 12 пт По ширине Первая строка:  095 см Междустр.интервал:..."/>
    <w:basedOn w:val="Normal"/>
    <w:next w:val="Style27"/>
    <w:qFormat/>
    <w:pPr>
      <w:suppressAutoHyphens w:val="true"/>
      <w:spacing w:before="0" w:after="20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240" w:after="240"/>
      <w:ind w:left="1320" w:right="1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Sylfaen" w:hAnsi="Sylfaen" w:eastAsia="Sylfaen" w:cs="Sylfaen"/>
      <w:spacing w:val="-1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Цитата"/>
    <w:basedOn w:val="Normal"/>
    <w:qFormat/>
    <w:pPr>
      <w:ind w:left="-360" w:right="70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660" w:after="0"/>
      <w:ind w:hanging="2060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585.0" TargetMode="External"/><Relationship Id="rId3" Type="http://schemas.openxmlformats.org/officeDocument/2006/relationships/hyperlink" Target="http://docs.cntd.ru/document/819085132" TargetMode="External"/><Relationship Id="rId4" Type="http://schemas.openxmlformats.org/officeDocument/2006/relationships/hyperlink" Target="http://docs.cntd.ru/document/420340006" TargetMode="External"/><Relationship Id="rId5" Type="http://schemas.openxmlformats.org/officeDocument/2006/relationships/hyperlink" Target="http://docs.cntd.ru/document/42034000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yperlink" Target="https://vologdastat/" TargetMode="External"/><Relationship Id="rId11" Type="http://schemas.openxmlformats.org/officeDocument/2006/relationships/hyperlink" Target="https://vologdastat/" TargetMode="External"/><Relationship Id="rId12" Type="http://schemas.openxmlformats.org/officeDocument/2006/relationships/hyperlink" Target="https://vologdastat/" TargetMode="External"/><Relationship Id="rId13" Type="http://schemas.openxmlformats.org/officeDocument/2006/relationships/hyperlink" Target="https://vologdastat/" TargetMode="External"/><Relationship Id="rId14" Type="http://schemas.openxmlformats.org/officeDocument/2006/relationships/hyperlink" Target="https://vologdastat/" TargetMode="External"/><Relationship Id="rId15" Type="http://schemas.openxmlformats.org/officeDocument/2006/relationships/hyperlink" Target="https://vologdastat/" TargetMode="Externa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2:44:00Z</dcterms:created>
  <dc:creator>sea</dc:creator>
  <dc:description/>
  <cp:keywords/>
  <dc:language>en-US</dc:language>
  <cp:lastModifiedBy>Делопроизводитель</cp:lastModifiedBy>
  <cp:lastPrinted>2023-02-08T10:06:00Z</cp:lastPrinted>
  <dcterms:modified xsi:type="dcterms:W3CDTF">2023-02-08T07:09:00Z</dcterms:modified>
  <cp:revision>6</cp:revision>
  <dc:subject/>
  <dc:title/>
</cp:coreProperties>
</file>