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спользования топливно-энергетических ресурсов в район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ind w:left="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>
                <w:sz w:val="22"/>
                <w:szCs w:val="22"/>
              </w:rPr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20-2026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 421,2 тыс. рублей –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 – 132 067,8 тыс. рублей, в т.ч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3 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2 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62 434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63 451,0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– 0,0 тыс.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 – 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ого бюджета – 67 173,4 тыс. рублей,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5 011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4 043,4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– 55 436,8 тыс.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 – 1 351,1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жертвования) – 180,0 тыс. рублей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18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ндекса качества предоставления жилищно-коммунальных услуг с 15,35 ед. в 2020 году до 18,0 ед.</w:t>
              <w:br/>
              <w:t>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>
                <w:sz w:val="22"/>
                <w:szCs w:val="22"/>
              </w:rPr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5 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удельного расхода топливно-энергетических ресурсов на отпуск тепловой энергии котельными района </w:t>
              <w:br/>
              <w:t>с 159,9 кг /Гкал в 2018 году до 159,3 кг/Гкал к концу 2026 года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6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 разде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е-зимний пери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2 составляе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199 421,2 тыс. рублей – всего, из них средства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132 067,8 тыс. 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622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6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62 434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63 451,0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67 173,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6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537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06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5 011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4 043,4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5 436,8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 351,1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80,0 тыс. рублей, в т.ч.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0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1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4 год – 18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5 год – 0,0 тыс. рублей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26 год – 0,0 тыс. рублей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sz w:val="28"/>
          <w:szCs w:val="28"/>
        </w:rPr>
        <w:t>оценка расходов федерального</w:t>
      </w:r>
      <w:r>
        <w:rPr>
          <w:color w:val="000000"/>
          <w:sz w:val="28"/>
          <w:szCs w:val="28"/>
        </w:rPr>
        <w:t xml:space="preserve">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уровня потерь коммунального ресурса </w:t>
        <w:br/>
        <w:t>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992"/>
        <w:gridCol w:w="992"/>
        <w:gridCol w:w="1134"/>
        <w:gridCol w:w="1134"/>
        <w:gridCol w:w="1134"/>
        <w:gridCol w:w="1085"/>
      </w:tblGrid>
      <w:tr>
        <w:trPr>
          <w:trHeight w:val="27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36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36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1,1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53"/>
        <w:gridCol w:w="973"/>
        <w:gridCol w:w="973"/>
        <w:gridCol w:w="1121"/>
        <w:gridCol w:w="1177"/>
        <w:gridCol w:w="1056"/>
        <w:gridCol w:w="936"/>
      </w:tblGrid>
      <w:tr>
        <w:trPr>
          <w:trHeight w:val="60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67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43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18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67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43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55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10"/>
        <w:gridCol w:w="2964"/>
        <w:gridCol w:w="729"/>
        <w:gridCol w:w="821"/>
        <w:gridCol w:w="820"/>
        <w:gridCol w:w="821"/>
        <w:gridCol w:w="820"/>
        <w:gridCol w:w="821"/>
        <w:gridCol w:w="820"/>
        <w:gridCol w:w="821"/>
        <w:gridCol w:w="822"/>
        <w:gridCol w:w="1068"/>
      </w:tblGrid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ind w:left="31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11-20T10:10:00Z</cp:lastPrinted>
  <dcterms:modified xsi:type="dcterms:W3CDTF">2024-11-20T07:11:00Z</dcterms:modified>
  <cp:revision>73</cp:revision>
  <dc:subject/>
  <dc:title>ПРАВИТЕЛЬСТВО ВОЛОГОДСКОЙ ОБЛАСТИ</dc:title>
</cp:coreProperties>
</file>