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00</wp:posOffset>
                </wp:positionH>
                <wp:positionV relativeFrom="paragraph">
                  <wp:posOffset>-231775</wp:posOffset>
                </wp:positionV>
                <wp:extent cx="2771140" cy="299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99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т 15.11.2024 № 5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«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т 14.10.2019 № 15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pt;height:236pt;mso-wrap-distance-left:9.05pt;mso-wrap-distance-right:9.05pt;mso-wrap-distance-top:0pt;mso-wrap-distance-bottom:0pt;margin-top:-18.25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к постановлени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от 15.11.2024 № 58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«УТВЕРЖДЕ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остановление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от 14.10.2019 № 1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6 годы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 w:val="28"/>
          <w:szCs w:val="28"/>
        </w:rPr>
        <w:t>Ответственный исполнитель Программы: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строительств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жилищно-коммун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администрации</w:t>
      </w:r>
      <w:r>
        <w:rPr/>
        <w:t xml:space="preserve"> </w:t>
      </w:r>
      <w:r>
        <w:rPr>
          <w:sz w:val="28"/>
          <w:szCs w:val="28"/>
        </w:rPr>
        <w:t>района</w:t>
      </w:r>
      <w:r>
        <w:rPr>
          <w:bCs/>
          <w:sz w:val="28"/>
          <w:szCs w:val="28"/>
        </w:rPr>
        <w:t>,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Начальник управления  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актионова Н.И.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ел. 24-99-28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Череповец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6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479"/>
      </w:tblGrid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«Комплексное развитие систем коммунальной инфраструктуры и энергосбережение в Череповецком муниципальном районе на 2020-2026 годы» (далее – Программа)                                               </w:t>
            </w:r>
          </w:p>
        </w:tc>
      </w:tr>
      <w:tr>
        <w:trPr>
          <w:trHeight w:val="56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строительства и жилищно-коммунального хозяйства (далее – Управление строительства и ЖКХ) </w:t>
            </w:r>
          </w:p>
        </w:tc>
      </w:tr>
      <w:tr>
        <w:trPr>
          <w:trHeight w:val="299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Комплексное развитие систем коммунальной инфраструктуры </w:t>
              <w:br/>
              <w:t>на 2020-2026 годы»;</w:t>
            </w:r>
          </w:p>
          <w:p>
            <w:pPr>
              <w:pStyle w:val="ConsPlusCell"/>
              <w:widowControl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Энергосбережение на территории Череповецкого муниципального района на 2020-2026 годы».</w:t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 Программы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инженерной инфраструктуры в соответствии </w:t>
              <w:br/>
              <w:t>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12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ие в реализации проектов по модернизации коммунальной инфраструктуры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</w:t>
              <w:br/>
              <w:t xml:space="preserve">и распределительных газопроводов;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У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ие в реализации мероприятий, направленных на повышение энергоэффективности ресурсоснабжающих организаций рай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дрение современных энергоэффективных </w:t>
              <w:br/>
              <w:t xml:space="preserve">и ресурсосберегающих технологий при строительстве, а также реконструкции и капитальном ремонте объектов социальной </w:t>
              <w:br/>
              <w:t>и коммунальной инфраструктуры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паганда энергосбережения и повышения энергетической эффективности среди различных групп населения.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ые индикаторы </w:t>
              <w:br/>
              <w:t>и показате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>
                <w:sz w:val="22"/>
                <w:szCs w:val="22"/>
              </w:rPr>
              <w:t>Износ инженерных сетей коммунальной инфраструктуры, %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>
                <w:sz w:val="22"/>
                <w:szCs w:val="22"/>
              </w:rPr>
              <w:t xml:space="preserve">Уровень газификации природным газом жилищного фонда </w:t>
              <w:br/>
              <w:t>в сельской местности, %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>
                <w:sz w:val="22"/>
                <w:szCs w:val="22"/>
              </w:rPr>
              <w:t xml:space="preserve">Доля населения, обеспеченного питьевой водой, отвечающей санитарным требованиям, %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5" w:leader="none"/>
              </w:tabs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качества предоставления жилищно-коммунальных услуг, ед.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5" w:leader="none"/>
              </w:tabs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тепловой энергии многоквартирными домами, Гка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5" w:leader="none"/>
              </w:tabs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терь тепловой энергии при ее передаче в общем объеме переданной тепловой энергии, %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5" w:leader="none"/>
              </w:tabs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топливно-энергетических ресурсов на отпуск тепловой энергии котельными района, у.т/Гкал;</w:t>
            </w:r>
          </w:p>
          <w:p>
            <w:pPr>
              <w:pStyle w:val="Normal"/>
              <w:tabs>
                <w:tab w:val="clear" w:pos="708"/>
                <w:tab w:val="left" w:pos="605" w:leader="none"/>
              </w:tabs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        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-2026 годы                                         </w:t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ы бюджетных ассигнований 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37 984,2 тыс. рублей – всего, из них средства: 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го бюджета – 344 555,0 тыс. рублей, в т.ч.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 – 71 277,8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185 629,6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– 87 647,6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 – 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 – 358 785,1 тыс. рублей, в т.ч.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94,7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14 843,9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 – 25 235,5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79 013,1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– 184 517,9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 – 55 08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ого бюджета – 233 162,2 тыс. рублей, в т.ч.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7 423,7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11 455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 – 36 637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38 131,2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– 67 481,9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– 66 883,4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 – 5 15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жертвования) – 1 481,9 тыс. руб., в т.ч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12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19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113,6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– 1 337,3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 -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3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жидаемые результаты реализации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>
                <w:sz w:val="22"/>
                <w:szCs w:val="22"/>
              </w:rPr>
              <w:t>снижение процента износа инженерных сетей коммунальной инфраструктуры</w:t>
            </w:r>
            <w:r>
              <w:rPr>
                <w:spacing w:val="-4"/>
                <w:sz w:val="22"/>
                <w:szCs w:val="22"/>
              </w:rPr>
              <w:t xml:space="preserve"> с 57,90% в 2020 году до 50,51% на конец 2026 год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>
                <w:sz w:val="22"/>
                <w:szCs w:val="22"/>
              </w:rPr>
              <w:t xml:space="preserve">увеличение уровня газификации природным газом жилищного фонда в сельской местности с 31,8% в 2020 году до 33,5 % </w:t>
            </w:r>
            <w:r>
              <w:rPr>
                <w:spacing w:val="-4"/>
                <w:sz w:val="22"/>
                <w:szCs w:val="22"/>
              </w:rPr>
              <w:t xml:space="preserve">на конец </w:t>
              <w:br/>
            </w:r>
            <w:r>
              <w:rPr>
                <w:sz w:val="22"/>
                <w:szCs w:val="22"/>
              </w:rPr>
              <w:t>2026 го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>
                <w:sz w:val="22"/>
                <w:szCs w:val="22"/>
              </w:rPr>
              <w:t xml:space="preserve">увеличение доли населения, обеспеченного питьевой водой, отвечающей санитарным требованиям с 18,7% в 2020 году до 53,2% </w:t>
              <w:br/>
            </w:r>
            <w:r>
              <w:rPr>
                <w:spacing w:val="-4"/>
                <w:sz w:val="22"/>
                <w:szCs w:val="22"/>
              </w:rPr>
              <w:t>на конец</w:t>
            </w:r>
            <w:r>
              <w:rPr>
                <w:sz w:val="22"/>
                <w:szCs w:val="22"/>
              </w:rPr>
              <w:t xml:space="preserve"> 2026 го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>
                <w:sz w:val="22"/>
                <w:szCs w:val="22"/>
              </w:rPr>
              <w:t xml:space="preserve">увеличение индекса качества предоставления жилищно-коммунальных услуг с 15,35 ед. 2020 году до 18,0 ед. </w:t>
            </w:r>
            <w:r>
              <w:rPr>
                <w:spacing w:val="-4"/>
                <w:sz w:val="22"/>
                <w:szCs w:val="22"/>
              </w:rPr>
              <w:t>на конец</w:t>
            </w:r>
            <w:r>
              <w:rPr>
                <w:sz w:val="22"/>
                <w:szCs w:val="22"/>
              </w:rPr>
              <w:t xml:space="preserve"> 2026 го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>
                <w:sz w:val="22"/>
                <w:szCs w:val="22"/>
              </w:rPr>
              <w:t xml:space="preserve">уменьшение доли потерь тепловой энергии при ее передаче </w:t>
              <w:br/>
              <w:t xml:space="preserve">в общем объеме переданной тепловой энергии с 14,46% в 2020 году </w:t>
              <w:br/>
              <w:t xml:space="preserve">до 14,15% </w:t>
            </w:r>
            <w:r>
              <w:rPr>
                <w:spacing w:val="-4"/>
                <w:sz w:val="22"/>
                <w:szCs w:val="22"/>
              </w:rPr>
              <w:t>на конец</w:t>
            </w:r>
            <w:r>
              <w:rPr>
                <w:sz w:val="22"/>
                <w:szCs w:val="22"/>
              </w:rPr>
              <w:t xml:space="preserve"> 2026 го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удельного расхода топливно-энергетических ресурсов </w:t>
              <w:br/>
              <w:t xml:space="preserve">на отпуск тепловой энергии котельными района с 159,9 кг/Гкал </w:t>
              <w:br/>
              <w:t xml:space="preserve">в 2020 году до 159,3 кг/Гкал </w:t>
            </w:r>
            <w:r>
              <w:rPr>
                <w:spacing w:val="-4"/>
                <w:sz w:val="22"/>
                <w:szCs w:val="22"/>
              </w:rPr>
              <w:t>на конец</w:t>
            </w:r>
            <w:r>
              <w:rPr>
                <w:sz w:val="22"/>
                <w:szCs w:val="22"/>
              </w:rPr>
              <w:t xml:space="preserve"> 2026 года.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ним из приоритетов жилищной политики Череповецкого района является обеспечение комфортных условий проживания и доступности коммунальных услуг для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в целом деятельность коммунального комплекса Череповецкого район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Normal"/>
        <w:widowControl w:val="false"/>
        <w:tabs>
          <w:tab w:val="clear" w:pos="708"/>
          <w:tab w:val="left" w:pos="2770" w:leader="none"/>
          <w:tab w:val="left" w:pos="9353" w:leader="none"/>
        </w:tabs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составляет сегодня</w:t>
      </w:r>
      <w:r>
        <w:rPr>
          <w:rFonts w:eastAsia="Arial Unicode MS"/>
          <w:w w:val="104"/>
          <w:sz w:val="28"/>
          <w:szCs w:val="28"/>
        </w:rPr>
        <w:t xml:space="preserve"> в системах централизованного теплоснабжения,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w w:val="105"/>
          <w:sz w:val="28"/>
          <w:szCs w:val="28"/>
        </w:rPr>
        <w:t>водоснабжения более 57,9%.</w:t>
      </w:r>
      <w:r>
        <w:rPr>
          <w:rFonts w:eastAsia="Arial Unicode MS"/>
          <w:w w:val="104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мечается повсеместное несоответствие фактического объема инвестиций в модернизацию объектов коммунальной инфраструктуры минимальным их потребностям. Планово-предупредительный ремонт сетей </w:t>
        <w:br/>
        <w:t xml:space="preserve">и оборудования систем водоснабжения, коммунальной энергетики практически полностью уступил место аварийно-восстановительным работам. Это ведет </w:t>
        <w:br/>
        <w:t>к снижению надежности работы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повышения качества предоставления коммунальных услуг </w:t>
        <w:br/>
        <w:t>и эффективности использования природных ресурсов необходимо обеспечить масштабную реализацию проектов реконструкции и модернизации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конструкция и модернизация объектов коммунальной инфраструктуры отвечает стратегическим интересам Череповецкого района и позволи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потребление энергетических ресурсов в результате снижения потерь в процессе производства и доставки энергоресурсов потребителя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олее рациональное использование водных ресурс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лучшить экологическое состояние на территории Череповец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изкая энергетическая эффективность производства отдельных видов выпускаемой продукции и экономики района в целом обуславливают необходимость проведения работы, направленной на снижение удельных затрат на потребление энергоресурсов в общих расходах каждого хозяйствующего субъе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оэффективности экономики объективно диктуется предъявляемыми требованиями в условиях рыночной экономики, дальнейшего роста цен и тарифов на энергоресурсы и необходимости обеспечения конкурентоспособности в мировой экономической систе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проводимых энергетических обследований, учета и контроля за потреблением энергоресурсов, совершенствование системы их нормирования в бюджетной сфере, стимулирование мер по снижению энергоемкости проду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эффективность использования энергетических ресурсов обуславливает необходимость проведения работы, направленной на снижение удельных затрат на потребление энергоресурсов насе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учета и контроля за потреблением энергоресурсов, совершенствование системы их нормирования в жилищно-коммунальном хозяйств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реализации, приоритеты в сфере реализации,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4536" w:leader="none"/>
          <w:tab w:val="right" w:pos="728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 строительство, реконструкция и модернизация объектов коммунальной инфраструктуры Череповецкого муниципального района; повышение качества предоставляемых коммунальных услуг потребителям; улучшение состояния окружающей среды, создание благоприятных условий для проживания жителей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дачи, которые определяет Стратегия социально-экономического развития Череповецкого муниципального района на период до 2030 года </w:t>
        <w:br/>
        <w:t xml:space="preserve">в области развития топливно-энергетического комплекса, включают в себя:  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реализации мероприятий, направленных на повышение энергоэффективности ресурсоснабжающих организаций района;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и распределительных газопроводов;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требности района топливно-энергетическими ресурсами и соответствующими инфраструктурными услугами в полном объеме за счет выполненных мероприятий;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овременных энергоэффективных и ресурсосберегающих технологий при строительстве, а также реконструкции и капитальном ремонте объектов  коммунальной инфраструктур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2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реализации Программы за счет средств бюджета района приведено в приложении 1 к Программ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>оценка расходов федерального, областного бюджетов, бюджета района и внебюджетных источников</w:t>
      </w:r>
      <w:r>
        <w:rPr>
          <w:bCs/>
          <w:sz w:val="28"/>
          <w:szCs w:val="28"/>
        </w:rPr>
        <w:t xml:space="preserve"> приведена </w:t>
        <w:br/>
        <w:t>в при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еализации Программы на 2020-2026 годы приведен </w:t>
        <w:br/>
        <w:t xml:space="preserve">в приложении 3 к Программ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оказателях (индикаторах) Программы приведены </w:t>
        <w:br/>
        <w:t>в приложении 4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ведены в п</w:t>
      </w:r>
      <w:r>
        <w:rPr>
          <w:color w:val="000000"/>
          <w:sz w:val="28"/>
          <w:szCs w:val="28"/>
        </w:rPr>
        <w:t>риложении 5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есурсное обеспечение и перечень мероприятий Программы за счет средств бюджета района </w:t>
      </w:r>
      <w:r>
        <w:rPr>
          <w:sz w:val="28"/>
          <w:szCs w:val="28"/>
        </w:rPr>
        <w:t>представлены в приложении 6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рок реализации Программы: 2020-2026 годы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Характеристика основных мероприятий Программы. </w:t>
        <w:br/>
        <w:t>Обоснование выделения и включения в состав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 и их обобщенная характерист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ределяет направления деятельности, обеспечивающие реализацию мероприятий Программы. Для достижения поставленных целей </w:t>
        <w:br/>
        <w:t>и решения задач необходимо реализовать основные мероприятия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ные мероприятия включают в себя широкий спектр вопросов </w:t>
        <w:br/>
        <w:t xml:space="preserve">в области реконструкции и модернизации объектов коммунальной инфраструктуры, энергетической безопасности и энергосбережения Череповецкого района и направлены на решение вопросов по строительству и реконструкции объектов жизнеобеспечения Череповецкого района, подготовку объектов инженерной инфраструктуры Череповецкого района к осенне-зимнему периоду, капитальный ремонт объектов коммунальной инфраструктуры, энергосбережение социальной сферы и жилищно-коммунального комплекс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граммные мероприятия сформированы по 2 подпрограммам:</w:t>
      </w:r>
    </w:p>
    <w:p>
      <w:pPr>
        <w:pStyle w:val="ConsPlusCell"/>
        <w:widowControl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систем коммунальной инфраструктуры </w:t>
        <w:br/>
        <w:t>на 2020-2026 годы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мероприятия на 2020 год:</w:t>
      </w:r>
    </w:p>
    <w:p>
      <w:pPr>
        <w:pStyle w:val="ConsPlusCell"/>
        <w:widowControl/>
        <w:numPr>
          <w:ilvl w:val="1"/>
          <w:numId w:val="14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, ремонт, техническое обслуживание объектов системы газификации.</w:t>
      </w:r>
    </w:p>
    <w:p>
      <w:pPr>
        <w:pStyle w:val="ConsPlusCell"/>
        <w:numPr>
          <w:ilvl w:val="2"/>
          <w:numId w:val="1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техническому обслуживанию газопроводов;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роительство, реконструкция, ремонт, технологическое присоединение объектов системы водоснабжения и водоотведени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Разработка ПСД на строительство водовода «Апатит-Шухободь»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Разработка и актуализация схем водоснабжения Ягановского с/п, Яргомжского с/п, Тоншаловского с/п, с/п Уломское, Климовского с/п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 Ремонт водопровода п. Тоншалово по ул. Рабоча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 Ремонт (закольцовка) водопровода п. Суда пер. Зеленый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5. Реализация мероприятий по проекту «Народный бюджет» - строительство общественных колодцев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6. Строительство водозаборной скважины в д. Лысая Гора муниципального образования Мяксинское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мероприятия на 2021-2026 годы: </w:t>
      </w:r>
    </w:p>
    <w:p>
      <w:pPr>
        <w:pStyle w:val="ConsPlusCell"/>
        <w:widowControl/>
        <w:numPr>
          <w:ilvl w:val="1"/>
          <w:numId w:val="9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,  ремонт,  техническое  обслуживание объектов системы газификации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 на строительство газопроводных сетей Войново-Тоншалово, с. Щетинское, п. Сосновка, Песье, Коротово сельского поселения Улом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техническому обслуживанию газопроводов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роительство, реконструкция, ремонт, технологическое присоединение объектов системы водоснабжения и водоотведения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 и реконструкция систем водоснабжения в населенных пунктах Ботово,  Яганово, Тоншалово, Коротово, Климовское для последующего участия в федеральном проекте «Чистая во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проектных и изыскательских работ в целях реконструкции объекта: «Водопроводный дюкер через реку Су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работка и актуализация схем водоснабжения и водоотведения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трубчатого колодца для нецентрализованного водоснабжения в д. Городище муниципального образования Юг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проектных и изыскательских работ по объекту: «Реконструкция системы водоотведения с.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проекту «Народный бюджет» - строительство и ремонт общественных колодцев в населенных пунктах района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конструкция водопроводного дюкера через реку Суда; 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достоверности определения сметной стоимости по объектам: ремонты водопроводов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водоснабжения населения, водоотведения на территории Череповецкого муниципального района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и реконструкция (модернизация) объектов питьевого водоснабжения в рамках федерального проекта «Чистая вода»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строительство участка водовода «Апатит –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конструкция </w:t>
      </w:r>
      <w:r>
        <w:rPr>
          <w:rFonts w:cs="Times New Roman" w:ascii="Times New Roman" w:hAnsi="Times New Roman"/>
          <w:sz w:val="28"/>
          <w:szCs w:val="28"/>
        </w:rPr>
        <w:t>систем водоснабжения в населенных пунктах Ботово,  Яганово, Тоншалово, Коротово, Климовско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на территории Череповецкого муниципального района на 2020-2026 годы: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ое мероприятие: Строительство, реконструкция и ремонт </w:t>
      </w:r>
    </w:p>
    <w:p>
      <w:pPr>
        <w:pStyle w:val="Normal"/>
        <w:rPr/>
      </w:pPr>
      <w:r>
        <w:rPr>
          <w:bCs/>
          <w:sz w:val="28"/>
          <w:szCs w:val="28"/>
        </w:rPr>
        <w:t>объектов системы теплоснабж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данного основного мероприятия планиру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 разработка и актуализация схем теплоснабж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монт систем теплоснабж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ConsPlusCel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37 984,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 – всего, из них средства: 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бюджета – 344 555,0 тыс. рублей, в т.ч.: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71 277,8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85 629,6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87 647,6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 тыс. рублей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ного бюджета – 358 785,1 тыс. рублей, в т.ч.: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94,7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14 843,9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25 235,5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79 013,1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184 517,9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0,0 тыс. рублей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– 55 080,0 тыс. рублей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ного бюджета – 233 162,2 тыс. рублей, в т.ч.: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 423,7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11 455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36 637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38 131,2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67 481,9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66 883,4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– 5 150,0 тыс. рублей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физических и юридических лиц 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жертвования) – 1 481,9 тыс. руб., в т.ч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12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19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13,6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1 337,3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 тыс. рублей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евые показатели (индикаторы) достижения целей и решения задач,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оказателей (индикаторов) результативности и эффективности Программы определен в соответствии с ее целями, задачами и мероприятия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бор показателей (индикаторов) сформирован таким образом, </w:t>
        <w:br/>
        <w:t>чтобы обеспечить охват наиболее значимых результатов Программы, оптимизацию отчетности и информационных запрос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(индикаторы)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инженерных сетей коммунальной инфраструктуры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газификации природным газом жилищного фонда в сельской местност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аселения, обеспеченного питьевой водой, отвечающей санитарным требованиям, %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декс качества предоставления жилищно-коммунальных услуг, е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отерь тепловой энергии при ее передаче в общем объеме переданной тепловой энерги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но-энергетических ресурсов на отпуск тепловой энергии котельными района, кг/Гк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олнение мероприятий Программы позволит получить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нижение процента износа инженерных сетей коммунальной инфраструктуры</w:t>
      </w:r>
      <w:r>
        <w:rPr>
          <w:color w:val="000000"/>
          <w:spacing w:val="-4"/>
          <w:sz w:val="28"/>
          <w:szCs w:val="28"/>
        </w:rPr>
        <w:t xml:space="preserve"> с 57,9% в 2020 году </w:t>
      </w:r>
      <w:r>
        <w:rPr>
          <w:spacing w:val="-4"/>
          <w:sz w:val="28"/>
          <w:szCs w:val="28"/>
        </w:rPr>
        <w:t>до 50,51% к концу 2026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величение уровня газификации природным газом жилищного фонда </w:t>
        <w:br/>
        <w:t>в сельской местности с 31,8% в 2019 году до 33,5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%</w:t>
      </w:r>
      <w:r>
        <w:rPr>
          <w:color w:val="000000"/>
          <w:spacing w:val="-4"/>
          <w:sz w:val="28"/>
          <w:szCs w:val="28"/>
        </w:rPr>
        <w:t xml:space="preserve"> к концу 2026 год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величение доли населения, обеспеченного питьевой водой, отвечающей санитарным требованиям с 18,7% в 2020 году до </w:t>
      </w:r>
      <w:r>
        <w:rPr>
          <w:sz w:val="28"/>
          <w:szCs w:val="28"/>
        </w:rPr>
        <w:t>53,2%</w:t>
      </w:r>
      <w:r>
        <w:rPr>
          <w:spacing w:val="-4"/>
          <w:sz w:val="28"/>
          <w:szCs w:val="28"/>
        </w:rPr>
        <w:t xml:space="preserve"> к концу 2026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ндекса качества предоставления жилищно-коммунальных услуг с 15,35 ед. в 2020 году до 18,0 ед.</w:t>
      </w:r>
      <w:r>
        <w:rPr>
          <w:spacing w:val="-4"/>
          <w:sz w:val="28"/>
          <w:szCs w:val="28"/>
        </w:rPr>
        <w:t xml:space="preserve"> к концу 2026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меньшение доли потерь тепловой энергии при ее передаче в общем объеме переданной тепловой энергии с 14,46% в 2020 году до 14,15%</w:t>
      </w:r>
      <w:r>
        <w:rPr>
          <w:spacing w:val="-4"/>
          <w:sz w:val="28"/>
          <w:szCs w:val="28"/>
        </w:rPr>
        <w:t xml:space="preserve"> к концу 2026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удельного расхода топливно-энергетических</w:t>
      </w:r>
      <w:r>
        <w:rPr>
          <w:sz w:val="28"/>
          <w:szCs w:val="28"/>
        </w:rPr>
        <w:t xml:space="preserve"> ресурсов </w:t>
        <w:br/>
        <w:t>на отпуск тепловой энергии котельными района с 159,9 кг/Гкал в 2020 году до 159,3 кг/Гкал</w:t>
      </w:r>
      <w:r>
        <w:rPr>
          <w:spacing w:val="-4"/>
          <w:sz w:val="28"/>
          <w:szCs w:val="28"/>
        </w:rPr>
        <w:t xml:space="preserve"> к концу 2026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целевых показателях (индикаторах) программы приведены </w:t>
        <w:br/>
        <w:t>в приложении 4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значений целевых индикаторов (показателей)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и расчета целевых показателей (индикаторов) приведена </w:t>
        <w:br/>
        <w:t xml:space="preserve">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дпрограммы 1 и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дпрограммы 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контроля за исполнением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ечение периода действия ответственный исполнитель проводит анализ реализации мероприятий Программы, осуществляет непосредственный контроль за ходом выполнения мероприятий Программы, подготовку отчетов </w:t>
        <w:br/>
        <w:t>о реализации Программы, внесение предложений по корректировке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над реализацией Программы осуществляется в соответствии </w:t>
        <w:br/>
        <w:t>с положениями Порядка разработки, реализации и оценки эффективности муниципальных программ района, утвержденного постановлением администрации Череповецкого муниципального района от 09.08.2013 № 206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основание объема финансовых ресурсов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программы будет осуществляться за счет средств федерального бюджета, средств районного бюджета в объемах, предусмотренных бюджетом на текущий финансовый год и плановый период, субсидий из бюджета области на реализацию муниципальн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в 2020-2026 г.г. составляет 937 984,2 тыс. руб. (в ценах соответствующих лет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бюджет – 344 555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 – 233 162,2 тыс. руб.;</w:t>
      </w:r>
    </w:p>
    <w:p>
      <w:pPr>
        <w:pStyle w:val="Normal"/>
        <w:tabs>
          <w:tab w:val="clear" w:pos="708"/>
          <w:tab w:val="left" w:pos="60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358 785,1 тыс. руб.;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физических и юридических лиц (пожертвования) – 1 481,9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ы средств, предполагаемых к выделению из областного </w:t>
        <w:br/>
        <w:t xml:space="preserve">и районного бюджетов на реализацию мероприятий Программы, являются прогнозными и подлежат ежегодному уточнению в соответствии с законом </w:t>
        <w:br/>
        <w:t xml:space="preserve">об областном бюджете и бюджете района на очередной финансовый год </w:t>
        <w:br/>
        <w:t>и плановый пери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основание объема финансовых ресурсов средств бюджета района, необходимых для реализации Программы в 2021-2026 годах представлено в таблице 1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>Таблица 1</w:t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1927"/>
        <w:gridCol w:w="2527"/>
      </w:tblGrid>
      <w:tr>
        <w:trPr>
          <w:trHeight w:val="347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(тыс. руб.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 объемов финансирования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7,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03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</w:t>
            </w:r>
            <w:r>
              <w:rPr>
                <w:sz w:val="18"/>
                <w:szCs w:val="18"/>
              </w:rPr>
              <w:t>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79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5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678,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</w:t>
            </w:r>
            <w:r>
              <w:rPr>
                <w:sz w:val="18"/>
                <w:szCs w:val="18"/>
              </w:rPr>
              <w:t>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72,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89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150,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5 441,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67 446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556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887,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 310,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674,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51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984,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46,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436,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71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883,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878,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1,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91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23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701" w:right="851" w:gutter="0" w:header="272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 к Программе</w:t>
      </w:r>
    </w:p>
    <w:p>
      <w:pPr>
        <w:pStyle w:val="Normal"/>
        <w:tabs>
          <w:tab w:val="clear" w:pos="708"/>
          <w:tab w:val="left" w:pos="7980" w:leader="none"/>
          <w:tab w:val="left" w:pos="12285" w:leader="none"/>
        </w:tabs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рограммы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559"/>
        <w:gridCol w:w="1560"/>
        <w:gridCol w:w="1559"/>
        <w:gridCol w:w="1725"/>
        <w:gridCol w:w="1725"/>
      </w:tblGrid>
      <w:tr>
        <w:trPr>
          <w:trHeight w:val="89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1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7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2 8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 984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883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230,0</w:t>
            </w:r>
          </w:p>
        </w:tc>
      </w:tr>
      <w:tr>
        <w:trPr>
          <w:trHeight w:val="2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– Управление строительства 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2 8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 984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883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230,0</w:t>
            </w:r>
          </w:p>
        </w:tc>
      </w:tr>
    </w:tbl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мы бюджетных ассигнований Программы подлежат приведению в соответствии с решением о бюджете не позднее трех месяцев со дня вступления его в си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 к Программ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Программы</w:t>
      </w:r>
    </w:p>
    <w:tbl>
      <w:tblPr>
        <w:tblW w:w="14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134"/>
        <w:gridCol w:w="1276"/>
        <w:gridCol w:w="1276"/>
        <w:gridCol w:w="1275"/>
        <w:gridCol w:w="1276"/>
        <w:gridCol w:w="1134"/>
        <w:gridCol w:w="1476"/>
      </w:tblGrid>
      <w:tr>
        <w:trPr>
          <w:trHeight w:val="13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ветственный исполнитель,</w:t>
            </w:r>
          </w:p>
          <w:p>
            <w:pPr>
              <w:pStyle w:val="Normal"/>
              <w:ind w:left="340" w:hanging="340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10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ценка расходов (тыс. руб.), годы</w:t>
            </w:r>
          </w:p>
        </w:tc>
      </w:tr>
      <w:tr>
        <w:trPr>
          <w:trHeight w:val="6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firstLine="13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 8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340 9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6 8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23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37 984,2</w:t>
            </w:r>
          </w:p>
        </w:tc>
      </w:tr>
      <w:tr>
        <w:trPr>
          <w:trHeight w:val="1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6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7 4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66 8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3 162,2</w:t>
            </w:r>
          </w:p>
        </w:tc>
      </w:tr>
      <w:tr>
        <w:trPr>
          <w:trHeight w:val="1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2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 6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6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4 55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2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0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4 5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8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8 785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3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81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</w:rPr>
              <w:t>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3 к Программе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План реализации муниципальной программы на 2020 год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97"/>
        <w:gridCol w:w="897"/>
        <w:gridCol w:w="831"/>
        <w:gridCol w:w="2268"/>
        <w:gridCol w:w="3119"/>
        <w:gridCol w:w="1417"/>
      </w:tblGrid>
      <w:tr>
        <w:trPr>
          <w:trHeight w:val="88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ный исполнитель (ФИО, должность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вание</w:t>
            </w:r>
          </w:p>
        </w:tc>
      </w:tr>
      <w:tr>
        <w:trPr>
          <w:trHeight w:val="157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Начал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Окончание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.)</w:t>
            </w:r>
          </w:p>
        </w:tc>
      </w:tr>
      <w:tr>
        <w:trPr>
          <w:trHeight w:val="12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6"/>
              </w:numPr>
              <w:tabs>
                <w:tab w:val="clear" w:pos="708"/>
                <w:tab w:val="left" w:pos="5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роительство, реконструкция </w:t>
              <w:br/>
              <w:t>и ремонт объектов системы газификации, техническое обслуживани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кладка новых магистральных газовых сетей и расширение источников, 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2. Строительство, реконструкция </w:t>
              <w:br/>
              <w:t>и ремонт объектов системы водоснабжения и водоотвед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44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37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</w:tr>
      <w:tr>
        <w:trPr>
          <w:trHeight w:val="68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1.Разработка ПСД на строительство водовода «Апатит-Шухободь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83,5</w:t>
            </w:r>
          </w:p>
        </w:tc>
      </w:tr>
      <w:tr>
        <w:trPr>
          <w:trHeight w:val="10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83,5</w:t>
            </w:r>
          </w:p>
        </w:tc>
      </w:tr>
      <w:tr>
        <w:trPr>
          <w:trHeight w:val="118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2.2. Разработка и актуализация схем водоснабжения Яргомжского с/п, Ягановского с/п, Тоншаловского с/п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/п Уломское, Климов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3. Ремонт водопровода п. Тоншалово по ул. Рабоча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1.2.4. Ремонт (закольцовка) водопровода п. Суда пер. Зеленый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/>
            </w:pPr>
            <w:r>
              <w:rPr>
                <w:bCs/>
                <w:sz w:val="20"/>
                <w:szCs w:val="20"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2.5. Реализация мероприятий </w:t>
              <w:br/>
              <w:t>по проекту «Народный бюджет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роительство общественных колодцев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6. Строительство  водозаборной скважины в д. Лысая Гор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подпрограмме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44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37,3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Подпрограмма 2 «Энергосбережение </w:t>
              <w:br/>
              <w:t>на территории Череповецкого муниципального района на 2020-2026 годы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1. Разработка и актуализация схем теплоснабжения Абакановского с/п, Малечкинского с/п, Судского с/п, Тоншаловского с/п, Яргомж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2. Иной межбюджетный трансферт на осуществление отдельных полномочий в сфере теплоснабжения в части монтажа новой тепловой сети д. Климовско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подпрограмме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Програм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30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3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1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Строительство, реконструкция, ремонт, техническое обслужива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 Разработка проектно-сметной документации на строительство газопроводных сетей Войново- 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</w:t>
            </w:r>
            <w:r>
              <w:rPr>
                <w:sz w:val="20"/>
                <w:szCs w:val="20"/>
              </w:rPr>
              <w:t xml:space="preserve"> Разработка проектной документации на выполнение работ по строительству наружных сетей газоснабжения по объекту: «Строительство газопровода в д. Музга  Мяксинского муниципального образования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9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2.1. </w:t>
            </w:r>
            <w:r>
              <w:rPr>
                <w:sz w:val="20"/>
                <w:szCs w:val="20"/>
              </w:rPr>
              <w:t xml:space="preserve">Разработка проектно-сметной документации на реконструкцию объектов централизованных систем водоснабжения (Тоншалово, Ботово, Климовское, Коротово)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ектных и изыскательских работ по объекту «Реконструкция системы водоснабжения в с. Яган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3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2. Разработка и актуализация схем водоснабжения и водоотведения  (Абакановское с/п, Нелазкое с/п, Малечкинское с/п, Судское с/п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/о Мяксинское, м/о Воскресенское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/о Югское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3. Выполнение проектных и изыскательских работ в целях реконструкции объекта: «Водопроводный дюкер через реку Суда»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4. Реализация мероприятий по проекту «Народный бюджет» строительство 2-х общественных колодцев (п. Суда, д. Кошта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9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5. </w:t>
            </w:r>
            <w:r>
              <w:rPr>
                <w:sz w:val="20"/>
                <w:szCs w:val="20"/>
              </w:rPr>
              <w:t>Строительство трубчатого колодца для нецентрализованного водоснабжения в д. Городище муниципального образования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5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9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3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1.капитальный ремонт дымовой трубы котельной Н-33 м с. Яган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1.1.2.капитальный ремонт системы отведения дымовых газов поселковой котельной с. Мякса, </w:t>
              <w:br/>
              <w:t>ул. Батюшкова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3.капитальный ремонт изоляции тепловой  сети  с. Шухободь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 Разработка и актуализация схем теплоснабж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. Выполнение проектных работ с прохождением государственной экспертизы по капитальному ремонту объектов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4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Подпрограмме 2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9,8</w:t>
            </w:r>
          </w:p>
        </w:tc>
      </w:tr>
      <w:tr>
        <w:trPr>
          <w:trHeight w:val="347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17,9</w:t>
            </w:r>
          </w:p>
        </w:tc>
      </w:tr>
    </w:tbl>
    <w:p>
      <w:pPr>
        <w:pStyle w:val="Style21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/>
      </w:pPr>
      <w:r>
        <w:rPr/>
        <w:t>План реализации муниципальной программы на 2022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1.Строительство, реконструкция, ремонт, техническое обслуживание и  технологическое присоединение объектов системы газификации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79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1.2. Разработка проектно-сметной документации на строительство газопроводных сетей с. Щетинское муниципального образования Мякс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 4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</w:t>
            </w:r>
            <w:r>
              <w:rPr>
                <w:sz w:val="20"/>
                <w:szCs w:val="20"/>
              </w:rPr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1.4. Разработка проектно-сметной документации на строительство газопроводных  сетей Войново-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.</w:t>
            </w:r>
            <w:r>
              <w:rPr>
                <w:sz w:val="20"/>
                <w:szCs w:val="20"/>
              </w:rPr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д. Песье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.</w:t>
            </w:r>
            <w:r>
              <w:rPr>
                <w:sz w:val="20"/>
                <w:szCs w:val="20"/>
              </w:rPr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п. Сосновка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629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  <w:lang w:bidi="en-US"/>
              </w:rPr>
            </w:pPr>
            <w:r>
              <w:rPr>
                <w:color w:val="000000"/>
                <w:sz w:val="20"/>
                <w:szCs w:val="20"/>
              </w:rPr>
              <w:t xml:space="preserve">1.2.1.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Calibri"/>
                <w:sz w:val="20"/>
                <w:szCs w:val="20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ыполнение проектных и изыскательских работ по объекту</w:t>
            </w:r>
            <w:r>
              <w:rPr>
                <w:kern w:val="2"/>
                <w:sz w:val="20"/>
                <w:szCs w:val="20"/>
                <w:lang w:bidi="en-US"/>
              </w:rPr>
              <w:t xml:space="preserve"> «Реконструкция системы водоснабжения в с. Яганово»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полнение проектных и изыскательских работ по объекту</w:t>
            </w:r>
            <w:r>
              <w:rPr>
                <w:kern w:val="2"/>
                <w:sz w:val="20"/>
                <w:szCs w:val="20"/>
                <w:lang w:bidi="en-US"/>
              </w:rPr>
              <w:t xml:space="preserve"> «Реконструкция системы водоснабжения в д.Ботово», </w:t>
            </w:r>
            <w:r>
              <w:rPr>
                <w:rFonts w:eastAsia="Calibri"/>
                <w:sz w:val="20"/>
                <w:szCs w:val="20"/>
              </w:rPr>
              <w:t>выполнение проектных и изыскательских работ по объекту</w:t>
            </w:r>
            <w:r>
              <w:rPr>
                <w:kern w:val="2"/>
                <w:sz w:val="20"/>
                <w:szCs w:val="20"/>
                <w:lang w:bidi="en-US"/>
              </w:rPr>
              <w:t xml:space="preserve"> «Реконструкция системы водоснабжения в д.Коротово», </w:t>
            </w:r>
            <w:r>
              <w:rPr>
                <w:rFonts w:eastAsia="Calibri"/>
                <w:sz w:val="20"/>
                <w:szCs w:val="20"/>
              </w:rPr>
              <w:t>выполнение проектных и изыскательских работ по объекту</w:t>
            </w:r>
            <w:r>
              <w:rPr>
                <w:kern w:val="2"/>
                <w:sz w:val="20"/>
                <w:szCs w:val="20"/>
                <w:lang w:bidi="en-US"/>
              </w:rPr>
              <w:t xml:space="preserve"> «Реконструкция системы водоснабжения в п.Тоншал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2.2. Текущий </w:t>
            </w:r>
            <w:r>
              <w:rPr>
                <w:sz w:val="20"/>
                <w:szCs w:val="20"/>
              </w:rPr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6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3. Выполнение проектных и изыскательских работ по объекту: «Реконструкция системы водоотведения с.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2.4. Выполнение проектных и изыскательских работ в целях реконструкции  объекта: «Водопроводный дюкер через реку Су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5. Строительство общественных колодцев д. Дорки, д. Ваньгино, д. Ильинское, д. Музг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6. Проведение экспертизы проектной документации в рамках экспертного сопровождения по объекту» Строительство участка водовода «Апатит-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2.7. Разработка технического задания, НМЦК, сметы контракта по объекту: «Реконструкция системы водоснабжения в с. Яганово» и «Реконструкция дюкера через р. Су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2.8. Осуществление технологического присоединения к электрическим сетям водовода «Апатит-Шухободь». Подкачивающая насосная станция д. Ботил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2. 9. Осуществление технологического присоединения к электрическим сетям водовода «Апатит-Шухободь»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2.10. Услуги специализированной техники на объекте водопровод в с. Щет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2.11. Приобретение оборудования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2.12.Приобретение строительных материалов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2.13.Приобретение оборудования (расходных материалов, запчастей)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2.14. Осуществление отдельных полномочий в сфере водоотведения. Устройство водоотведения на ул. Центральной д. Виче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3. 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 85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b/>
                <w:color w:val="000000"/>
                <w:sz w:val="20"/>
                <w:szCs w:val="20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/>
                <w:color w:val="000000"/>
                <w:sz w:val="20"/>
                <w:szCs w:val="20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5.1. </w:t>
            </w:r>
            <w:r>
              <w:rPr>
                <w:color w:val="000000"/>
                <w:sz w:val="20"/>
                <w:szCs w:val="20"/>
              </w:rPr>
              <w:t>Строительство участка водовода «Апатит –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 67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979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.1.1. Капитальный ремонт трубопроводов наружного горячего водоснабжения по адресу: п. Тоншалово, ул. Рабочая, 5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.1.2. Капитальный ремонт трубопроводов тепловой сети д.Коротово Череповецкого района (участок К11-детский сад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.1.3. Капитальный ремонт трубопроводов тепловой сети д.Коротово Череповецкого района (участок К7-К8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.1.4. Капитальный ремонт трубопроводов тепловой сети с.Шухободь  Череповецкого района (участок №58, участок № 85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3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0"/>
                <w:szCs w:val="20"/>
              </w:rPr>
              <w:t>2.1.1.5. 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02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0"/>
                <w:szCs w:val="20"/>
              </w:rPr>
              <w:t>2.1.1.6.Текущий ремонт тепловой сети в д.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2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0"/>
                <w:szCs w:val="20"/>
              </w:rPr>
              <w:t>2.1.1.7.Расчет гидравлического режима системы теплоснабжения  п.Тоншал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0"/>
                <w:szCs w:val="20"/>
              </w:rPr>
              <w:t>2.1.1.8. Актуализация схем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33 150,3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</w:p>
    <w:p>
      <w:pPr>
        <w:pStyle w:val="Normal"/>
        <w:spacing w:before="0" w:after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3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7"/>
        <w:gridCol w:w="1402"/>
        <w:gridCol w:w="9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851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1.8. </w:t>
            </w:r>
            <w:r>
              <w:rPr>
                <w:sz w:val="20"/>
                <w:szCs w:val="20"/>
              </w:rPr>
              <w:t>Выполнение проектных и изыскательских работ в целях строительства объекта: "Газопровод  в п. Сосновка, д. Песье сельское поселение Уломское 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7 98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000000"/>
                <w:sz w:val="20"/>
                <w:szCs w:val="20"/>
              </w:rPr>
              <w:t>1.1.9.</w:t>
            </w:r>
            <w:r>
              <w:rPr>
                <w:sz w:val="20"/>
                <w:szCs w:val="20"/>
              </w:rPr>
              <w:t xml:space="preserve"> Выполнение проектных и изыскательских работ в целях строительства объекта: «газопровод в с. Щетинское Мяксинского муниципального образования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 4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0. Разработка проектной документации по объекту: нежилое здание д. Музга, ул. Школьная д. 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1. Выполнение расчета газа для здания с. Воскресенско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2. Технологическое присоединение газораспределяющего оборудования по объекту: нежилое здание д. Музга, ул. Школьная д. 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3. Газификация здания в д. Музга, ул. Школьная д.1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18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14. </w:t>
            </w:r>
            <w:r>
              <w:rPr>
                <w:color w:val="000000"/>
                <w:sz w:val="20"/>
                <w:szCs w:val="20"/>
              </w:rPr>
              <w:t xml:space="preserve">Выполнение топографической съемки земельного участка по адресу: Вологодская обл., Череповецкий район, д. Музга, ул. Школьная, д. 11 в целях размещения газопровода и оформления топографической карты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15. </w:t>
            </w:r>
            <w:r>
              <w:rPr>
                <w:color w:val="000000"/>
                <w:sz w:val="20"/>
                <w:szCs w:val="20"/>
              </w:rPr>
              <w:t xml:space="preserve">Проверка достоверности сметной стоимости на здание по адресу д. Музга, </w:t>
              <w:br/>
              <w:t>ул. Школьная, д. 1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1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1.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Calibri"/>
                <w:sz w:val="20"/>
                <w:szCs w:val="20"/>
              </w:rPr>
              <w:t xml:space="preserve">ыполнение работ по разработке проектно-сметной документации по объекту «Реконструкция системы водоснабжения </w:t>
              <w:br/>
              <w:t>в д. Климовское»,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полнение проектных и изыскательских работ по объекту</w:t>
            </w:r>
            <w:r>
              <w:rPr>
                <w:kern w:val="2"/>
                <w:sz w:val="20"/>
                <w:szCs w:val="20"/>
                <w:lang w:bidi="en-US"/>
              </w:rPr>
              <w:t xml:space="preserve"> «Реконструкция системы водоснабжения в п.Тоншалово»,</w:t>
            </w:r>
            <w:r>
              <w:rPr>
                <w:rFonts w:eastAsia="Calibri"/>
                <w:sz w:val="20"/>
                <w:szCs w:val="20"/>
              </w:rPr>
              <w:t xml:space="preserve"> выполнение проектных и изыскательских работ по объекту</w:t>
            </w:r>
            <w:r>
              <w:rPr>
                <w:kern w:val="2"/>
                <w:sz w:val="20"/>
                <w:szCs w:val="20"/>
                <w:lang w:bidi="en-US"/>
              </w:rPr>
              <w:t xml:space="preserve"> «Реконструкция системы водоснабжения в д. Коротов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2.2. Текущий </w:t>
            </w:r>
            <w:r>
              <w:rPr>
                <w:sz w:val="20"/>
                <w:szCs w:val="20"/>
              </w:rPr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2.15. Строительство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36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2.16. Ремонт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7. Приобретение оборудования  и материалов для ремонта системы водоснабжения в п.Су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7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8. Приобретение оборудования и материалов для ремонта системы водоснабжения в с. Шухободь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9. Приобретение оборудования и материалов для ремонта системы водоснабжения от ПНС «Ботил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3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0. Приобретение оборудования и материалов для ремонта системы водоснабжения с.Воскресе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1. Приобретение оборудования и материалов для ремонта системы водоснабжения с. Иванов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2. Проверка достоверности определения сметной стоимости по объектам: ремонты водопроводов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устойчивого и качественного водоснабже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.3. Организация водоснабжения населения, водоотведения на территории Череповецкого муниципального </w:t>
            </w:r>
            <w:r>
              <w:rPr>
                <w:b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(в том числе субсидия МУП «Водоканал ЧМР» на оказание финансовой помощи в целях предупреждения банкротства и восстановления платежеспособности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24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b/>
                <w:color w:val="000000"/>
                <w:sz w:val="20"/>
                <w:szCs w:val="20"/>
              </w:rPr>
              <w:t>5 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 364,3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Итого по Подпрограмме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 44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 446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.1. Капитальный ремонт трубопроводов тепловой сети с.Шухободь  Череповецкого района (участок №58, участок № 85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0"/>
                <w:szCs w:val="20"/>
              </w:rPr>
              <w:t>2.1.1.2. 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1.1.3. Капитальный ремонт тепловой сети </w:t>
              <w:br/>
              <w:t>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236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1.1.4. Текущий ремонт тепловой сети </w:t>
              <w:br/>
              <w:t>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.1.5. Ремонт тепловой сети в д. Ясная Поля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.1.6. Выполнение работ по проведению экспертизы промышленной безопасности и паспортизации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.1.7. Капитальный ремонт трубопроводов тепловой сети д. Коротово Череповецкого района (участок К11-детский сад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.1.8. Капитальный ремонт трубопроводов тепловой сети д.Коротово Череповецкого района (участок К7-К8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.1.9. Приобретение насоса консольного К 100-80-160 с рамой и асинхронным электродвигателем мощностью 15 кВт (место установки: Вологодская область, Череповецкий район, Ирдоматское сельское поселение, д. Ирдоматка, здание тепловой насосной станции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1.10.Капитальный ремонт объектов «Котельная в д. Шулма, </w:t>
            </w:r>
            <w:r>
              <w:rPr>
                <w:sz w:val="20"/>
                <w:szCs w:val="20"/>
              </w:rPr>
              <w:t>капитальный ремонт котельной в с.Мякса ул.Батюшкова Череповецкого района, капитальный ремонт котельной в с.Мякса ул.Пушкинская  Череповецкого района, техническое перевооружение (система теплоснабжения с. Яганово рег. №28-01580-0003, от 22.06.2015) котельной в с. Яганово Череповецкого района Вологодской области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617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1.11. </w:t>
            </w:r>
            <w:r>
              <w:rPr>
                <w:sz w:val="20"/>
                <w:szCs w:val="20"/>
              </w:rPr>
              <w:t xml:space="preserve">Проведение строительного контроля за техническим перевооружением  в котельной </w:t>
              <w:br/>
              <w:t xml:space="preserve">в с. Яганово, в с. Мякса (ул. Батюшкова), </w:t>
              <w:br/>
              <w:t>в с. Мякса (ул. Пушкинская) ЧР ВО за счет районного бюджета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1.12. </w:t>
            </w:r>
            <w:r>
              <w:rPr>
                <w:sz w:val="20"/>
                <w:szCs w:val="20"/>
              </w:rPr>
              <w:t>Проверка достоверности сметной стоимости по объекту "Капитальный ремонт газовой котельной в деревне Шулма Череповецкого района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1.13. Строительный контроль по объектам: "Капитальный ремонт тепловых сетей Ирдоматка" и "Капитальный ремонт газовой котельной </w:t>
              <w:br/>
              <w:t>в д. Шулма"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14. Выполнение работ по проектированию и прохождению экспертизы на капитальный ремонт котельной расположенной по адресу: Череповецкий район, д. Романово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Итого по Подпрограмме 2: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 446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 887,5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4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 06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 Выполнение работ </w:t>
              <w:br/>
              <w:t xml:space="preserve">по техническому обслуживанию газопроводов с. Мякса, д. Новое Домозерово, д. Коротово, </w:t>
              <w:br/>
              <w:t>с. Шухободь, д. Починок, п. Су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  <w:r>
              <w:rPr>
                <w:sz w:val="20"/>
                <w:szCs w:val="20"/>
              </w:rPr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д. Песье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</w:t>
            </w:r>
            <w:r>
              <w:rPr>
                <w:sz w:val="20"/>
                <w:szCs w:val="20"/>
              </w:rPr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п. Сосновка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1.4. Осуществление проектирования сети газораспределения в д. Ваньг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10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1.5.</w:t>
            </w:r>
            <w:r>
              <w:rPr>
                <w:sz w:val="20"/>
                <w:szCs w:val="20"/>
              </w:rPr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в д. Ваньг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. Осуществление проектирования сети газораспределения в д. Дорон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1.7.</w:t>
            </w:r>
            <w:r>
              <w:rPr>
                <w:sz w:val="20"/>
                <w:szCs w:val="20"/>
              </w:rPr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в д. Дорон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1.8.</w:t>
            </w:r>
            <w:r>
              <w:rPr>
                <w:sz w:val="20"/>
                <w:szCs w:val="20"/>
              </w:rPr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в д. Алексино Абакановского с/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1.9.</w:t>
            </w:r>
            <w:r>
              <w:rPr>
                <w:sz w:val="20"/>
                <w:szCs w:val="20"/>
              </w:rPr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в д. Кораблево Абакановского с/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1.10.</w:t>
            </w:r>
            <w:r>
              <w:rPr>
                <w:sz w:val="20"/>
                <w:szCs w:val="20"/>
              </w:rPr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в д. Хемалда Ирдоматского с/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1.11.</w:t>
            </w:r>
            <w:r>
              <w:rPr>
                <w:sz w:val="20"/>
                <w:szCs w:val="20"/>
              </w:rPr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в д. Фенево Яргомжского с/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12. Технологическое присоединение сетей газораспределения по объекту: «Сети газораспределения д. Яконское Тоншаловского СП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13. Технологическое присоединение проектируемой сети газораспределения к сетям газораспределения д. Ботило Абакановского С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14. Технологическое присоединение проектируемой сети газораспределения к сетям газораспределения д. Ладыгино Абакановского С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15. Технологическое присоединение проектируемой сети газораспределения к сетям газораспределения д. Курилово Малечкинского С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16. Технологическое присоединение проектируемой сети газораспределения к сетям газораспределения д. Поповское Климовского С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17. Технологическое присоединение проектируемой сети газораспределения к сетям газораспределения д. Частобово Климовского С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сширение источников</w:t>
            </w:r>
            <w:r>
              <w:rPr>
                <w:color w:val="000000"/>
                <w:sz w:val="20"/>
                <w:szCs w:val="2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8. Строительство объекта: «Газопровод </w:t>
              <w:br/>
              <w:t>в д. Песье с/п Уломское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58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1.19. Строительство сети газораспределения </w:t>
              <w:br/>
              <w:t>в с. Щетинское сельского поселения Мякс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206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20.</w:t>
            </w:r>
            <w:r>
              <w:rPr>
                <w:color w:val="000000"/>
                <w:sz w:val="20"/>
                <w:szCs w:val="20"/>
              </w:rPr>
              <w:t xml:space="preserve"> Разработка </w:t>
            </w:r>
            <w:r>
              <w:rPr>
                <w:bCs/>
                <w:sz w:val="20"/>
                <w:szCs w:val="20"/>
              </w:rPr>
              <w:t>проектно-сметной документации по объекту: «Газопровод в п. Сосновка СП Уломское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21.</w:t>
            </w:r>
            <w:r>
              <w:rPr>
                <w:color w:val="000000"/>
                <w:sz w:val="20"/>
                <w:szCs w:val="20"/>
              </w:rPr>
              <w:t xml:space="preserve"> Технический надзор на строительстве сетей газораспределения в д. Щетинское и д. Песье с/п Улом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22.</w:t>
            </w:r>
            <w:r>
              <w:rPr>
                <w:color w:val="000000"/>
                <w:sz w:val="20"/>
                <w:szCs w:val="20"/>
              </w:rPr>
              <w:t xml:space="preserve"> Авторский надзор и строительный контроль на строительстве сетей газораспределения в д. Войново п. Тоншалово, </w:t>
              <w:br/>
              <w:t xml:space="preserve">д. Щетинское и д. Песье с/п Уломское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23.</w:t>
            </w:r>
            <w:r>
              <w:rPr>
                <w:color w:val="000000"/>
                <w:sz w:val="20"/>
                <w:szCs w:val="20"/>
              </w:rPr>
              <w:t xml:space="preserve"> Проектирование распределительных газовых сетей: Череповецкий р-н, Абакановское с/п, д. Алексин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8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24. Проектирование распределительных газовых сетей: Череповецкий р-н, Абакановское с/п, д. Корабле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25. Проектирование распределительных газовых сетей: Череповецкий р-н, Ирдоматское с/п, д. Хемал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79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26. Проектирование распределительных газовых сетей: Череповецкий р-н, Яргомжское с/п, д. Фене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2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27 Выполнение топографической съемки земельного участка по адресу: Вологодская обл., Череповец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оскресенское в целях размещения газопровода и оформления топографической карты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1.28 Технологическое присоединение сетей газораспределения на объекте «Газопровод </w:t>
              <w:br/>
              <w:t>в д. Щетинское Мяксинского СП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 596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1. Разработка проектно-сметной документации на мероприятие «Реконструкция системы водоснабжения в д. Климовское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5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2. Разработка проектно-сметной документации по объекту «Реконструкция системы водоснабжения в п. Тоншалово Череповецкого район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3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зработка проектно-сметной документации по объекту «Реконструкция системы водоснабжения в д. Коротово Череповецкого район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 Текущий 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5. Строительство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60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6. Ремонт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9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2.7. Софинансирование проекта «Народный бюджет» за счет средств пожертвований физических лиц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2.8. Разработка предпроектной документации на реконструкцию системы водоотведения </w:t>
              <w:br/>
              <w:t>в п. 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9. Разработка предпроектной документации на реконструкцию системы водоотведения КОС «Сазонова» п. Су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0. Проверка достоверности определения сметной стоимости на капитальный ремонт сетей водоснабж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11. Предпроектные работы для выполнения </w:t>
            </w:r>
            <w:r>
              <w:rPr>
                <w:bCs/>
                <w:sz w:val="20"/>
                <w:szCs w:val="20"/>
              </w:rPr>
              <w:t xml:space="preserve">проектно-сметной документации по реконструкции системы водоотведения </w:t>
              <w:br/>
              <w:t>д. Корот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12. </w:t>
            </w:r>
            <w:r>
              <w:rPr>
                <w:sz w:val="20"/>
                <w:szCs w:val="20"/>
              </w:rPr>
              <w:t>Приобретение оборудования для подкачивающих насосных станций и канализационных насосных станций и водозаборных труб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2.13.</w:t>
            </w:r>
            <w:r>
              <w:rPr>
                <w:sz w:val="20"/>
                <w:szCs w:val="20"/>
              </w:rPr>
              <w:t xml:space="preserve"> Приобретение оборудова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 материалов для ремонта системы водоснабжения (с. Абаканово, с. Мякса, д. Коротово, </w:t>
              <w:br/>
              <w:t xml:space="preserve">с. Воскресенское); </w:t>
            </w:r>
            <w:r>
              <w:rPr>
                <w:color w:val="000000"/>
                <w:sz w:val="20"/>
                <w:szCs w:val="20"/>
              </w:rPr>
              <w:t xml:space="preserve">водонапорной башни </w:t>
              <w:br/>
              <w:t xml:space="preserve">(с. Абаканово); </w:t>
            </w:r>
            <w:r>
              <w:rPr>
                <w:sz w:val="20"/>
                <w:szCs w:val="20"/>
              </w:rPr>
              <w:t>оборудования подкачивающих насосных станций для системы водоснабжения и водоотведения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 20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4. Приобретение водонапорной башни с установкой с. Абаканово Абакановского с/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15. </w:t>
            </w:r>
            <w:r>
              <w:rPr>
                <w:sz w:val="20"/>
                <w:szCs w:val="20"/>
              </w:rPr>
              <w:t>Текущий  ремонт объектов централизованных систем водоснабжения и водоотведения (ремонт системы водоотведения к жилому дому по адресу: п. Суда, ул. Заря, д.1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0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6 Текущий ремонт колодца в д. Горка м/о Воскресе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.3. Организация водоснабжения населения, водоотведения на территории Череповецкого муниципального </w:t>
            </w:r>
            <w:r>
              <w:rPr>
                <w:b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 том числе субсидия МУП «Водоканал ЧМР» на оказание финансовой помощи в целях предупреждения банкротства и восстановления платежеспособности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 344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b/>
                <w:color w:val="000000"/>
                <w:sz w:val="20"/>
                <w:szCs w:val="20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 299,9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Итого по Подпрограмме 1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 310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 474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1.1. Подготовка сметной документации и прохождение экспертизы по объекту: «Капитальный ремонт тепловых сетей </w:t>
              <w:br/>
              <w:t>в д. Корот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 Строительный контроль за капитальным ремонтом теплосети п. Тоншал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. Строительный контроль за капитальным ремонтом теплосети с. Шухобод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4. Строительный контроль за капитальным ремонтом газовой котельной д. Шулм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5.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1.6. Капитальный ремонт тепловых сетей </w:t>
              <w:br/>
              <w:t>в с. Шухобод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73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1.7. Капитальный ремонт тепловых сетей </w:t>
              <w:br/>
              <w:t>в п. Тоншал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56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6. Капитальный ремонт котельной в д. Шулм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30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1.7. Капитальный ремонт газовой котельной </w:t>
              <w:br/>
              <w:t>в д. Шулм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33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.2. </w:t>
            </w:r>
            <w:r>
              <w:rPr>
                <w:b/>
                <w:bCs/>
                <w:sz w:val="20"/>
                <w:szCs w:val="20"/>
              </w:rPr>
              <w:t>Строительство, реконструкция и ремонт систем электроснабжения населенных пункт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ширение источников электр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 674,4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340 984,7</w:t>
            </w:r>
          </w:p>
        </w:tc>
      </w:tr>
    </w:tbl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5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а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ния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71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.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.1.2. Проектирование и строительство распределительных газовых сетей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671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97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2.1. Текущий </w:t>
            </w:r>
            <w:r>
              <w:rPr>
                <w:sz w:val="20"/>
                <w:szCs w:val="20"/>
              </w:rPr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 Р</w:t>
            </w:r>
            <w:r>
              <w:rPr>
                <w:sz w:val="20"/>
                <w:szCs w:val="20"/>
              </w:rPr>
              <w:t>емонт объектов водоснабжения (замена участка аварийного водопровода п. Тоншалово – д. Ботово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75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Итого по Подпрограмме 1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446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 436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1.2. Капитальный ремонт тепловой сети </w:t>
              <w:br/>
              <w:t>в д. Корот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436,8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Итого по Подпрограмме 2: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55 436,8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66 883,4</w:t>
            </w:r>
          </w:p>
        </w:tc>
      </w:tr>
    </w:tbl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/>
      </w:pPr>
      <w:r>
        <w:rPr/>
        <w:t>План реализации муниципальной программы на 2026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  <w:r>
              <w:rPr/>
              <w:t xml:space="preserve">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 878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.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.1.2. Проектирование и строительство распределительных газовых сетей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978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2.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стабильной безаварий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 системы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2.1. Текущий ремонт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табильной безаварийной работы системы водоснабжения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 по Подпрограмме 1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 878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дпрограмма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51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1,1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 по Подпрограмме 2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51,1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 230,0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4"/>
        <w:gridCol w:w="6520"/>
      </w:tblGrid>
      <w:tr>
        <w:trPr>
          <w:trHeight w:val="56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этапа основного мероприятия</w:t>
            </w:r>
          </w:p>
        </w:tc>
      </w:tr>
      <w:tr>
        <w:trPr>
          <w:trHeight w:val="6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дение закупки заключение контракта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 Разработка проектно-сметной документации на строительство газопроводных сетей с. Щетинское муниципального образования Мяксинское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ключение контракта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лучение положительного заключения государственной экспертизы</w:t>
            </w:r>
          </w:p>
        </w:tc>
      </w:tr>
      <w:tr>
        <w:trPr>
          <w:trHeight w:val="82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3.</w:t>
            </w:r>
            <w:r>
              <w:rPr>
                <w:sz w:val="22"/>
                <w:szCs w:val="22"/>
              </w:rPr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готовка Соглашения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1. В</w:t>
            </w:r>
            <w:r>
              <w:rPr>
                <w:rFonts w:eastAsia="Calibri"/>
                <w:sz w:val="22"/>
                <w:szCs w:val="22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выполнение проектных и изыскательских работ по объекту</w:t>
            </w:r>
            <w:r>
              <w:rPr>
                <w:kern w:val="2"/>
                <w:sz w:val="22"/>
                <w:szCs w:val="22"/>
                <w:lang w:bidi="en-US"/>
              </w:rPr>
              <w:t xml:space="preserve"> «Реконструкция системы водоснабжения в с. Яганово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аключение Соглашения с Департаментом ТЭК и ТР Вологодской облас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лучение положительного заключения государственной экспертизы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2. Текущий </w:t>
            </w:r>
            <w:r>
              <w:rPr>
                <w:sz w:val="22"/>
                <w:szCs w:val="22"/>
              </w:rPr>
              <w:t>ремонт централизованных систем водоснабжения и водоотве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Подготовка смет, технических зада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дение процедур закупки, заключение контракт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 Выполнение проектных и изыскательских работ по объекту: «Реконструкция системы водоотведения с.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бор технического решения, подготовка технического задания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дение процедур закупки, заключение контракта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3.1. </w:t>
            </w:r>
            <w:r>
              <w:rPr>
                <w:color w:val="000000"/>
                <w:sz w:val="22"/>
                <w:szCs w:val="22"/>
              </w:rPr>
              <w:t>Строительство участка водовода «Апатит –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ключение контрактов на строительный контроль и авторский надзор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ередача проектно-сметной документации подрядчику,  разрешительных документов для производства работ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Заключение Соглашения </w:t>
            </w:r>
            <w:r>
              <w:rPr>
                <w:color w:val="000000"/>
                <w:sz w:val="22"/>
                <w:szCs w:val="22"/>
              </w:rPr>
              <w:t>с Департаментом ТЭК и ТР Вологодской области</w:t>
            </w:r>
          </w:p>
        </w:tc>
      </w:tr>
      <w:tr>
        <w:trPr>
          <w:trHeight w:val="307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дпрограмма 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. Ремонт системы теплоснабжения в п. Тоншалово</w:t>
              <w:br/>
              <w:t>(ул. Рабочая, 50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трубопроводов тепловой сети д.Коротово Череповецкого района (участок К11-детский са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трубопроводов тепловой сети д.Коротово Череповецкого района (участок К7-К8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трубопроводов тепловой сети с.Шухободь  Череповецкого района (участок №58, участок № 85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 Заключение Соглашения с Департаментом ТЭК и ТР Вологодской обла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 Проведение процедур закупки, заключение контракт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тепловой сети в д. Ирдомат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 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 гидравлического режима системы теплоснабжения  п. Тоншалов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 Подготовка смет, технических зада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уализация схем теплоснабж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Проведение процедур закупки, заключение контрактов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4 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показателях (индикаторах) Программы</w:t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141"/>
        <w:gridCol w:w="567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ндикатора (показателя)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44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rPr>
                <w:sz w:val="20"/>
                <w:szCs w:val="20"/>
              </w:rPr>
            </w:pPr>
            <w:hyperlink w:anchor="Par568">
              <w:r>
                <w:rPr>
                  <w:rStyle w:val="InternetLink"/>
                  <w:sz w:val="20"/>
                  <w:szCs w:val="20"/>
                </w:rPr>
                <w:t>Подпрограмма 1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Комплексное развитие систем коммунальной инфраструктуры на 2020-2026 годы»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ind w:left="-17" w:hanging="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частие в реализации проектов </w:t>
              <w:br/>
              <w:t>по модернизации коммунальной инфраструк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инженерных сетей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1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звитие газораспределительной системы за счет строительства распределительных газовых сетей на территории района, синхронизации строительства газопроводов – отводов </w:t>
              <w:br/>
              <w:t>и распределительных газопров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газификации природным газом жилищного фонда </w:t>
              <w:br/>
              <w:t>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вышение качества питьевой воды посредством модернизации систем водоснабжения с использованием перспективных технолог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обеспеченного питьевой водой, отвечающей санитарным треб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</w:tr>
      <w:tr>
        <w:trPr>
          <w:trHeight w:val="271" w:hRule="atLeast"/>
        </w:trPr>
        <w:tc>
          <w:tcPr>
            <w:tcW w:w="144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дрение системы оценки качества предоставления населению жилищно – коммунальных услуг путем формирования ежегодного индекса качества ЖК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качества предоставления жилищно –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</w:tr>
      <w:tr>
        <w:trPr>
          <w:trHeight w:val="14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астие в реализация мероприятий, направленных </w:t>
              <w:br/>
              <w:t>на повышение энергоэффективности ресурсоснабжающих организаций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отерь тепловой энергии при ее передаче </w:t>
              <w:br/>
              <w:t xml:space="preserve">в общем объеме переданной тепловой энерг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топливно – энергетических ресурсов на отпуск тепловой энергии котельными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/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3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5 к Программ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я, реализуемые по направлениям Программы в рамках текущей деятельности </w:t>
        <w:br/>
        <w:t>и не требующие дополнительного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6095"/>
      </w:tblGrid>
      <w:tr>
        <w:trPr>
          <w:trHeight w:val="192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ное развитие систем коммунальной инфраструктуры </w:t>
              <w:br/>
            </w:r>
            <w:r>
              <w:rPr>
                <w:b/>
                <w:bCs/>
                <w:color w:val="000000"/>
              </w:rPr>
              <w:t>(задачи 1-3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задачи 4-6)</w:t>
            </w:r>
          </w:p>
        </w:tc>
      </w:tr>
      <w:tr>
        <w:trPr>
          <w:trHeight w:val="60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коммунальной инфраструктуры в соответствии 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259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топливно-энергетических ресурсов в районе</w:t>
            </w:r>
          </w:p>
        </w:tc>
      </w:tr>
      <w:tr>
        <w:trPr>
          <w:trHeight w:val="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Ведение мониторинга данных в автоматизированных информационных системах: АИС- реформа ЖКХ.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водоснабжения и водоотведения, газоснабже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3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троль за выполняемыми работами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 xml:space="preserve">Ведение мониторинга данных </w:t>
              <w:br/>
              <w:t>в автоматизированных информационных системах: ГИС – в области энергосбережения и повышения энергоэффективности; АИС – реформа ЖКХ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теплоснабжения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Приложение 6 к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и перечень мероприятий Программы за счет средств бюджета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  <w:gridCol w:w="2268"/>
        <w:gridCol w:w="992"/>
        <w:gridCol w:w="992"/>
        <w:gridCol w:w="993"/>
        <w:gridCol w:w="992"/>
        <w:gridCol w:w="992"/>
        <w:gridCol w:w="992"/>
        <w:gridCol w:w="851"/>
      </w:tblGrid>
      <w:tr>
        <w:trPr>
          <w:trHeight w:val="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ные ассигнования (тыс. руб.)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5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 3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</w:rPr>
              <w:t>133 1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2 8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9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6 88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30,0</w:t>
            </w:r>
          </w:p>
        </w:tc>
      </w:tr>
      <w:tr>
        <w:trPr>
          <w:trHeight w:val="60" w:hRule="atLeast"/>
        </w:trPr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. «Комплексное развитие систем коммунальной инфраструктуры на 2020-2026 годы»</w:t>
            </w:r>
          </w:p>
        </w:tc>
      </w:tr>
      <w:tr>
        <w:trPr>
          <w:trHeight w:val="3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ы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1. </w:t>
            </w:r>
            <w:r>
              <w:rPr>
                <w:bCs/>
                <w:sz w:val="22"/>
                <w:szCs w:val="22"/>
              </w:rPr>
              <w:t>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2. </w:t>
            </w:r>
            <w:r>
              <w:rPr>
                <w:bCs/>
                <w:sz w:val="22"/>
                <w:szCs w:val="22"/>
              </w:rPr>
              <w:t xml:space="preserve">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en-US"/>
              </w:rPr>
              <w:t>F5</w:t>
            </w:r>
            <w:r>
              <w:rPr>
                <w:color w:val="000000"/>
                <w:sz w:val="22"/>
                <w:szCs w:val="22"/>
              </w:rPr>
              <w:t>. 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 1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6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35 4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 3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78,9</w:t>
            </w:r>
          </w:p>
        </w:tc>
      </w:tr>
      <w:tr>
        <w:trPr>
          <w:trHeight w:val="66" w:hRule="atLeast"/>
        </w:trPr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2"/>
                <w:szCs w:val="22"/>
              </w:rPr>
              <w:t>Подпрограмма 2. «Энергосбережение на территории Череповецкого муниципального района на 2020-2026 годы»</w:t>
            </w:r>
          </w:p>
        </w:tc>
      </w:tr>
      <w:tr>
        <w:trPr>
          <w:trHeight w:val="5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сновное мероприят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1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4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 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6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5 4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,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orient="landscape" w:w="15840" w:h="12240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9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8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2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ko-KR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Маркированный список 1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145B7D0F14E4375D294FBA1121C36EA2F2A7136397889C88BF0135B4ED44125CB2E24280FBBEE3887509e2x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06:00Z</dcterms:created>
  <dc:creator>Olga P. Flyorova</dc:creator>
  <dc:description/>
  <cp:keywords/>
  <dc:language>en-US</dc:language>
  <cp:lastModifiedBy>Делопроизводитель</cp:lastModifiedBy>
  <cp:lastPrinted>2024-11-20T10:04:00Z</cp:lastPrinted>
  <dcterms:modified xsi:type="dcterms:W3CDTF">2024-11-20T07:05:00Z</dcterms:modified>
  <cp:revision>426</cp:revision>
  <dc:subject/>
  <dc:title>КОЛЛЕГИЯ АДМИНИСТРАЦИИ КЕМЕРОВСКОЙ ОБЛАСТИ</dc:title>
</cp:coreProperties>
</file>