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970</wp:posOffset>
            </wp:positionH>
            <wp:positionV relativeFrom="paragraph">
              <wp:posOffset>-40132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1.2024     </w:t>
        <w:tab/>
        <w:tab/>
        <w:tab/>
        <w:tab/>
        <w:tab/>
        <w:tab/>
        <w:tab/>
        <w:t xml:space="preserve">                               № 582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йона </w:t>
        <w:br/>
        <w:t xml:space="preserve">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  <w:br/>
        <w:t>на 2020-2026 годы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о статьей 179 Бюджетного кодекса Российской Федерации, решением Муниципального Собрания Череповецкого муниципального района от 01.11.2024 № 57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(с изменениями и дополнениями)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Череповецкого муниципального района на 2020-2026 годы», утвержденную постановлением администрации района от 22.10.2019 № 1541, изложив е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П.Г. Крашенинников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5:00Z</dcterms:created>
  <dc:creator>sea</dc:creator>
  <dc:description/>
  <cp:keywords/>
  <dc:language>en-US</dc:language>
  <cp:lastModifiedBy>Делопроизводитель</cp:lastModifiedBy>
  <cp:lastPrinted>2024-11-22T07:51:00Z</cp:lastPrinted>
  <dcterms:modified xsi:type="dcterms:W3CDTF">2024-11-22T04:51:00Z</dcterms:modified>
  <cp:revision>3</cp:revision>
  <dc:subject/>
  <dc:title/>
</cp:coreProperties>
</file>