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15.11.2024 № 5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ind w:left="6096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4.10.2019 № 1563</w:t>
      </w:r>
    </w:p>
    <w:p>
      <w:pPr>
        <w:pStyle w:val="Normal"/>
        <w:ind w:left="623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261" w:leader="none"/>
        </w:tabs>
        <w:spacing w:before="0" w:after="0"/>
        <w:ind w:left="6237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Cs w:val="false"/>
          <w:sz w:val="36"/>
        </w:rPr>
      </w:pPr>
      <w:r>
        <w:rPr>
          <w:bCs w:val="false"/>
          <w:sz w:val="36"/>
        </w:rPr>
        <w:t>Муниципальная программ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Охрана окружающей среды в Череповецком муниципальном районе на 2020-2026 годы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Ответственный исполнитель</w:t>
      </w:r>
      <w:r>
        <w:rPr>
          <w:b w:val="false"/>
          <w:bCs w:val="false"/>
        </w:rPr>
        <w:t>: отдел экологического контроля  администрации Череповецкого муниципального района</w:t>
      </w:r>
    </w:p>
    <w:p>
      <w:pPr>
        <w:pStyle w:val="Heading"/>
        <w:jc w:val="left"/>
        <w:rPr/>
      </w:pPr>
      <w:r>
        <w:rPr>
          <w:b w:val="false"/>
          <w:u w:val="single"/>
        </w:rPr>
        <w:t>Непосредственный исполнитель:</w:t>
      </w:r>
      <w:r>
        <w:rPr>
          <w:b w:val="false"/>
          <w:bCs w:val="false"/>
        </w:rPr>
        <w:t xml:space="preserve"> начальник отдела  экологического контроля  администрации Череповецкого муниципального района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певалова Светлана Алексеевна, т. (8202) 24-98-15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г. Череповец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звание муниципальной программы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>Охрана окружающей среды в Череповецком муниципальном районе на 2020-2026 годы</w:t>
            </w:r>
          </w:p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– Програм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Ответственный исполнитель </w:t>
            </w:r>
            <w:r>
              <w:rPr>
                <w:b w:val="false"/>
                <w:sz w:val="22"/>
                <w:szCs w:val="22"/>
              </w:rPr>
              <w:t>муниципальной п</w:t>
            </w:r>
            <w:r>
              <w:rPr>
                <w:b w:val="false"/>
                <w:bCs w:val="false"/>
                <w:sz w:val="22"/>
                <w:szCs w:val="22"/>
              </w:rPr>
              <w:t>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тдел экологического контроля  администрации Череповецкого муниципального района (далее – ОЭК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оисполнители</w:t>
            </w:r>
            <w:r>
              <w:rPr>
                <w:b w:val="false"/>
                <w:sz w:val="22"/>
                <w:szCs w:val="22"/>
              </w:rPr>
              <w:t xml:space="preserve"> муниципальной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Управление строительства и жилищно-коммунального хозяйства администрации Череповецкого муниципального района (далее – УСиЖКХ); </w:t>
            </w:r>
          </w:p>
          <w:p>
            <w:pPr>
              <w:pStyle w:val="Heading"/>
              <w:ind w:left="33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-Управление образования администрации Череповецкого муниципального района (далее – УО);</w:t>
            </w:r>
          </w:p>
          <w:p>
            <w:pPr>
              <w:pStyle w:val="Heading"/>
              <w:ind w:left="3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Муниципальное учреждение культуры Череповецкого муниципального района «Межпоселенческий центральный дом культуры» (далее – МУК ЧМР «МЦДК»); </w:t>
            </w:r>
          </w:p>
          <w:p>
            <w:pPr>
              <w:pStyle w:val="Heading"/>
              <w:ind w:left="33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Отдел по делам культуры и молодежи администрации Череповецкого муниципального района (с 01.08.2022 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</w:rPr>
              <w:t xml:space="preserve"> отдел по культуре, спорту и делам молодежи, далее  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</w:rPr>
              <w:t xml:space="preserve">  ОКСиМ, далее  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</w:rPr>
              <w:t xml:space="preserve">  ОКСиМ; с 15.12.2023 отдел культуры, далее ОК).)</w:t>
            </w:r>
          </w:p>
        </w:tc>
      </w:tr>
      <w:tr>
        <w:trPr>
          <w:trHeight w:val="5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учшение состояния окружающей сре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на территории Череповецкого муниципального района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олномочий по осуществлению регионального государственного экологического надзора.</w:t>
            </w:r>
          </w:p>
          <w:p>
            <w:pPr>
              <w:pStyle w:val="ConsPlusNormal1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лучение актуальной информации о состояния окружающей среды в Череповецком муниципальном районе.</w:t>
            </w:r>
          </w:p>
          <w:p>
            <w:pPr>
              <w:pStyle w:val="ConsPlusNormal1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звитие экологического образования и просвещения, формирование экологической культуры в Череповецком муниципальном районе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4. Участие в </w:t>
            </w:r>
            <w:r>
              <w:rPr>
                <w:b w:val="false"/>
                <w:sz w:val="22"/>
                <w:szCs w:val="22"/>
                <w:shd w:fill="FFFFFF" w:val="clear"/>
              </w:rPr>
              <w:t>организации раздельного сбора (накопления) твердых коммунальных отходов, в том числе раздельное их складирование по видам отходов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5. Снижение негативного воздействия вод </w:t>
              <w:br/>
              <w:t>на объекты экономики и жизнедеятельности населения за счет выполнения мероприятий по берегоукреплению и ремонту гидротехнических сооружений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6. Привлечение экспертной организации </w:t>
              <w:br/>
              <w:t>для проведения анализа и оценки негативного воздействия на окружающую среду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7. Достижение качественно нового уровня развития экологической культуры населения, организация </w:t>
              <w:br/>
              <w:t xml:space="preserve">и развитие системы экологического воспитания. 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8. Обеспечение надлежащего технического состояния скотомогильника, расположенного в районе </w:t>
              <w:br/>
              <w:t>д. Михеево сельского поселения Уломское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9. </w:t>
            </w:r>
            <w:r>
              <w:rPr>
                <w:b w:val="false"/>
                <w:sz w:val="22"/>
                <w:szCs w:val="22"/>
              </w:rPr>
              <w:t xml:space="preserve">Реализация полномочий по рекультивации объектов размещения отходов, подлежащих рекультивации после завершения их эксплуатации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Целевые индикаторы </w:t>
              <w:br/>
              <w:t xml:space="preserve">и показатели </w:t>
            </w:r>
            <w:r>
              <w:rPr>
                <w:b w:val="false"/>
                <w:sz w:val="22"/>
                <w:szCs w:val="22"/>
              </w:rPr>
              <w:t>муниципальной п</w:t>
            </w:r>
            <w:r>
              <w:rPr>
                <w:b w:val="false"/>
                <w:bCs w:val="false"/>
                <w:sz w:val="22"/>
                <w:szCs w:val="22"/>
              </w:rPr>
              <w:t>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ие в мероприятиях по обследованию территорий при проведении своевременной рекультивации нарушенных земель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Сохранение доли площади территории района, занятой особо охраняемыми природными территориями, в общей площади территории района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Сохранение редких и находящихся </w:t>
              <w:br/>
              <w:t xml:space="preserve">под угрозой исчезновения растений, животных </w:t>
              <w:br/>
              <w:t>и других организмов, занесенных в Красную книгу Вологодской области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Увеличение доли утилизированных </w:t>
              <w:br/>
              <w:t xml:space="preserve">и обезвреженных отходов в общем объеме образовавшихся отходов в процессе производства </w:t>
              <w:br/>
              <w:t>и потребления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Численность населения, проживающего </w:t>
              <w:br/>
              <w:t>на территории района, подверженной негативному воздействию вод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ддержание достигнутого, в предыдущие годы, общего количества населения района, принявшего участие в мероприятиях экологической направленности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Поддержание технического состояния  скотомогильника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Привлечение нарушителей природоохранного законодательства к административной ответственност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Сроки реализации </w:t>
            </w:r>
            <w:r>
              <w:rPr>
                <w:b w:val="false"/>
                <w:sz w:val="22"/>
                <w:szCs w:val="22"/>
              </w:rPr>
              <w:t>муниципальной п</w:t>
            </w:r>
            <w:r>
              <w:rPr>
                <w:b w:val="false"/>
                <w:bCs w:val="false"/>
                <w:sz w:val="22"/>
                <w:szCs w:val="22"/>
              </w:rPr>
              <w:t>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20-2026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Объемы бюджетных ассигнований </w:t>
            </w:r>
            <w:r>
              <w:rPr>
                <w:b w:val="false"/>
                <w:sz w:val="22"/>
                <w:szCs w:val="22"/>
              </w:rPr>
              <w:t>муниципальной п</w:t>
            </w:r>
            <w:r>
              <w:rPr>
                <w:b w:val="false"/>
                <w:bCs w:val="false"/>
                <w:sz w:val="22"/>
                <w:szCs w:val="22"/>
              </w:rPr>
              <w:t>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>
                <w:sz w:val="22"/>
                <w:szCs w:val="22"/>
              </w:rPr>
              <w:t xml:space="preserve">Объем финансирования мероприятий Программы </w:t>
              <w:br/>
              <w:t>в 2020-2026 годах 46600,9 рублей, из ни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годам реализации (бюджет района)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– 149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– 558,3 тыс. руб.    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2 – 875,5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3 – 2461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4 – 8215,7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5 – 2816,6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– 2229,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их поселений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1 – 1,9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– 78,8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74,4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2 – 1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3 – 1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4 – 348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5 – 225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– 20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1080,0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Ожидаемые результаты реализации </w:t>
            </w:r>
            <w:r>
              <w:rPr>
                <w:b w:val="false"/>
                <w:sz w:val="22"/>
                <w:szCs w:val="22"/>
              </w:rPr>
              <w:t>муниципальной п</w:t>
            </w:r>
            <w:r>
              <w:rPr>
                <w:b w:val="false"/>
                <w:bCs w:val="false"/>
                <w:sz w:val="22"/>
                <w:szCs w:val="22"/>
              </w:rPr>
              <w:t>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муниципальной программы позволит:</w:t>
            </w:r>
          </w:p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рганизовать эффективную систему реализации мероприятий по охране окружающей среды в границах Череповецкого муниципального района, в том числе по сохранению и улучшению здоровья населения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высить уровень осведомленности населения о реализации на территории Череповецкого муниципального района мероприятий экологической направленности;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Снижение ущерба от негативных процессов </w:t>
              <w:br/>
              <w:t>и явлений в результате отслеживания проведения мероприятий по своевременной рекультивации нарушенных земель*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/>
            </w:pPr>
            <w:r>
              <w:rPr>
                <w:sz w:val="22"/>
                <w:szCs w:val="22"/>
              </w:rPr>
              <w:t>2. Сохранение доли площади территории района, занятой особо охраняемыми природными территориями, на уровне 8,1 %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/>
            </w:pPr>
            <w:r>
              <w:rPr>
                <w:sz w:val="22"/>
                <w:szCs w:val="22"/>
              </w:rPr>
              <w:t xml:space="preserve">3. Сохранение редких и находящихся </w:t>
              <w:br/>
              <w:t xml:space="preserve">под угрозой исчезновения растений, животных </w:t>
              <w:br/>
              <w:t xml:space="preserve">и других организмов, занесенных в Красную книгу Вологодской области. 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/>
            </w:pPr>
            <w:r>
              <w:rPr>
                <w:sz w:val="22"/>
                <w:szCs w:val="22"/>
              </w:rPr>
              <w:t xml:space="preserve">4.Доля использованных, утилизированных </w:t>
              <w:br/>
              <w:t xml:space="preserve">и обезвреженных отходов в общем объеме образовавшихся отходов в процессе производства </w:t>
              <w:br/>
              <w:t xml:space="preserve">и потребления с 34,0 % (в 2019 году) до 44,0 % </w:t>
              <w:br/>
              <w:t>(в 2026 году)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е допущение снижения количества граждан, проживающих на территории, подверженной негативному воздействию вод, к 2026 году от уровня 2019 года (194 человека)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Поддержание общего количества населения района, принявшего участие в мероприятиях экологической направленности, на уровне 2650 человек. 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/>
            </w:pPr>
            <w:r>
              <w:rPr>
                <w:sz w:val="22"/>
                <w:szCs w:val="22"/>
              </w:rPr>
              <w:t>7. Поддержание технического состояния одного скотомогильника, расположенного у д. Михеево сельского поселения Уломское Череповецкого района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За нарушение природоохранного законодательства, привлечение нарушителей к административной ответственности, сумма наложенных штрафов </w:t>
              <w:br/>
              <w:t xml:space="preserve">в размере 70 тысяч рублей в год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кологическая обстановка в районе оценивается как стабильная </w:t>
        <w:br/>
        <w:t xml:space="preserve">с тенденцией к улучшению, но несмотря на некоторые позитивные результаты, многие проблемы в сфере экологии до конца не решены </w:t>
        <w:br/>
        <w:t>и требуют программного подхода и дополнительн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Череповецком муниципальном районе остаются нерешенными проблемы загрязнения водных объектов и атмосферного воздуха от сбросов и выбросов промышленных пред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аточный уровень очистки сточных вод, сбрасываемых предприятиями водопроводно-канализационного хозяйства в водные объекты, оказывает негативное воздействие на экосистему водных объектов и окружающую сре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рганизации и осуществлении проверок органы контроля должны привлекать экспертов и экспертные организации к проведению мероприятий по контролю для оценки соответствия обязательным требованиям природоохранного законодательства. К видам негативного воздействия </w:t>
        <w:br/>
        <w:t xml:space="preserve">на окружающую среду относятся выбросы в атмосферный воздух загрязняющих веществ, сбросы загрязняющих веществ в поверхностные водные объекты, подземные водные объекты и на водосборные площади, </w:t>
        <w:br/>
        <w:t xml:space="preserve">а также размещение отходов производства и потребления </w:t>
        <w:br/>
        <w:t xml:space="preserve">на необорудованных местах. Для того чтобы быть уверенным в том, </w:t>
        <w:br/>
        <w:t xml:space="preserve">что стоки, выбросы или почва не представляют особой опасности </w:t>
        <w:br/>
        <w:t>для окружающей среды и здоровья людей, необходимо определить их состав. Для этого нужно сделать много санитарно-биологических и химических анализ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наиболее острых проблем является негативное воздействие вод – паводки, наводнения, подтопление и затопление земель, населенных пунктов и объектов экономики. Разрушение участков берегов рек </w:t>
        <w:br/>
        <w:t>и Рыбинского водохранилища может привести к выведению из пользования значительных территорий земель населенных пунктов, сельскохозяйственных и лесных угодий, поэтому часть мероприятий направлена на берегоукрепительные работы. Наиболее масштабные разрушения существуют в районе деревень Городище, Васильевское (Сельское поселение Югское), Бор, Харламовская (сельское поселение Уломское). Реализация мероприятий Программы позволит предотвратить возможный ущерб от негативного воздействия вод, а также вследствие аварий гидротехнических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леднее время в обществе возрастает понимание значимости экологического воспитания, экологических проблем и необходимости конкретных действий для их решения. Главной целью экологического воспитания является формирование личности, характеризующейся развитым экологическим сознанием и культурой. Экологическая культура человека проявляется в его отношении к природе, в его умении обращаться с ней. Формирование этой культуры – длительный процесс, начинающийся в семье, продолжающийся в школе, а также вне образовательного учреждения. Цель формирования экологической культуры учащихся состоит в воспитании ответственного, бережного отношения к природе. К сожалению, учебный план не предусматривает выделения учебных часов на ведение отдельного предмета «Экология», поэтому проблема экологического воспитания может решаться за счет проведения различных экологических конкурсов, фестивалей, акций, предусмотренных настоящей 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грязнение территории района бытовыми отходами и мусором является одной из наиболее серьезных экологических проблем. Лишь незначительное количество образующихся твердых коммунальных отходов подвергается обработке и утилизации, большая часть отходов размещается </w:t>
        <w:br/>
        <w:t xml:space="preserve">на 5 полигонах Череповецкого муниципального района, а также размещается на несанкционированных свалках. ОЭК проводится работа с целью усиления регулирования государственного надзора в области обращения с отходами, для оптимизации процессов обращения с отходами производства и потреб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территории района расположен один скотомогильник около </w:t>
        <w:br/>
        <w:t xml:space="preserve">д. Михеево сельского поселения Уломское. Содержание скотомогильника включает текущий ремон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еречисленных проблем программно-целевым методом объясняе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й и районной значимостью проблем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есурсоемкостью и значимостью проблем на районном уровне </w:t>
        <w:br/>
        <w:t>и консолидации средств регионального и районного бюдж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требностью в комплексной увязке экологических мероприятий </w:t>
        <w:br/>
        <w:t>с текущими и перспективными задачами развития территории и секторов экономики район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еобходимостью учета экономических, производственных </w:t>
        <w:br/>
        <w:t>и социальных факторов, так как проблемы охраны окружающей среды тесно связаны практически со всеми сферами жизнедеятельно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ением согласованности управленческих решений при взаимодействии органа исполнительной государственной власти области </w:t>
        <w:br/>
        <w:t>и муниципального района для решения проблемы охраны окружающей сред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м вредного воздействия отходов производства </w:t>
        <w:br/>
        <w:t xml:space="preserve">и потребления на здоровье населения и окружающую среду путем экологически безопасной утилизации твердых бытовых отходов </w:t>
        <w:br/>
        <w:t>и переработки вторичных ресурс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осуществления контроля за техническим состоянием скотомогильни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м особо охраняемых природных территорий, в том числе </w:t>
      </w:r>
      <w:r>
        <w:rPr>
          <w:bCs/>
          <w:sz w:val="28"/>
          <w:szCs w:val="28"/>
        </w:rPr>
        <w:t>сохранением редких и находящихся под угрозой исчезновения растений, животных и других организмов, занесенных в Красную книгу Вологодской области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м ущерба от негативных процессов и явлений в результате отслеживания проведения мероприятий по своевременной рекультивации нарушенных зем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риски реализации Программы обуславливаются недостатком ресурсов, необходимых для решения задач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Приоритеты в сфере реализации Программы, </w:t>
        <w:br/>
        <w:t>цели, задачи, срок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9"/>
          <w:tab w:val="left" w:pos="30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Основная цель Программы – сохранение стабильной экологической обстановки на территории Черепов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необходимо решение следующих задач: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жение ущерба от негативных процессов и явлений в результате деятельности по разработке недр методом современной рекультивации земли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еспечение охраны редких и находящихся под угрозой исчезновения растений, животных и других организмов, занесенных </w:t>
        <w:br/>
        <w:t>в Красную книгу Вологодской области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участие во внедрении и совершенствовании технологий </w:t>
        <w:br/>
        <w:t>по экологически безопасной утилизации отходов и создании комплексной системы по сбору, сортировке и переработке твердых коммунальных отходов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жение негативного воздействия вод на объекты экономики </w:t>
        <w:br/>
        <w:t xml:space="preserve">и жизнедеятельности населения за счет выполнения мероприятий </w:t>
        <w:br/>
        <w:t>по берегоукреплению и ремонту гидротехнических сооружений;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влечение экспертной организации для проведения анализа </w:t>
        <w:br/>
        <w:t>и оценки негативного воздействия на окружающую среду.</w:t>
      </w:r>
      <w:r>
        <w:rPr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стижение качественно нового уровня развития экологической культуры населения, организация и развитие системы экологического воспитания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еспечение надлежащего технического состояния скотомогильника, расположенного в районе д. Михеево сельского поселения Уломское.</w:t>
      </w:r>
    </w:p>
    <w:p>
      <w:pPr>
        <w:pStyle w:val="Normal"/>
        <w:ind w:left="33" w:firstLine="5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состоит из следующих основных мероприятий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роприятия по контролю за техническим состоянием скотомогильник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роприятия по предотвращению загрязнения окружающей среды района (Привлечение экспертных организаций для проведения анализа </w:t>
        <w:br/>
        <w:t>и оценки негативного воздействия на окружающую среду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и воспитание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контролю за техническим состоянием скотомогильника позволят предупредить возникновение чрезвычайных биолого-социальных ситуаций путем оборудования и содержания скотомогильника в соответствии с рекомендациями Бюджетного учреждения ветеринарии Вологодской области «Череповецкая районная станция </w:t>
        <w:br/>
        <w:t>по борьбе с болезнями животных».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привлечению экспертных организаций включают </w:t>
        <w:br/>
        <w:t xml:space="preserve">в себя привлечение (в случаях выявленных загрязнений природных </w:t>
        <w:br/>
        <w:t xml:space="preserve">и сточных вод, атмосферного воздуха, почвы) экспертных организаций (аккредитованных лабораторий) для подтверждения загрязнений лабораторными исследованиями и доказательства вины (в случае административного расследования), обстоятельств, повлекших загрязнение окружающей среды и подтверждения фактов загрязнения при осуществлении контроля по сбросам в водные объекты и на почву, выбросам в атмосферный воздух, загрязнения земель отходами производства и потребления, иными опасными веществами в результате обращения с ними, которые бы привели </w:t>
        <w:br/>
        <w:t xml:space="preserve">к возникновению угрозы причинения вреда окружающей сре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ологическое образование и воспитание включают в себя мероприятия, направленные на формирование начальных основ экологического сознания и развитие экологического образования </w:t>
        <w:br/>
        <w:t>и воспитания, в том чис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и проведение районного фестиваля детских экологических театров «С надеждой в будущее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ней защиты от экологической 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фестиваля «ЭКОфест»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айонных конкурсов и мероприятий экологической направленности с обучающимися образовательных учреждений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ых конкурсов («Цветущий двор», «Экологические проекты», «Зеленый уголок» и т.п.)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экскурсий для активных участников конкурсов и мероприятий в музей г. Вологда «Ботанический сад»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убботников, акций «Зеленая Весна», «Зеленая Россия», «Вода России» и.т.п.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рамках текущей деятельности включают: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берегоукреплению и ремонту гидротехнических сооружений направлены на снижение негативного воздействия вод </w:t>
        <w:br/>
        <w:t xml:space="preserve">на объекты экономики и жизнедеятельности населения и включают мероприятия по берегоукреплению Рыбинского водохранилища </w:t>
        <w:br/>
        <w:t>и капитальному ремонту гидротехнических сооружений.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контрольно-надзорных мероприятиях на 5 особо охраняемых природных территориях регионального значения: комплексный (ландшафтный) государственный природный заказник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Ваганиха», «Вороново», «Урочище «Шарма», «Карпово» и туристко-рекреационная местность «Зеленая Роща». Осмотр особо охраняемых природных территорий регионального значения по соблюдению положений об особо охраняемой природной территории;</w:t>
      </w:r>
    </w:p>
    <w:p>
      <w:pPr>
        <w:pStyle w:val="ConsPlusCell"/>
        <w:numPr>
          <w:ilvl w:val="0"/>
          <w:numId w:val="3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участие в мероприятиях по обследованию территорий </w:t>
        <w:br/>
        <w:t>при проведении своевременной рекультивации нарушенных земель,</w:t>
      </w:r>
      <w:r>
        <w:rPr/>
        <w:t xml:space="preserve"> </w:t>
        <w:br/>
        <w:t xml:space="preserve">в зависимости от участия в составе комиссии по обследованию рекультивированных земельных участков на территории района. </w:t>
      </w:r>
      <w:r>
        <w:rPr>
          <w:bCs/>
        </w:rPr>
        <w:t xml:space="preserve">Осмотр членами комиссии  итогов  проведения мероприятий по предотвращению деградации земель и (или) восстановлению их плодородия посредством приведения земель в состояние, пригодное для их использования, </w:t>
        <w:br/>
        <w:t xml:space="preserve">в соответствии с целевым назначением и разрешенным использованием, </w:t>
        <w:br/>
        <w:t xml:space="preserve">в том числе путем устранения последствий загрязнения почв, восстановления плодородного слоя почвы, создания защитных лесных насаждений. 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еречень мероприятий и ресурсное обеспечение основных мероприятий Программы за счет средств бюджета всех уровней приведены </w:t>
        <w:br/>
        <w:t>в приложении 5 к Программ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Перечень мероприятий, </w:t>
      </w:r>
      <w:r>
        <w:rPr>
          <w:bCs/>
          <w:sz w:val="28"/>
          <w:szCs w:val="28"/>
        </w:rPr>
        <w:t xml:space="preserve">реализуемых по направлениям Программы </w:t>
        <w:br/>
        <w:t>в рамках текущей деятельности и не требующих дополнительного финансирования, приведен в приложении 7 к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4. Ресурсное обеспечение Программы, в т.ч. за счет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области и федерального бюдж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4" w:leader="none"/>
        </w:tabs>
        <w:ind w:firstLine="709"/>
        <w:jc w:val="both"/>
        <w:rPr/>
      </w:pPr>
      <w:r>
        <w:rPr>
          <w:sz w:val="28"/>
          <w:szCs w:val="28"/>
        </w:rPr>
        <w:t>Объем финансирования мероприятий Программы в 2020-2026 годах 46600,9  рублей, из них по годам реализации (бюджет района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149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21 – 558,3 тыс. руб.  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– 875,5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– 2461,1 тыс. руб.</w:t>
      </w:r>
    </w:p>
    <w:p>
      <w:pPr>
        <w:pStyle w:val="Style20"/>
        <w:tabs>
          <w:tab w:val="clear" w:pos="709"/>
          <w:tab w:val="left" w:pos="304" w:leader="none"/>
          <w:tab w:val="left" w:pos="3495" w:leader="none"/>
        </w:tabs>
        <w:ind w:left="3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4 – 8215,70 тыс. руб.</w:t>
      </w:r>
    </w:p>
    <w:p>
      <w:pPr>
        <w:pStyle w:val="Style20"/>
        <w:tabs>
          <w:tab w:val="clear" w:pos="709"/>
          <w:tab w:val="left" w:pos="304" w:leader="none"/>
          <w:tab w:val="left" w:pos="3495" w:leader="none"/>
        </w:tabs>
        <w:ind w:left="3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5 – 2816,6 тыс. руб.</w:t>
      </w:r>
    </w:p>
    <w:p>
      <w:pPr>
        <w:pStyle w:val="Style20"/>
        <w:tabs>
          <w:tab w:val="clear" w:pos="709"/>
          <w:tab w:val="left" w:pos="304" w:leader="none"/>
          <w:tab w:val="left" w:pos="3495" w:leader="none"/>
        </w:tabs>
        <w:ind w:left="3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6 – 2229,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 сельских поселени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1,9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– 0</w:t>
      </w:r>
      <w:r>
        <w:rPr/>
        <w:t xml:space="preserve">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78,8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74,4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– 10,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– 10,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– 348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2253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– 2030,1</w:t>
      </w:r>
      <w:r>
        <w:rPr/>
        <w:t xml:space="preserve">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бюдж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1080,0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26 – 0 </w:t>
      </w:r>
      <w:r>
        <w:rPr/>
        <w:t>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бюджетных ассигнований Программы подлежит приведению </w:t>
        <w:br/>
        <w:t xml:space="preserve">в соответствие с решением о бюджете района не позднее одного месяца </w:t>
        <w:br/>
        <w:t>со дня вступления его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рограммы за счет средств бюджета района приведено в приложении 1 к Программе. Прогнозная (справочная) </w:t>
      </w:r>
      <w:hyperlink r:id="rId3">
        <w:r>
          <w:rPr>
            <w:rStyle w:val="InternetLink"/>
            <w:bCs/>
            <w:sz w:val="28"/>
            <w:szCs w:val="28"/>
          </w:rPr>
          <w:t>оценка</w:t>
        </w:r>
      </w:hyperlink>
      <w:r>
        <w:rPr>
          <w:bCs/>
          <w:sz w:val="28"/>
          <w:szCs w:val="28"/>
        </w:rPr>
        <w:t xml:space="preserve"> расходов бюджета района, федерального бюджета, бюджетов муниципальных образований района приведена в приложении 2 </w:t>
        <w:br/>
        <w:t>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объема финансирования: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ероприятия по контролю за техническим состоянием скотомогильника позволят предупредить возникновение чрезвычайных биолого-социальных ситуаций путем оборудования и содержания скотомогильника в соответствии с рекомендациями Бюджетного учреждения ветеринарии Вологодской области «Череповецкая районная станция </w:t>
        <w:br/>
        <w:t xml:space="preserve">по борьбе с болезнями животных»;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ероприятия по привлечению экспертных организаций включают </w:t>
        <w:br/>
        <w:t xml:space="preserve">в себя привлечение (в случаях выявленных загрязнений природных </w:t>
        <w:br/>
        <w:t xml:space="preserve">и сточных вод, атмосферного воздуха, почвы) экспертных организаций (аккредитованных лабораторий) для подтверждения загрязнений лабораторными исследованиями и доказательства вины (в случае административного расследования), обстоятельств, повлекших загрязнение окружающей среды и подтверждения фактов загрязнения при осуществлении муниципального контроля по сбросам в водные объекты и на почву, выбросам в атмосферный воздух, загрязнения земель отходами производства и потребления, иными опасными веществами в результате обращения с ними, которые бы привели к возникновению угрозы причинения вреда окружающей среде;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мероприятия по экологическому воспитанию включают в себ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районного фестиваля детских экологических театров «С надеждой в будущее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Дней защиты от экологической 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фестиваля «ЭКОфест»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районных конкурсов и мероприятий экологической направленности с обучающимися образовательных учреждений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ых конкурсов («Цветущий двор», «Экологические проекты», «Зеленый уголок» и т.п.)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экскурсий для активных участников конкурсов и мероприятий в музей г. Вологда «Ботанический сад»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субботников, акций «Зеленая Весна», «Зеленая Россия», «Вода России» и т.п.</w:t>
      </w:r>
    </w:p>
    <w:p>
      <w:pPr>
        <w:pStyle w:val="24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5.  Целевые показатели (индикаторы) </w:t>
        <w:br/>
        <w:t xml:space="preserve">достижения целей и решения задач Программы, </w:t>
        <w:br/>
        <w:t>прогноз конечных результатов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став показателей (индикаторов) результативности и эффективности Программы определен в соответствии с ее целями, задачами </w:t>
        <w:br/>
        <w:t>и мероприят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бор показателей (индикаторов) сформирован таким образом, 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мероприятиях по обследованию территорий </w:t>
        <w:br/>
        <w:t>при проведении своевременной рекультивации нарушенных земель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площади территории района, занятой особо охраняемыми природными территориями, в общей площади территории района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редких и находящихся под угрозой исчезновения растений, животных и других организмов, занесенных в Красную книгу Вологодской области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утилизированных и обезвреженных отходов </w:t>
        <w:br/>
        <w:t xml:space="preserve">в общем объеме образовавшихся отходов в процессе производства </w:t>
        <w:br/>
        <w:t>и потребления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, проживающего на территории района, подверженной негативному воздействию вод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достигнутого, в предыдущие годы, общего количества населения района, принявшего участие в мероприятиях экологической направленности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технического состояния скотомогильник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арушителей природоохранного законодательства </w:t>
        <w:br/>
        <w:t>к административной ответ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показателях (индикаторах) Программы приведены в приложении 3 к Программе. </w:t>
      </w:r>
      <w:r>
        <w:rPr>
          <w:bCs/>
          <w:sz w:val="28"/>
          <w:szCs w:val="28"/>
        </w:rPr>
        <w:t xml:space="preserve">Методика расчета значений целевых индикаторов (показателей) Программы приведена в приложении 6 </w:t>
        <w:br/>
        <w:t>к Программ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 w:before="0" w:after="20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19"/>
        <w:spacing w:lineRule="auto" w:line="276" w:before="0" w:after="20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д реализацией Программы осуществляется в соответствии 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</w:t>
        <w:br/>
        <w:t>№ 2068 (с изменениями)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ериода действия ответственный исполнитель, начальник ОЭК Запевалова С.А. с учетом выделяемых на реализацию Программы финансовых средств, проводит анализ реализации мероприятий </w:t>
        <w:br/>
        <w:t>и выполнение Программы, вносит предложения по корректировке Программы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1 марта года, следующего за отчетным, предоставляет годовой отчет о реализации и оценке эффективности Программы. </w:t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hanging="0"/>
        <w:contextualSpacing/>
        <w:rPr/>
      </w:pPr>
      <w:r>
        <w:rPr/>
      </w:r>
    </w:p>
    <w:p>
      <w:pPr>
        <w:pStyle w:val="Style19"/>
        <w:spacing w:lineRule="auto" w:line="276"/>
        <w:ind w:left="0" w:hanging="0"/>
        <w:rPr/>
      </w:pPr>
      <w:r>
        <w:rPr/>
      </w:r>
    </w:p>
    <w:p>
      <w:pPr>
        <w:pStyle w:val="Style19"/>
        <w:spacing w:lineRule="auto" w:line="276"/>
        <w:ind w:left="0" w:hanging="0"/>
        <w:rPr/>
      </w:pPr>
      <w:r>
        <w:rPr/>
        <w:t xml:space="preserve">                                                                                                </w:t>
      </w:r>
      <w:r>
        <w:rPr>
          <w:sz w:val="28"/>
        </w:rPr>
        <w:t>Приложение 1 к Програм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сурсное обеспечение реализации Программы </w:t>
        <w:br/>
      </w:r>
      <w:r>
        <w:rPr/>
        <w:t>за счет средств бюджета района (тыс.руб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993"/>
        <w:gridCol w:w="992"/>
        <w:gridCol w:w="850"/>
        <w:gridCol w:w="993"/>
        <w:gridCol w:w="1134"/>
        <w:gridCol w:w="1134"/>
        <w:gridCol w:w="992"/>
      </w:tblGrid>
      <w:tr>
        <w:trPr>
          <w:trHeight w:val="300" w:hRule="atLeast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и          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ассигнования (тыс. руб.), годы</w:t>
            </w:r>
          </w:p>
        </w:tc>
      </w:tr>
      <w:tr>
        <w:trPr>
          <w:trHeight w:val="327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848" w:hRule="atLeast"/>
        </w:trPr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7" w:hRule="atLeast"/>
        </w:trPr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  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1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8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9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9,1</w:t>
            </w:r>
          </w:p>
        </w:tc>
      </w:tr>
      <w:tr>
        <w:trPr>
          <w:trHeight w:val="600" w:hRule="atLeast"/>
        </w:trPr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  <w:p>
            <w:pPr>
              <w:pStyle w:val="Normal"/>
              <w:rPr/>
            </w:pPr>
            <w:r>
              <w:rPr/>
              <w:t>ОЭ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6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5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9,1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иЖКХ       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О                       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687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 ЧМР «МЦДК»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/>
      </w:pPr>
      <w:r>
        <w:rPr>
          <w:sz w:val="28"/>
        </w:rPr>
        <w:t>Приложение 2 к Программ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ая (справочная) оценка расходов бюджета района, федерального и областного бюджетов, бюджетов сель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и средств из внебюджетных источников </w:t>
      </w:r>
    </w:p>
    <w:p>
      <w:pPr>
        <w:pStyle w:val="Normal"/>
        <w:jc w:val="center"/>
        <w:rPr/>
      </w:pPr>
      <w:r>
        <w:rPr/>
        <w:t>на реализацию целей Программы (тыс.руб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850"/>
        <w:gridCol w:w="851"/>
        <w:gridCol w:w="992"/>
        <w:gridCol w:w="1134"/>
        <w:gridCol w:w="1418"/>
        <w:gridCol w:w="992"/>
      </w:tblGrid>
      <w:tr>
        <w:trPr>
          <w:trHeight w:val="3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и          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 годы</w:t>
            </w:r>
          </w:p>
        </w:tc>
      </w:tr>
      <w:tr>
        <w:trPr>
          <w:trHeight w:val="42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8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9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9,1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9,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   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,1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ы сельских поселений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Cs w:val="28"/>
              </w:rPr>
              <w:t xml:space="preserve">внебюджетные источники  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8"/>
        </w:rPr>
        <w:t>Приложение 3 к Программ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показателях (индикаторах) муниципальной программы (подпрограммы муниципальной программы)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0"/>
        <w:gridCol w:w="3190"/>
        <w:gridCol w:w="2773"/>
        <w:gridCol w:w="971"/>
        <w:gridCol w:w="693"/>
        <w:gridCol w:w="693"/>
        <w:gridCol w:w="693"/>
        <w:gridCol w:w="693"/>
        <w:gridCol w:w="693"/>
        <w:gridCol w:w="693"/>
        <w:gridCol w:w="696"/>
        <w:gridCol w:w="693"/>
        <w:gridCol w:w="688"/>
      </w:tblGrid>
      <w:tr>
        <w:trPr>
          <w:trHeight w:val="30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, направленные на достижение цели  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индикатора (показателя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, годы</w:t>
            </w:r>
          </w:p>
        </w:tc>
      </w:tr>
      <w:tr>
        <w:trPr>
          <w:trHeight w:val="56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291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нижение ущерба от негативных процессов и явлений в результате деятельности по разработке недр методом современной рекультивации земли*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роприятиях по обследованию территорий при проведении своевременной рекультивации нарушенных зем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1291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1291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еспечение охраны редких и находящихся под угрозой исчезновения растений, животных и других организмов, занесенных в Красную книгу Вологодской области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редких и находящихся под угрозой исчезновения растений, животных и других организмов, занесенных в Красную книгу Вологодской област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астие во внедрении и совершенствовании технологий по экологически безопасной утилизации отходов и создании комплексной системы по сбору, сортировке и переработке твердых коммунальных отходов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использованных 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12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егативного воздействия вод на объекты экономики и жизнедеятельности населения, за счет выполнения мероприятий по берегоукреплению и ремонту гидротехнических сооружений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, проживающего на территории района, подверженной негативному воздействию во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>
          <w:trHeight w:val="120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качественно нового уровня развития экологической культуры населения, организация и развитие системы экологического воспитания. Обеспечение населения достоверной информацией о состоянии окружающей среды и экологической обстановке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ание общего количества населения района, принявшего участие в мероприятиях экологической направленности на уровне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</w:tr>
      <w:tr>
        <w:trPr>
          <w:trHeight w:val="165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надлежащего технического состояния скотомогильника у д. Михеево сельского поселения Уломское **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ание технического состояния скотомогильника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52" w:hRule="atLeast"/>
        </w:trPr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экспертных организаций для проведения анализа и оценки негативного воздействия на окружающую среду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привлечение нарушителей к административной ответственности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,</w:t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– осуществляются в рамках переданных полномочий.</w:t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42" w:hanging="0"/>
        <w:jc w:val="right"/>
        <w:rPr/>
      </w:pPr>
      <w:r>
        <w:rPr>
          <w:sz w:val="28"/>
        </w:rPr>
        <w:t>Приложение 4 к Программ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94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План реализации 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985"/>
        <w:gridCol w:w="3118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: Мероприятия по берегоукреплению и капитальному ремонту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ЖКХ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ЭК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4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5:  Привлечение экспертных организаций для проведения анализа и оценки негативного воздействия на окружающую среду. Проведение анализа и оценки негативного воздействия на окружающую сре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Э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нарушителей к административной ответ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9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142"/>
        <w:gridCol w:w="3118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,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.: Ликвидация несанкционированной свалки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</w:tr>
      <w:tr>
        <w:trPr>
          <w:trHeight w:val="23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G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контейнеров для раздельного накопления твердых коммунальн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для раздельного накопления твердых коммунальных от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6,9</w:t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,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985"/>
        <w:gridCol w:w="3118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,6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,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985"/>
        <w:gridCol w:w="3118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,2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8,70</w:t>
            </w:r>
          </w:p>
        </w:tc>
      </w:tr>
      <w:tr>
        <w:trPr>
          <w:trHeight w:val="16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9</w:t>
            </w:r>
          </w:p>
        </w:tc>
      </w:tr>
      <w:tr>
        <w:trPr>
          <w:trHeight w:val="1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нарушенного состояние окружающей сред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5: Создание и обустройство мест (площадок) накопления твердых коммунальных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обустройство и приведение в соответствие с требованиями правил и норм СанПиН 2.1.3684-21 мест (площадок) накопления ТК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8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,4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>и проведение районного экологического лагеря для школьников. Проведение конкурсов и других мероприятий экологической направленности (награждение победителей 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10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4</w:t>
            </w:r>
          </w:p>
        </w:tc>
      </w:tr>
      <w:tr>
        <w:trPr>
          <w:trHeight w:val="435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,2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Охрана окружающей среды в Череповецком муниципальном районе на 2020 – 2026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5,80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20,1</w:t>
            </w:r>
          </w:p>
        </w:tc>
      </w:tr>
      <w:tr>
        <w:trPr>
          <w:trHeight w:val="16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4</w:t>
            </w:r>
          </w:p>
        </w:tc>
      </w:tr>
      <w:tr>
        <w:trPr>
          <w:trHeight w:val="1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нарушенного состояние окружающей сре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5: Создание и обустройство мест (площадок) накопления твердых коммунальных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обустройство и приведение в соответствие с требованиями правил и норм СанПиН 2.1.3684-21 мест (площадок) накопления Т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0,7</w:t>
            </w:r>
          </w:p>
        </w:tc>
      </w:tr>
      <w:tr>
        <w:trPr>
          <w:trHeight w:val="23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,9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2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,9</w:t>
            </w:r>
          </w:p>
        </w:tc>
      </w:tr>
      <w:tr>
        <w:trPr>
          <w:trHeight w:val="7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: Мероприятия по берегоукреплению и капитальному ремонту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ЖКХ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7,70</w:t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95,80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Охрана окружающей среды в Череповецком муниципальном районе на 2020 – 2026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46,7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47,6</w:t>
            </w:r>
          </w:p>
        </w:tc>
      </w:tr>
      <w:tr>
        <w:trPr>
          <w:trHeight w:val="16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1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нарушенного состояние окружающей сре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5: Создание и обустройство мест (площадок) накопления твердых коммунальных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обустройство и приведение в соответствие с требованиями правил и норм СанПиН 2.1.3684-21 мест (площадок) накопления Т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4500,0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6:Разработка проектно-сметной документации на рекультивацию объектов размещения отходов, подлежащих рекультивации после завершения их эксплуат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нарушенного состояние окружающей сре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7,6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0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10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0</w:t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46,7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985"/>
        <w:gridCol w:w="3118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Охрана окружающей среды в Череповецком муниципальном районе на 2020 – 2026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9,1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0,0</w:t>
            </w:r>
          </w:p>
        </w:tc>
      </w:tr>
      <w:tr>
        <w:trPr>
          <w:trHeight w:val="16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1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нарушенного состояние окружающей сред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5: Создание и обустройство мест (площадок) накопления твердых коммунальных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обустройство и приведение в соответствие с требованиями правил и норм СанПиН 2.1.3684-21 мест (площадок) накопления ТК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000,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6:Разработка проектно-сметной документации для разработки проекта рекультивации полигонов ТБ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нарушенного состояние окружающей ср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0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>и проведение районного экологического лагеря для школьников. Проведение конкурсов и других мероприятий экологической направленности (награждение победителей 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10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0</w:t>
            </w:r>
          </w:p>
        </w:tc>
      </w:tr>
      <w:tr>
        <w:trPr>
          <w:trHeight w:val="187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9,1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5 к Программ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и перечень мероприятий подпрограммы муниципальной программы за счет средств бюджета района (тыс. руб.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2268"/>
        <w:gridCol w:w="850"/>
        <w:gridCol w:w="993"/>
        <w:gridCol w:w="850"/>
        <w:gridCol w:w="992"/>
        <w:gridCol w:w="1134"/>
        <w:gridCol w:w="1134"/>
        <w:gridCol w:w="993"/>
      </w:tblGrid>
      <w:tr>
        <w:trPr>
          <w:trHeight w:val="1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юджетные ассигнования (тыс. руб.), годы    </w:t>
            </w:r>
          </w:p>
        </w:tc>
      </w:tr>
      <w:tr>
        <w:trPr>
          <w:trHeight w:val="3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храна окружающей среды </w:t>
              <w:br/>
              <w:t>в Череповецком муниципальном районе на 2020 – 2026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9,1</w:t>
            </w:r>
          </w:p>
        </w:tc>
      </w:tr>
      <w:tr>
        <w:trPr>
          <w:trHeight w:val="5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исполнитель программы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,1</w:t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1 – УСиЖК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9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2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3 – МУК ЧМР «МЦ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4 – 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trHeight w:val="38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бустройство скотомогильника у </w:t>
              <w:br/>
              <w:t>д. Михеево сельского поселения Уломское 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17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2268"/>
        <w:gridCol w:w="850"/>
        <w:gridCol w:w="993"/>
        <w:gridCol w:w="850"/>
        <w:gridCol w:w="992"/>
        <w:gridCol w:w="1134"/>
        <w:gridCol w:w="1134"/>
        <w:gridCol w:w="993"/>
      </w:tblGrid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</w:t>
              <w:br/>
              <w:t>по предотвращению загрязнения окружающей среды района отхо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460,0</w:t>
            </w:r>
          </w:p>
        </w:tc>
      </w:tr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едотвращению загрязнения окружающей среды района (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ивлечение экспертных организаций для проведения анализа и оценки негативного воздействия на окружающую среду (проведение анализа и оценки негативного воздействия на окружающую сред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ркшейдерской съемки полигонов (Выполнение работ по  проведению маркшейдерской съемки, с оценкой остаточной вместимости полиго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исполнитель – ОЭ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1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проекта восстановительных работ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исполнитель – ОЭ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и обустройство мест (площадок) накопления твердых коммунальных отходов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исполнитель – ОЭ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000,0</w:t>
            </w:r>
          </w:p>
        </w:tc>
      </w:tr>
      <w:tr>
        <w:trPr>
          <w:trHeight w:val="9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работка проектно-сметной документации на рекультивацию объектов размещения отходов, подлежащих рекультивации после завершения их эксплуат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исполнитель – ОЭ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логическое воспитание </w:t>
              <w:br/>
              <w:t xml:space="preserve">и образ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0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0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исполнитель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– МУК ЧМР «МЦ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– ОК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я </w:t>
              <w:br/>
              <w:t>и проведение районного экологического лагеря для шк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экологической направленности (организация </w:t>
              <w:br/>
              <w:t>и проведение районного фестиваля детских экологических театров, организация и проведение Дней защиты от экологической опасности, проведение субботников, Всероссийской акции «Зеленая Россия» «Зеленая Весна», «Вода России»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«ЭКОфест»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 – ОЭК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– 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нкурсов и других мероприятий экологической направленности (награждение победителей </w:t>
              <w:br/>
              <w:t xml:space="preserve">и участников районных мероприятий, организация доставки участников районных мероприятий на место проведения, организация обедов </w:t>
              <w:br/>
              <w:t>и т.д.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ерегоукреплению и капитальному ремонту гидротехнических соору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/>
              <w:t>УСиЖК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ивлечению экспер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 – О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и оценки негативного воздействия на окружающую сред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для раздельного накопления твердых коммунальных отходов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Normal"/>
        <w:rPr/>
      </w:pPr>
      <w:r>
        <w:rPr>
          <w:sz w:val="22"/>
          <w:szCs w:val="22"/>
        </w:rPr>
        <w:t>** – осуществляются в рамках переданных полномочий.</w:t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>
          <w:sz w:val="28"/>
        </w:rPr>
        <w:t xml:space="preserve">Приложение 6 к Программе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расчета значений целевых индикаторов (показателей) Программы </w:t>
      </w:r>
    </w:p>
    <w:p>
      <w:pPr>
        <w:pStyle w:val="Normal"/>
        <w:suppressAutoHyphens w:val="true"/>
        <w:jc w:val="center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53"/>
        <w:gridCol w:w="1546"/>
        <w:gridCol w:w="7226"/>
      </w:tblGrid>
      <w:tr>
        <w:trPr>
          <w:trHeight w:val="7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(индикатор) 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расчета, источник исходных данных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по обследованию территорий при проведении своевременной рекультивации нарушенных земель 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</w:p>
          <w:p>
            <w:pPr>
              <w:pStyle w:val="Normal"/>
              <w:rPr/>
            </w:pPr>
            <w:r>
              <w:rPr/>
              <w:t xml:space="preserve">Постановление администрации района от 27.11.2017 № 3037 </w:t>
              <w:br/>
              <w:t>«Об утверждении специальной постоянной комиссии по вопросам рекультивации земель» (с изменениями)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8,1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редких и находящихся под угрозой исчезновения растений, животных </w:t>
              <w:br/>
              <w:t>и других организмов, занесенных в Красную книгу Вологодской обла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>до 2030 года»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доли использованных </w:t>
              <w:br/>
              <w:t>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 34,0 до 44,0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достигнутого в предыдущие годы количества граждан, проживающих </w:t>
              <w:br/>
              <w:t>на территории, подверженной негативному воздействию в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53"/>
        <w:gridCol w:w="1546"/>
        <w:gridCol w:w="7226"/>
      </w:tblGrid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общего количества населения района, принявшего участие в мероприятиях экологической направленности на уровне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экологической направленности, до 2650 человек, согласно данным статистики из отчетов органов местного самоуправления о проведенных мероприятиях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технического состояния скотомогильника*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в соответствии с законом области от 25.12.2013 №3248-ОЗ «О наделении органов местного самоуправления отдельными государственными полномочиями по предупреждению и ликвидации болезней животных, защите населения от болезней, общих для человека и животных»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нарушителей </w:t>
              <w:br/>
              <w:t>к административной ответ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татистические дан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</w:tc>
      </w:tr>
    </w:tbl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,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>** – осуществляются в рамках переданных полномоч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</w:rPr>
      </w:pPr>
      <w:r>
        <w:rPr>
          <w:sz w:val="28"/>
        </w:rPr>
        <w:t xml:space="preserve">Приложение 7 к Программе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>
          <w:trHeight w:val="342" w:hRule="atLeast"/>
        </w:trPr>
        <w:tc>
          <w:tcPr>
            <w:tcW w:w="1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285" w:hRule="atLeast"/>
        </w:trPr>
        <w:tc>
          <w:tcPr>
            <w:tcW w:w="1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  <w:r>
              <w:rPr>
                <w:sz w:val="20"/>
                <w:szCs w:val="20"/>
              </w:rPr>
              <w:t xml:space="preserve"> Мероприятия по предотвращению загрязнения окружающей среды район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1.1</w:t>
            </w:r>
            <w:r>
              <w:rPr>
                <w:sz w:val="20"/>
                <w:szCs w:val="20"/>
              </w:rPr>
              <w:t xml:space="preserve"> Мероприятия по  исполнению законодательства по обращению с твердыми коммунальными отходами 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2</w:t>
            </w:r>
            <w:r>
              <w:rPr>
                <w:sz w:val="20"/>
                <w:szCs w:val="20"/>
              </w:rPr>
              <w:t xml:space="preserve"> Мероприятия  по предотвращению загрязнения водоохранных зон водных объектов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3</w:t>
            </w:r>
            <w:r>
              <w:rPr>
                <w:sz w:val="20"/>
                <w:szCs w:val="20"/>
              </w:rPr>
              <w:t xml:space="preserve"> Мероприятия по предотвращению загрязнения атмосферного воздух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4</w:t>
            </w:r>
            <w:r>
              <w:rPr>
                <w:sz w:val="20"/>
                <w:szCs w:val="20"/>
              </w:rPr>
              <w:t xml:space="preserve"> Мероприятия  по предотвращению загрязнения почвы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  <w:r>
              <w:rPr>
                <w:sz w:val="20"/>
                <w:szCs w:val="20"/>
              </w:rPr>
              <w:t xml:space="preserve"> Мероприятия  по полигонам ТБО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2.1</w:t>
            </w:r>
            <w:r>
              <w:rPr>
                <w:sz w:val="20"/>
                <w:szCs w:val="20"/>
              </w:rPr>
              <w:t xml:space="preserve"> Организация мероприятий по полигонам ТБО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  <w:r>
              <w:rPr>
                <w:sz w:val="20"/>
                <w:szCs w:val="20"/>
              </w:rPr>
              <w:t xml:space="preserve"> Мероприятия по берегоукреплению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Мероприятие 3.1</w:t>
            </w:r>
            <w:r>
              <w:rPr>
                <w:sz w:val="20"/>
                <w:szCs w:val="20"/>
              </w:rPr>
              <w:t xml:space="preserve"> Организация мероприятий по берегоукреплению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Подпрограмма 4</w:t>
            </w:r>
            <w:r>
              <w:rPr>
                <w:sz w:val="20"/>
                <w:szCs w:val="20"/>
              </w:rPr>
              <w:t xml:space="preserve"> Мероприятия по обследованию территорий при проведении своевременной рекультивации нарушенных земель *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</w:t>
            </w:r>
            <w:r>
              <w:rPr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</w:rPr>
              <w:t xml:space="preserve"> Участие в качестве специалиста-эксперта в мероприятиях по обследованию территорий при проведении своевременной рекультивации нарушенных земель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5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ероприятия по сохранению сохранения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5.1 </w:t>
            </w:r>
            <w:r>
              <w:rPr>
                <w:rFonts w:cs="Times New Roman" w:ascii="Times New Roman" w:hAnsi="Times New Roman"/>
              </w:rPr>
              <w:t>Участие в качестве специалиста-эксперта по соблюдению требований ограничений и запретов установленных в соответствии с постановлениями **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6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роприятия  по сохранению редких  и находящихся под угрозой исчезновения растений, животных и других организмов, занесенных </w:t>
              <w:br/>
              <w:t>в Красную книгу Вологодской области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6.1</w:t>
            </w:r>
            <w:r>
              <w:rPr>
                <w:rFonts w:cs="Times New Roman" w:ascii="Times New Roman" w:hAnsi="Times New Roman"/>
              </w:rPr>
              <w:t xml:space="preserve"> Участие в мероприятиях по сохранению редких и находящихся под угрозой исчезновения растений, животных и других организмов, занесенных </w:t>
              <w:br/>
              <w:t>в Красную книгу Вологодской области</w:t>
            </w:r>
          </w:p>
        </w:tc>
      </w:tr>
    </w:tbl>
    <w:p>
      <w:pPr>
        <w:pStyle w:val="ConsPlusNormal1"/>
        <w:ind w:left="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мечание: </w:t>
      </w:r>
    </w:p>
    <w:p>
      <w:pPr>
        <w:pStyle w:val="ConsPlusNormal1"/>
        <w:ind w:left="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 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в зависимости от участия в составе комиссии по обследованию рекультивированных земельных участков на территории района.</w:t>
      </w:r>
    </w:p>
    <w:p>
      <w:pPr>
        <w:pStyle w:val="ConsPlusNormal1"/>
        <w:ind w:left="34" w:hanging="0"/>
        <w:rPr/>
      </w:pPr>
      <w:r>
        <w:rPr>
          <w:rFonts w:cs="Times New Roman" w:ascii="Times New Roman" w:hAnsi="Times New Roman"/>
          <w:sz w:val="16"/>
          <w:szCs w:val="16"/>
        </w:rPr>
        <w:t>**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Постановление Правительства Вологодской области от 13.12.2010 № 1437 (ред. от 17.02.2012) «Об утверждении положений об особо охраняемых природных территориях областного значения в Череповецком районе Вологодской области»,</w:t>
      </w:r>
    </w:p>
    <w:p>
      <w:pPr>
        <w:pStyle w:val="ConsPlusNormal1"/>
        <w:ind w:left="34" w:hanging="0"/>
        <w:rPr/>
      </w:pP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становление Правительства Вологодской области от 17.03.2009 № 487 (ред. от 21.10.2013) «Об образовании комплексного (ландшафтного) государственного природного заказника «Карпово» в Череповецком районе Вологодской области» (вместе с «Положением об особо охраняемой природной территории областного значения комплексном (ландшафтном) государственном природном заказнике «Карпово» в Череповецком районе Вологодской области»),</w:t>
      </w:r>
    </w:p>
    <w:p>
      <w:pPr>
        <w:pStyle w:val="ConsPlusNormal1"/>
        <w:ind w:left="34" w:hanging="0"/>
        <w:rPr>
          <w:vanish/>
        </w:rPr>
      </w:pP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остановление Правительства Вологодской области от 24.12.2007 № 1814 (ред. от 22.01.2018) «Об образовании особо охраняемой природной территории областного значения туристско-рекреационной местности «Зеленая роща» Череповецкого муниципального района Вологодской области» (вместе с «Положением о туристско-рекреационной местности «Зеленая роща» Череповецкого муниципального района Вологодской области»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</w:t>
      </w:r>
      <w:bookmarkStart w:id="0" w:name="_PictureBullets"/>
      <w:bookmarkEnd w:id="0"/>
    </w:p>
    <w:sectPr>
      <w:headerReference w:type="default" r:id="rId6"/>
      <w:type w:val="nextPage"/>
      <w:pgSz w:orient="landscape" w:w="16838" w:h="11906"/>
      <w:pgMar w:left="1843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color w:val="262626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yperlink" Target="consultantplus://offline/ref=AB145B7D0F14E4375D294FBA1121C36EA2F2A7136397889C88BF0135B4ED44125CB2E24280FBBEE3887509e2x1K" TargetMode="External"/><Relationship Id="rId4" Type="http://schemas.openxmlformats.org/officeDocument/2006/relationships/hyperlink" Target="consultantplus://offline/ref=1218D3E2E8B0236D4DDC10D3C996594C46E9E6E20A87C0B67DBB84EF77570AAEC0D2E1561A2A4D4AF2D78Ck177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52:00Z</dcterms:created>
  <dc:creator>Вдовина О.В.</dc:creator>
  <dc:description/>
  <cp:keywords/>
  <dc:language>en-US</dc:language>
  <cp:lastModifiedBy>Делопроизводитель</cp:lastModifiedBy>
  <cp:lastPrinted>2024-11-25T15:57:00Z</cp:lastPrinted>
  <dcterms:modified xsi:type="dcterms:W3CDTF">2024-11-25T12:58:00Z</dcterms:modified>
  <cp:revision>29</cp:revision>
  <dc:subject/>
  <dc:title>АДМИНИСТРАЦИЯ ЧЕРЕПОВЕЦКОГО РАЙОНА</dc:title>
</cp:coreProperties>
</file>