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9500</wp:posOffset>
                </wp:positionH>
                <wp:positionV relativeFrom="paragraph">
                  <wp:posOffset>-231775</wp:posOffset>
                </wp:positionV>
                <wp:extent cx="2771140" cy="299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299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к постановлени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администрации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от 27.12.2023 № 60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«УТВЕРЖДЕ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постановление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администрации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от 14.10.2019 № 156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2pt;height:236pt;mso-wrap-distance-left:9.05pt;mso-wrap-distance-right:9.05pt;mso-wrap-distance-top:0pt;mso-wrap-distance-bottom:0pt;margin-top:-18.25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к постановлению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администрации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от 27.12.2023 № 604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«УТВЕРЖДЕ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постановлением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администрации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от 14.10.2019 № 15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40" w:leader="none"/>
        </w:tabs>
        <w:autoSpaceDE w:val="false"/>
        <w:jc w:val="both"/>
        <w:rPr/>
      </w:pPr>
      <w:r>
        <w:rPr/>
        <w:tab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«Комплексное развитие систем коммунальной инфраструктуры </w:t>
        <w:br/>
        <w:t xml:space="preserve">и энергосбережение в Череповецком муниципальном районе </w:t>
        <w:br/>
        <w:t>на 2020-2025 годы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 w:val="28"/>
          <w:szCs w:val="28"/>
        </w:rPr>
        <w:t>Ответственный исполнитель Программы: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 строительства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жилищно-коммунальн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а администрации</w:t>
      </w:r>
      <w:r>
        <w:rPr/>
        <w:t xml:space="preserve"> </w:t>
      </w:r>
      <w:r>
        <w:rPr>
          <w:sz w:val="28"/>
          <w:szCs w:val="28"/>
        </w:rPr>
        <w:t>района</w:t>
      </w:r>
      <w:r>
        <w:rPr>
          <w:bCs/>
          <w:sz w:val="28"/>
          <w:szCs w:val="28"/>
        </w:rPr>
        <w:t>,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Начальник управления  </w:t>
      </w:r>
    </w:p>
    <w:p>
      <w:pPr>
        <w:pStyle w:val="Normal"/>
        <w:ind w:left="495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Лактионова Н.И.</w:t>
      </w:r>
    </w:p>
    <w:p>
      <w:pPr>
        <w:pStyle w:val="Normal"/>
        <w:ind w:left="495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5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ел. 24-96-53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5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Череповец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«Комплексное развитие систем коммунальной инфраструктуры </w:t>
        <w:br/>
        <w:t xml:space="preserve">и энергосбережение в Череповецком муниципальном районе </w:t>
        <w:br/>
        <w:t>на 2020-2025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479"/>
      </w:tblGrid>
      <w:tr>
        <w:trPr>
          <w:trHeight w:val="72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программы      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Комплексное развитие систем коммунальной инфраструктуры и энергосбережение в Череповецком муниципальном районе на 2020-2025 годы» (далее – Программа)                                               </w:t>
            </w:r>
          </w:p>
        </w:tc>
      </w:tr>
      <w:tr>
        <w:trPr>
          <w:trHeight w:val="566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Управление строительства и жилищно-коммунального хозяйства (далее – Управление строительства и ЖКХ) </w:t>
            </w:r>
          </w:p>
        </w:tc>
      </w:tr>
      <w:tr>
        <w:trPr>
          <w:trHeight w:val="299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Программы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3"/>
              </w:numPr>
              <w:tabs>
                <w:tab w:val="clear" w:pos="708"/>
                <w:tab w:val="left" w:pos="362" w:leader="none"/>
              </w:tabs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мплексное развитие систем коммунальной инфраструктуры </w:t>
              <w:br/>
              <w:t>на 2020-2025 годы»;</w:t>
            </w:r>
          </w:p>
          <w:p>
            <w:pPr>
              <w:pStyle w:val="ConsPlusCell"/>
              <w:widowControl/>
              <w:numPr>
                <w:ilvl w:val="0"/>
                <w:numId w:val="13"/>
              </w:numPr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нергосбережение на территории Череповецкого муниципального района на 2020-2025 годы».</w:t>
            </w:r>
          </w:p>
        </w:tc>
      </w:tr>
      <w:tr>
        <w:trPr>
          <w:trHeight w:val="885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рограммы 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инженерной инфраструктуры в соответствии </w:t>
              <w:br/>
              <w:t>со стандартами качества, обеспечивающими комфортные условия проживания населения Череповецкого района, экономия энергоресурсов.</w:t>
            </w:r>
          </w:p>
        </w:tc>
      </w:tr>
      <w:tr>
        <w:trPr>
          <w:trHeight w:val="126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     </w:t>
              <w:br/>
              <w:t xml:space="preserve">Программы      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реализации проектов по модернизации коммунальной инфраструктуры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газораспределительной системы за счет строительства распределительных газовых сетей на территории муниципального района, синхронизации строительства газопроводов-отводов </w:t>
              <w:br/>
              <w:t xml:space="preserve">и распределительных газопроводов; 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питьевой воды посредством реконструкции и модернизации систем водоснабжения с использованием перспективных технологий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дрение системы оценки качества предоставления населению жилищно-коммунальных услуг путем формирования ежегодного индекса качества ЖКУ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реализации мероприятий, направленных на повышение энергоэффективности ресурсоснабжающих организаций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рение современных энергоэффективных </w:t>
              <w:br/>
              <w:t xml:space="preserve">и ресурсосберегающих технологий при строительстве, а также реконструкции и капитальном ремонте объектов социальной </w:t>
              <w:br/>
              <w:t>и коммунальной инфраструктуры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паганда энергосбережения и повышения энергетической эффективности среди различных групп населения.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  <w:br/>
              <w:t>и показате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>Износ инженерных сетей коммунальной инфраструктуры, %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 xml:space="preserve">Уровень газификации природным газом жилищного фонда </w:t>
              <w:br/>
              <w:t>в сельской местности, %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 xml:space="preserve">Доля населения, обеспеченного питьевой водой, отвечающей санитарным требованиям, %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>Индекс качества предоставления жилищно-коммунальных услуг, ед.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>Потребление тепловой энергии многоквартирными домами, Гкал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>Доля потерь тепловой энергии при ее передаче в общем объеме переданной тепловой энергии, %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>Удельный расход топливно-энергетических ресурсов на отпуск тепловой энергии котельными района, у.т/Гкал;</w:t>
            </w:r>
          </w:p>
          <w:p>
            <w:pPr>
              <w:pStyle w:val="Normal"/>
              <w:tabs>
                <w:tab w:val="clear" w:pos="708"/>
                <w:tab w:val="left" w:pos="605" w:leader="none"/>
              </w:tabs>
              <w:ind w:left="38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         </w:t>
              <w:br/>
              <w:t xml:space="preserve">реализации     </w:t>
              <w:br/>
              <w:t xml:space="preserve">Программы      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-2025 годы                                         </w:t>
            </w:r>
          </w:p>
        </w:tc>
      </w:tr>
      <w:tr>
        <w:trPr>
          <w:trHeight w:val="10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бюджетных ассигнований Программы      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 847,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ыс. рублей – всего, из них средства: 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бюджета – 376 578,4 тыс. рублей, в т.ч.: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0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0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71 277,8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85 629,6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19 671,0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.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го бюджета – 123 924,1 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ы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лей, в т.ч.: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94,7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14 843,9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25 235,5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79 013,1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4 736,9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.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ого бюджета – 101 200,6 тыс. рублей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т.ч.: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7 423,7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11 455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36 637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38 131,2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6 553,7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 000,0 тыс. рублей.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изических и юридических лиц 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жертвования) – 144,6 тыс. руб., в т.ч.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12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19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0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13,6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.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4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>
                <w:color w:val="000000"/>
              </w:rPr>
              <w:t>снижение процента износа инженерных сетей коммунальной инфраструктуры</w:t>
            </w:r>
            <w:r>
              <w:rPr>
                <w:color w:val="000000"/>
                <w:spacing w:val="-4"/>
              </w:rPr>
              <w:t xml:space="preserve"> с 57,90% в 2020 году до 50,55% на конец 2025 года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>
                <w:color w:val="000000"/>
              </w:rPr>
              <w:t xml:space="preserve">увеличение уровня газификации природным газом жилищного фонда в сельской местности с 31,8% в 2020 году до 33 % </w:t>
            </w:r>
            <w:r>
              <w:rPr>
                <w:color w:val="000000"/>
                <w:spacing w:val="-4"/>
              </w:rPr>
              <w:t xml:space="preserve">на конец </w:t>
              <w:br/>
            </w:r>
            <w:r>
              <w:rPr>
                <w:color w:val="000000"/>
              </w:rPr>
              <w:t>в 2025 год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22" w:leader="none"/>
              </w:tabs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 xml:space="preserve">увеличение доли населения, обеспеченного питьевой водой, отвечающей санитарным требованиям с 18,7% в 2020 году до 53,1% </w:t>
              <w:br/>
            </w:r>
            <w:r>
              <w:rPr>
                <w:color w:val="000000"/>
                <w:spacing w:val="-4"/>
              </w:rPr>
              <w:t>на конец</w:t>
            </w:r>
            <w:r>
              <w:rPr>
                <w:color w:val="000000"/>
              </w:rPr>
              <w:t xml:space="preserve"> 2025 год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22" w:leader="none"/>
              </w:tabs>
              <w:ind w:left="38" w:hanging="0"/>
              <w:rPr>
                <w:color w:val="000000"/>
              </w:rPr>
            </w:pPr>
            <w:r>
              <w:rPr/>
              <w:t>увеличение индекса качества предоставления жилищно-коммунальных услуг с 15,35 ед. 2020 году до 17,99 ед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4"/>
              </w:rPr>
              <w:t>на конец</w:t>
            </w:r>
            <w:r>
              <w:rPr>
                <w:color w:val="000000"/>
              </w:rPr>
              <w:t xml:space="preserve"> </w:t>
              <w:br/>
              <w:t>2025 год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22" w:leader="none"/>
              </w:tabs>
              <w:ind w:left="38" w:hanging="0"/>
              <w:rPr>
                <w:color w:val="000000"/>
              </w:rPr>
            </w:pPr>
            <w:r>
              <w:rPr/>
              <w:t xml:space="preserve">уменьшение доли потерь тепловой энергии при ее передаче </w:t>
              <w:br/>
              <w:t xml:space="preserve">в общем объеме переданной тепловой энергии с 14,46% в 2020 году </w:t>
              <w:br/>
              <w:t>до 14,18%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4"/>
              </w:rPr>
              <w:t>на конец</w:t>
            </w:r>
            <w:r>
              <w:rPr>
                <w:color w:val="000000"/>
              </w:rPr>
              <w:t xml:space="preserve"> 2025 год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22" w:leader="none"/>
              </w:tabs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снижение удельного расхода топливно-энергетических</w:t>
            </w:r>
            <w:r>
              <w:rPr/>
              <w:t xml:space="preserve"> ресурсов </w:t>
              <w:br/>
              <w:t xml:space="preserve">на отпуск тепловой энергии котельными района с 159,9 кг/Гкал </w:t>
              <w:br/>
              <w:t>в 2020 году до 159,4 кг/Гкал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4"/>
              </w:rPr>
              <w:t>на конец</w:t>
            </w:r>
            <w:r>
              <w:rPr>
                <w:color w:val="000000"/>
              </w:rPr>
              <w:t xml:space="preserve"> 2025 года.</w:t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характеристика сферы реализации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дним из приоритетов жилищной политики Череповецкого района является обеспечение комфортных условий проживания и доступности коммунальных услуг для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настоящее время в целом деятельность коммунального комплекса Череповецкого района характеризуется низким качеством предоставления коммунальных услуг, неэффективным использованием природных ресурсов, загрязнением окружающей сре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ой возникновения этих проблем является высокий уровень износа объектов коммунальной инфраструктуры и их технологическая отсталость.</w:t>
      </w:r>
    </w:p>
    <w:p>
      <w:pPr>
        <w:pStyle w:val="Normal"/>
        <w:widowControl w:val="false"/>
        <w:tabs>
          <w:tab w:val="clear" w:pos="708"/>
          <w:tab w:val="left" w:pos="2770" w:leader="none"/>
          <w:tab w:val="left" w:pos="9353" w:leader="none"/>
        </w:tabs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Следствием износа и технологической отсталости объектов коммунальной инфраструктуры является низкое качество предоставления коммунальных услуг, не соответствующее запросам потребителей. Уровень износа объектов коммунальной инфраструктуры составляет сегодня</w:t>
      </w:r>
      <w:r>
        <w:rPr>
          <w:rFonts w:eastAsia="Arial Unicode MS"/>
          <w:w w:val="104"/>
          <w:sz w:val="28"/>
          <w:szCs w:val="28"/>
        </w:rPr>
        <w:t xml:space="preserve"> в системах централизованного теплоснабжения,</w:t>
      </w:r>
      <w:r>
        <w:rPr>
          <w:rFonts w:eastAsia="Arial Unicode MS"/>
          <w:sz w:val="28"/>
          <w:szCs w:val="28"/>
        </w:rPr>
        <w:t xml:space="preserve"> </w:t>
      </w:r>
      <w:r>
        <w:rPr>
          <w:rFonts w:eastAsia="Arial Unicode MS"/>
          <w:w w:val="105"/>
          <w:sz w:val="28"/>
          <w:szCs w:val="28"/>
        </w:rPr>
        <w:t>водоснабжения более 57,9%.</w:t>
      </w:r>
      <w:r>
        <w:rPr>
          <w:rFonts w:eastAsia="Arial Unicode MS"/>
          <w:w w:val="104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мечается повсеместное несоответствие фактического объема инвестиций в модернизацию объектов коммунальной инфраструктуры минимальным их потребностям. Планово-предупредительный ремонт сетей </w:t>
        <w:br/>
        <w:t xml:space="preserve">и оборудования систем водоснабжения, коммунальной энергетики практически полностью уступил место аварийно-восстановительным работам. Это ведет </w:t>
        <w:br/>
        <w:t>к снижению надежности работы объектов коммунальной инфраструкт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еэффективное использование природных ресурсов выражается </w:t>
        <w:br/>
        <w:t>в высоких потерях воды, тепловой и электрической энергии в процессе производства и транспортировки ресурсов до потребите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ля повышения качества предоставления коммунальных услуг </w:t>
        <w:br/>
        <w:t>и эффективности использования природных ресурсов необходимо обеспечить масштабную реализацию проектов реконструкции и модернизации объектов коммунальной инфраструкт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конструкция и модернизация объектов коммунальной инфраструктуры отвечает стратегическим интересам Череповецкого района и позволит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зить потребление энергетических ресурсов в результате снижения потерь в процессе производства и доставки энергоресурсов потребителя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более рациональное использование водных ресурс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лучшить экологическое состояние на территории Череповец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изкая энергетическая эффективность производства отдельных видов выпускаемой продукции и экономики района в целом обуславливают необходимость проведения работы, направленной на снижение удельных затрат на потребление энергоресурсов в общих расходах каждого хозяйствующего субъек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нергоэффективности экономики объективно диктуется предъявляемыми требованиями в условиях рыночной экономики, дальнейшего роста цен и тарифов на энергоресурсы и необходимости обеспечения конкурентоспособности в мировой экономической систе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мероприятий, направленных на обеспечение энергетической эффективности, позволит повысить роль проводимых энергетических обследований, учета и контроля за потреблением энергоресурсов, совершенствование системы их нормирования в бюджетной сфере, стимулирование мер по снижению энергоемкости продук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еэффективное использование природных ресурсов выражается </w:t>
        <w:br/>
        <w:t>в высоких потерях воды, тепловой и электрической энергии в процессе производства и транспортировки ресурсов до потребите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ая эффективность использования энергетических ресурсов обуславливает необходимость проведения работы, направленной на снижение удельных затрат на потребление энергоресурсов насел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недрение мероприятий, направленных на обеспечение энергетической эффективности, позволит повысить роль учета и контроля за потреблением энергоресурсов, совершенствование системы их нормирования в жилищно-коммунальном хозяйств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, сроки реализации, приоритеты в сфере реализации,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-4536" w:leader="none"/>
          <w:tab w:val="right" w:pos="728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граммы являются строительство, реконструкция и модернизация объектов коммунальной инфраструктуры Череповецкого муниципального района; повышение качества предоставляемых коммунальных услуг потребителям; улучшение состояния окружающей среды, создание благоприятных условий для проживания жителей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дачи, которые определяет Стратегия социально-экономического развития Череповецкого муниципального района на период до 2030 года </w:t>
        <w:br/>
        <w:t xml:space="preserve">в области развития топливно-энергетического комплекса, включают в себя:  </w:t>
      </w:r>
    </w:p>
    <w:p>
      <w:pPr>
        <w:pStyle w:val="ConsPlusCell"/>
        <w:widowControl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питьевой воды посредством реконструкции и модернизации систем водоснабжения с использованием перспективных технологий;</w:t>
      </w:r>
    </w:p>
    <w:p>
      <w:pPr>
        <w:pStyle w:val="ConsPlusCell"/>
        <w:widowControl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в реализации мероприятий, направленных на повышение энергоэффективности ресурсоснабжающих организаций района;</w:t>
      </w:r>
    </w:p>
    <w:p>
      <w:pPr>
        <w:pStyle w:val="ConsPlusCell"/>
        <w:widowControl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газораспределительной системы за счет строительства распределительных газовых сетей на территории муниципального района, синхронизации строительства газопроводов-отводов и распределительных газопроводов;</w:t>
      </w:r>
    </w:p>
    <w:p>
      <w:pPr>
        <w:pStyle w:val="ConsPlusCell"/>
        <w:widowControl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отребности района топливно-энергетическими ресурсами и соответствующими инфраструктурными услугами в полном объеме за счет выполненных мероприятий;</w:t>
      </w:r>
    </w:p>
    <w:p>
      <w:pPr>
        <w:pStyle w:val="ConsPlusCell"/>
        <w:widowControl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современных энергоэффективных и ресурсосберегающих технологий при строительстве, а также реконструкции и капитальном ремонте объектов  коммунальной инфраструктуры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сурсное </w:t>
      </w:r>
      <w:hyperlink r:id="rId2">
        <w:r>
          <w:rPr>
            <w:rStyle w:val="InternetLink"/>
            <w:bCs/>
            <w:sz w:val="28"/>
            <w:szCs w:val="28"/>
          </w:rPr>
          <w:t>обеспечение</w:t>
        </w:r>
      </w:hyperlink>
      <w:r>
        <w:rPr>
          <w:bCs/>
          <w:sz w:val="28"/>
          <w:szCs w:val="28"/>
        </w:rPr>
        <w:t xml:space="preserve"> реализации Программы за счет средств бюджета района приведено в приложении 1 к Программ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нозная (справочная) </w:t>
      </w:r>
      <w:r>
        <w:rPr>
          <w:color w:val="000000"/>
          <w:sz w:val="28"/>
          <w:szCs w:val="28"/>
        </w:rPr>
        <w:t>оценка расходов федерального, областного бюджетов, бюджета района и внебюджетных источников</w:t>
      </w:r>
      <w:r>
        <w:rPr>
          <w:bCs/>
          <w:sz w:val="28"/>
          <w:szCs w:val="28"/>
        </w:rPr>
        <w:t xml:space="preserve"> приведена </w:t>
        <w:br/>
        <w:t>в приложении 2 к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реализации Программы на 2020-2025 годы приведен </w:t>
        <w:br/>
        <w:t xml:space="preserve">в приложении 3 к Программ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показателях (индикаторах) Программы приведены </w:t>
        <w:br/>
        <w:t>в приложении 4 к Программ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роприятия, реализуемые по направлениям Программы в рамках текущей деятельности и не требующие дополнительного финансирования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ведены в п</w:t>
      </w:r>
      <w:r>
        <w:rPr>
          <w:color w:val="000000"/>
          <w:sz w:val="28"/>
          <w:szCs w:val="28"/>
        </w:rPr>
        <w:t>риложении 5 к Программ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Ресурсное обеспечение и перечень мероприятий Программы за счет средств бюджета района </w:t>
      </w:r>
      <w:r>
        <w:rPr>
          <w:sz w:val="28"/>
          <w:szCs w:val="28"/>
        </w:rPr>
        <w:t>представлены в приложении 6 к Программ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рок реализации Программы: 2020-2025 годы.</w:t>
      </w:r>
    </w:p>
    <w:p>
      <w:pPr>
        <w:pStyle w:val="Normal"/>
        <w:tabs>
          <w:tab w:val="clear" w:pos="708"/>
          <w:tab w:val="left" w:pos="11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Характеристика основных мероприятий Программы. </w:t>
        <w:br/>
        <w:t>Обоснование выделения и включения в состав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 и их обобщенная характеристи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определяет направления деятельности, обеспечивающие реализацию мероприятий Программы. Для достижения поставленных целей </w:t>
        <w:br/>
        <w:t>и решения задач необходимо реализовать основные мероприятия Программ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граммные мероприятия включают в себя широкий спектр вопросов </w:t>
        <w:br/>
        <w:t xml:space="preserve">в области реконструкции и модернизации объектов коммунальной инфраструктуры, энергетической безопасности и энергосбережения Череповецкого района и направлены на решение вопросов по строительству и реконструкции объектов жизнеобеспечения Череповецкого района, подготовку объектов инженерной инфраструктуры Череповецкого района к осенне-зимнему периоду, капитальный ремонт объектов коммунальной инфраструктуры, энергосбережение социальной сферы и жилищно-коммунального комплекса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ограммные мероприятия сформированы по 2 подпрограммам:</w:t>
      </w:r>
    </w:p>
    <w:p>
      <w:pPr>
        <w:pStyle w:val="ConsPlusCell"/>
        <w:widowControl/>
        <w:numPr>
          <w:ilvl w:val="0"/>
          <w:numId w:val="1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ое развитие систем коммунальной инфраструктуры </w:t>
        <w:br/>
        <w:t>на 2020-2025 годы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мероприятия на 2020 год:</w:t>
      </w:r>
    </w:p>
    <w:p>
      <w:pPr>
        <w:pStyle w:val="ConsPlusCell"/>
        <w:widowControl/>
        <w:numPr>
          <w:ilvl w:val="1"/>
          <w:numId w:val="1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я, ремонт, техническое обслуживание объектов системы газификации.</w:t>
      </w:r>
    </w:p>
    <w:p>
      <w:pPr>
        <w:pStyle w:val="ConsPlusCell"/>
        <w:numPr>
          <w:ilvl w:val="2"/>
          <w:numId w:val="15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техническому обслуживанию газопроводов;</w:t>
      </w:r>
    </w:p>
    <w:p>
      <w:pPr>
        <w:pStyle w:val="ConsPlusCel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Строительство, реконструкция, ремонт, технологическое присоединение объектов системы водоснабжения и водоотведения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Разработка ПСД на строительство водовода «Апатит-Шухободь»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Разработка и актуализация схем водоснабжения Ягановского с/п, Яргомжского с/п, Тоншаловского с/п, с/п Уломское, Климовского с/п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3.  Ремонт водопровода п. Тоншалово по ул. Рабочая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4.  Ремонт (закольцовка) водопровода п. Суда пер. Зеленый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5. Реализация мероприятий по проекту «Народный бюджет» - строительство общественных колодцев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6. Строительство водозаборной скважины в д. Лысая Гора муниципального образования Мяксинское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мероприятия на 2021-2025 годы: </w:t>
      </w:r>
    </w:p>
    <w:p>
      <w:pPr>
        <w:pStyle w:val="ConsPlusCell"/>
        <w:widowControl/>
        <w:numPr>
          <w:ilvl w:val="1"/>
          <w:numId w:val="10"/>
        </w:numPr>
        <w:tabs>
          <w:tab w:val="clear" w:pos="708"/>
          <w:tab w:val="left" w:pos="851" w:leader="none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оительство,  реконструкция,  ремонт,  техническое  обслуживание 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 системы газификации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ланируется: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роектно-сметной документации на строительство газопроводных сетей Войново-Тоншалово, с. Щетинское, п. Сосновка, Песье, Коротово сельского поселения Уломское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работ по техническому обслуживанию газопроводов.</w:t>
      </w:r>
    </w:p>
    <w:p>
      <w:pPr>
        <w:pStyle w:val="ConsPlusCell"/>
        <w:tabs>
          <w:tab w:val="clear" w:pos="708"/>
          <w:tab w:val="left" w:pos="851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троительство,      реконструкция,       ремонт,      технологическое</w:t>
      </w:r>
    </w:p>
    <w:p>
      <w:pPr>
        <w:pStyle w:val="ConsPlusCell"/>
        <w:tabs>
          <w:tab w:val="clear" w:pos="708"/>
          <w:tab w:val="left" w:pos="851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оединение объектов системы водоснабжения и водоотведения.</w:t>
      </w:r>
    </w:p>
    <w:p>
      <w:pPr>
        <w:pStyle w:val="ConsPlusCell"/>
        <w:tabs>
          <w:tab w:val="clear" w:pos="708"/>
          <w:tab w:val="left" w:pos="851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ланируется: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роектно-сметной документации и реконструкция систем водоснабжения в населенных пунктах Ботово,  Яганово, Тоншалово, Коротово, Климовское для последующего участия в федеральном проекте «Чистая вода»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проектных и изыскательских работ в целях реконструкции объекта: «Водопроводный дюкер через реку Суда»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зработка и актуализация схем водоснабжения и водоотведения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трубчатого колодца для нецентрализованного водоснабжения в д. Городище муниципального образования Югское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е проектных и изыскательских работ по объекту: «Реконструкция системы водоотведения с. Шухободь»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оприятий по проекту «Народный бюджет» - строительство и ремонт общественных колодцев в населенных пунктах района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конструкция водопроводного дюкера через реку Суда; 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достоверности определения сметной стоимости по объектам: ремонты водопроводов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 водоснабжения населения, водоотведения на территории Череповецкого муниципального района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ительство и реконструкция (модернизация) объектов питьевого водоснабжения в рамках федерального проекта «Чистая вода»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строительство участка водовода «Апатит – Шухободь»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еконструкция </w:t>
      </w:r>
      <w:r>
        <w:rPr>
          <w:rFonts w:cs="Times New Roman" w:ascii="Times New Roman" w:hAnsi="Times New Roman"/>
          <w:sz w:val="28"/>
          <w:szCs w:val="28"/>
        </w:rPr>
        <w:t>систем водоснабжения в населенных пунктах Ботово,  Яганово, Тоншалово, Коротово, Климовско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осбережение на территории Череповецкого муниципального района на 2020-2025 годы:</w:t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ое мероприятие: Строительство, реконструкция и ремонт </w:t>
      </w:r>
    </w:p>
    <w:p>
      <w:pPr>
        <w:pStyle w:val="Normal"/>
        <w:rPr/>
      </w:pPr>
      <w:r>
        <w:rPr>
          <w:bCs/>
          <w:sz w:val="28"/>
          <w:szCs w:val="28"/>
        </w:rPr>
        <w:t>объектов системы теплоснабже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данного основного мероприятия планируе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 разработка и актуализация схем теплоснабжен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ремонт систем теплоснабж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Программы</w:t>
      </w:r>
    </w:p>
    <w:p>
      <w:pPr>
        <w:pStyle w:val="ConsPlusCel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01 847,7 тыс. рублей – всего, из них средства: 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го бюджета – 376 578,4 тыс. рублей, в т.ч.: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0,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0,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2 год – 71 277,8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– 185 629,6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 – 119 671,0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0,0 тыс. рублей.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ластного бюджета – 123 924,1 тыс. рублей, 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.ч.: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94,7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14 843,9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2 год – 25 235,5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– 79 013,1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 – 4 736,9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0,0 тыс. рублей.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йонного бюджета – 101 200,6 тыс. рублей, в т.ч.: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7 423,7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11 455,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2 год – 36 637,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– 38 131,2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 – 6 553,7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1 000,0 тыс. рублей.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физических и юридических лиц 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пожертвования) – 144,6 тыс. руб., в т.ч.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12,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19,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2 год – 0,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– 113,6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0,0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0,0 тыс. рублей.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левые показатели (индикаторы) достижения целей и решения задач,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показателей (индикаторов) результативности и эффективности Программы определен в соответствии с ее целями, задачами и мероприятиям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бор показателей (индикаторов) сформирован таким образом, </w:t>
        <w:br/>
        <w:t>чтобы обеспечить охват наиболее значимых результатов Программы, оптимизацию отчетности и информационных запрос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(индикаторы)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нос инженерных сетей коммунальной инфраструктуры, 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газификации природным газом жилищного фонда в сельской местности, 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населения, обеспеченного питьевой водой, отвечающей санитарным требованиям, %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Индекс качества предоставления жилищно-коммунальных услуг, ед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отерь тепловой энергии при ее передаче в общем объеме переданной тепловой энергии, 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расход топливно-энергетических ресурсов на отпуск тепловой энергии котельными района, кг/Гка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полнение мероприятий Программы позволит получить результат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снижение процента износа инженерных сетей коммунальной инфраструктуры</w:t>
      </w:r>
      <w:r>
        <w:rPr>
          <w:color w:val="000000"/>
          <w:spacing w:val="-4"/>
          <w:sz w:val="28"/>
          <w:szCs w:val="28"/>
        </w:rPr>
        <w:t xml:space="preserve"> с 57,9% в 2020 году </w:t>
      </w:r>
      <w:r>
        <w:rPr>
          <w:spacing w:val="-4"/>
          <w:sz w:val="28"/>
          <w:szCs w:val="28"/>
        </w:rPr>
        <w:t>до 50,55% к концу 2025 год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величение уровня газификации природным газом жилищного фонда </w:t>
        <w:br/>
        <w:t>в сельской местности с 31,8% в 2019 году до 33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%</w:t>
      </w:r>
      <w:r>
        <w:rPr>
          <w:color w:val="000000"/>
          <w:spacing w:val="-4"/>
          <w:sz w:val="28"/>
          <w:szCs w:val="28"/>
        </w:rPr>
        <w:t xml:space="preserve"> к концу 2025 года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увеличение доли населения, обеспеченного питьевой водой, отвечающей санитарным требованиям с 18,7% в 2020 году до 53,1%</w:t>
      </w:r>
      <w:r>
        <w:rPr>
          <w:color w:val="000000"/>
          <w:spacing w:val="-4"/>
          <w:sz w:val="28"/>
          <w:szCs w:val="28"/>
        </w:rPr>
        <w:t xml:space="preserve"> к концу 2025 года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индекса качества предоставления жилищно-коммунальных услуг с 15,35 ед. в 2020 году 17,99 ед.</w:t>
      </w:r>
      <w:r>
        <w:rPr>
          <w:color w:val="000000"/>
          <w:spacing w:val="-4"/>
          <w:sz w:val="28"/>
          <w:szCs w:val="28"/>
        </w:rPr>
        <w:t xml:space="preserve"> к концу 2025 год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меньшение доли потерь тепловой энергии при ее передаче в общем объеме переданной тепловой энергии с 14,46% в 2020 году до 14,18%</w:t>
      </w:r>
      <w:r>
        <w:rPr>
          <w:color w:val="000000"/>
          <w:spacing w:val="-4"/>
          <w:sz w:val="28"/>
          <w:szCs w:val="28"/>
        </w:rPr>
        <w:t xml:space="preserve"> к концу 2025 год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нижение удельного расхода топливно-энергетических</w:t>
      </w:r>
      <w:r>
        <w:rPr>
          <w:sz w:val="28"/>
          <w:szCs w:val="28"/>
        </w:rPr>
        <w:t xml:space="preserve"> ресурсов </w:t>
        <w:br/>
        <w:t>на отпуск тепловой энергии котельными района с 159,9 кг/Гкал в 2020 году до 159,4 кг/Гкал</w:t>
      </w:r>
      <w:r>
        <w:rPr>
          <w:color w:val="000000"/>
          <w:spacing w:val="-4"/>
          <w:sz w:val="28"/>
          <w:szCs w:val="28"/>
        </w:rPr>
        <w:t xml:space="preserve"> к концу 2025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целевых показателях (индикаторах) программы приведены </w:t>
        <w:br/>
        <w:t>в приложении 4 к Програм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18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расчета значений целевых индикаторов (показателей) Программы</w:t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и расчета целевых показателей (индикаторов) приведена </w:t>
        <w:br/>
        <w:t xml:space="preserve">в раздел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дпрограммы 1 и в раздел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одпрограммы 2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21"/>
        <w:numPr>
          <w:ilvl w:val="0"/>
          <w:numId w:val="18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контроля за исполнением Программы</w:t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течение периода действия ответственный исполнитель проводит анализ реализации мероприятий Программы, осуществляет непосредственный контроль за ходом выполнения мероприятий Программы, подготовку отчетов </w:t>
        <w:br/>
        <w:t>о реализации Программы, внесение предложений по корректировке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троль над реализацией Программы осуществляется в соответствии </w:t>
        <w:br/>
        <w:t>с положениями Порядка разработки, реализации и оценки эффективности муниципальных программ района, утвержденного постановлением администрации Череповецкого муниципального района от 09.08.2013 № 2068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боснование объема финансовых ресурсов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инансирование программы будет осуществляться за счет средств федерального бюджета, средств районного бюджета в объемах, предусмотренных бюджетом на текущий финансовый год и плановый период, субсидий из бюджета области на реализацию муниципальных програм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щий объем финансирования Программы в 2020-2025 г.г. составляет 601 847,7 тыс. руб. (в ценах соответствующих лет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й бюджет – 376 578,4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ый бюджет – 101 200,6 тыс. руб.;</w:t>
      </w:r>
    </w:p>
    <w:p>
      <w:pPr>
        <w:pStyle w:val="Normal"/>
        <w:tabs>
          <w:tab w:val="clear" w:pos="708"/>
          <w:tab w:val="left" w:pos="60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 – 123 924,1 тыс. руб.;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ства физических и юридических лиц (пожертвования) – 144,6 тыс.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ъемы средств, предполагаемых к выделению из областного </w:t>
        <w:br/>
        <w:t xml:space="preserve">и районного бюджетов на реализацию мероприятий Программы, являются прогнозными и подлежат ежегодному уточнению в соответствии с законом </w:t>
        <w:br/>
        <w:t xml:space="preserve">об областном бюджете и бюджете района на очередной финансовый год </w:t>
        <w:br/>
        <w:t>и плановый период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боснование объема финансовых ресурсов средств бюджета района, необходимых для реализации Программы в 2021-2025 годах представлено в таблице 1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/>
      </w:pPr>
      <w:r>
        <w:rPr/>
        <w:t>Таблица 1</w:t>
      </w:r>
    </w:p>
    <w:p>
      <w:pPr>
        <w:pStyle w:val="Normal"/>
        <w:spacing w:before="0" w:after="0"/>
        <w:contextualSpacing/>
        <w:jc w:val="right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985"/>
        <w:gridCol w:w="1984"/>
      </w:tblGrid>
      <w:tr>
        <w:trPr>
          <w:trHeight w:val="34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дпрограммы, основного мероприятия, мероприятий, реализуемых в рамках основного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ирование (тыс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снование объемов финансирования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18"/>
                <w:szCs w:val="18"/>
              </w:rPr>
              <w:t>Подпрограмма 1 «</w:t>
            </w:r>
            <w:r>
              <w:rPr>
                <w:sz w:val="18"/>
                <w:szCs w:val="18"/>
              </w:rPr>
              <w:t>Комплексное развитие систем коммунальной инфраструктуры на 2020-2025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7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40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 «</w:t>
            </w:r>
            <w:r>
              <w:rPr>
                <w:sz w:val="18"/>
                <w:szCs w:val="18"/>
              </w:rPr>
              <w:t>Энергосбережение на территории Череповецкого муниципального района на 2020-2025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18"/>
                <w:szCs w:val="18"/>
              </w:rPr>
              <w:t>Подпрограмма 1 «</w:t>
            </w:r>
            <w:r>
              <w:rPr>
                <w:sz w:val="18"/>
                <w:szCs w:val="18"/>
              </w:rPr>
              <w:t>Комплексное развитие систем коммунальной инфраструктуры на 2020-2025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 67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 «</w:t>
            </w:r>
            <w:r>
              <w:rPr>
                <w:sz w:val="18"/>
                <w:szCs w:val="18"/>
              </w:rPr>
              <w:t>Энергосбережение на территории Череповецкого муниципального района на 2020-2025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472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 15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Комплексное развитие систем коммунальной инфраструктуры на 2020-2025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235 44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 «Энергосбережение на территории Череповецкого муниципального района на 2020-2025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67 44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 88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1 «Комплексное развитие систем коммунальной инфраструктуры на 2020-2025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 961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 «Энергосбережение на территории Череповецкого муниципального района на 2020-2025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1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 961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1 «Комплексное развитие систем коммунальной инфраструктуры на 2020-2025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 «Энергосбережение на территории Череповецкого муниципального района на 2020-2025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1701" w:right="851" w:gutter="0" w:header="272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1 к Программе</w:t>
      </w:r>
    </w:p>
    <w:p>
      <w:pPr>
        <w:pStyle w:val="Normal"/>
        <w:tabs>
          <w:tab w:val="clear" w:pos="708"/>
          <w:tab w:val="left" w:pos="7980" w:leader="none"/>
          <w:tab w:val="left" w:pos="12285" w:leader="none"/>
        </w:tabs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сурсное обеспечение реализации Программы за счет средств бюджета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за исключением внебюджетных источников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3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559"/>
        <w:gridCol w:w="1559"/>
        <w:gridCol w:w="1560"/>
        <w:gridCol w:w="1559"/>
        <w:gridCol w:w="1725"/>
      </w:tblGrid>
      <w:tr>
        <w:trPr>
          <w:trHeight w:val="89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, соисполнители</w:t>
            </w:r>
          </w:p>
        </w:tc>
        <w:tc>
          <w:tcPr>
            <w:tcW w:w="9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(тыс. руб.), годы</w:t>
            </w:r>
          </w:p>
        </w:tc>
      </w:tr>
      <w:tr>
        <w:trPr>
          <w:trHeight w:val="78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>
          <w:trHeight w:val="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 15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02 8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 961,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1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тветственный исполнитель – Управление строительства и 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 15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02 8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 961,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</w:tbl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ъемы бюджетных ассигнований Программы подлежат приведению в соответствии с решением о бюджете не позднее трех месяцев со дня вступления его в сил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</w:rPr>
        <w:t>Приложение 2 к Программе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0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нозная (справочная) оценка объемов привлечения средств федерального и областного бюджетов, бюджетов сельских поселений, средств физических и юридических лиц (пожертвования) и средств из внебюджетных источников на реализацию Программы</w:t>
      </w:r>
    </w:p>
    <w:tbl>
      <w:tblPr>
        <w:tblW w:w="13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1276"/>
        <w:gridCol w:w="1276"/>
        <w:gridCol w:w="1275"/>
        <w:gridCol w:w="1276"/>
        <w:gridCol w:w="1276"/>
        <w:gridCol w:w="1234"/>
      </w:tblGrid>
      <w:tr>
        <w:trPr>
          <w:trHeight w:val="138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ветственный исполнитель,</w:t>
            </w:r>
          </w:p>
          <w:p>
            <w:pPr>
              <w:pStyle w:val="Normal"/>
              <w:ind w:left="340" w:hanging="340"/>
              <w:jc w:val="center"/>
              <w:rPr>
                <w:color w:val="000000"/>
              </w:rPr>
            </w:pPr>
            <w:r>
              <w:rPr>
                <w:color w:val="000000"/>
              </w:rPr>
              <w:t>соисполнители</w:t>
            </w:r>
          </w:p>
        </w:tc>
        <w:tc>
          <w:tcPr>
            <w:tcW w:w="8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расходов (тыс.руб.),годы</w:t>
            </w:r>
          </w:p>
        </w:tc>
      </w:tr>
      <w:tr>
        <w:trPr>
          <w:trHeight w:val="60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</w:tr>
      <w:tr>
        <w:trPr>
          <w:trHeight w:val="15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firstLine="13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 15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 8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 9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 847,7</w:t>
            </w:r>
          </w:p>
        </w:tc>
      </w:tr>
      <w:tr>
        <w:trPr>
          <w:trHeight w:val="1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 6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1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 200,6</w:t>
            </w:r>
          </w:p>
        </w:tc>
      </w:tr>
      <w:tr>
        <w:trPr>
          <w:trHeight w:val="13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 27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 6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 6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 578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8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2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 0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 924,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</w:rPr>
              <w:t>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4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3 к Программе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План реализации муниципальной программы на 2020 год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142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97"/>
        <w:gridCol w:w="897"/>
        <w:gridCol w:w="831"/>
        <w:gridCol w:w="2268"/>
        <w:gridCol w:w="3119"/>
        <w:gridCol w:w="1417"/>
      </w:tblGrid>
      <w:tr>
        <w:trPr>
          <w:trHeight w:val="88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Наименование подпрограммы, основного мероприятия, мероприятий, реализуемых в рамках основного мероприят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тветственный исполнитель (ФИО, должность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р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жидаемый непосредственный результат (краткое описани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Финансирование</w:t>
            </w:r>
          </w:p>
        </w:tc>
      </w:tr>
      <w:tr>
        <w:trPr>
          <w:trHeight w:val="157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bCs/>
              </w:rPr>
              <w:t>Начал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реализаци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bCs/>
              </w:rPr>
              <w:t>Окончание реализаци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умма (тыс.руб.)</w:t>
            </w:r>
          </w:p>
        </w:tc>
      </w:tr>
      <w:tr>
        <w:trPr>
          <w:trHeight w:val="12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одпрограмма 1 «Комплексное развитие систем коммунальной инфраструктуры на 2020-2025 годы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1"/>
                <w:numId w:val="7"/>
              </w:numPr>
              <w:tabs>
                <w:tab w:val="clear" w:pos="708"/>
                <w:tab w:val="left" w:pos="58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оительство, реконструкция </w:t>
              <w:br/>
              <w:t>и ремонт объектов системы газификации, техническое обслуживание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Прокладка новых магистральных газовых сетей и расширение источников, техническое обслуживание газопров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1.1.1.Выполнение работ </w:t>
              <w:br/>
              <w:t>по техническому обслуживанию газопроводов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Техническое обслуживание газопров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1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1.2. Строительство, реконструкция </w:t>
              <w:br/>
              <w:t>и ремонт объектов системы водоснабжения и водоотведен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244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137,3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94,7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12,0</w:t>
            </w:r>
          </w:p>
        </w:tc>
      </w:tr>
      <w:tr>
        <w:trPr>
          <w:trHeight w:val="68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.2.1.Разработка ПСД на строительство водовода «Апатит-Шухободь»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 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3283,5</w:t>
            </w:r>
          </w:p>
        </w:tc>
      </w:tr>
      <w:tr>
        <w:trPr>
          <w:trHeight w:val="10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/>
            </w:pPr>
            <w:r>
              <w:rPr>
                <w:bCs/>
              </w:rPr>
              <w:t>3283,5</w:t>
            </w:r>
          </w:p>
        </w:tc>
      </w:tr>
      <w:tr>
        <w:trPr>
          <w:trHeight w:val="118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1.2.2. Разработка и актуализация схем водоснабжения Яргомжского с/п, Ягановского с/п, Тоншаловского с/п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/п Уломское, Климовского с/п.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26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26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.2.3. Ремонт водопровода п. Тоншалово по ул. Рабоча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 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92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92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>1.2.4. Ремонт (закольцовка) водопровода п. Суда пер. Зеленый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 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1232,5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1232,5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1.2.5. Реализация мероприятий </w:t>
              <w:br/>
              <w:t>по проекту «Народный бюджет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(строительство общественных колодцев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248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141,3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94,7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12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.2.6. Строительство  водозаборной скважины в д. Лысая Гор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Итого по подпрограмме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44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737,3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94,7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12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Подпрограмма 2 «Энергосбережение </w:t>
              <w:br/>
              <w:t>на территории Череповецкого муниципального района на 2020-2025 годы»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6,4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6,4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птимизация схемы теплоснабжения села, ликвидация источника потерь в теплосе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.1.1. Разработка и актуализация схем теплоснабжения Абакановского с/п, Малечкинского с/п, Судского с/п, Тоншаловского с/п, Яргомжского с/п.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птимизация схемы теплоснабжения села, ликвидация источника потерь в теплосе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.1.2. Иной межбюджетный трансферт на осуществление отдельных полномочий в сфере теплоснабжения в части монтажа новой тепловой сети д. Климовское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птимизация схемы теплоснабжения села, ликвидация источника потерь в теплосе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,4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,4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Итого по подпрограмме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6,4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6,4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Всего по Программ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7530,4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7423,7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94,7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12,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лан реализации муниципальной программы на 2021 год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635"/>
        <w:gridCol w:w="1418"/>
        <w:gridCol w:w="1418"/>
        <w:gridCol w:w="2270"/>
        <w:gridCol w:w="1985"/>
      </w:tblGrid>
      <w:tr>
        <w:trPr>
          <w:trHeight w:val="30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(тыс. руб.)</w:t>
            </w:r>
          </w:p>
        </w:tc>
      </w:tr>
      <w:tr>
        <w:trPr>
          <w:trHeight w:val="1005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чало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ончание реализаци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мплексное развитие систем коммунальной инфраструктуры </w:t>
              <w:br/>
              <w:t>на 2020-2025 годы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1.1.Строительство, реконструкция, ремонт, техническое обслуживание объектов системы газифик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8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.1.1.Выполнение работ </w:t>
              <w:br/>
              <w:t>по техническому обслуживанию газопроводов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2. Разработка проектно-сметной документации на строительство газопроводных сетей Войново- Тоншалово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Прокладка новых магистральных газовых сетей и 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595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3.</w:t>
            </w:r>
            <w:r>
              <w:rPr/>
              <w:t xml:space="preserve"> Разработка проектной документации на выполнение работ по строительству наружных сетей газоснабжения по объекту: «Строительство газопровода в </w:t>
              <w:br/>
              <w:t>д. Музга  Мяксинского муниципального образования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кладка новых магистральных газовых сетей и 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2. 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19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2.1. </w:t>
            </w:r>
            <w:r>
              <w:rPr/>
              <w:t xml:space="preserve">Разработка проектно-сметной документации на реконструкцию объектов централизованных систем водоснабжения (Тоншалово, Ботово, Климовское, Коротово).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ыполнение проектных и изыскательских работ по объекту «Реконструкция системы водоснабжения в с. Яганово»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63,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2. Разработка и актуализация схем водоснабжения и водоотведения  (Абакановское с/п, Нелазкое с/п, Малечкинское с/п, Судское с/п, </w:t>
            </w:r>
          </w:p>
          <w:p>
            <w:pPr>
              <w:pStyle w:val="Normal"/>
              <w:rPr/>
            </w:pPr>
            <w:r>
              <w:rPr/>
              <w:t xml:space="preserve">м/о Мяксинское, м/о Воскресенское,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м/о Югское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3. Выполнение проектных и изыскательских работ в целях реконструкции объекта: «Водопроводный дюкер через реку Суда»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4. Реализация мероприятий по проекту «Народный бюджет» строительство 2-х общественных колодцев (п. Суда, д. Кошта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49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2.5. </w:t>
            </w:r>
            <w:r>
              <w:rPr/>
              <w:t>Строительство трубчатого колодца для нецентрализованного водоснабжения в д. Городище муниципального образования Юг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 Организация водоснабжения населения, водоотведения на территории Череповецкого муниципального района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по Подпрограмме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58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дпрограмма 2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Энергосбережение на территории Череповецкого муниципального района на 2020-2025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9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 Ремонт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3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1.1.капитальный ремонт дымовой трубы котельной Н-33 м с. Яганово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стабильной и безаварийной работе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2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2.капитальный ремонт системы отведения дымовых газов поселковой котельной с. Мякса, ул. Батюшкова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стабильной и безаварийной работе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4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1.3.капитальный ремонт изоляции тепловой  сети  с. Шухободь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стабильной и безаварийной работе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2. Разработка и актуализация схем теплоснабж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птимизация схемы теплоснабжения села, ликвидация источника потерь в теплосе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3. Выполнение проектных работ с прохождением государственной экспертизы по капитальному ремонту объектов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е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по Подпрограмме 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9,8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по Программ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17,9</w:t>
            </w:r>
          </w:p>
        </w:tc>
      </w:tr>
    </w:tbl>
    <w:p>
      <w:pPr>
        <w:pStyle w:val="Style21"/>
        <w:spacing w:lineRule="auto" w:line="24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1"/>
        <w:spacing w:lineRule="auto" w:line="24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1"/>
        <w:spacing w:lineRule="auto" w:line="24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1"/>
        <w:spacing w:lineRule="auto" w:line="24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1"/>
        <w:spacing w:lineRule="auto" w:line="24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1"/>
        <w:spacing w:lineRule="auto" w:line="24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1"/>
        <w:spacing w:lineRule="auto" w:line="24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1"/>
        <w:spacing w:lineRule="auto" w:line="24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1"/>
        <w:spacing w:lineRule="auto" w:line="24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1"/>
        <w:spacing w:lineRule="auto" w:line="24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1"/>
        <w:spacing w:lineRule="auto" w:line="24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1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 реализации муниципальной программы на 2022 год</w:t>
      </w:r>
    </w:p>
    <w:p>
      <w:pPr>
        <w:pStyle w:val="Style21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635"/>
        <w:gridCol w:w="1418"/>
        <w:gridCol w:w="1418"/>
        <w:gridCol w:w="2270"/>
        <w:gridCol w:w="1985"/>
      </w:tblGrid>
      <w:tr>
        <w:trPr>
          <w:trHeight w:val="30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(тыс. руб.)</w:t>
            </w:r>
          </w:p>
        </w:tc>
      </w:tr>
      <w:tr>
        <w:trPr>
          <w:trHeight w:val="1005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чало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ончание реализаци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мплексное развитие систем коммунальной инфраструктуры </w:t>
              <w:br/>
              <w:t>на 2020-2025 годы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53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1.1.Строительство, реконструкция, ремонт, техническое обслуживание и  технологическое присоединение объектов системы газификации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 790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.1.1.Выполнение работ </w:t>
              <w:br/>
              <w:t>по техническому обслуживанию газопроводов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1.2. Разработка проектно-сметной документации на строительство газопроводных сетей с. Щетинское муниципального образования Мяксин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кладка новых магистральных газовых сетей и 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 4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3.</w:t>
            </w:r>
            <w:r>
              <w:rPr/>
              <w:t xml:space="preserve"> Иной межбюджетный трансферт бюджету Тоншаловского сельского поселения на организацию в границах поселения газоснабж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кладка новых магистральных газовых сетей и 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1.4. Разработка проектно-сметной документации на строительство газопроводных  сетей Войново-Тоншалово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кладка новых магистральных газовых сетей и 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5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5.</w:t>
            </w:r>
            <w:r>
              <w:rPr/>
              <w:t xml:space="preserve"> Осуществление технологического присоединения существующей и (или) проектируемой сети газораспределения к сетям газораспределения (д. Песье сельское поселение Уломское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6.</w:t>
            </w:r>
            <w:r>
              <w:rPr/>
              <w:t xml:space="preserve"> Осуществление технологического присоединения существующей и (или) проектируемой сети газораспределения к сетям газораспределения (п. Сосновка сельское поселение Уломское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2. 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 629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lang w:bidi="en-US"/>
              </w:rPr>
            </w:pPr>
            <w:r>
              <w:rPr>
                <w:color w:val="000000"/>
              </w:rPr>
              <w:t xml:space="preserve">1.2.1. </w:t>
            </w:r>
            <w:r>
              <w:rPr/>
              <w:t>В</w:t>
            </w:r>
            <w:r>
              <w:rPr>
                <w:rFonts w:eastAsia="Calibri"/>
              </w:rPr>
              <w:t>ыполнение работ по разработке проектно-сметной документации по объекту «Реконструкция системы водоснабжения в д. Климовское»,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</w:rPr>
              <w:t>выполнение проектных и изыскательских работ по объекту</w:t>
            </w:r>
            <w:r>
              <w:rPr>
                <w:kern w:val="2"/>
                <w:lang w:bidi="en-US"/>
              </w:rPr>
              <w:t xml:space="preserve"> «Реконструкция системы водоснабжения в с. Яганово»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</w:rPr>
              <w:t>выполнение проектных и изыскательских работ по объекту</w:t>
            </w:r>
            <w:r>
              <w:rPr>
                <w:kern w:val="2"/>
                <w:lang w:bidi="en-US"/>
              </w:rPr>
              <w:t xml:space="preserve"> «Реконструкция системы водоснабжения в д.Ботово», </w:t>
            </w:r>
            <w:r>
              <w:rPr>
                <w:rFonts w:eastAsia="Calibri"/>
              </w:rPr>
              <w:t>выполнение проектных и изыскательских работ по объекту</w:t>
            </w:r>
            <w:r>
              <w:rPr>
                <w:kern w:val="2"/>
                <w:lang w:bidi="en-US"/>
              </w:rPr>
              <w:t xml:space="preserve"> «Реконструкция системы водоснабжения в д.Коротово», </w:t>
            </w:r>
            <w:r>
              <w:rPr>
                <w:rFonts w:eastAsia="Calibri"/>
              </w:rPr>
              <w:t>выполнение проектных и изыскательских работ по объекту</w:t>
            </w:r>
            <w:r>
              <w:rPr>
                <w:kern w:val="2"/>
                <w:lang w:bidi="en-US"/>
              </w:rPr>
              <w:t xml:space="preserve"> «Реконструкция системы водоснабжения в п.Тоншалово»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9 24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2.2. Текущий </w:t>
            </w:r>
            <w:r>
              <w:rPr/>
              <w:t>ремонт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6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3. Выполнение проектных и изыскательских работ по объекту: «Реконструкция системы водоотведения с. Шухободь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4. Выполнение проектных и изыскательских работ в целях реконструкции  объекта: «Водопроводный дюкер через реку Суд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5. Строительство общественных колодцев д. Дорки, д. Ваньгино, д. Ильинское, д. Музга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9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6. Проведение экспертизы проектной документации в рамках экспертного сопровождения по объекту» Строительство участка водовода «Апатит-Шухободь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7. Разработка технического задания, НМЦК, сметы контракта по объекту: «Реконструкция системы водоснабжения в с. Яганово» и «Реконструкция дюкера через р. Суд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2.8. Осуществление технологического присоединения к электрическим сетям водовода «Апатит-Шухободь». Подкачивающая насосная станция </w:t>
              <w:br/>
              <w:t>д. Ботило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 9. Осуществление технологического присоединения к электрическим сетям водовода «Апатит-Шухободь».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10. Услуги специализированной техники на объекте водопровод в с. Щетин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11. Приобретение оборудования для текущего ремонта объектов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3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12.Приобретение строительных материалов для текущего ремонта объектов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13.Приобретение оборудования (расходных материалов, запчастей) для текущего ремонта объектов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14. Осуществление отдельных полномочий в сфере водоотведения. Устройство водоотведения на ул. Центральной д. Вичелово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Обеспечение устойчивого и качественного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3.  Организация водоснабжения населения, водоотведения на территории Череповецкого муниципального района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 851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1.</w:t>
            </w:r>
            <w:r>
              <w:rPr>
                <w:b/>
                <w:color w:val="000000"/>
                <w:lang w:val="en-US"/>
              </w:rPr>
              <w:t>F</w:t>
            </w:r>
            <w:r>
              <w:rPr>
                <w:b/>
                <w:color w:val="000000"/>
              </w:rPr>
              <w:t>5.Строительство и реконструкция (модернизация) объектов питьевого водоснабжения в рамках федерального проекта «Чистая вод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7</w:t>
            </w:r>
            <w:r>
              <w:rPr>
                <w:b/>
                <w:color w:val="000000"/>
              </w:rPr>
              <w:t>7 406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lang w:val="en-US"/>
              </w:rPr>
              <w:t>F</w:t>
            </w:r>
            <w:r>
              <w:rPr/>
              <w:t xml:space="preserve">5.1. </w:t>
            </w:r>
            <w:r>
              <w:rPr>
                <w:color w:val="000000"/>
              </w:rPr>
              <w:t>Строительство участка водовода «Апатит – Шухободь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7 406,7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по Подпрограмме 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 678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дпрограмма 2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Энергосбережение на территории Череповецкого муниципального района на 2020-2025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 472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 Ремонт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979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1. Капитальный ремонт трубопроводов наружного горячего водоснабжения по адресу: п. Тоншалово, ул. Рабочая, 5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стабильной и безаварийной работе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1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2. Капитальный ремонт трубопроводов тепловой сети д.Коротово Череповецкого района (участок К11-детский сад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6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1.3. Капитальный ремонт трубопроводов тепловой сети д.Коротово Череповецкого района (участок К7-К8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5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1.4. Капитальный ремонт трубопроводов тепловой сети с.Шухободь  Череповецкого района (участок №58, участок № 85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2.1.1.5. Капитальный ремонт трубопроводов тепловой сети с.Шухободь Череповецкого района (участки №№58.1, 58.2,58.3, участки №№ 80, 88, 66.1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02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</w:rPr>
              <w:t>2.1.1.6.Текущий ремонт тепловой сети в д.Ирдомат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42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</w:rPr>
              <w:t>2.1.1. 7.Расчет гидравлического режима системы теплоснабжения  п.Тоншалово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</w:rPr>
              <w:t>2.1.1.8. Актуализация схем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00,0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того по Подпрограмме 2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72,2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ТОГО по Программ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33 150,3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лан реализации муниципальной программы на 2023 год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635"/>
        <w:gridCol w:w="7"/>
        <w:gridCol w:w="1402"/>
        <w:gridCol w:w="9"/>
        <w:gridCol w:w="1418"/>
        <w:gridCol w:w="2270"/>
        <w:gridCol w:w="1985"/>
      </w:tblGrid>
      <w:tr>
        <w:trPr>
          <w:trHeight w:val="30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(тыс. руб.)</w:t>
            </w:r>
          </w:p>
        </w:tc>
      </w:tr>
      <w:tr>
        <w:trPr>
          <w:trHeight w:val="1005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чало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ончание реализаци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мплексное развитие систем коммунальной инфраструктуры </w:t>
              <w:br/>
              <w:t>на 2020-2025 годы»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1.1. Строительство, реконструкция, ремонт, техническое обслуживание и  технологическое присоединение объектов системы газифик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851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.1.1.Выполнение работ </w:t>
              <w:br/>
              <w:t>по техническому обслуживанию газопроводов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1.8. </w:t>
            </w:r>
            <w:r>
              <w:rPr/>
              <w:t xml:space="preserve">Выполнение проектных и изыскательских работ в целях строительства объекта: "Газопровод  в </w:t>
              <w:br/>
              <w:t>п. Сосновка, д. Песье сельское поселение Уломское "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7 980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color w:val="000000"/>
              </w:rPr>
              <w:t>1.1.9.</w:t>
            </w:r>
            <w:r>
              <w:rPr/>
              <w:t xml:space="preserve"> Выполнение проектных и изыскательских работ в целях строительства объекта: «газопровод в </w:t>
              <w:br/>
              <w:t>с. Щетинское Мяксинского муниципального образования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 4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>1.1.10. Разработка проектной документации по объекту: нежилое здание д. Музга, ул. Школьная д. 1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8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>1.1.11. Выполнение расчета газа для здания с. Воскресенское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color w:val="000000"/>
              </w:rPr>
              <w:t xml:space="preserve">1.1.12. Технологическое присоединение газораспределяющего оборудования по объекту: нежилое здание д. Музга, </w:t>
              <w:br/>
              <w:t>ул. Школьная д. 1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8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1.13. Газификация здания в д. Музга, </w:t>
              <w:br/>
              <w:t>ул. Школьная д.1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оитель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18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1.14. </w:t>
            </w:r>
            <w:r>
              <w:rPr>
                <w:color w:val="000000"/>
              </w:rPr>
              <w:t xml:space="preserve">Выполнение топографической съемки земельного участка по адресу: Вологодская обл., Череповецкий район, </w:t>
              <w:br/>
              <w:t>д. Музга, ул. Школьная, д. 11 в целях размещения газопровода и оформления топографической карты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оительст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1.15. </w:t>
            </w:r>
            <w:r>
              <w:rPr>
                <w:color w:val="000000"/>
              </w:rPr>
              <w:t>Проверка достоверности сметной стоимости на здание по адресу д. Музга, ул. Школьная, д. 1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оитель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2. 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001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</w:rPr>
              <w:t xml:space="preserve">1.2.1. </w:t>
            </w:r>
            <w:r>
              <w:rPr/>
              <w:t>В</w:t>
            </w:r>
            <w:r>
              <w:rPr>
                <w:rFonts w:eastAsia="Calibri"/>
              </w:rPr>
              <w:t>ыполнение работ по разработке проектно-сметной документации по объекту «Реконструкция системы водоснабжения в д. Климовское»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</w:rPr>
              <w:t>выполнение проектных и изыскательских работ по объекту</w:t>
            </w:r>
            <w:r>
              <w:rPr>
                <w:kern w:val="2"/>
                <w:lang w:bidi="en-US"/>
              </w:rPr>
              <w:t xml:space="preserve"> «Реконструкция системы водоснабжения в п.Тоншалово»,</w:t>
            </w:r>
            <w:r>
              <w:rPr>
                <w:rFonts w:eastAsia="Calibri"/>
              </w:rPr>
              <w:t xml:space="preserve"> выполнение проектных и изыскательских работ по объекту</w:t>
            </w:r>
            <w:r>
              <w:rPr>
                <w:kern w:val="2"/>
                <w:lang w:bidi="en-US"/>
              </w:rPr>
              <w:t xml:space="preserve"> «Реконструкция системы водоснабжения в д. Коротово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2.2. Текущий </w:t>
            </w:r>
            <w:r>
              <w:rPr/>
              <w:t>ремонт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8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2.15. Строительство общественных колодцев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36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2.16. Ремонт общественных колодцев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17. Приобретение оборудования  и материалов для ремонта системы водоснабжения в п.Суда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37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18. Приобретение оборудования и материалов для ремонта системы водоснабжения в с. Шухободь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19. Приобретение оборудования и материалов для ремонта системы водоснабжения от ПНС «Ботило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3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20. Приобретение оборудования и материалов для ремонта системы водоснабжения с.Воскресен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9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21. Приобретение оборудования и материалов для ремонта системы водоснабжения с. Иванов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2. Проверка достоверности определения сметной стоимости по объектам: ремонты водопроводов.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еспечение устойчивого и качественного водоснабже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1.3. Организация водоснабжения населения, водоотведения на территории Череповецкого муниципального </w:t>
            </w:r>
            <w:r>
              <w:rPr/>
              <w:t>района (в том числе субсидия МУП «Водоканал ЧМР» на оказание финансовой помощи в целях предупреждения банкротства и восстановления платежеспособности)</w:t>
            </w:r>
          </w:p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24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1.</w:t>
            </w:r>
            <w:r>
              <w:rPr>
                <w:b/>
                <w:color w:val="000000"/>
                <w:lang w:val="en-US"/>
              </w:rPr>
              <w:t>F</w:t>
            </w:r>
            <w:r>
              <w:rPr>
                <w:b/>
                <w:color w:val="000000"/>
              </w:rPr>
              <w:t>5 Строительство и реконструкция (модернизация) объектов питьевого водоснабжения в рамках федерального проекта «Чистая вод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 364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того по Подпрограмме 1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 441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дпрограмма 2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Энергосбережение на территории Череповецкого муниципального района на 2020-2025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67 446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1. Капитальный ремонт трубопроводов тепловой сети с.Шухободь  Череповецкого района (участок №58, участок № 85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2.1.1.2. Капитальный ремонт трубопроводов тепловой сети с.Шухободь Череповецкого района (участки №№58.1, 58.2,58.3, участки №№ 80, 88, 66.1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1.3. Капитальный ремонт тепловой сети в д. Ирдомат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236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1.4. Текущий ремонт тепловой сети в д. Ирдомат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1.5. Ремонт тепловой сети в д. Ясная Поля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.1.1.6. Выполнение работ по проведению экспертизы промышленной безопасности и паспортизации тепловой сети в </w:t>
              <w:br/>
              <w:t>д. Ирдомат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7. Капитальный ремонт трубопроводов тепловой сети д. Коротово Череповецкого района (участок К11-детский сад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1.8. Капитальный ремонт трубопроводов тепловой сети д.Коротово Череповецкого района (участок К7-К8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1.9. Приобретение насоса консольного К 100-80-160 с рамой и асинхронным электродвигателем мощностью 15 кВт (место установки: Вологодская область, Череповецкий район, Ирдоматское сельское поселение, д. Ирдоматка, здание тепловой насосной станции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1.1.10.Капитальный ремонт объектов «Котельная в д. Шулма, </w:t>
            </w:r>
            <w:r>
              <w:rPr/>
              <w:t xml:space="preserve">капитальный ремонт котельной в с.Мякса ул.Батюшкова Череповецкого района, капитальный ремонт котельной в с.Мякса ул.Пушкинская  Череповецкого района, техническое перевооружение (система теплоснабжения с. Яганово рег. </w:t>
              <w:br/>
              <w:t>№28-01580-0003, от 22.06.2015) котельной в с. Яганово Череповецкого района Вологодской области.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троительст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 ЖК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617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1.1.11. </w:t>
            </w:r>
            <w:r>
              <w:rPr/>
              <w:t xml:space="preserve">Проведение строительного контроля за техническим перевооружением  в котельной в </w:t>
              <w:br/>
              <w:t xml:space="preserve">с. Яганово, в с. Мякса (ул. Батюшкова), </w:t>
              <w:br/>
              <w:t>в с.  Мякса (ул. Пушкинская) ЧР ВО за счет районного бюджета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троительст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 ЖК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1.1.12. </w:t>
            </w:r>
            <w:r>
              <w:rPr/>
              <w:t>Проверка достоверности сметной стоимости по объекту "Капитальный ремонт газовой котельной в деревне Шулма Череповецкого района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троительст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 ЖК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13. Строительный контроль по объектам: "Капитальный ремонт тепловых сетей Ирдоматка" и "Капитальный ремонт газовой котельной в д. Шулма"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троительст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 ЖК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14. Выполнение работ по проектированию и прохождению экспертизы на капитальный ремонт котельной расположенной по адресу: Череповецкий район, д. Романово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троительст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 ЖК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Итого по Подпрограмме 2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 446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 по Программе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 887,5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            </w:t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лан реализации муниципальной программы на 2024 год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635"/>
        <w:gridCol w:w="1418"/>
        <w:gridCol w:w="1418"/>
        <w:gridCol w:w="2270"/>
        <w:gridCol w:w="1985"/>
      </w:tblGrid>
      <w:tr>
        <w:trPr>
          <w:trHeight w:val="30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(тыс. руб.)</w:t>
            </w:r>
          </w:p>
        </w:tc>
      </w:tr>
      <w:tr>
        <w:trPr>
          <w:trHeight w:val="1005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чало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ончание реализаци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мплексное развитие систем коммунальной инфраструктуры </w:t>
              <w:br/>
              <w:t>на 2020-2025 годы»</w:t>
            </w:r>
          </w:p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1.1. Строительство, реконструкция, ремонт, техническое обслуживание и  технологическое присоединение объектов системы газифик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9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.1.1.Выполнение работ </w:t>
              <w:br/>
              <w:t>по техническому обслуживанию газопроводов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6.</w:t>
            </w:r>
            <w:r>
              <w:rPr/>
              <w:t xml:space="preserve"> Осуществление технологического присоединения существующей и (или) проектируемой сети газораспределения к сетям газораспределения (д. Песье сельское поселение Уломское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1.7.</w:t>
            </w:r>
            <w:r>
              <w:rPr/>
              <w:t xml:space="preserve"> Осуществление технологического присоединения существующей и (или) проектируемой сети газораспределения к сетям газораспределения (п. Сосновка сельское поселение Уломско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1.2. 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23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2.2. Текущий </w:t>
            </w:r>
            <w:r>
              <w:rPr/>
              <w:t>ремонт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3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1.</w:t>
            </w:r>
            <w:r>
              <w:rPr>
                <w:b/>
                <w:color w:val="000000"/>
                <w:lang w:val="en-US"/>
              </w:rPr>
              <w:t>F</w:t>
            </w:r>
            <w:r>
              <w:rPr>
                <w:b/>
                <w:color w:val="000000"/>
              </w:rPr>
              <w:t>5.Строительство и реконструкция (модернизация) объектов питьевого водоснабжения в рамках федерального проекта «Чистая вод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 912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того по Подпрограмме 1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 961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дпрограмма 2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Энергосбережение на территории Череповецкого муниципального района на 2020-2025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3. Ремонт тепловой сети в д. Ирдомат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Итого по Подпрограмме 2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ТОГО по Программ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 961,6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лан реализации муниципальной программы на 2025 год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635"/>
        <w:gridCol w:w="1418"/>
        <w:gridCol w:w="1418"/>
        <w:gridCol w:w="2270"/>
        <w:gridCol w:w="1985"/>
      </w:tblGrid>
      <w:tr>
        <w:trPr>
          <w:trHeight w:val="30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(тыс. руб.)</w:t>
            </w:r>
          </w:p>
        </w:tc>
      </w:tr>
      <w:tr>
        <w:trPr>
          <w:trHeight w:val="1005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а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нчания реализаци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мплексное развитие систем коммунальной инфраструктуры </w:t>
              <w:br/>
              <w:t>на 2020-2025 годы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2. 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2.2. Текущий </w:t>
            </w:r>
            <w:r>
              <w:rPr/>
              <w:t>ремонт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того по Подпрограмме 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дпрограмма 2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Энергосбережение на территории Череповецкого муниципального района на 2020-2025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Итого по Подпрограмме 2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ТОГО по Программ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00,0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color w:val="000000"/>
          <w:sz w:val="28"/>
          <w:szCs w:val="28"/>
        </w:rPr>
        <w:t xml:space="preserve">Мероприятия, реализуемые по направлениям программы в рамках текущей деятельности и не требующие </w:t>
      </w:r>
      <w:r>
        <w:rPr/>
        <w:t>дополнительного финансирования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22"/>
        <w:gridCol w:w="3132"/>
        <w:gridCol w:w="6520"/>
      </w:tblGrid>
      <w:tr>
        <w:trPr>
          <w:trHeight w:val="56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сновного мероприят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этапа основного мероприятия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мплексное развитие систем коммунальной инфраструктуры </w:t>
              <w:br/>
              <w:t>на 2020-2025 годы»</w:t>
            </w:r>
          </w:p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1.1.1.Выполнение работ </w:t>
              <w:br/>
              <w:t>по техническому обслуживанию газопроводов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 проведение закупки заключение контракта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.1.2. Разработка проектно-сметной документации на строительство газопроводных сетей с. Щетинское муниципального образования Мяксинское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 заключение контракт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 получение положительного заключения государственной экспертизы</w:t>
            </w:r>
          </w:p>
        </w:tc>
      </w:tr>
      <w:tr>
        <w:trPr>
          <w:trHeight w:val="82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1.3.</w:t>
            </w:r>
            <w:r>
              <w:rPr/>
              <w:t xml:space="preserve"> Иной межбюджетный трансферт бюджету Тоншаловского сельского поселения на организацию в границах поселения газоснабж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 подготовка Соглашения</w:t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bidi="en-US"/>
              </w:rPr>
            </w:pPr>
            <w:r>
              <w:rPr/>
              <w:t>1.2.1. В</w:t>
            </w:r>
            <w:r>
              <w:rPr>
                <w:rFonts w:eastAsia="Calibri"/>
              </w:rPr>
              <w:t>ыполнение работ по разработке проектно-сметной документации по объекту «Реконструкция системы водоснабжения в д. Климовское»,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</w:rPr>
              <w:t>выполнение проектных и изыскательских работ по объекту</w:t>
            </w:r>
            <w:r>
              <w:rPr>
                <w:kern w:val="2"/>
                <w:lang w:bidi="en-US"/>
              </w:rPr>
              <w:t xml:space="preserve"> «Реконструкция системы водоснабжения в с. Яганово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. Заключение Соглашения с Департаментом ТЭК и ТР Вологодской области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Получение положительного заключения государственной экспертиз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2.2. Текущий </w:t>
            </w:r>
            <w:r>
              <w:rPr/>
              <w:t>ремонт централизованных систем водоснабжения и водоотвед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Подготовка смет, технических зада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оведение процедур закупки, заключение контрак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3. Выполнение проектных и изыскательских работ по объекту: «Реконструкция системы водоотведения с. Шухободь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Выбор технического решения, подготовка технического задания</w:t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Проведение процедур закупки, заключение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1. </w:t>
            </w:r>
            <w:r>
              <w:rPr>
                <w:color w:val="000000"/>
              </w:rPr>
              <w:t>Строительство участка водовода «Апатит – Шухободь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ключение контрактов на строительный контроль и авторский надзо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Передача проектно-сметной документации подрядчику,  разрешительных документов для производства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3. Заключение Соглашения </w:t>
            </w:r>
            <w:r>
              <w:rPr>
                <w:color w:val="000000"/>
              </w:rPr>
              <w:t>с Департаментом ТЭК и ТР Вологод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дпрограмма 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«Энергосбережение на территории Череповецкого муниципального района на 2020-2025 годы»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3. Ремонт системы теплоснабжения в п. Тоншалово (ул. Рабочая, 50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трубопроводов тепловой сети д.Коротово Череповецкого района (участок К11-детский сад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трубопроводов тепловой сети д.Коротово Череповецкого района (участок К7-К8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трубопроводов тепловой сети с.Шухободь  Череповецкого района (участок №58, участок № 85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трубопроводов тепловой сети с.Шухободь Череповецкого района (участки №№58.1, 58.2,58.3, участки №№ 80, 88, 66.1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Заключение Соглашения с Департаментом ТЭК и ТР Вологодской област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/>
              <w:t>Проведение процедур закупки, заключение контрак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тепловой сети в д. Ирдомат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дготовка смет, технических задан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Проведение процедур закупки, заключение контрактов</w:t>
            </w:r>
          </w:p>
        </w:tc>
      </w:tr>
      <w:tr>
        <w:trPr>
          <w:trHeight w:val="307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чет гидравлического режима системы теплоснабжения  п. Тоншало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дготовка смет, технических зада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/>
              <w:t xml:space="preserve"> Проведение процедур закупки, заключение контрактов</w:t>
            </w:r>
          </w:p>
        </w:tc>
      </w:tr>
      <w:tr>
        <w:trPr>
          <w:trHeight w:val="307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уализация схем теплоснабж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Подготовка смет, технических задан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Проведение процедур закупки, заключение контрактов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>Приложение 4 к Программе</w:t>
      </w:r>
    </w:p>
    <w:p>
      <w:pPr>
        <w:pStyle w:val="Normal"/>
        <w:ind w:left="11482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оказателях (индикаторах)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985"/>
        <w:gridCol w:w="708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, направленные на достижение цел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индикатора (показателя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я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 год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136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5" w:leader="none"/>
              </w:tabs>
              <w:autoSpaceDE w:val="false"/>
              <w:rPr/>
            </w:pPr>
            <w:hyperlink w:anchor="Par568">
              <w:r>
                <w:rPr>
                  <w:rStyle w:val="InternetLink"/>
                  <w:sz w:val="22"/>
                  <w:szCs w:val="22"/>
                </w:rPr>
                <w:t>Подпрограмма 1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«Комплексное развитие систем коммунальной инфраструктуры на 2020-2025 годы»</w:t>
            </w:r>
          </w:p>
        </w:tc>
      </w:tr>
      <w:tr>
        <w:trPr>
          <w:trHeight w:val="5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5" w:leader="none"/>
              </w:tabs>
              <w:autoSpaceDE w:val="false"/>
              <w:ind w:left="-17" w:hanging="0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частие в реализации проектов </w:t>
              <w:br/>
              <w:t>по модернизации коммунальной инфраструк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инженерных сетей коммунальной инфраструк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55</w:t>
            </w:r>
          </w:p>
        </w:tc>
      </w:tr>
      <w:tr>
        <w:trPr>
          <w:trHeight w:val="8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Развитие газораспределительной системы за счет строительства распределительных газовых сетей на территории муниципального района, синхронизации строительства газопроводов – отводов </w:t>
              <w:br/>
              <w:t>и распределительных газопров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газификации природным газом жилищного фонда </w:t>
              <w:br/>
              <w:t>в сельской мес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left="1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left="2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left="2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left="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left="3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0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Повышение качества питьевой воды посредством модернизации систем водоснабжения </w:t>
              <w:br/>
              <w:t>с использованием перспективных технолог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селения, обеспеченного питьевой водой, отвечающей санитарным требова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1</w:t>
            </w:r>
          </w:p>
        </w:tc>
      </w:tr>
      <w:tr>
        <w:trPr>
          <w:trHeight w:val="271" w:hRule="atLeast"/>
        </w:trPr>
        <w:tc>
          <w:tcPr>
            <w:tcW w:w="136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Подпрограмма 2 «Энергосбережение на территории Череповецкого муниципального района на 2020-2025 годы»</w:t>
            </w:r>
          </w:p>
        </w:tc>
      </w:tr>
      <w:tr>
        <w:trPr>
          <w:trHeight w:val="7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недрение системы оценки качества предоставления населению жилищно – коммунальных услуг путем формирования ежегодного индекса качества ЖК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2"/>
              </w:rPr>
            </w:pPr>
            <w:r>
              <w:rPr>
                <w:sz w:val="22"/>
              </w:rPr>
              <w:t>Индекс качества предоставления жилищно –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6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6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7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7,99</w:t>
            </w:r>
          </w:p>
        </w:tc>
      </w:tr>
      <w:tr>
        <w:trPr>
          <w:trHeight w:val="14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sz w:val="22"/>
              </w:rPr>
              <w:t xml:space="preserve">Участие в реализация мероприятий, направленных </w:t>
              <w:br/>
              <w:t>на повышение энергоэффективности ресурсоснабжающих организаций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2"/>
              </w:rPr>
            </w:pPr>
            <w:r>
              <w:rPr>
                <w:sz w:val="22"/>
              </w:rPr>
              <w:t xml:space="preserve">Доля потерь тепловой энергии при ее передаче </w:t>
              <w:br/>
              <w:t xml:space="preserve">в общем объеме переданной тепловой энерг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18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2"/>
              </w:rPr>
            </w:pPr>
            <w:r>
              <w:rPr>
                <w:sz w:val="22"/>
              </w:rPr>
              <w:t xml:space="preserve">Удельный расход топливно – энергетических ресурсов </w:t>
              <w:br/>
              <w:t>на отпуск тепловой энергии котельными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/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4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color w:val="000000"/>
        </w:rPr>
        <w:t>Приложение 5 к Программ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роприятия, реализуемые по направлениям Программы в рамках текущей деятельности </w:t>
        <w:br/>
        <w:t>и не требующие дополнительного финансир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6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6095"/>
      </w:tblGrid>
      <w:tr>
        <w:trPr>
          <w:trHeight w:val="192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лексное развитие систем коммунальной инфраструктуры </w:t>
              <w:br/>
            </w:r>
            <w:r>
              <w:rPr>
                <w:b/>
                <w:bCs/>
                <w:color w:val="000000"/>
              </w:rPr>
              <w:t>(задачи 1-3)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(задачи 4-6)</w:t>
            </w:r>
          </w:p>
        </w:tc>
      </w:tr>
      <w:tr>
        <w:trPr>
          <w:trHeight w:val="60" w:hRule="atLeast"/>
        </w:trPr>
        <w:tc>
          <w:tcPr>
            <w:tcW w:w="1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здание условий коммунальной инфраструктуры в соответствие со стандартами качества, обеспечивающими комфортные условия проживания населения Череповецкого района, экономия энергоресурсов.</w:t>
            </w:r>
          </w:p>
        </w:tc>
      </w:tr>
      <w:tr>
        <w:trPr>
          <w:trHeight w:val="259" w:hRule="atLeast"/>
        </w:trPr>
        <w:tc>
          <w:tcPr>
            <w:tcW w:w="1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использования топливно-энергетических ресурсов в районе</w:t>
            </w:r>
          </w:p>
        </w:tc>
      </w:tr>
      <w:tr>
        <w:trPr>
          <w:trHeight w:val="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33" w:leader="none"/>
              </w:tabs>
              <w:ind w:left="0" w:hanging="0"/>
              <w:rPr/>
            </w:pPr>
            <w:r>
              <w:rPr>
                <w:color w:val="000000"/>
              </w:rPr>
              <w:t>Ведение мониторинга данных в автоматизированной информационных системах: АИС- реформа ЖКХ.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33" w:leader="none"/>
              </w:tabs>
              <w:ind w:left="0" w:hanging="0"/>
              <w:rPr/>
            </w:pPr>
            <w:r>
              <w:rPr>
                <w:color w:val="000000"/>
              </w:rPr>
              <w:t>координация работы и взаимодействие с ресурсоснабжающими организациями в сфере водоснабжения и водоотведения, газоснабжения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33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контроль за выполняемыми работами.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ind w:left="34" w:hanging="0"/>
              <w:rPr/>
            </w:pPr>
            <w:r>
              <w:rPr>
                <w:color w:val="000000"/>
              </w:rPr>
              <w:t xml:space="preserve">Ведение мониторинга данных </w:t>
              <w:br/>
              <w:t>в автоматизированной информационных системах: ГИС – в области энергосбережения и повышения энергоэффективности; АИС – реформа ЖКХ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ind w:left="34" w:hanging="0"/>
              <w:rPr/>
            </w:pPr>
            <w:r>
              <w:rPr>
                <w:color w:val="000000"/>
              </w:rPr>
              <w:t>координация работы и взаимодействие с ресурсоснабжающими организациями в сфере теплоснабжения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  <w:t xml:space="preserve">Приложение 6 к Программе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урсное обеспечение и перечень мероприятий Программы за счет средств бюджета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827"/>
        <w:gridCol w:w="2268"/>
        <w:gridCol w:w="992"/>
        <w:gridCol w:w="992"/>
        <w:gridCol w:w="993"/>
        <w:gridCol w:w="992"/>
        <w:gridCol w:w="992"/>
        <w:gridCol w:w="992"/>
      </w:tblGrid>
      <w:tr>
        <w:trPr>
          <w:trHeight w:val="8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ые ассигнования (тыс.руб.)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</w:tr>
      <w:tr>
        <w:trPr>
          <w:trHeight w:val="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31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33 1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FF0000"/>
              </w:rPr>
            </w:pPr>
            <w:r>
              <w:rPr/>
              <w:t>302 8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FF0000"/>
              </w:rPr>
            </w:pPr>
            <w:r>
              <w:rPr/>
              <w:t>130 9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60" w:hRule="atLeast"/>
        </w:trPr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color w:val="000000"/>
              </w:rPr>
              <w:t>Подпрограмма 1. «Комплексное развитие систем коммунальной инфраструктуры на 2020-2025 годы»</w:t>
            </w:r>
          </w:p>
        </w:tc>
      </w:tr>
      <w:tr>
        <w:trPr>
          <w:trHeight w:val="3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ые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1.1. </w:t>
            </w:r>
            <w:r>
              <w:rPr>
                <w:bCs/>
              </w:rPr>
              <w:t>Строительство, реконструкция, ремонт, техническое обслуживание и  технологическое присоединение объектов системы газификации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1.2. </w:t>
            </w:r>
            <w:r>
              <w:rPr>
                <w:bCs/>
              </w:rPr>
              <w:t xml:space="preserve">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  <w:lang w:val="en-US"/>
              </w:rPr>
              <w:t>F5</w:t>
            </w:r>
            <w:r>
              <w:rPr>
                <w:color w:val="000000"/>
              </w:rPr>
              <w:t>. Строительство и реконструкция (модернизация) объектов питьевого водоснабжения в рамках федерального проекта «Чистая во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15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6 6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</w:rPr>
            </w:pPr>
            <w:r>
              <w:rPr/>
              <w:t>235 4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</w:rPr>
            </w:pPr>
            <w:r>
              <w:rPr/>
              <w:t>129 9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66" w:hRule="atLeast"/>
        </w:trPr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color w:val="000000"/>
              </w:rPr>
            </w:pPr>
            <w:r>
              <w:rPr>
                <w:color w:val="000000"/>
              </w:rPr>
              <w:t>Подпрограмма 2. «Энергосбережение на территории Череповецкого муниципального района на 2020-2025 годы»</w:t>
            </w:r>
          </w:p>
        </w:tc>
      </w:tr>
      <w:tr>
        <w:trPr>
          <w:trHeight w:val="5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сновное мероприят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5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 4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</w:rPr>
            </w:pPr>
            <w:r>
              <w:rPr/>
              <w:t>67 4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5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5840" w:h="12240"/>
      <w:pgMar w:left="1134" w:right="1134" w:gutter="0" w:header="720" w:top="170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rFonts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9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68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80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40" w:hanging="21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240" w:right="-1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  <w:szCs w:val="24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character" w:styleId="3">
    <w:name w:val="Основной текст 3 Знак"/>
    <w:basedOn w:val="Style12"/>
    <w:qFormat/>
    <w:rPr>
      <w:sz w:val="28"/>
      <w:szCs w:val="24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basedOn w:val="Style12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ko-KR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ko-KR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ko-KR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Маркированный список 1"/>
    <w:basedOn w:val="Normal"/>
    <w:qFormat/>
    <w:pPr>
      <w:numPr>
        <w:ilvl w:val="0"/>
        <w:numId w:val="4"/>
      </w:numPr>
      <w:spacing w:lineRule="auto" w:line="360"/>
      <w:jc w:val="both"/>
    </w:pPr>
    <w:rPr>
      <w:rFonts w:ascii="Arial" w:hAnsi="Arial" w:cs="Arial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145B7D0F14E4375D294FBA1121C36EA2F2A7136397889C88BF0135B4ED44125CB2E24280FBBEE3887509e2x6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3:06:00Z</dcterms:created>
  <dc:creator>Olga P. Flyorova</dc:creator>
  <dc:description/>
  <cp:keywords/>
  <dc:language>en-US</dc:language>
  <cp:lastModifiedBy>Делопроизводитель</cp:lastModifiedBy>
  <cp:lastPrinted>2024-01-10T08:57:00Z</cp:lastPrinted>
  <dcterms:modified xsi:type="dcterms:W3CDTF">2024-01-10T05:59:00Z</dcterms:modified>
  <cp:revision>99</cp:revision>
  <dc:subject/>
  <dc:title>КОЛЛЕГИЯ АДМИНИСТРАЦИИ КЕМЕРОВСКОЙ ОБЛАСТИ</dc:title>
</cp:coreProperties>
</file>