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7" w:leader="none"/>
        </w:tabs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86715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12.2024     </w:t>
        <w:tab/>
        <w:tab/>
        <w:tab/>
        <w:tab/>
        <w:tab/>
        <w:tab/>
        <w:tab/>
        <w:t xml:space="preserve">                             № 654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hd w:fill="FFFFFF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Устава муниципального учреждения «Центр развития физической культуры и спорта Череповецкого муниципального район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целях реализации Федерального закона от 06.10.2003 № 131-ФЗ</w:t>
        <w:br/>
        <w:t>«Об общих принципах организации местного самоуправления в Российской Федерации», Федерального закона от 04.12.2007 № 329-ФЗ «О физической культуре и спорте в Российской Федерации», постановления администрации района от 26.08.2024 №375 «О реорганизации муниципального учреждения «Комитет по физической культуре и спорту Череповецкого муниципального района» в форме присоединения к муниципальному учреждению «Физкультурно-оздоровительный комплекс Череповецкого муниципального района»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прилагаемый Устав муниципального учреждения «Центр развития физической культуры и спорта Череповецкого муниципального района» (далее – МУ «Центр развития спорта»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Директору МУ «ФОК ЧМР» Акишиной М.А. зарегистрировать Устав МУ «Центр развития спорта» в установленном поряд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над выполнением постановления возложить на заместителя руководителя администрации района по социальным вопросам Самчук Н.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ановление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администрации района                                                Р.Э. Мас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7:09:00Z</dcterms:created>
  <dc:creator>Акишина Мария Алексеевна</dc:creator>
  <dc:description/>
  <cp:keywords/>
  <dc:language>en-US</dc:language>
  <cp:lastModifiedBy>Делопроизводитель</cp:lastModifiedBy>
  <cp:lastPrinted>2024-12-20T10:19:00Z</cp:lastPrinted>
  <dcterms:modified xsi:type="dcterms:W3CDTF">2024-12-20T07:20:00Z</dcterms:modified>
  <cp:revision>2</cp:revision>
  <dc:subject/>
  <dc:title/>
</cp:coreProperties>
</file>