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Вологодской области</w:t>
      </w:r>
    </w:p>
    <w:p>
      <w:pPr>
        <w:pStyle w:val="13"/>
        <w:jc w:val="center"/>
        <w:rPr>
          <w:rStyle w:val="1"/>
          <w:sz w:val="28"/>
        </w:rPr>
      </w:pPr>
      <w:r>
        <w:rPr>
          <w:sz w:val="28"/>
        </w:rPr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03.07.2025                                                                                                    № 656</w:t>
      </w:r>
    </w:p>
    <w:p>
      <w:pPr>
        <w:pStyle w:val="13"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  <w:szCs w:val="24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3.12.2024 № 610 «О бюджете Череповецкого муниципального района на 2025 год и плановый период 2026 и 2027 годов» следующие изменения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1) в статье 1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а) в части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3 004 538,7» заменить цифрами «2 835 845,1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3 246 169,4» заменить цифрами «3 079 576,1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241 630,7» заменить цифрами «</w:t>
      </w:r>
      <w:r>
        <w:rPr>
          <w:sz w:val="28"/>
          <w:szCs w:val="28"/>
        </w:rPr>
        <w:t>243 731,0</w:t>
      </w:r>
      <w:r>
        <w:rPr>
          <w:rStyle w:val="1"/>
          <w:sz w:val="28"/>
        </w:rPr>
        <w:t>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б) в части 2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 181 194,4» заменить цифрами «2 103 898,1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 181 194,4» заменить цифрами «2 103 898,1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) в части 3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1 цифры «2 187 764,7» заменить цифрами «1 996 964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2 187 764,7» заменить цифрами «1 996 964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2) в части 2 статьи 3: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 306 948,1» заменить цифрами «2 138 254,5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1 457 364,4» заменить цифрами «1 380 068,1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 423 351,7» заменить цифрами «1 232 551,8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3) в статье 5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а) в части 3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«а» цифры «30 189,3» заменить цифрами «34 154,2»;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б» цифры «72 239,7» заменить цифрами «72 248,2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б) в части 4: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 xml:space="preserve">в подпункте «а» цифры «544 652,1» заменить цифрами «531 122,9»; 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б» цифры «348 915,8» заменить цифрами «347 777,2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в» цифры «398 915,8» заменить цифрами «208 277,2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4) приложения 1, 2, 5, 6, 7, 8, 9 изложить в новой редакции согласно приложениям 1, 2, 3, 4, 5, 6, 7 к настоящему решению.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ind w:left="0" w:firstLine="709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6"/>
      <w:rPr>
        <w:rStyle w:val="1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43:00Z</dcterms:created>
  <dc:creator>mea</dc:creator>
  <dc:description/>
  <cp:keywords/>
  <dc:language>en-US</dc:language>
  <cp:lastModifiedBy>mea</cp:lastModifiedBy>
  <cp:lastPrinted>2025-07-10T14:23:00Z</cp:lastPrinted>
  <dcterms:modified xsi:type="dcterms:W3CDTF">2025-07-10T11:39:00Z</dcterms:modified>
  <cp:revision>3</cp:revision>
  <dc:subject/>
  <dc:title/>
</cp:coreProperties>
</file>