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667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еповецкого муниципального района на 2020 – 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культуры администрации Череповецкого муниципального района</w:t>
      </w:r>
    </w:p>
    <w:p>
      <w:pPr>
        <w:pStyle w:val="ConsPlusTitle"/>
        <w:ind w:left="425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 начальника отдела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пожкова А.А.</w:t>
      </w:r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Title"/>
        <w:ind w:left="42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8202) 24-96-7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5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Сапожкова А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</w:t>
      </w:r>
      <w:r>
        <w:rPr>
          <w:rFonts w:cs="Times New Roman" w:ascii="Times New Roman" w:hAnsi="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Сохранение и развитие культурного потенциал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ереповец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2020 </w:t>
            </w:r>
            <w:r>
              <w:rPr>
                <w:rFonts w:cs="Times New Roman" w:ascii="Times New Roman" w:hAnsi="Times New Roman"/>
                <w:bCs/>
              </w:rPr>
              <w:t>– 202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Череповецкого муниципального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.12.2023 года переименован в Отдел культуры 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охранение и развитие культурного потенциала </w:t>
            </w:r>
            <w:r>
              <w:rPr>
                <w:rFonts w:cs="Times New Roman" w:ascii="Times New Roman" w:hAnsi="Times New Roman"/>
                <w:bCs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щений на 1-го жителя в год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2020 –2026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529 783,4 тыс. руб., за счет средств бюджета района – 486 700,7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5 298,0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8 816,7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 год – 59 874,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год – 74 696,5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9 142,7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92 257,5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026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96 615,1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83"/>
                <w:sz w:val="22"/>
                <w:szCs w:val="22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23 700,0 </w:t>
            </w:r>
            <w:r>
              <w:rPr>
                <w:rStyle w:val="FontStyle83"/>
                <w:sz w:val="22"/>
                <w:szCs w:val="22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год – 3 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 – 3 7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 год – 3 00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год – 8 0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4 год – 6 0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rPr>
                <w:rStyle w:val="FontStyle83"/>
                <w:sz w:val="22"/>
                <w:szCs w:val="22"/>
              </w:rPr>
            </w:pPr>
            <w:r>
              <w:rPr>
                <w:rStyle w:val="FontStyle83"/>
                <w:sz w:val="22"/>
                <w:szCs w:val="22"/>
              </w:rPr>
              <w:t xml:space="preserve">за счет средств  бюджета област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3 022,9 </w:t>
            </w:r>
            <w:r>
              <w:rPr>
                <w:rStyle w:val="FontStyle83"/>
                <w:sz w:val="22"/>
                <w:szCs w:val="22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 865,0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 936,1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 791,4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 714,5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4 год – 5 715,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,0 </w:t>
            </w:r>
            <w:r>
              <w:rPr>
                <w:rFonts w:cs="Times New Roman" w:ascii="Times New Roman" w:hAnsi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2"/>
                <w:szCs w:val="22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1 348,4 </w:t>
            </w:r>
            <w:r>
              <w:rPr>
                <w:rStyle w:val="FontStyle83"/>
                <w:sz w:val="22"/>
                <w:szCs w:val="22"/>
              </w:rPr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год – 100,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748,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 год – 350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год – 5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4 год – 100,0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83"/>
                <w:sz w:val="22"/>
                <w:szCs w:val="22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Style w:val="FontStyle83"/>
                <w:sz w:val="22"/>
                <w:szCs w:val="22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20 год – 1 10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 120,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2 791,4 тыс. руб.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иобщенности населения Череповецкого муниципального района к культуре района </w:t>
              <w:br/>
              <w:t>до 8,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" w:ascii="Times New Roman" w:hAnsi="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ая  викторина «Живая старина», фестиваль хоровых коллективов «Песни Победы», проект «Марафон искусств» и д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4 года сеть учреждений культуры Череповецкого муниципального района составляет 62 единицы (статус юридического лица имеет 17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1 сельская библиотека и 2 детские школы искусств </w:t>
        <w:br/>
        <w:t xml:space="preserve">(МБУ ДО «Судская детская школа искусств» (ведет работу по 2 адресам) и МБУ ДО «Череповецкая районная детская школа искусств» (ведет работу </w:t>
        <w:br/>
        <w:t xml:space="preserve">по 7 адресам)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(далее МУК ЧМР «ЦБС») ежегодно обслуживает свыше 20 тыс. пользователей, количество посещений превышает 280 тыс. человек в год. Общий фонд общедоступных библиотек района включает более 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2 7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23 году количество новых поступлений в библиотечный фонд библиотек района составило более 5 500 экземпляров издан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и др. мероприят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 января 2019 года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клубных учреждений 100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действует более 280 клубных формирований. </w:t>
        <w:br/>
        <w:t xml:space="preserve">В творческих коллективах культурно-досуговых учреждений района занимается более 4 300 человек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13 коллективов, звание «образцовый художественный коллектив» – 6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" w:ascii="Times New Roman" w:hAnsi="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50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культуры: МБУ Д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4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" w:cs="Times New Roman" w:ascii="Times New Roman" w:hAnsi="Times New Roman"/>
          <w:sz w:val="28"/>
          <w:szCs w:val="28"/>
        </w:rPr>
        <w:t>18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ом 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1.2019 № 4483-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0 – 2026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едполагает финансирование за счет средств бюджета района – 486 700,7 тыс. руб., в том числе по года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8 816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2 год – 59 874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4 696,5 тыс. руб.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89 142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2 257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96 615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23 700,0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 00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6 0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022,9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936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5 715,9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348,4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4 год – 100,0 тыс. руб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 791,4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программы за счет средст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на 2020-2026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 за счет средств бюджета (за исключением внебюджетных источников) (тыс. руб.)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241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931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263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 201,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 958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 257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615,1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578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0</w:t>
            </w:r>
          </w:p>
        </w:tc>
      </w:tr>
      <w:tr>
        <w:trPr>
          <w:trHeight w:val="83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 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53,8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11,7</w:t>
            </w:r>
          </w:p>
        </w:tc>
      </w:tr>
      <w:tr>
        <w:trPr>
          <w:trHeight w:val="84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12,7</w:t>
            </w:r>
          </w:p>
        </w:tc>
      </w:tr>
      <w:tr>
        <w:trPr>
          <w:trHeight w:val="417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9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65,9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431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  <w:gridCol w:w="1417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930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 461,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 958,6</w:t>
            </w:r>
            <w:r>
              <w:rPr>
                <w:rStyle w:val="FootnoteCharacters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 257,5</w:t>
            </w:r>
            <w:r>
              <w:rPr>
                <w:rStyle w:val="FootnoteCharacters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615,1</w:t>
            </w:r>
            <w:r>
              <w:rPr>
                <w:rStyle w:val="FootnoteCharacters"/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 696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 142,7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 25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 615,1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 715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3119"/>
        <w:gridCol w:w="1417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индикатора (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9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щений </w:t>
              <w:br/>
              <w:t>на 1 ж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библиотек района на одного жителя в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щений </w:t>
              <w:br/>
              <w:t>на 1 ж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районного форм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5387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"/>
        <w:gridCol w:w="3544"/>
        <w:gridCol w:w="1843"/>
        <w:gridCol w:w="1276"/>
        <w:gridCol w:w="1275"/>
        <w:gridCol w:w="1276"/>
        <w:gridCol w:w="1134"/>
        <w:gridCol w:w="142"/>
        <w:gridCol w:w="1134"/>
        <w:gridCol w:w="142"/>
        <w:gridCol w:w="1134"/>
        <w:gridCol w:w="141"/>
        <w:gridCol w:w="1134"/>
      </w:tblGrid>
      <w:tr>
        <w:trPr>
          <w:trHeight w:val="35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й исполнитель,            </w:t>
              <w:br/>
              <w:t>соисполнители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Сохранение и развитие культурного потенциала Череповецкого муниципального района</w:t>
              <w:br/>
              <w:t>на 2020 – 2026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 46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 95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 25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 615,1</w:t>
            </w:r>
          </w:p>
        </w:tc>
      </w:tr>
      <w:tr>
        <w:trPr>
          <w:trHeight w:val="350" w:hRule="atLeast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1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0</w:t>
            </w:r>
          </w:p>
        </w:tc>
      </w:tr>
      <w:tr>
        <w:trPr>
          <w:trHeight w:val="90" w:hRule="atLeast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9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07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59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9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53,8</w:t>
            </w:r>
          </w:p>
        </w:tc>
      </w:tr>
      <w:tr>
        <w:trPr>
          <w:trHeight w:val="461" w:hRule="atLeast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0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59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011,7</w:t>
            </w:r>
          </w:p>
        </w:tc>
      </w:tr>
      <w:tr>
        <w:trPr>
          <w:trHeight w:val="136" w:hRule="atLeast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2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8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9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812,7</w:t>
            </w:r>
          </w:p>
        </w:tc>
      </w:tr>
      <w:tr>
        <w:trPr>
          <w:trHeight w:val="377" w:hRule="atLeast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 ДШ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0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95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165,9</w:t>
            </w:r>
          </w:p>
        </w:tc>
      </w:tr>
      <w:tr>
        <w:trPr>
          <w:trHeight w:val="161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1. «Организация библиотеч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 7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9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9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39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94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753,8</w:t>
            </w:r>
          </w:p>
        </w:tc>
      </w:tr>
      <w:tr>
        <w:trPr>
          <w:trHeight w:val="1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 2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5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71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14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563,4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обретение мебели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7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4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4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5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011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2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3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781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2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иные цели: </w:t>
              <w:br/>
              <w:t>организация  и проведение мероприятий сфере традиционной народной культуры, оздоровление, санаторно-курортное л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апитальный ремонт, монтаж и пусконаладка, приобретение строительных и прочих матери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мон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оборудования и прочих материал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4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4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7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4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06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0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23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83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 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9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67,7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луги по содержанию имущества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мебели, инвентаря, оборудов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, заключение госэкспертиз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9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31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002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ведение мероприятий по благоустройству прилегающей территории МУК ЧМР МЦД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, 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5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65,9</w:t>
            </w:r>
          </w:p>
        </w:tc>
      </w:tr>
      <w:tr>
        <w:trPr>
          <w:trHeight w:val="8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28,9</w:t>
            </w:r>
          </w:p>
        </w:tc>
      </w:tr>
      <w:tr>
        <w:trPr>
          <w:trHeight w:val="8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5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музыкальных инструментов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строительные работы в д. Ирдомат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3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,0</w:t>
            </w:r>
          </w:p>
        </w:tc>
      </w:tr>
      <w:tr>
        <w:trPr>
          <w:trHeight w:val="343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0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</w:tr>
      <w:tr>
        <w:trPr>
          <w:trHeight w:val="559" w:hRule="atLeast"/>
        </w:trPr>
        <w:tc>
          <w:tcPr>
            <w:tcW w:w="1601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 молодеж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" w:leader="none"/>
                <w:tab w:val="center" w:pos="53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иб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дт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+ 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i</w:t>
      </w:r>
      <w:r>
        <w:rPr>
          <w:rFonts w:cs="Times New Roman" w:ascii="Times New Roman" w:hAnsi="Times New Roman"/>
          <w:sz w:val="28"/>
          <w:szCs w:val="28"/>
        </w:rPr>
        <w:t xml:space="preserve"> ) / (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i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дi </w:t>
      </w:r>
      <w:r>
        <w:rPr>
          <w:rFonts w:cs="Times New Roman" w:ascii="Times New Roman" w:hAnsi="Times New Roman"/>
          <w:sz w:val="28"/>
          <w:szCs w:val="28"/>
        </w:rPr>
        <w:t>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2010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, 7-НК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6-Н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 (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>)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ШИ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ДШ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-18 </w:t>
      </w:r>
      <w:r>
        <w:rPr>
          <w:rFonts w:cs="Times New Roman" w:ascii="Times New Roman" w:hAnsi="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величение количества посещений библиотек района на одного жителя в год </w:t>
              <w:br/>
              <w:t xml:space="preserve">до 6,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мон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оборудования и прочи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id="11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 ремонт помещени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обретение строительных  и прочих матери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2"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5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6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8"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 спорту и делам молодеж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19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461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69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98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7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9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0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3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837,4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, МУ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17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31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6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культуры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приобщенности населения Череповецкого муниципального района к культуре района до 8,91 посещений </w:t>
              <w:br/>
              <w:t>на 1 ж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организаций культуры по отношению к уровню 2010 года до 84,6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958,6</w:t>
            </w:r>
          </w:p>
        </w:tc>
      </w:tr>
      <w:tr>
        <w:trPr>
          <w:trHeight w:val="53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42,7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15,9</w:t>
            </w:r>
          </w:p>
        </w:tc>
      </w:tr>
      <w:tr>
        <w:trPr>
          <w:trHeight w:val="61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</w:t>
            </w:r>
          </w:p>
        </w:tc>
      </w:tr>
      <w:tr>
        <w:trPr>
          <w:trHeight w:val="1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посещений библиотек района на одного жителя в год до 7,2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395,6</w:t>
            </w:r>
          </w:p>
        </w:tc>
      </w:tr>
      <w:tr>
        <w:trPr>
          <w:trHeight w:val="32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683,1</w:t>
            </w:r>
          </w:p>
        </w:tc>
      </w:tr>
      <w:tr>
        <w:trPr>
          <w:trHeight w:val="3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2,5</w:t>
            </w:r>
          </w:p>
        </w:tc>
      </w:tr>
      <w:tr>
        <w:trPr>
          <w:trHeight w:val="59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141,2</w:t>
            </w:r>
          </w:p>
        </w:tc>
      </w:tr>
      <w:tr>
        <w:trPr>
          <w:trHeight w:val="72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76,4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,9</w:t>
            </w:r>
          </w:p>
        </w:tc>
      </w:tr>
      <w:tr>
        <w:trPr>
          <w:trHeight w:val="58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2,5</w:t>
            </w:r>
          </w:p>
        </w:tc>
      </w:tr>
      <w:tr>
        <w:trPr>
          <w:trHeight w:val="3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</w:tr>
      <w:tr>
        <w:trPr>
          <w:trHeight w:val="2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</w:t>
            </w:r>
          </w:p>
        </w:tc>
      </w:tr>
      <w:tr>
        <w:trPr>
          <w:trHeight w:val="7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1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903,0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653,8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9,2</w:t>
            </w:r>
          </w:p>
        </w:tc>
      </w:tr>
      <w:tr>
        <w:trPr>
          <w:trHeight w:val="7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23,3</w:t>
            </w:r>
          </w:p>
        </w:tc>
      </w:tr>
      <w:tr>
        <w:trPr>
          <w:trHeight w:val="1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2 Субсидия на иные цели: 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</w:tr>
      <w:tr>
        <w:trPr>
          <w:trHeight w:val="13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и по содержанию имущест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помещений, капитальный ремонт, монтаж и пусконаладка,  приобретение строительных и прочих материалов для ремонта. Приобретение оборудования и прочих материал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49,7</w:t>
            </w:r>
          </w:p>
        </w:tc>
      </w:tr>
      <w:tr>
        <w:trPr>
          <w:trHeight w:val="2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5</w:t>
            </w:r>
          </w:p>
        </w:tc>
      </w:tr>
      <w:tr>
        <w:trPr>
          <w:trHeight w:val="16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9,2</w:t>
            </w:r>
          </w:p>
        </w:tc>
      </w:tr>
      <w:tr>
        <w:trPr>
          <w:trHeight w:val="28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районного формата в количестве 33 единиц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04,8</w:t>
            </w:r>
          </w:p>
        </w:tc>
      </w:tr>
      <w:tr>
        <w:trPr>
          <w:trHeight w:val="29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4,8</w:t>
            </w:r>
          </w:p>
        </w:tc>
      </w:tr>
      <w:tr>
        <w:trPr>
          <w:trHeight w:val="5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</w:tr>
      <w:tr>
        <w:trPr>
          <w:trHeight w:val="44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10,7</w:t>
            </w:r>
          </w:p>
        </w:tc>
      </w:tr>
      <w:tr>
        <w:trPr>
          <w:trHeight w:val="2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310,7</w:t>
            </w:r>
          </w:p>
        </w:tc>
      </w:tr>
      <w:tr>
        <w:trPr>
          <w:trHeight w:val="7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7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помещений и кровли  здания;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мебели, инвентаря, оборудования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аботка ПСД, заключение госэкспертизы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6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6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2,8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роведение мероприятий по благоустройству прилегающей территории МУК ЧМР МЦ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й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</w:tr>
      <w:tr>
        <w:trPr>
          <w:trHeight w:val="2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иобщенности населения Череповецкого муниципального района к культуре района до 8,91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</w:tr>
      <w:tr>
        <w:trPr>
          <w:trHeight w:val="37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>
          <w:trHeight w:val="5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</w:tr>
      <w:tr>
        <w:trPr>
          <w:trHeight w:val="5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>
          <w:trHeight w:val="4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детей в возрасте от 5 до 18 лет, охваченных дополнительным образованием до 8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51,1</w:t>
            </w:r>
          </w:p>
        </w:tc>
      </w:tr>
      <w:tr>
        <w:trPr>
          <w:trHeight w:val="2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01,1</w:t>
            </w:r>
          </w:p>
        </w:tc>
      </w:tr>
      <w:tr>
        <w:trPr>
          <w:trHeight w:val="48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ЧР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20,0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5.2 Субсидия на иные цели: укрепление материально-технической базы учреждени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обретение музыкальных инструмент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строительные работы в д. Ирдоматк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«СДШИ»,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ДО «ЧР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1,1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1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7 «Поощрение по результатам районного конкурса «Лучшее учреждение дополнительного образования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лучш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</w:tbl>
    <w:p>
      <w:pPr>
        <w:pStyle w:val="Normal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е 3.6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765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 2023 года учет внебюджетных средств в </w:t>
      </w:r>
      <w:r>
        <w:rPr>
          <w:rFonts w:cs="Times New Roman" w:ascii="Times New Roman" w:hAnsi="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</w:t>
      </w:r>
      <w:r>
        <w:rPr>
          <w:lang w:val="ru-RU"/>
        </w:rPr>
        <w:t xml:space="preserve"> </w:t>
      </w:r>
      <w:r>
        <w:rPr/>
        <w:t>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года изменено название программы -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  <w:r>
        <w:rPr>
          <w:rFonts w:eastAsia="Times New Roman"/>
          <w:bCs/>
          <w:lang w:val="ru-RU" w:eastAsia="ru-RU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 xml:space="preserve">С 15.12.2023 </w:t>
      </w:r>
      <w:r>
        <w:rPr>
          <w:lang w:val="ru-RU"/>
        </w:rPr>
        <w:t xml:space="preserve">года </w:t>
      </w:r>
      <w:r>
        <w:rPr/>
        <w:t>переименован в отдел культуры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;</w:t>
      </w:r>
    </w:p>
    <w:p>
      <w:pPr>
        <w:pStyle w:val="Footnote"/>
        <w:rPr/>
      </w:pPr>
      <w:r>
        <w:rPr/>
        <w:t>С 15.12.2023 года переименован в отдел культуры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 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7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6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01.01.2024 поменяла название на </w:t>
      </w:r>
      <w:r>
        <w:rPr>
          <w:rFonts w:eastAsia="Times New Roman"/>
          <w:bCs/>
          <w:lang w:eastAsia="ru-RU"/>
        </w:rPr>
        <w:t>Муниципальная программ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«Сохранение и развитие культурного потенциала Череповецкого муниципального района</w:t>
      </w:r>
      <w:r>
        <w:rPr>
          <w:rFonts w:eastAsia="Times New Roman"/>
          <w:bCs/>
          <w:lang w:val="ru-RU" w:eastAsia="ru-RU"/>
        </w:rPr>
        <w:t xml:space="preserve"> </w:t>
      </w:r>
      <w:r>
        <w:rPr>
          <w:rFonts w:eastAsia="Times New Roman"/>
          <w:bCs/>
          <w:lang w:eastAsia="ru-RU"/>
        </w:rPr>
        <w:t>на 2020 – 202</w:t>
      </w:r>
      <w:r>
        <w:rPr>
          <w:rFonts w:eastAsia="Times New Roman"/>
          <w:bCs/>
          <w:lang w:val="ru-RU" w:eastAsia="ru-RU"/>
        </w:rPr>
        <w:t>6</w:t>
      </w:r>
      <w:r>
        <w:rPr>
          <w:rFonts w:eastAsia="Times New Roman"/>
          <w:bCs/>
          <w:lang w:eastAsia="ru-RU"/>
        </w:rPr>
        <w:t xml:space="preserve"> годы»</w:t>
      </w:r>
      <w:r>
        <w:rPr>
          <w:rStyle w:val="FootnoteCharacters"/>
          <w:rFonts w:eastAsia="Times New Roman"/>
          <w:bCs/>
          <w:lang w:eastAsia="ru-RU"/>
        </w:rPr>
        <w:t>?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отдел переименован в Отдел культуры администрации Череповецкого муниципального района;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http://docs.cntd.ru/document/819085132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yperlink" Target="http://docs.cntd.ru/document/42034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03:00Z</dcterms:created>
  <dc:creator>sea</dc:creator>
  <dc:description/>
  <cp:keywords/>
  <dc:language>en-US</dc:language>
  <cp:lastModifiedBy>Делопроизводитель</cp:lastModifiedBy>
  <cp:lastPrinted>2024-12-25T12:09:00Z</cp:lastPrinted>
  <dcterms:modified xsi:type="dcterms:W3CDTF">2024-12-25T09:10:00Z</dcterms:modified>
  <cp:revision>12</cp:revision>
  <dc:subject/>
  <dc:title/>
</cp:coreProperties>
</file>