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355</wp:posOffset>
            </wp:positionH>
            <wp:positionV relativeFrom="paragraph">
              <wp:posOffset>-599440</wp:posOffset>
            </wp:positionV>
            <wp:extent cx="780415" cy="9347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Я ЧЕРЕПОВЕЦКОГО МУНИЦИПАЛЬНОГО РАЙОНА 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Cs w:val="28"/>
        </w:rPr>
        <w:t xml:space="preserve">от  21.02.2023        </w:t>
        <w:tab/>
        <w:tab/>
        <w:tab/>
        <w:tab/>
        <w:tab/>
        <w:tab/>
        <w:tab/>
        <w:t xml:space="preserve">                 № 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Череповец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проведении Дней защиты от  экологической опасности на террито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еповецкого муниципального района</w:t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firstLine="709"/>
        <w:jc w:val="both"/>
        <w:rPr>
          <w:szCs w:val="28"/>
        </w:rPr>
      </w:pPr>
      <w:r>
        <w:rPr>
          <w:szCs w:val="28"/>
        </w:rPr>
        <w:t>В соответствии с мероприятием 3.2 Муниципальной программы «Охрана окружающей среды в Череповецком муниципальном районе на 2020-2025 годы», утвержденной постановлением администрации района от 14.10.2019 № 1563,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Организовать в рамках Всероссийской акции «Дни защиты от экологической опасности» проведение Дней защиты от экологической опасности на территории Череповецкого муниципального района с марта по октябрь 2023 года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2. Утвердить Положение о проведении Дней защиты от экологической опасности на территории Череповецкого муниципального района (Приложение 1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3. Утвердить состав организационного комитета по подготовке и проведению Дней защиты от экологической опасности на территории Череповецкого муниципального района  (Приложение 2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4. Утвердить смету расходов для подведения итогов Дней защиты от экологической опасности на территории Череповецкого муниципального района (Приложение 3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5. Выделить администрации Череповецкого муниципального района денежные средства в размере 5 000 рублей для подведения итогов Дней защиты от экологической опасности на территории Череповецкого муниципального района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6. Постановление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7. Контроль за исполнением постановления возложить на заместителя руководителя администрации района Соколова А.М.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Cs w:val="28"/>
        </w:rPr>
      </w:pPr>
      <w:r>
        <w:rPr>
          <w:szCs w:val="28"/>
        </w:rPr>
        <w:t>Руководитель администрации района                                                  Р.Э. Маслов</w:t>
      </w:r>
    </w:p>
    <w:p>
      <w:pPr>
        <w:pStyle w:val="Normal"/>
        <w:tabs>
          <w:tab w:val="clear" w:pos="720"/>
          <w:tab w:val="left" w:pos="2535" w:leader="none"/>
        </w:tabs>
        <w:ind w:left="-142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8:00Z</dcterms:created>
  <dc:creator>1</dc:creator>
  <dc:description/>
  <cp:keywords/>
  <dc:language>en-US</dc:language>
  <cp:lastModifiedBy>Делопроизводитель</cp:lastModifiedBy>
  <cp:lastPrinted>2023-02-22T14:52:00Z</cp:lastPrinted>
  <dcterms:modified xsi:type="dcterms:W3CDTF">2023-02-22T11:52:00Z</dcterms:modified>
  <cp:revision>33</cp:revision>
  <dc:subject/>
  <dc:title>АДМИНИСТРАЦИЯ ЧЕРЕПОВЕЦКОГО РАЙОНА</dc:title>
</cp:coreProperties>
</file>