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42545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02.2024     </w:t>
        <w:tab/>
        <w:tab/>
        <w:tab/>
        <w:tab/>
        <w:tab/>
        <w:tab/>
        <w:tab/>
        <w:t xml:space="preserve">                                 № 8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Формирование современной городской среды в Череповецком муниципальном районе на 2020-2025 годы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3 № 516 «</w:t>
      </w:r>
      <w:r>
        <w:rPr>
          <w:rStyle w:val="11"/>
          <w:sz w:val="28"/>
        </w:rPr>
        <w:t>О бюджете Череповецкого муниципального района на 2024 год и плановый период 2025 и 2026 годов»</w:t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 на 2020-2026 годы», утвержденную постановлением администрации Череповецкого муниципального района от 14.10.2019  № 1570, изложив её в новой редакции 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наименовании слова «на 2020-2025» заменить словами </w:t>
        <w:br/>
        <w:t>«на 2020-20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 пункте 1 слова «на 2020-2025» заменить словами «на 2020-2026»;</w:t>
      </w:r>
    </w:p>
    <w:p>
      <w:pPr>
        <w:pStyle w:val="ConsPlusNonformat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3. изложить муниципальную программу в новой редакции согласно приложению к настоящему постановлению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2-27T14:48:00Z</cp:lastPrinted>
  <dcterms:modified xsi:type="dcterms:W3CDTF">2024-02-27T11:54:00Z</dcterms:modified>
  <cp:revision>15</cp:revision>
  <dc:subject/>
  <dc:title/>
</cp:coreProperties>
</file>