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1780</wp:posOffset>
                </wp:positionH>
                <wp:positionV relativeFrom="paragraph">
                  <wp:posOffset>-35560</wp:posOffset>
                </wp:positionV>
                <wp:extent cx="3250565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220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к постановлению </w:t>
                              <w:br/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1.02.2024 № 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администрации район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0.2019 № 15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28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95pt;height:173.4pt;mso-wrap-distance-left:9.05pt;mso-wrap-distance-right:9.05pt;mso-wrap-distance-top:0pt;mso-wrap-distance-bottom:0pt;margin-top:-2.8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к постановлению </w:t>
                        <w:br/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21.02.2024 № 8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администрации района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0.2019 № 157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28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«Формирование современной городской среды </w:t>
        <w:br/>
        <w:t>в Череповецком муниципальном районе на 2020-2026 годы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аталья Иванов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«Формирование современной городской сред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4"/>
        </w:rPr>
        <w:t>в Череповецком муниципальном районе на 2020-2026 годы»</w:t>
      </w:r>
    </w:p>
    <w:p>
      <w:pPr>
        <w:pStyle w:val="Normal"/>
        <w:autoSpaceDE w:val="false"/>
        <w:jc w:val="center"/>
        <w:rPr/>
      </w:pPr>
      <w:r>
        <w:rPr/>
        <w:t>(далее – Программа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237"/>
      </w:tblGrid>
      <w:tr>
        <w:trPr>
          <w:trHeight w:val="8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3"/>
              </w:numPr>
              <w:autoSpaceDE w:val="false"/>
              <w:spacing w:before="0" w:after="240"/>
              <w:ind w:left="0" w:hanging="0"/>
              <w:contextualSpacing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СПОРТ ПРОГРАММ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Формирование современной городской среды </w:t>
              <w:br/>
              <w:t>в Череповецком муниципальном районе на 2020-2026 год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рограммы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Воскресе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Уломск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Юг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г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именование Подпрограм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r>
              <w:rPr>
                <w:bCs/>
                <w:sz w:val="24"/>
                <w:szCs w:val="24"/>
              </w:rPr>
              <w:t>1. 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6 годы»;</w:t>
            </w:r>
          </w:p>
          <w:p>
            <w:pPr>
              <w:pStyle w:val="Style18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246" w:leader="none"/>
              </w:tabs>
              <w:autoSpaceDE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в Череповецком муниципальном районе на 2020-2026 годы»</w:t>
            </w:r>
          </w:p>
        </w:tc>
      </w:tr>
      <w:tr>
        <w:trPr>
          <w:trHeight w:val="9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Цель Программы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0" w:name="_Hlk24630778"/>
            <w:bookmarkEnd w:id="0"/>
            <w:r>
              <w:rPr>
                <w:sz w:val="24"/>
                <w:szCs w:val="24"/>
              </w:rPr>
              <w:t xml:space="preserve">Задачи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комфортного пространства дворов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</w:t>
            </w:r>
            <w:r>
              <w:rPr>
                <w:bCs/>
                <w:sz w:val="24"/>
                <w:szCs w:val="24"/>
              </w:rPr>
              <w:t xml:space="preserve">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 для участия граждан и заинтересованных организаций в благоустройстве дворовых и общественных территор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237"/>
      </w:tblGrid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Количество сформированных новых общественных территорий, ед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6 годы</w:t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020-2026 годы – 69 602,6 тыс. руб., в том числе по годам реализации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419,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 217,1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 963,4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3 870,1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 132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35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87 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17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</w:t>
              <w:br/>
              <w:t>с участием граждан, от общего числа проектов благоустройства не менее 50 %.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36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spacing w:lineRule="auto" w:line="276" w:before="0" w:after="200"/>
        <w:ind w:firstLine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грамма «Формирование современной городской среды </w:t>
        <w:br/>
        <w:t xml:space="preserve">в Череповецком муниципальном районе на 2020-2026 годы» направлена </w:t>
        <w:br/>
        <w:t xml:space="preserve">на создание комфортной современной среды проживания граждан </w:t>
        <w:br/>
        <w:t xml:space="preserve">на территории Череповецкого муниципального района (далее – район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остояние благоустройства дворовых и общественных территорий говорит о состоянии территории района в целом. От уровня благоустройства дворовых и общественных территорий во многом зависит качество жизни населения. Текущее состояние большинства дворовых и общественных территорий не соответствует современным требованиям к местам проживания и отдыха граждан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18-2022 годов проводилась целенаправленная работа </w:t>
        <w:br/>
        <w:t>по благоустройству дворовых и общественных территор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рограмме под дворовой территорией понимается совокупность территорий, прилегающих к многоквартирным домам, с расположенными </w:t>
        <w:br/>
        <w:t xml:space="preserve">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</w:t>
        <w:br/>
        <w:t>к территориям, прилегающим к многоквартирным домам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й территорией понимается территория общего пользования (улицы, набережные, площади, скверы, парки)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е понятия в Программе применяются в соответствии </w:t>
        <w:br/>
        <w:t>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проблем дворовых территорий заключается в том, </w:t>
        <w:br/>
        <w:t xml:space="preserve">что значительная часть дорожного полотна проездов к многоквартирным домам имеет высокую степень износа, так как срок службы дорожного покрытия с момента застройки истек, освещение дворовой территории </w:t>
        <w:br/>
        <w:t xml:space="preserve">не соответствует стандартам освещения. Уличная мебель и малые архитектурные формы устарели и требуют замены, отсутствуют места </w:t>
        <w:br/>
        <w:t xml:space="preserve">для проведения досуга и отдыха различных групп населения (детские </w:t>
        <w:br/>
        <w:t xml:space="preserve">и спортивные площадки), а также площадки для выгула животных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воровые территории многоквартирных домов нуждаются </w:t>
        <w:br/>
        <w:t xml:space="preserve">в обновлении в соответствии с требованиями и потребностями жителей района. С увеличением количества личного автотранспорта дворовые территории заставлены автомобилями, граждане имеют желание обустроить парковочные карманы, но данная работа очень затратная, а благосостояние сельского жителя не позволяет взять на себя финансирование данных работ </w:t>
        <w:br/>
        <w:t xml:space="preserve">в полном объеме. При благоустройстве дворовой территории также необходимо производить установку малых архитектурных форм (скамеек, урн, различных решений для декоративного оформления территорий), озеленение территории двора, установку детских и спортивных площадок, заменить устаревшее игровое оборудование. Таким образом, назрела необходимость разработать программу, включив в нее мероприятия </w:t>
        <w:br/>
        <w:t>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новными проблемами благоустройства общественных территорий является устаревшая материально-техническая база: малые архитектурные формы обветшали от времени, детское игровое оборудование устарело, деревья выросли и требуют обрезки, пешеходные дорожки покрылись ямами и выбоинами. На общественных территориях района недостаточно скамеек, урн, элементов благоустройства для проведения досуга и отдыха </w:t>
        <w:br/>
        <w:t xml:space="preserve">для населения. Также на территории района нет ни одной площадки </w:t>
        <w:br/>
        <w:t xml:space="preserve">для выгула домашних животных. Ритм современной жизни все больше заставляет задуматься граждан о проведении свободного времени с пользой для здоровья, не выезжая за пределы населенных пунктов, поэтому все чаще становятся востребованными прогулки в парках и скверах, занятие спортом на свежем воздухе. Благоустройство общественных территорий позволит создать комфортные условия для этог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лагоустройство дворовых и общественных территорий района невозможно осуществлять без комплексного подхода. При планировании работ по благоустройству необходимо учитывать мнение жителей </w:t>
        <w:br/>
        <w:t xml:space="preserve">и сложившуюся инфраструктуру дворовой и общественной территории, чтобы более детально создать благоприятные условия для формирования комфортной современной среды проживания граждан на территории района, «городской среды», отвечающей требованиям настоящего времен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 ремонт дворовых проездов, ремонт тротуаров, обустройство автомобильных парковок, обустройство пешеходных дорожек, обустройство ливневой канализации, обеспечение освещения дворовых территорий, установку скамеек, у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полнительный перечень работ по благоустройству дворовых территорий включает в себя озеленение территорий, обустройство площадок для выгула животных, оборудование местами для проведения досуга </w:t>
        <w:br/>
        <w:t>и отдыха разными группами населения (детские и (или) спортивные площадки), установку малых архитектурных форм (за исключением скамеек и ур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развита и индивидуальная застройка. Для организации комплексного подхода к благоустройству территории района, необходимо проводить инвентаризацию уровня благоустройства прилегающих к индивидуальным жилым домам территорий и земельных участков, предоставленных для их размещения. Инвентаризация позволит произвести оценку общего состояния городской среды на территории района, разработать стратегию целесообразности затрат на отдельные проекты и возможную реакцию населения на их реал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проведенной инвентаризации, в соответствии с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ядком проведения инвентаризации дворовой территории муниципальных образовани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м постановлением Правительства Вологодской области от 22.09.2017 № 851 (с изменениями и дополнениями), нуждающимися в благоустройстве признаны 158 дворовых территории, из которых 81 территория нуждается в ремонтных работах проездов и тротуаров, остальные дворовые территории нуждаются либо в устройстве освещения, либо в установке урн, скамеек и т.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асть данных территорий уже благоустроена, адресный перечень дворовых территорий, подлежащих благоустройству в период 2020-2026 годов, актуализируется и дополняется в соответствии с Порядком представления, рассмотрения предложений заинтересованных или уполномоченных ими лиц </w:t>
        <w:br/>
        <w:t xml:space="preserve">о включении дворовых территорий, нуждающихся в благоустройстве </w:t>
        <w:br/>
        <w:t xml:space="preserve">и подлежащих благоустройству в 2020-2026 год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могут быть включены в Программу при условии одобрения решения о включении в адресный перечень дворовых территорий по решению общественной комиссии, если на территории, подлежащей благоустройству проведены мероприятия по инвентаризации территории и оформлен паспорт благоустройства территор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грамму могут быть включ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о каждому отдельному мероприятию несу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ализации проектов благоустройства дворовых и общественных территорий также предполагается участие граждан и заинтересованных организац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общественного обсуждения проекта Программы, а так же проекта изменения в Программу осуществляется при участии заинтересованных лиц на заседании Общественной комиссии по обеспечению реализации муниципальной программы, созданной постановлением администрации райо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ие и утверждение предложений от участников общественного обсуждения осуществляется при участии заинтересованных лиц на заседании Общественной комисс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 и общественные территории – участники Программы могут быть исключены из Программы при условии одобрения решения </w:t>
        <w:br/>
        <w:t xml:space="preserve">об исключении указанных территорий из адресного перечня дворовых территорий и общественных территорий межведомственной комиссией </w:t>
        <w:br/>
        <w:t>в порядке, установленном такой комиссией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расположены вблизи 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лежащие благоустройству территории планируются к изъятию для муниципальных или государственных нужд в соответствии </w:t>
        <w:br/>
        <w:t>с генеральным планом муниципального образования,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ая территория может быть исключена в случае, </w:t>
        <w:br/>
        <w:t xml:space="preserve">если собственники помещений многоквартирных домов, к которым принадлежит данная территория, приняли решение об отказе </w:t>
        <w:br/>
        <w:t xml:space="preserve">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такой дворовой территории из перечня дворовых территорий, подлежащих благоустройству </w:t>
        <w:br/>
        <w:t>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и общественные территории -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и общественных территорий по решению общественной комиссии, если на территории участника Программы проведены мероприятия по благоустройству территории в рамках других муниципальных программ или проектов инициативного бюдже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дательством Программой предусматривается условие о предельной дате заключения соглашений </w:t>
        <w:br/>
        <w:t xml:space="preserve">по результатам закупки товаров, работ и услуг для обеспечения муниципальных нужд в целях реализации Программы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</w:t>
        <w:br/>
        <w:t>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 расходные обязательства области по предоставлению субсидий из бюджета области в целях софинансирования работ </w:t>
        <w:br/>
        <w:t>по благоустройству дворовых территорий в соответствии с дополнительным перечнем работ по благоустройству софинансируются из федерального бюджета: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личии решения собственников помещений </w:t>
        <w:br/>
        <w:t xml:space="preserve">в многоквартирном доме, дворовая территория которого благоустраивается, </w:t>
        <w:br/>
        <w:t>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финансировании собственниками помещений многоквартирного дома работ по благоустройству дворовых территорий </w:t>
        <w:br/>
        <w:t xml:space="preserve">в размере не менее 10 процентов стоимости выполнения таких работ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оме того, государственной программой Вологодской области </w:t>
        <w:br/>
        <w:t xml:space="preserve">для муниципальных образований определены форма и доля трудового участия заинтересованных лиц в выполнении минимального </w:t>
        <w:br/>
        <w:t>и дополнительного перечней работ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</w:t>
        <w:br/>
        <w:t>не требующих специальной квалификации: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аска оборудования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и (посадка деревьев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объекта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троительных материалов, техники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ой предусматриваю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ой трудового участия собственников помещений </w:t>
        <w:br/>
        <w:t xml:space="preserve">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</w:t>
        <w:br/>
        <w:t>и дополнительного перечней работ по благоустройству, является выполнение жителями неоплачиваемых работ, не требующих специальной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документов (материалов), подтверждающих трудовое участие, могут быть представлены отчеты управляющей компании, ТСЖ, ЖСК, совета многоквартирного дома о выполнении работ, включающие информацию о проведении мероприятия с трудовым участием граждан. </w:t>
        <w:br/>
        <w:t>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, утвержденными правилами благоустройства сельских поселений и муниципальных образований района, представлен в таблице 1.</w:t>
      </w:r>
    </w:p>
    <w:p>
      <w:pPr>
        <w:pStyle w:val="Normal"/>
        <w:autoSpaceDE w:val="false"/>
        <w:jc w:val="right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бъекта недвижим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р «Хазар» (ООО «Успех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азин «Карава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, д. 3 «Б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ы в сфере реализации, цели, </w:t>
        <w:br/>
        <w:t>задачи и сроки реализации Программы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риоритетными в сфере реализации Программы являются мероприятия, направленные на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формирования единых подходов и ключевых приоритетов формирования комфортной городской среды на территории района,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универсальных механизмов вовлеченности заинтересованных граждан, организаций в реализацию мероприятий </w:t>
        <w:br/>
        <w:t xml:space="preserve">по благоустройству территории, 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современной и комфортной среды проживания граждан на территории района, отвечающей требованиям современной жизни: ремонт дворовых проездов, обеспечение освещения дворовых территорий, обустройство автомобильных парковок, озеленение территорий, обустройство ливневой канализации, обустройство пешеходных дорожек, оборудование территорий местами для проведения досуга и отдыха разными группами населения (детские и спортивные площадки), установку малых архитектурных форм, </w:t>
      </w:r>
      <w:r>
        <w:rPr>
          <w:rFonts w:eastAsia="Arial Unicode MS"/>
          <w:sz w:val="28"/>
          <w:szCs w:val="28"/>
        </w:rPr>
        <w:t>установку скамеек, урн, обустройство площадок для ТК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Цель Программы: </w:t>
      </w:r>
      <w:r>
        <w:rPr>
          <w:rFonts w:eastAsia="Calibri"/>
          <w:sz w:val="28"/>
          <w:szCs w:val="28"/>
        </w:rPr>
        <w:t>Формирование комфортного пространства на селе: благоустройство и внедрение стандартов «шаговой» доступности зон отдыха и досуг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дачи Программы: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Формирование комфортного пространства дворов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комфортного пространства</w:t>
      </w:r>
      <w:r>
        <w:rPr>
          <w:bCs/>
          <w:sz w:val="28"/>
          <w:szCs w:val="28"/>
        </w:rPr>
        <w:t xml:space="preserve">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новых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участия граждан и заинтересованных организаций в благоустройстве дворовых и общественных территорий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Реализация Программы предусмотрена на период 2020-2026 годы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. План реализации муниципальной Программы приведен в Приложении 4 к настоящей Программе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sz w:val="28"/>
          <w:szCs w:val="24"/>
        </w:rPr>
        <w:t xml:space="preserve">3. Обоснование выделения и включения в состав Программы подпрограмм </w:t>
        <w:br/>
        <w:t>и их обобщенная характеристика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грамма направлена на повышение комфортности </w:t>
        <w:br/>
        <w:t xml:space="preserve">и благоустроенности дворовых и общественных территорий. Программные мероприятия включают в себя широкий спектр вопросов в области повышения уровня благоустройства территор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Программные мероприятия сформированы по 2 подпрограмм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jc w:val="both"/>
        <w:rPr/>
      </w:pPr>
      <w:bookmarkStart w:id="1" w:name="_Hlk24631216"/>
      <w:bookmarkEnd w:id="1"/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дворовых территорий в Череповецком муниципальном районе на 2020-2026 годы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jc w:val="both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в Череповецком муниципальном районе на 2020-2026 годы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" w:name="_Hlk24631216"/>
      <w:bookmarkStart w:id="3" w:name="_Hlk24631216"/>
      <w:bookmarkEnd w:id="3"/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Style22"/>
        <w:tabs>
          <w:tab w:val="clear" w:pos="709"/>
          <w:tab w:val="left" w:pos="1134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необходимых для реализации Программы </w:t>
        <w:br/>
        <w:t>на 2020-2026 год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2020-2026 годы – 69 602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 реализации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5 419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 217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6 963,4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13 870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37 132,7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средства федераль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9 890,9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 132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 777,6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 896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468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616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област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41 933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585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874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 949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 721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7 803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район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 952,1 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9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892,9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(пожертвования) – 189,2 тыс.    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б., в т.ч. в том числе по годам реализации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3 год – 189,2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6 -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 тыс. рублей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жбюджетных трансфертов из сельских поселений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5 637,2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01,7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65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117,9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 432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820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Объем средств финансового обеспечения Программы подлежит уточнению в соответствии с законом о федеральном, областном бюджете </w:t>
        <w:br/>
        <w:t>и бюджете района на очередной финансовый год и плановый период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рограммы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/>
        <w:t xml:space="preserve">Состав целевых показателей (индикаторов) достижения цели </w:t>
        <w:br/>
        <w:t>и решения задач Программы сформирован таким образом, чтобы обеспечить охват наиболее значимых результатов Про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 Программы к 2026 году будет выполнено:</w:t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Style18"/>
        <w:tabs>
          <w:tab w:val="clear" w:pos="709"/>
          <w:tab w:val="left" w:pos="1134" w:leader="none"/>
        </w:tabs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рганизация контроля за исполнением программы</w:t>
      </w:r>
    </w:p>
    <w:tbl>
      <w:tblPr>
        <w:tblW w:w="99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4071"/>
        <w:gridCol w:w="567"/>
        <w:gridCol w:w="709"/>
        <w:gridCol w:w="709"/>
        <w:gridCol w:w="709"/>
        <w:gridCol w:w="567"/>
        <w:gridCol w:w="708"/>
        <w:gridCol w:w="709"/>
        <w:gridCol w:w="709"/>
      </w:tblGrid>
      <w:tr>
        <w:trPr>
          <w:trHeight w:val="18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3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2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8"/>
        <w:tabs>
          <w:tab w:val="clear" w:pos="709"/>
          <w:tab w:val="left" w:pos="1134" w:leader="none"/>
        </w:tabs>
        <w:ind w:left="0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Style w:val="StrongEmphasis"/>
          <w:b w:val="false"/>
          <w:sz w:val="28"/>
          <w:szCs w:val="24"/>
        </w:rPr>
        <w:t xml:space="preserve">Контроль за реализацией Программы осуществляется в соответствии </w:t>
        <w:br/>
        <w:t>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8 № 2068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Fonts w:eastAsia="Arial CYR"/>
          <w:sz w:val="28"/>
          <w:szCs w:val="24"/>
        </w:rPr>
        <w:t xml:space="preserve">Ответственный исполнитель, </w:t>
      </w:r>
      <w:r>
        <w:rPr>
          <w:spacing w:val="-2"/>
          <w:sz w:val="28"/>
          <w:szCs w:val="24"/>
        </w:rPr>
        <w:t>с учетом выделяемых на</w:t>
      </w:r>
      <w:r>
        <w:rPr>
          <w:color w:val="000000"/>
          <w:spacing w:val="-2"/>
          <w:sz w:val="28"/>
          <w:szCs w:val="24"/>
        </w:rPr>
        <w:t xml:space="preserve"> реализацию</w:t>
      </w:r>
      <w:r>
        <w:rPr>
          <w:color w:val="000000"/>
          <w:sz w:val="28"/>
          <w:szCs w:val="24"/>
        </w:rPr>
        <w:t xml:space="preserve"> Программы финансовых средств, ежегодно уточняет целевые показатели </w:t>
        <w:br/>
        <w:t>и затраты по мероприятиям Программы, механизм реализации Программы, состав исполнителей.</w:t>
      </w:r>
    </w:p>
    <w:p>
      <w:pPr>
        <w:pStyle w:val="ConsPlusNormal1"/>
        <w:tabs>
          <w:tab w:val="clear" w:pos="709"/>
          <w:tab w:val="left" w:pos="1134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Arial CYR" w:cs="Times New Roman" w:ascii="Times New Roman" w:hAnsi="Times New Roman"/>
          <w:sz w:val="28"/>
          <w:szCs w:val="24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4"/>
        </w:rPr>
        <w:t>ежегодно, в срок до 1 марта года, следующего за отчетным, готовит годовой отчет о ходе реализации и оценке эффективности Программы</w:t>
      </w:r>
      <w:r>
        <w:rPr>
          <w:rFonts w:cs="Times New Roman" w:ascii="Times New Roman" w:hAnsi="Times New Roman"/>
          <w:bCs/>
          <w:sz w:val="28"/>
          <w:szCs w:val="24"/>
        </w:rPr>
        <w:t>, который должен содержать: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ведения о результатах реализации Программы (степень выполнения программных мероприятий)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нные об объемах бюджетных средств и средств, привлеченных </w:t>
        <w:br/>
        <w:t>из внебюджетных источников и их использовании на реализацию мероприятий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информацию об изменениях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ценку эффективности реализации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ложения по дальнейшей реализации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4"/>
        </w:rPr>
        <w:t xml:space="preserve">Годовой отчет о ходе реализации </w:t>
      </w:r>
      <w:r>
        <w:rPr>
          <w:bCs/>
          <w:sz w:val="28"/>
          <w:szCs w:val="24"/>
        </w:rPr>
        <w:t xml:space="preserve">Программы размещается </w:t>
        <w:br/>
        <w:t>на официальном сайте 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Ресурсное обеспечение реализации муниципальной программы за счет средств бюджета района </w:t>
        <w:br/>
        <w:t>(за исключением внебюджетных источников)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4"/>
        </w:rPr>
      </w:pPr>
      <w:r>
        <w:rPr>
          <w:rFonts w:eastAsia="Calibri" w:cs="Calibri"/>
          <w:color w:val="000000"/>
          <w:sz w:val="28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1262"/>
        <w:gridCol w:w="1263"/>
        <w:gridCol w:w="1263"/>
        <w:gridCol w:w="1268"/>
        <w:gridCol w:w="1262"/>
        <w:gridCol w:w="1167"/>
        <w:gridCol w:w="1150"/>
      </w:tblGrid>
      <w:tr>
        <w:trPr>
          <w:trHeight w:val="300" w:hRule="atLeast"/>
        </w:trPr>
        <w:tc>
          <w:tcPr>
            <w:tcW w:w="6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6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ассигнования (тыс. руб.), годы</w:t>
            </w:r>
          </w:p>
        </w:tc>
      </w:tr>
      <w:tr>
        <w:trPr>
          <w:trHeight w:val="778" w:hRule="atLeast"/>
        </w:trPr>
        <w:tc>
          <w:tcPr>
            <w:tcW w:w="6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ответственный исполнитель муниципальной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строительства </w:t>
            </w:r>
            <w:r>
              <w:rPr>
                <w:sz w:val="24"/>
                <w:szCs w:val="24"/>
              </w:rPr>
              <w:t>и ЖК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8"/>
          <w:szCs w:val="24"/>
        </w:rPr>
        <w:t xml:space="preserve">Приложение 2 </w:t>
      </w:r>
      <w:r>
        <w:rPr>
          <w:sz w:val="28"/>
          <w:szCs w:val="24"/>
        </w:rPr>
        <w:t>к Программе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муниципальной программы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1273"/>
        <w:gridCol w:w="1274"/>
        <w:gridCol w:w="1274"/>
        <w:gridCol w:w="1275"/>
        <w:gridCol w:w="1273"/>
        <w:gridCol w:w="1101"/>
        <w:gridCol w:w="1099"/>
      </w:tblGrid>
      <w:tr>
        <w:trPr>
          <w:trHeight w:val="300" w:hRule="atLeast"/>
        </w:trPr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1215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0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2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2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8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585,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874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21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0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1,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2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ведения о показателях (индикаторах) </w:t>
      </w:r>
      <w:r>
        <w:rPr>
          <w:color w:val="000000"/>
          <w:sz w:val="28"/>
          <w:szCs w:val="28"/>
        </w:rPr>
        <w:t>муниципальной программы (подпрограммы муниципальн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9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93"/>
        <w:gridCol w:w="4677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30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7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1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4"/>
                  <w:szCs w:val="24"/>
                </w:rPr>
                <w:t>Подпрограмма 1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6 годы»</w:t>
            </w:r>
          </w:p>
        </w:tc>
      </w:tr>
      <w:tr>
        <w:trPr>
          <w:trHeight w:val="5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благоустройства дворовых территорий, выполненная с участием граждан, от общего числ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1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и </w:t>
            </w: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  <w:r>
              <w:rPr>
                <w:bCs/>
                <w:sz w:val="24"/>
                <w:szCs w:val="24"/>
              </w:rPr>
              <w:t xml:space="preserve"> </w:t>
              <w:br/>
              <w:t>в Череповецком муниципальном районе на 2020-2026 годы»</w:t>
            </w:r>
          </w:p>
        </w:tc>
      </w:tr>
      <w:tr>
        <w:trPr>
          <w:trHeight w:val="4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01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93"/>
        <w:gridCol w:w="467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3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 общественных территорий, выполненная </w:t>
              <w:br/>
              <w:t xml:space="preserve">с участием граждан, от общего числа проектов благоустройства общественн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 к Программе</w:t>
      </w:r>
    </w:p>
    <w:p>
      <w:pPr>
        <w:pStyle w:val="Normal"/>
        <w:spacing w:before="0" w:after="0"/>
        <w:ind w:left="1105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276"/>
        <w:gridCol w:w="142"/>
        <w:gridCol w:w="1134"/>
        <w:gridCol w:w="283"/>
        <w:gridCol w:w="1985"/>
        <w:gridCol w:w="283"/>
        <w:gridCol w:w="1984"/>
        <w:gridCol w:w="1844"/>
        <w:gridCol w:w="1985"/>
        <w:gridCol w:w="1985"/>
        <w:gridCol w:w="1985"/>
        <w:gridCol w:w="1985"/>
      </w:tblGrid>
      <w:tr>
        <w:trPr>
          <w:trHeight w:val="30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(тыс. руб.)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>«Благоустройство дворовых территорий в Череповецком муниципальном районе 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 xml:space="preserve">лагоустройства дворовых территорий муниципальных образований области»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на </w:t>
              <w:br/>
              <w:t>5 един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ка работ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Благоустройство общественных территорий в Череповецком муниципальном районе 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2020 году</w:t>
            </w:r>
          </w:p>
        </w:tc>
        <w:tc>
          <w:tcPr>
            <w:tcW w:w="70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9,3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>«Благоустройство дворовых территорий в Череповецком муниципальном районе 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4 едини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Благоустройство общественных территорий в Череповецком муниципальном районе 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 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2 единиц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емка работ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 по 2021 году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7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1 «</w:t>
            </w:r>
            <w:r>
              <w:rPr>
                <w:sz w:val="24"/>
                <w:szCs w:val="24"/>
              </w:rPr>
              <w:t>Благоустройство дворовых территорий в Череповецком муниципальном районе 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 по благоустройству территорий в 2022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2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4,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2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2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2 году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6 963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1 «</w:t>
            </w:r>
            <w:r>
              <w:rPr>
                <w:b/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255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248,2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Благоустройство дворовых территорий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ка работ по благоустройству территорий в 2023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b/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 615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4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Благоустройство общественных территорий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3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3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3 870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b/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й в Череповецком муниципальном районе на 2020-2026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4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b/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4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10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детских и спортивных площад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детских и спортивных площадок на 8 единиц </w:t>
            </w:r>
          </w:p>
        </w:tc>
        <w:tc>
          <w:tcPr>
            <w:tcW w:w="22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60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10 единиц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4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32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b/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0-2026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5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дворовых территорий 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b/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5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5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5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5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b/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0-2026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6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дворовых территорий 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ка работ по благоустройству территорий в 2026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6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b/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6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ка работ по благоустройству территорий в 2026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6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6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1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ПОДПРОГРАММ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дворовых территорий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 xml:space="preserve">в Череповецком муниципальном районе на 2020-2026 годы» 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  <w:t>(далее – Подпрограмма 1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095"/>
      </w:tblGrid>
      <w:tr>
        <w:trPr>
          <w:trHeight w:val="274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4"/>
              </w:rPr>
            </w:pPr>
            <w:r>
              <w:rPr>
                <w:rFonts w:eastAsia="Calibri"/>
                <w:bCs/>
                <w:sz w:val="28"/>
                <w:szCs w:val="24"/>
              </w:rPr>
              <w:t>ПАСПОРТ ПОДПРОГРАММЫ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1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6 годы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1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исполни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6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дворовых территорий в Череповецком муниципальном районе.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дворовых территорий в Череповецком муниципальном районе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 xml:space="preserve">и показател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6 годы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1,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 рублей -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 880,5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631,3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625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7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96,5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2 585,5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25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06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3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39,6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0,0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.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изических и юридических лиц (пожертвования) – 189,2 тыс. руб., в т.ч. в том числе по годам реализации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9,2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межбюджетных трансфертов из бюджетов сельских поселений – 956,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62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43,2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1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129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  <w:br/>
              <w:t xml:space="preserve">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направлена Подпрограмм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лагоустройство дворов жилищного фонда на сегодняшний день </w:t>
        <w:br/>
        <w:t>в целом по Череповецкому району полностью или частично не отвечает норматив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шло в негодность дорожное покрытие внутриквартальных проездов и тротуаров. Дорожное покрытие придомовых территорий имеет высокий физический изно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достаточно производились работы во дворах по уходу за зелеными насаждениями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многих дворах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блемы восстановления и ремонта асфальтового покрытия дворов, озеленения, освещения дворовых территорий на сегодня весьма актуальны </w:t>
        <w:br/>
        <w:t>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ые в последнее время меры по частичному благоустройству дворов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благоустройству дворовых и внутриквартальных территорий необходим последовательный комплексный подход, рассчитанный </w:t>
        <w:br/>
        <w:t>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м методом решения проблемы должно стать благоустройство дворов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дворовых территорий и территорий кварталов.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</w:rPr>
        <w:t xml:space="preserve">обеспечить физическую, пространственную и информационную доступность зданий, сооружений, дворовых территорий для инвалидов </w:t>
        <w:br/>
        <w:t>и других маломобильных групп на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лючевые проблемы и вызовы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сокий физический износ дорожного покрытия придомовых территорий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достаточная площадь парковочных мест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и изношенность малых архитектурных форм (скамеек, урн) на придомовой территори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сутствие цветников, клумб – привлечение населения </w:t>
        <w:br/>
        <w:t>и организаций к его озеленению и цветочному оформлению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оровые территории не отвечают требованиям, предъявляемыми всеми категориями жителей: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нсионеры и ветераны (тихий отдых, садоводство) – отсутствие беседок, клумб и кустарников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с детьми (прогулки, совместные игры) – организация пешеходных дороже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(прогулки, занятия спортом, общение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аководы и владельцы других домашних животных (выгул собак, кошек, общение с другими владельцами домашних животных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втомобилисты (парковка, транзитный проезд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лодежь (занятие спортом, тихий отдых, общение) – отсутствие спортивных площадо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ти (от 0 до 7 лет – развивающие и обучающие игры, 7-15 лет – игры и общение со сверстниками) – отсутствие детских игровых площадок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/>
      </w:pPr>
      <w:r>
        <w:rPr>
          <w:sz w:val="28"/>
          <w:szCs w:val="24"/>
        </w:rPr>
        <w:t xml:space="preserve">2. Приоритеты в сфере реализации Подпрограммы 1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1, </w:t>
        <w:br/>
        <w:t>сроки реализации Подпрограммы 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ind w:firstLine="709"/>
        <w:jc w:val="both"/>
        <w:rPr/>
      </w:pPr>
      <w:r>
        <w:rPr>
          <w:rFonts w:eastAsia="Calibri"/>
          <w:sz w:val="28"/>
          <w:szCs w:val="24"/>
        </w:rPr>
        <w:t xml:space="preserve">Приоритетными в сфере реализации Подпрограммы 1 являются мероприятия по благоустройству дворовых территорий, включающие в себя: 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ремонт дворовых проездов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еспечение освещения дворовых территорий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скамеек, урн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выполнение дополнительного перечня работ по благоустройству дворовых территорий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автомобильных парково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зеленение территорий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ливневой канализации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лощадок для выгула животных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ешеходных дороже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орудование местами для проведения досуга и отдыха разными группами населения (детские и (или) спортивные площадки)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малых архитектурных фор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Цель Подпрограммы 1: Повышение уровня благоустройства дворовых территорий в Череповецком муниципальном район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4"/>
        </w:rPr>
        <w:t xml:space="preserve">Задачи </w:t>
      </w:r>
      <w:r>
        <w:rPr>
          <w:bCs/>
          <w:sz w:val="28"/>
          <w:szCs w:val="24"/>
        </w:rPr>
        <w:t xml:space="preserve">Подпрограммы 1: Проведение мероприятий по благоустройству дворовых территорий в Череповецком муниципальном районе. </w:t>
      </w:r>
      <w:r>
        <w:rPr>
          <w:sz w:val="28"/>
          <w:szCs w:val="24"/>
        </w:rPr>
        <w:t xml:space="preserve">        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Целевые индикаторы и показатели Подпрограммы 1:     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благоустроенных дворовых территорий МКД, ед.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благоустроенных дворовых территорий МКД от общего количества дворовых территорий МКД, %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4"/>
        </w:rPr>
        <w:t>Ожидаемые результаты реализации Подпрограммы 1: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количества благоустроенных дворовых территорий МКД.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4"/>
        </w:rPr>
        <w:t xml:space="preserve">Увеличение доли благоустроенных дворовых территорий МКД </w:t>
        <w:br/>
        <w:t>от общего количества дворовых территорий МК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4"/>
        </w:rPr>
        <w:t>Реализация Подпрограммы 1 предусмотрена на период 2020-2026 год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center"/>
        <w:outlineLvl w:val="1"/>
        <w:rPr/>
      </w:pPr>
      <w:r>
        <w:rPr>
          <w:sz w:val="28"/>
          <w:szCs w:val="24"/>
        </w:rPr>
        <w:t>3. Характеристика основных мероприятий Подпрограммы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4"/>
        </w:rPr>
        <w:t xml:space="preserve">По результатам инвентаризации дворовых территорий Череповецкого муниципального района сформирован адресный перечень дворовых территорий, подлежащих благоустройству в Череповецком муниципальном районе на </w:t>
      </w:r>
      <w:r>
        <w:rPr>
          <w:rFonts w:eastAsia="Calibri"/>
          <w:sz w:val="28"/>
          <w:szCs w:val="24"/>
        </w:rPr>
        <w:t xml:space="preserve">2020-2026 </w:t>
      </w:r>
      <w:r>
        <w:rPr>
          <w:sz w:val="28"/>
          <w:szCs w:val="24"/>
        </w:rPr>
        <w:t xml:space="preserve">годы (Приложение 1 к Подпрограмме 1)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4"/>
        </w:rPr>
        <w:t>4. Обоснование ресурсного обеспечения Подпрограммы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4"/>
        </w:rPr>
        <w:t xml:space="preserve">Общий объем средств, необходимых для реализации Подпрограммы 1 на </w:t>
      </w:r>
      <w:r>
        <w:rPr>
          <w:color w:val="000000"/>
          <w:sz w:val="28"/>
          <w:szCs w:val="24"/>
        </w:rPr>
        <w:t xml:space="preserve">2020-2026 годы: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7 611,9 тыс. рублей -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 880,5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 631,3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625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427,1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96,5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2 585,5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25,7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06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13,6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739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0,0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.0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0,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 год  – 0,0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изических и юридических лиц (пожертвования) – 189,2 тыс. руб., в т.ч. в том числе по годам реализации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9,2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из бюджетов сельских поселений – 956,7 тыс. руб.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62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243,2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21,2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год – 129,7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*Объемы бюджетных ассигнований Подпрограммы 1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сурсное обеспечение реализации Подпрограммы 1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1 и план мероприятий Подпрограммы 1 на </w:t>
      </w:r>
      <w:r>
        <w:rPr>
          <w:rFonts w:eastAsia="Calibri"/>
          <w:sz w:val="28"/>
          <w:szCs w:val="24"/>
        </w:rPr>
        <w:t>2020-2026 </w:t>
      </w:r>
      <w:r>
        <w:rPr>
          <w:color w:val="000000"/>
          <w:sz w:val="28"/>
          <w:szCs w:val="24"/>
        </w:rPr>
        <w:t>годы приведены в таблицах 1, 2, 3 приложения 2 к Подпрограмме 1.</w:t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5. Целевые показатели (индикаторы) достижения целей и решения задач, прогноз конечных результатов реализации Подпрограммы 1</w:t>
      </w:r>
    </w:p>
    <w:p>
      <w:pPr>
        <w:pStyle w:val="21"/>
        <w:spacing w:lineRule="auto" w:line="240"/>
        <w:ind w:firstLine="709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Состав целевых показателей (индикаторов) достижения цели </w:t>
        <w:br/>
        <w:t xml:space="preserve">и решения задач Подпрограммы 1 сформирован таким образом, </w:t>
        <w:br/>
        <w:t>чтобы обеспечить охват наиболее значимых результатов Подпрограммы 1.</w:t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Целевые показатели (индикаторы) Подпрограммы 1 приведены </w:t>
        <w:br/>
        <w:t>в приложении 3 к Подпрограмме 1.</w:t>
      </w:r>
    </w:p>
    <w:p>
      <w:pPr>
        <w:pStyle w:val="21"/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>За период реализации Подпрограммы 1 планируется достижение следующих результатов: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  <w:szCs w:val="24"/>
        </w:rPr>
        <w:t xml:space="preserve">Увеличение количества благоустроенных дворовых территорий </w:t>
        <w:br/>
        <w:t>на территории Череповецкого муниципального района;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>
          <w:rFonts w:eastAsia="Times New Roman"/>
          <w:color w:val="000000"/>
          <w:szCs w:val="24"/>
        </w:rPr>
      </w:pPr>
      <w:r>
        <w:rPr>
          <w:szCs w:val="24"/>
        </w:rPr>
        <w:t xml:space="preserve">Увеличение доли благоустроенных дворовых территорий МКД </w:t>
        <w:br/>
        <w:t xml:space="preserve">от общего количества дворовых территорий МКД </w:t>
      </w:r>
      <w:r>
        <w:rPr>
          <w:rFonts w:eastAsia="Times New Roman"/>
          <w:color w:val="000000"/>
          <w:szCs w:val="24"/>
        </w:rPr>
        <w:t>на территории Череповецкого муниципального района.</w:t>
      </w:r>
    </w:p>
    <w:p>
      <w:pPr>
        <w:pStyle w:val="Normal"/>
        <w:rPr>
          <w:rFonts w:eastAsia="Times New Roman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1 </w:t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>к Подпрограмме 1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АДРЕСНЫЙ 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воровых территорий, подлежащих благоустройству </w:t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в Череповецком муниципальном районе на </w:t>
      </w:r>
      <w:r>
        <w:rPr>
          <w:rFonts w:eastAsia="Calibri"/>
          <w:sz w:val="28"/>
          <w:szCs w:val="24"/>
        </w:rPr>
        <w:t>2020-2026 </w:t>
      </w:r>
      <w:r>
        <w:rPr>
          <w:sz w:val="28"/>
          <w:szCs w:val="24"/>
        </w:rPr>
        <w:t>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919"/>
      </w:tblGrid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аканов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6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7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Молодежная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20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домат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8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6, 18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чкин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Молодежная, д. 2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5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4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19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Птицеводов, д. 4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5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е поселение Мяксинско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1,5,6</w:t>
            </w:r>
          </w:p>
        </w:tc>
      </w:tr>
      <w:tr>
        <w:trPr>
          <w:trHeight w:val="26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3</w:t>
            </w:r>
          </w:p>
        </w:tc>
      </w:tr>
      <w:tr>
        <w:trPr>
          <w:trHeight w:val="26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4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7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1, 21а, 21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23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3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3-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1г -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уда, ул. Заводская, д. 2, 2а, 2б, 2в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уда, ул. Заводская, д. 16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22 – ул. Комсомоль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1,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2,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 д. 13, 15,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расная Звезда, д. 10, 12,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а-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1, 13,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4, 16,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, д.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,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3,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2, 14,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2-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Устюжен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Чапае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41 год. Октября, д. 2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елиораторов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елиораторов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4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9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1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3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23 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4-26</w:t>
            </w:r>
          </w:p>
        </w:tc>
      </w:tr>
      <w:tr>
        <w:trPr>
          <w:trHeight w:val="37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8-3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 23</w:t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bookmarkStart w:id="6" w:name="_Hlk24626496"/>
      <w:bookmarkEnd w:id="6"/>
      <w:r>
        <w:rPr>
          <w:rFonts w:eastAsia="Calibri"/>
          <w:sz w:val="28"/>
          <w:szCs w:val="24"/>
          <w:lang w:eastAsia="en-US"/>
        </w:rPr>
        <w:t xml:space="preserve">Приложение 2 </w:t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autoSpaceDE w:val="false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Прогнозная (справочная) оценка объемов привлечения </w:t>
        <w:br/>
        <w:t>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целей Подпрограммы 1 (тыс. руб.)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137"/>
        <w:gridCol w:w="1323"/>
        <w:gridCol w:w="1190"/>
        <w:gridCol w:w="1062"/>
        <w:gridCol w:w="1089"/>
        <w:gridCol w:w="968"/>
        <w:gridCol w:w="850"/>
      </w:tblGrid>
      <w:tr>
        <w:trPr>
          <w:trHeight w:val="28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5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5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*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819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9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Приложение 3 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ind w:left="708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1 </w:t>
      </w:r>
      <w:r>
        <w:rPr>
          <w:color w:val="000000"/>
          <w:sz w:val="28"/>
          <w:szCs w:val="28"/>
        </w:rPr>
        <w:t xml:space="preserve">муниципальной программы </w:t>
        <w:br/>
        <w:t>за счет средств бюджета района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2410"/>
        <w:gridCol w:w="1134"/>
        <w:gridCol w:w="992"/>
        <w:gridCol w:w="993"/>
        <w:gridCol w:w="992"/>
        <w:gridCol w:w="992"/>
        <w:gridCol w:w="992"/>
        <w:gridCol w:w="709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регионального проекта «Формирование комфортной городской среды» в части благоустройства </w:t>
              <w:br/>
              <w:t>дворовых территорий муниципальных образовани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1,9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/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3"/>
      </w:tblGrid>
      <w:tr>
        <w:trPr>
          <w:trHeight w:val="80" w:hRule="atLeast"/>
        </w:trPr>
        <w:tc>
          <w:tcPr>
            <w:tcW w:w="1512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1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3174"/>
              <w:gridCol w:w="3885"/>
              <w:gridCol w:w="971"/>
              <w:gridCol w:w="971"/>
              <w:gridCol w:w="833"/>
              <w:gridCol w:w="971"/>
              <w:gridCol w:w="832"/>
              <w:gridCol w:w="830"/>
              <w:gridCol w:w="709"/>
              <w:gridCol w:w="992"/>
            </w:tblGrid>
            <w:tr>
              <w:trPr>
                <w:trHeight w:val="335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6138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е показателей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8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9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>благоустройству дворовых территорий в Череповецком муниципальном районе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дворовых территорий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1324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благоустроенных дворовых территорий от общего количества дворовых территорий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5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9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7" w:name="_Hlk24626496"/>
      <w:bookmarkEnd w:id="7"/>
      <w:r>
        <w:rPr>
          <w:rFonts w:eastAsia="Calibri"/>
          <w:bCs/>
          <w:sz w:val="28"/>
          <w:szCs w:val="24"/>
        </w:rPr>
        <w:t xml:space="preserve">ПОДПРОГРАММА 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и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sz w:val="28"/>
          <w:szCs w:val="24"/>
        </w:rPr>
        <w:t>создание новых общественных территорий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/>
      </w:pPr>
      <w:r>
        <w:rPr>
          <w:bCs/>
          <w:sz w:val="28"/>
          <w:szCs w:val="24"/>
        </w:rPr>
        <w:t>в Череповецком муниципальном районе на 2020-2026 годы»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(далее – Подпрогр</w:t>
      </w:r>
      <w:r>
        <w:rPr/>
        <w:t>амма 2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237"/>
      </w:tblGrid>
      <w:tr>
        <w:trPr>
          <w:trHeight w:val="23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4"/>
              </w:rPr>
              <w:t>ПАСПОРТ ПОДПРОГРАММЫ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Подпрограммы 2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</w:t>
              <w:br/>
              <w:t>в Череповецком муниципальном районе на 2020-2026 годы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2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Воскресенс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Уломско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 Югско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Яг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Цель Подпрограммы 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в Череповецком муниципальном районе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2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общественных территорий в Череповецком муниципальном районе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Количество сформированных новых общественных территорий, ед.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6 годы</w:t>
            </w:r>
          </w:p>
        </w:tc>
      </w:tr>
      <w:tr>
        <w:trPr>
          <w:trHeight w:val="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2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 990,7 тыс. руб.– всего &lt;*&gt;, из них средства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 16 010,4 тыс. руб., &lt;*&gt;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500,9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5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 469,3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 271,9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 616,3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39 347,7 тыс. руб., &lt;*&gt;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59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067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1 735,5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 981,7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7 803,1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952,1 ты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59,2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892,9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х межбюджетных трансфертов из бюджетов сельских поселени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680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тыс. руб.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9,1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2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896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 302,3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820,4 тыс. руб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30 е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100 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10 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общественн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территорий, озеленения, освещения общественных территорий на сегодня весьма актуальны 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ые в последнее время меры по частичному благоустройству общественн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благоустройству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</w:t>
        <w:br/>
        <w:t>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решения проблемы должно стать благоустройство общественн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общественных территори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ализация Подпрограммы 2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территорий, улучшить условия для отдыха и занятий спортом, </w:t>
      </w:r>
      <w:r>
        <w:rPr>
          <w:color w:val="000000"/>
          <w:sz w:val="28"/>
          <w:szCs w:val="28"/>
        </w:rPr>
        <w:t xml:space="preserve">обеспечить физическую, пространственную и информационную доступность зданий, сооружений, общественных территорий для инвалидов </w:t>
        <w:br/>
        <w:t>и других маломобильных групп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иоритеты в сфере реализации Подпрограммы 2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2, </w:t>
        <w:br/>
        <w:t>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ными в сфере реализации Подпрограммы 2 являются мероприятия по благоустройству общественных территорий, включающие </w:t>
        <w:br/>
        <w:t xml:space="preserve">в себя </w:t>
      </w:r>
      <w:r>
        <w:rPr>
          <w:sz w:val="28"/>
          <w:szCs w:val="28"/>
        </w:rPr>
        <w:t>мероприятия по разработке проектно-сметной документации, проведению экспертизы сметной стоимости работ, установке малых архитектурных форм, освещению территории, установке детского игрового и (или) спортивного оборудования, скамеек урн, организации пешеходных дорожек, обрезку деревьев и кустарников, озеленение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ель Подпрограммы 2: Повышение уровня благоустройства общественных территорий в Череповецком муниципальном район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 xml:space="preserve">Подпрограммы 2: 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</w:t>
      </w:r>
      <w:r>
        <w:rPr>
          <w:bCs/>
          <w:sz w:val="28"/>
          <w:szCs w:val="28"/>
        </w:rPr>
        <w:t>благоустройству общественных территорий в Череповецком муниципальном районе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общественных пространств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Подпрограммы 2:     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общественных территорий МКД, ед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лагоустроенных общественных территорий от общего количества общественных территорий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формированных новых общественных территорий,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Подпрограммы 2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благоустроенных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благоустроенных общественных территорий </w:t>
        <w:br/>
        <w:t>от общего количества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личество сформированных новых общественных территорий – </w:t>
        <w:br/>
        <w:t>3 е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еализация Подпрограммы 2 предусмотрена на период </w:t>
        <w:br/>
        <w:t>2020-2026 г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 результатам инвентаризации общественных территорий Череповецкого муниципального района сформирован адресный перечень общественных территорий, подлежащих благоустройству в Череповецком муниципальном районе на 2020-2026 годы (Приложение 1 </w:t>
        <w:br/>
        <w:t xml:space="preserve">к Подпрограмме 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х для реализации Подпрограммы 2 на 2020-2026 годы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1 990,7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рублей – всего*, из них средства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16 010,4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1 500,9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2 152,0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3 469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 271,9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 616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39 347,7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759,7</w:t>
      </w:r>
      <w:r>
        <w:rPr>
          <w:rFonts w:cs="Times New Roman" w:ascii="Times New Roman" w:hAnsi="Times New Roman"/>
          <w:sz w:val="28"/>
          <w:szCs w:val="28"/>
        </w:rPr>
        <w:t xml:space="preserve">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 067,7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 735,5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 981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7 803,1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 952,1 тыс. рублей*, в т.ч.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0,0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0,0 тыс. 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9,2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892,9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 из бюджетов сельских поселений - 4 680,5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39,1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22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896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 302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820,4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бъем финансового обеспечения Подпрограммы 2 подлежит уточнению в соответствии с законами о бюджетах на очередной финансовый год и плановый пери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мы бюджетных ассигнований Подпрограммы 2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Ресурсное обеспечение реализации Подпрограммы 2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и план мероприятий Подпрограммы 2 на 2020-2026 годы приведены в приложении 4 </w:t>
        <w:br/>
        <w:t>к Программе.</w:t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pacing w:val="-4"/>
          <w:sz w:val="28"/>
          <w:szCs w:val="28"/>
        </w:rPr>
      </w:pPr>
      <w:r>
        <w:rPr>
          <w:rFonts w:eastAsia="Arial Unicode MS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одпрограммы 2</w:t>
      </w:r>
    </w:p>
    <w:p>
      <w:pPr>
        <w:pStyle w:val="21"/>
        <w:spacing w:lineRule="auto" w:line="2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rFonts w:eastAsia="Times New Roman"/>
          <w:color w:val="000000"/>
        </w:rPr>
        <w:t xml:space="preserve">Состав целевых показателей (индикаторов) достижения цели </w:t>
        <w:br/>
        <w:t>и решения задач Подпрограммы 2 сформирован таким образом, чтобы обеспечить охват наиболее значимых результатов Подпрограммы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</w:rPr>
        <w:t>За период реализации Подпрограммы 2 планируется достижение следующих результатов: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</w:rPr>
        <w:t>Увеличение количества благоустроенных общественных территорий на территории Череповецкого муниципального района;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/>
        <w:t xml:space="preserve">Увеличение доли благоустроенных общественных территорий </w:t>
        <w:br/>
        <w:t xml:space="preserve">от общего количества общественных территорий </w:t>
      </w:r>
      <w:r>
        <w:rPr>
          <w:rFonts w:eastAsia="Times New Roman"/>
          <w:color w:val="000000"/>
        </w:rPr>
        <w:t>на территории Череповецкого муниципального района.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851"/>
        <w:rPr/>
      </w:pPr>
      <w:r>
        <w:rPr>
          <w:rFonts w:eastAsia="Times New Roman"/>
          <w:color w:val="000000"/>
        </w:rPr>
        <w:t xml:space="preserve">Целевые показатели (индикаторы) Подпрограммы 2 приведены </w:t>
        <w:br/>
        <w:t xml:space="preserve">в приложении </w:t>
      </w:r>
      <w:r>
        <w:rPr>
          <w:rFonts w:eastAsia="Times New Roman"/>
          <w:color w:val="000000"/>
          <w:lang w:val="ru-RU"/>
        </w:rPr>
        <w:t>4</w:t>
      </w:r>
      <w:r>
        <w:rPr>
          <w:rFonts w:eastAsia="Times New Roman"/>
          <w:color w:val="000000"/>
        </w:rPr>
        <w:t xml:space="preserve"> к Подпрограмме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left="709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бщественных территорий, подлежащих благоустройству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в Череповецком муниципальном районе</w:t>
      </w:r>
    </w:p>
    <w:p>
      <w:pPr>
        <w:pStyle w:val="Normal"/>
        <w:jc w:val="center"/>
        <w:rPr/>
      </w:pPr>
      <w:r>
        <w:rPr>
          <w:sz w:val="28"/>
          <w:szCs w:val="24"/>
        </w:rPr>
        <w:t>на 2020-2026 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"/>
        <w:gridCol w:w="1715"/>
        <w:gridCol w:w="3044"/>
        <w:gridCol w:w="213"/>
        <w:gridCol w:w="3984"/>
      </w:tblGrid>
      <w:tr>
        <w:trPr>
          <w:trHeight w:val="1307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  <w:br/>
              <w:t>по результатам инвентар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ная освещенность, наличие </w:t>
              <w:br/>
              <w:t>и состояние МАФ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анов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Шухободь, </w:t>
              <w:br/>
              <w:t xml:space="preserve">ул. Центральная, </w:t>
              <w:br/>
              <w:t>между домами 10 и 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ется стоянка </w:t>
              <w:br/>
              <w:t>для автотранспорта с твердым дорожным покрытием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дорож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Шухободь </w:t>
              <w:br/>
              <w:t xml:space="preserve">(от ул. Молодежная </w:t>
              <w:br/>
              <w:t>до Центральной площади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формленные пешеходные дорожки, недостаточно малых архитектурных форм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Воскресенско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оманов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рдомат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территория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рдомат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и (укладка плитки с установкой малых архитектурных форм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тская площадка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рдомат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имов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территория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лимовско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и (укладка плитки с установкой малых архитектурных форм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лимовско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ечкинское сельское поселение 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</w:t>
              <w:br/>
              <w:t>и спортивн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 Малечкино, ул. Победы (между домами 3, 5, 41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сть оборудования (устарело)</w:t>
            </w:r>
          </w:p>
        </w:tc>
      </w:tr>
      <w:tr>
        <w:trPr>
          <w:trHeight w:val="30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ул. Победы </w:t>
              <w:br/>
              <w:t>(у дома 10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 оборудования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 </w:t>
              <w:br/>
              <w:t>(за автобусной остановк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алечкино,  ул. Победы </w:t>
              <w:br/>
              <w:t>д. 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, зоны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Победы </w:t>
              <w:br/>
              <w:t>д. 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Победы </w:t>
              <w:br/>
              <w:t>д. 2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устаревшие малые архитектурные формы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ул. Птицеводов д. 45</w:t>
              <w:br/>
              <w:t xml:space="preserve"> (парк ветеранов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, отсутствуют оформленные пешеходные дорожки, требуется дополнительная посадка деревьев, разбивка клумб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чная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</w:t>
              <w:br/>
              <w:t>(у прудов на въезде в поселок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адионом в п. Малечкин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 ул. Промышленная </w:t>
              <w:br/>
              <w:t>(за остановкой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аз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 Шулма, ул. Центральная, </w:t>
              <w:br/>
              <w:t>д. 14, 1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озеленение парк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Шулм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Межно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ляжа и подъездных путей, грибки (навесы), скамейки (4шт), площадка под мусорный контейнер, вырубка кустарника, расширение пляж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ДСК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одъездных путей, грибки (навесы), скамейки, площадка под мусорный контейнер, вырубка кустарника, стол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  <w:br/>
              <w:t>у обелиска воинам В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обелиска, освещение </w:t>
              <w:br/>
              <w:t>по периметру, ремонт площади перед обелиском (асфальтирование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ка стадиона, подсыпка, волейбойные стойки, футбольные ворота, облагораживание сквера </w:t>
              <w:br/>
              <w:t>с дорожками, скамейками, урнами, освещение по периметру стадиона и сквера (16 светильников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енжинского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по периметру </w:t>
              <w:br/>
              <w:t>(10 столбов), сцена, малые архитектурные формы (рукоходы, качели, скамейки, урны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(проход </w:t>
              <w:br/>
              <w:t>к остановке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элементов дорожно – тропиночной сети, обустройство ступенек к остановк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, 2 – </w:t>
              <w:br/>
              <w:t>Рабочая,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отсутствие освещения, на площади 90 кв. м возможно обустройство дополнительных парковочных м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недостаток освещения, Необходимо установить ограждение вокруг детского городка (114 п.м.), покрытие вокруг игрового комплекс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9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 установить ограждение вокруг детского городка (80 п.м.), имеется возможность использовать часть площади (106 кв.м) </w:t>
              <w:br/>
              <w:t>для строительства автопарковки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1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го городка (105 п.м.)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2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й площадки (90 п.м.), необходим перенос детской площадки от дома ул. Молодежная, 9 на площадку к дому ул. Рабочая, 21, строительство дорожки через площадку к автобусной остановке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п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Труда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к освещения, необходим ремонт существующих элементов дорожно-тропиночной сети, оформление газонов, установка скамей и урн, оборудование зоны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ломско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отово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Югско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ичелово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ановское сельское пос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ганово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2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обходим ремонт дорожного покрытия. Обустройство пешеходной зоны, установка искусственной неровности, для снижения скорости перед жилой зон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шеуказанные 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еализации проектов благоустройства общественных территорий также предполагается участие граждан и заинтересованных организаций. </w:t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иложение 2 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 2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283"/>
        <w:gridCol w:w="1101"/>
        <w:gridCol w:w="1046"/>
        <w:gridCol w:w="1134"/>
        <w:gridCol w:w="992"/>
        <w:gridCol w:w="851"/>
        <w:gridCol w:w="850"/>
      </w:tblGrid>
      <w:tr>
        <w:trPr>
          <w:trHeight w:val="277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47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*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1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1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50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06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 9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8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3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176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3 </w:t>
        <w:br/>
        <w:t>к Подпрограмм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2 </w:t>
      </w:r>
      <w:r>
        <w:rPr>
          <w:color w:val="000000"/>
          <w:sz w:val="28"/>
          <w:szCs w:val="28"/>
        </w:rPr>
        <w:t>муниципальной программы за счет средств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(за исключением внебюджетных источников) (тыс. руб.)</w:t>
      </w:r>
    </w:p>
    <w:p>
      <w:pPr>
        <w:pStyle w:val="Normal"/>
        <w:autoSpaceDE w:val="false"/>
        <w:ind w:right="111" w:hanging="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5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3691"/>
        <w:gridCol w:w="1776"/>
        <w:gridCol w:w="957"/>
        <w:gridCol w:w="137"/>
        <w:gridCol w:w="1094"/>
        <w:gridCol w:w="1094"/>
        <w:gridCol w:w="1094"/>
        <w:gridCol w:w="1094"/>
        <w:gridCol w:w="894"/>
        <w:gridCol w:w="850"/>
        <w:gridCol w:w="1128"/>
      </w:tblGrid>
      <w:tr>
        <w:trPr>
          <w:trHeight w:val="313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       </w:t>
              <w:br/>
              <w:t>соисполнител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ные ассигнования, (тыс. руб.) </w:t>
            </w:r>
          </w:p>
        </w:tc>
      </w:tr>
      <w:tr>
        <w:trPr>
          <w:trHeight w:val="780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«Формирование комфортной городской среды» в части благоустройства общественных территорий муниципальных образований област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541,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15,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132,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90,7</w:t>
            </w:r>
          </w:p>
        </w:tc>
      </w:tr>
    </w:tbl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6"/>
      </w:tblGrid>
      <w:tr>
        <w:trPr>
          <w:trHeight w:val="705" w:hRule="atLeast"/>
        </w:trPr>
        <w:tc>
          <w:tcPr>
            <w:tcW w:w="152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2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2262"/>
              <w:gridCol w:w="3099"/>
              <w:gridCol w:w="652"/>
              <w:gridCol w:w="1217"/>
              <w:gridCol w:w="1134"/>
              <w:gridCol w:w="1134"/>
              <w:gridCol w:w="1134"/>
              <w:gridCol w:w="1134"/>
              <w:gridCol w:w="1418"/>
              <w:gridCol w:w="1276"/>
            </w:tblGrid>
            <w:tr>
              <w:trPr>
                <w:trHeight w:val="316" w:hRule="atLeast"/>
              </w:trPr>
              <w:tc>
                <w:tcPr>
                  <w:tcW w:w="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844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я показателей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26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 xml:space="preserve">благоустройству общественных территорий </w:t>
                    <w:br/>
                    <w:t>в Череповецком муниципальном районе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ля благоустроенных общественных территорий </w:t>
                    <w:br/>
                    <w:t>от общего количества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ормирование новых общественных пространств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сформированных новых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13</w:t>
    </w:r>
    <w:r>
      <w:rPr>
        <w:sz w:val="24"/>
        <w:lang w:val="en-US" w:eastAsia="en-US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54</w:t>
    </w:r>
    <w:r>
      <w:rPr>
        <w:sz w:val="24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26</w:t>
    </w:r>
    <w:r>
      <w:rPr>
        <w:sz w:val="24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39</w:t>
    </w:r>
    <w:r>
      <w:rPr>
        <w:sz w:val="24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41</w:t>
    </w:r>
    <w:r>
      <w:rPr>
        <w:sz w:val="24"/>
        <w:lang w:val="en-US" w:eastAsia="en-US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52</w:t>
    </w:r>
    <w:r>
      <w:rPr>
        <w:sz w:val="24"/>
        <w:lang w:val="en-US" w:eastAsia="en-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alibri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Calibri" w:hAnsi="Calibri" w:eastAsia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>
      <w:rFonts w:eastAsia="Calibri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rFonts w:eastAsia="Calibri"/>
      <w:sz w:val="28"/>
      <w:szCs w:val="28"/>
      <w:lang w:val="en-US"/>
    </w:rPr>
  </w:style>
  <w:style w:type="paragraph" w:styleId="3">
    <w:name w:val="Знак Знак Знак3"/>
    <w:basedOn w:val="Normal"/>
    <w:qFormat/>
    <w:pPr/>
    <w:rPr>
      <w:rFonts w:ascii="Verdana" w:hAnsi="Verdana" w:eastAsia="Calibri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Знак Знак Знак2"/>
    <w:basedOn w:val="Normal"/>
    <w:qFormat/>
    <w:pPr/>
    <w:rPr>
      <w:rFonts w:ascii="Verdana" w:hAnsi="Verdana" w:eastAsia="Calibri" w:cs="Verdana"/>
      <w:lang w:val="en-US"/>
    </w:rPr>
  </w:style>
  <w:style w:type="paragraph" w:styleId="14">
    <w:name w:val="Знак Знак Знак1"/>
    <w:basedOn w:val="Normal"/>
    <w:qFormat/>
    <w:pPr/>
    <w:rPr>
      <w:rFonts w:ascii="Verdana" w:hAnsi="Verdana" w:eastAsia="Calibri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31:00Z</dcterms:created>
  <dc:creator>epa</dc:creator>
  <dc:description/>
  <cp:keywords/>
  <dc:language>en-US</dc:language>
  <cp:lastModifiedBy>Делопроизводитель</cp:lastModifiedBy>
  <cp:lastPrinted>2024-02-26T16:03:00Z</cp:lastPrinted>
  <dcterms:modified xsi:type="dcterms:W3CDTF">2024-02-26T13:04:00Z</dcterms:modified>
  <cp:revision>109</cp:revision>
  <dc:subject/>
  <dc:title/>
</cp:coreProperties>
</file>