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0160</wp:posOffset>
            </wp:positionH>
            <wp:positionV relativeFrom="paragraph">
              <wp:posOffset>-708025</wp:posOffset>
            </wp:positionV>
            <wp:extent cx="777240" cy="929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  <w:t xml:space="preserve">от 26.02.2024     </w:t>
        <w:tab/>
        <w:tab/>
        <w:tab/>
        <w:tab/>
        <w:tab/>
        <w:tab/>
        <w:tab/>
        <w:t xml:space="preserve">                              № 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О проведении Х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районного фестиваля детских экологических театров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firstLine="709"/>
        <w:jc w:val="both"/>
        <w:rPr>
          <w:szCs w:val="28"/>
        </w:rPr>
      </w:pPr>
      <w:r>
        <w:rPr>
          <w:szCs w:val="28"/>
        </w:rPr>
        <w:t xml:space="preserve">В соответствии с мероприятием 3.2 Муниципальной программы «Охрана окружающей среды в Череповецком муниципальном районе </w:t>
        <w:br/>
        <w:t>на 2020-2025 годы», утвержденной постановлением администрации района от 14.10.2019 № 1563,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Организовать в рамках Всероссийской акции «Дни защиты </w:t>
        <w:br/>
        <w:t>от экологической опасности» и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областного фестиваля детских экологических театров «Экологический экспресс в будущее» проведение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районного фестиваля детских экологических театров «С надеждой </w:t>
        <w:br/>
        <w:t>в будущее!» (25 апреля 2024 года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2. Утвердить Положение о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районном фестивале детских экологических театров «С надеждой в будущее!» (Приложение 1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3. Утвердить состав организационного комитета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районного фестиваля детских экологических театров «С надеждой в будущее!» (Приложение 2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4. Утвердить смету расходов на организацию и проведение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районного фестиваля детских экологических театров «С надеждой </w:t>
        <w:br/>
        <w:t>в будущее!» (Приложение 3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5. Выделить администрации Череповецкого муниципального района денежные средства в размере 50 000 рублей на организацию и проведение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районного фестиваля детских экологических театров «С надеждой </w:t>
        <w:br/>
        <w:t>в будущее!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6. Постановление вступает в силу с момента подписания и распространяется на правоотношения, возникшие с 5 февраля 2024 год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 xml:space="preserve">7. Постановление опубликовать в газете «Сельская новь» и разместить на официальном сайте Череповецкого муниципального района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8. 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/>
      </w:pPr>
      <w:r>
        <w:rPr>
          <w:szCs w:val="28"/>
        </w:rPr>
        <w:t>Руководитель администрации района  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8:00Z</dcterms:created>
  <dc:creator>1</dc:creator>
  <dc:description/>
  <cp:keywords/>
  <dc:language>en-US</dc:language>
  <cp:lastModifiedBy>Делопроизводитель</cp:lastModifiedBy>
  <cp:lastPrinted>2024-02-26T16:35:00Z</cp:lastPrinted>
  <dcterms:modified xsi:type="dcterms:W3CDTF">2024-02-26T13:36:00Z</dcterms:modified>
  <cp:revision>47</cp:revision>
  <dc:subject/>
  <dc:title>АДМИНИСТРАЦИЯ ЧЕРЕПОВЕЦКОГО РАЙОНА</dc:title>
</cp:coreProperties>
</file>