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4815</wp:posOffset>
            </wp:positionV>
            <wp:extent cx="77724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6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2.2024     </w:t>
        <w:tab/>
        <w:tab/>
        <w:tab/>
        <w:tab/>
        <w:tab/>
        <w:tab/>
        <w:tab/>
        <w:t xml:space="preserve">                              № 9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</w:t>
        <w:br/>
        <w:t xml:space="preserve">от 02.02.2024 № 533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наименовании слова «на 2020-2025» заменить словами </w:t>
        <w:br/>
        <w:t>«на 2020-2026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слова «на 2020-2025» заменить словами «на 2020-2026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муниципальную программу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разместить на официальном сайте района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4-02-28T09:05:00Z</cp:lastPrinted>
  <dcterms:modified xsi:type="dcterms:W3CDTF">2024-02-28T06:05:00Z</dcterms:modified>
  <cp:revision>40</cp:revision>
  <dc:subject/>
  <dc:title/>
</cp:coreProperties>
</file>