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ологодской област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 xml:space="preserve">от                                                                                                                №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Черепо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Череповец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района за 2024 год по доходам </w:t>
        <w:br/>
        <w:t xml:space="preserve">в сумме 3 042 173,3 тыс. рублей, по расходам в сумме 2 959 827,8 тыс. рублей с профицитом бюджета района в сумме 82 345,5 тыс. рублей и со следующими показател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 доходам бюджета района </w:t>
      </w:r>
      <w:r>
        <w:rPr>
          <w:bCs/>
          <w:sz w:val="28"/>
          <w:szCs w:val="28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района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ходам бюджета района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Л.Г. Кисел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3:00Z</dcterms:created>
  <dc:creator>Пивоварова Александра Владимировна</dc:creator>
  <dc:description/>
  <cp:keywords/>
  <dc:language>en-US</dc:language>
  <cp:lastModifiedBy>mea</cp:lastModifiedBy>
  <cp:lastPrinted>2025-03-27T15:06:00Z</cp:lastPrinted>
  <dcterms:modified xsi:type="dcterms:W3CDTF">2025-06-04T09:29:00Z</dcterms:modified>
  <cp:revision>39</cp:revision>
  <dc:subject/>
  <dc:title>Муниципальное Собрание Череповецкого муниципального района</dc:title>
</cp:coreProperties>
</file>