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 xml:space="preserve">от                                                                                                    №  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sz w:val="28"/>
        </w:rPr>
        <w:t>г. Череповец</w:t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/>
        <w:t xml:space="preserve"> </w:t>
      </w:r>
      <w:r>
        <w:rPr/>
        <w:tab/>
      </w:r>
      <w:r>
        <w:rPr>
          <w:rStyle w:val="1"/>
          <w:b/>
        </w:rPr>
        <w:t>1. Внести в решение Муниципального Собрания района от 14.12.2022 № 364 «О бюджете Череповецкого муниципального района на 2023 год и плановый период 2024 и 2025 годов» следующие изменения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1) в части 1 статьи 1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2 144 522,8» заменить цифрами «2 164 755,0»;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>в пункте 2 цифры «2 205 658,3» заменить цифрами «2 239 204,7»;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61 135,5» заменить цифрами «74 449,7»;</w:t>
      </w:r>
    </w:p>
    <w:p>
      <w:pPr>
        <w:pStyle w:val="13"/>
        <w:jc w:val="both"/>
        <w:rPr/>
      </w:pPr>
      <w:r>
        <w:rPr>
          <w:rStyle w:val="1"/>
          <w:sz w:val="28"/>
        </w:rPr>
        <w:t>2) в части 2 статьи 1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1 970 187,2» заменить цифрами «1 971 075,2»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2 цифры «1 970 187,2» заменить цифрами «1 971 075,2»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3) в части 3 статьи 1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1 876 338,6» заменить цифрами «1 877 226,6»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 xml:space="preserve">в пункте 2 цифры «1 876 338,6» заменить цифрами «1 877 226,6»;   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4) в пункте 1 части 2 статьи 3 цифры «1 614 825,3» заменить цифрами «1 615 173,9»;</w:t>
      </w:r>
    </w:p>
    <w:p>
      <w:pPr>
        <w:pStyle w:val="13"/>
        <w:jc w:val="both"/>
        <w:rPr/>
      </w:pPr>
      <w:r>
        <w:rPr>
          <w:rStyle w:val="1"/>
          <w:sz w:val="28"/>
        </w:rPr>
        <w:t>5) в части 2 статьи 5 цифры «29 852,0» заменить цифрами «29 892,0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6) в подпункте а) части 4 статьи 6 цифры «59 811,1» заменить цифрами «60 260,8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7) приложения 1, 2, 5, 6, 7, 8, 9, 11, 13, 14 изложить в новой редакции согласно приложениям 1, 2, 3, 4, 5, 6, 7, 8, 9, 10 к настоящему решению.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21"/>
        <w:ind w:left="0" w:hanging="0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Н.Ю. Малкова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BOD</cp:lastModifiedBy>
  <cp:lastPrinted>2023-10-19T15:37:00Z</cp:lastPrinted>
  <dcterms:modified xsi:type="dcterms:W3CDTF">2023-10-20T08:28:00Z</dcterms:modified>
  <cp:revision>285</cp:revision>
  <dc:subject/>
  <dc:title/>
</cp:coreProperties>
</file>