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Череповецкого </w:t>
      </w:r>
    </w:p>
    <w:p>
      <w:pPr>
        <w:pStyle w:val="Normal"/>
        <w:widowControl w:val="false"/>
        <w:autoSpaceDE w:val="false"/>
        <w:spacing w:lineRule="auto" w:line="240" w:before="0" w:after="0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Н.В.Виногра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06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30»  октя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лановых проверок физических лиц на 2016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601"/>
        <w:gridCol w:w="5528"/>
        <w:gridCol w:w="3118"/>
        <w:gridCol w:w="26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учас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проверки</w:t>
            </w:r>
          </w:p>
        </w:tc>
      </w:tr>
      <w:tr>
        <w:trPr>
          <w:trHeight w:val="10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2014: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ев Сергей Леон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2014:10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Тоншаловский с/с, п. Тоншал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ий Владимир Серг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2013:2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Тоншаловский с/с, д. Войн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Владимир Борис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2013:2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Тоншаловский с/с, д. Войн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иков Алексей Ю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3034:59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Бурцево, ул. Весенняя, д.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шкина Юлия Трофим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3034:5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Бурц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ценюк Гали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2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3009:7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Циково, дом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ова Татьяна Альберт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3009:7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Ци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бовская Татьяна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3009: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Циково, дом 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ленко Валерий Григо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3009:8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Циково, дом 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Сергей Леони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1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3009:8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Циково, дом 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таев Александр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1021:19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а Еле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1021:18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Ольга Владими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1020: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ргомжский с/с, д. Бот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аренко Игорь 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11019:54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ргомжский с/с, д. Фен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аренко Игорь Валенти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6022: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ргомжский с/с, д. Селиван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Владимир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6022: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ргомжский с/с, д. Селиван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ндин Александр Евген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5026:2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омахина Нина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5026:2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 Игорь Серге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2011:54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2011:54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 Андрей Пав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8031:29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гницкий с/с, д. Плениш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ов Владислав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8031:9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гницкий с/с, д. Плениш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ов Владислав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8031: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Ягницкий с/с, д. Пленишн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 Ни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7016: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объединенная Ягницкая с.а, Большедворский с/с,              д. Козлово, д.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Галина Павл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7016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объединенная Ягницкая с.а, Большедворский с/с,              д. Козлово, д.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 Алексей Васи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8028: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, Ягницкий с/с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и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енко Раис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7014: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объединенная Ягницкая с.а, Большедворский с/с, д. Большой Дво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ова Надежд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2070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объединенная Ягницкая с.а, Большедворский с/с,                     д. Большой Двор, ул. Школьная, д.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тская Галина Бо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2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2D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3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с/т «Берез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енец Ирина Геннад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3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с/т «Березка», участок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ляков Николай Дмитр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3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с/т «Берез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ляков Андрей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1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с/т «Берез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харев  Александр Михай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с/т «Березка», участок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нов Евгений Викт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1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с/т «Берез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енков Игорь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5: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с/т «Березка», участок 2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ина Ольг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7010: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д. Большие Уг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лин Александр Иван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7030:6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Борис Васи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2011:89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с. Воскрес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очкина Маргарит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1030: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митриевский с/с,  д. Маковее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 Валентин Дмитри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1003:5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митриевский с/с,  д. Крас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Елен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1003:5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митриевский с/с, д. Крас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тина Надежда Федо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1003:5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череповецкий район, Дмитриевский с/с, д. Крас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Нина Константи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1003:5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митриевский с/с, д. Крас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Гали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1003:5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митриевский с/с, д. Краско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нокова Людмила Васи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3: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ский с/с, д. Горелый Почино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 Владимир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3:7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/с, д. Горелый Почи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озина Наталья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3:5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/с, д. Горелый Почи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лександр Пет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3: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/с, д. Горелый Почи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чев Виктор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3:6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/с, д. Горелый Почи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кина Лидия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3:5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ский с/с, д. Горелый Почин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Андрей Пет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2: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митриевский с/с, д. Березов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ская Ларис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9002: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митриевский с/с, д. Березови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енов Никола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66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5031: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, Череповецкий район, Ивановский с/с, с. Ивановск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Ангелина Борис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5031:13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годская область, Череповецкий район, Ивановский с/с, с. Ивановско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Николай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5004: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Ивановский с/с, д. Грикш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ышева Ольг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8017: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д. Ермолов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вельева Светлана Иван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6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8017: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д. Ермолов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иралова Наталия Анатол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8017: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д. Ермолов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Алексей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5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8017: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д. Ермолов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вкина Ольг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108017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Воскресенский с/с, д. Ермолов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 Валерий Ю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8:8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Город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а Елен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13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8:2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Город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ихин Владимир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52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:22:0301018:24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годская область, Череповецкий район, Домозеровский с/с, д. Городищ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ина Елена Григорь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52:00Z</dcterms:created>
  <dc:creator>Семенушкина Светлана Юрьевна</dc:creator>
  <dc:description/>
  <dc:language>en-US</dc:language>
  <cp:lastModifiedBy>avk</cp:lastModifiedBy>
  <cp:lastPrinted>2015-10-30T14:44:00Z</cp:lastPrinted>
  <dcterms:modified xsi:type="dcterms:W3CDTF">2015-11-05T10:52:00Z</dcterms:modified>
  <cp:revision>2</cp:revision>
  <dc:subject/>
  <dc:title/>
</cp:coreProperties>
</file>